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22.png" ContentType="image/png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68.wmf" ContentType="image/x-wmf"/>
  <Override PartName="/word/media/image70.wmf" ContentType="image/x-wmf"/>
  <Override PartName="/word/media/image29.wmf" ContentType="image/x-wmf"/>
  <Override PartName="/word/media/image9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19380</wp:posOffset>
                </wp:positionH>
                <wp:positionV relativeFrom="paragraph">
                  <wp:posOffset>128905</wp:posOffset>
                </wp:positionV>
                <wp:extent cx="570928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10.15pt" to="440.1pt,10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UTION (2.1)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709545</wp:posOffset>
                </wp:positionH>
                <wp:positionV relativeFrom="paragraph">
                  <wp:posOffset>67945</wp:posOffset>
                </wp:positionV>
                <wp:extent cx="1182370" cy="1644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240" cy="1644480"/>
                          <a:chOff x="0" y="0"/>
                          <a:chExt cx="1182240" cy="1644480"/>
                        </a:xfrm>
                      </wpg:grpSpPr>
                      <wps:wsp>
                        <wps:cNvSpPr/>
                        <wps:spPr>
                          <a:xfrm rot="5419200">
                            <a:off x="546840" y="351360"/>
                            <a:ext cx="115560" cy="1602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426600"/>
                            <a:ext cx="53280" cy="100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084680"/>
                            <a:ext cx="9000" cy="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413360"/>
                            <a:ext cx="27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093320"/>
                            <a:ext cx="27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200" y="1297800"/>
                            <a:ext cx="302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652680"/>
                            <a:ext cx="4622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9040"/>
                            <a:ext cx="426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853560"/>
                            <a:ext cx="5421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7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440" y="444600"/>
                            <a:ext cx="9000" cy="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41796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40472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395720"/>
                            <a:ext cx="3564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444600"/>
                            <a:ext cx="2664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22200">
                            <a:off x="595800" y="444600"/>
                            <a:ext cx="9000" cy="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22200">
                            <a:off x="595800" y="1404720"/>
                            <a:ext cx="9000" cy="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302400"/>
                            <a:ext cx="302400" cy="71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373320"/>
                            <a:ext cx="3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435600"/>
                            <a:ext cx="27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160" y="1395720"/>
                            <a:ext cx="302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1058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329040"/>
                            <a:ext cx="3110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1160" y="97920"/>
                            <a:ext cx="889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2280" y="391320"/>
                            <a:ext cx="799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35pt;margin-top:5.35pt;width:93.1pt;height:129.5pt" coordorigin="4267,107" coordsize="1862,2590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5128;top:661;width:181;height:251;mso-wrap-style:none;v-text-anchor:middle;rotation:9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163;top:779;width:83;height:15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06;top:1815;width:13;height: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89,2333" to="5722,2333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702,1829" to="5135,182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53;top:2151;width:47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135;width:72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7;top:1759;width:67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7;top:1451;width:85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7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219;top:807;width:13;height: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63;top:765;width:83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63;top:2319;width:83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5177;top:2305;width:55;height: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177;top:807;width:41;height: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5206;top:807;width:13;height:1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06;top:2319;width:13;height:1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f" o:allowincell="f" style="position:absolute;left:4981;top:583;width:475;height:111;mso-wrap-style:none;v-text-anchor:middle">
                  <v:imagedata r:id="rId3" o:detectmouseclick="t"/>
                  <v:stroke color="#3465a4" joinstyle="round" endcap="flat"/>
                  <w10:wrap type="none"/>
                </v:rect>
                <v:line id="shape_0" from="4981,695" to="5456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8,793" to="5821,793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5191,107" to="5191,51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35;top:2305;width:47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7;top:1773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9;top:625;width:48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5,261" to="5274,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9,723" to="5624,8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 xml:space="preserve">Free Body: </w:t>
      </w:r>
      <w:r>
        <w:rPr>
          <w:i/>
        </w:rPr>
        <w:t>CD</w:t>
      </w:r>
    </w:p>
    <w:p>
      <w:pPr>
        <w:pStyle w:val="Normal"/>
        <w:rPr/>
      </w:pPr>
      <w:r>
        <w:rPr/>
        <w:tab/>
      </w:r>
      <w:r>
        <w:rPr/>
        <w:object w:dxaOrig="243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95pt;height:20pt" filled="f" o:ole="">
            <v:imagedata r:id="rId5" o:title=""/>
          </v:shape>
          <o:OLEObject Type="Embed" ProgID="" ShapeID="ole_rId4" DrawAspect="Content" ObjectID="_1546235832" r:id="rId4"/>
        </w:object>
      </w:r>
    </w:p>
    <w:p>
      <w:pPr>
        <w:pStyle w:val="Normal"/>
        <w:rPr/>
      </w:pPr>
      <w:r>
        <w:rPr/>
        <w:tab/>
        <w:t>and</w:t>
      </w:r>
    </w:p>
    <w:p>
      <w:pPr>
        <w:pStyle w:val="Normal"/>
        <w:rPr/>
      </w:pPr>
      <w:r>
        <w:rPr/>
        <w:tab/>
        <w:tab/>
      </w:r>
      <w:r>
        <w:rPr/>
        <w:object w:dxaOrig="9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22pt" filled="f" o:ole="">
            <v:imagedata r:id="rId7" o:title=""/>
          </v:shape>
          <o:OLEObject Type="Embed" ProgID="" ShapeID="ole_rId6" DrawAspect="Content" ObjectID="_331156549" r:id="rId6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ubstitute the numerical values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314315</wp:posOffset>
                </wp:positionH>
                <wp:positionV relativeFrom="paragraph">
                  <wp:posOffset>201295</wp:posOffset>
                </wp:positionV>
                <wp:extent cx="19050" cy="635"/>
                <wp:effectExtent l="0" t="24130" r="3302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5.85pt" to="419.9pt,15.8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16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2pt" filled="f" o:ole="">
            <v:imagedata r:id="rId9" o:title=""/>
          </v:shape>
          <o:OLEObject Type="Embed" ProgID="" ShapeID="ole_rId8" DrawAspect="Content" ObjectID="_634337281" r:id="rId8"/>
        </w:object>
      </w:r>
      <w:r>
        <w:rPr/>
        <w:t>,</w:t>
        <w:tab/>
      </w:r>
      <w:r>
        <w:rPr/>
        <w:object w:dxaOrig="13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16pt" filled="f" o:ole="">
            <v:imagedata r:id="rId11" o:title=""/>
          </v:shape>
          <o:OLEObject Type="Embed" ProgID="" ShapeID="ole_rId10" DrawAspect="Content" ObjectID="_218666941" r:id="rId1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99695</wp:posOffset>
                </wp:positionH>
                <wp:positionV relativeFrom="paragraph">
                  <wp:posOffset>131445</wp:posOffset>
                </wp:positionV>
                <wp:extent cx="57092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10.35pt" to="441.65pt,1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OLUTION (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28015</wp:posOffset>
                </wp:positionH>
                <wp:positionV relativeFrom="paragraph">
                  <wp:posOffset>59690</wp:posOffset>
                </wp:positionV>
                <wp:extent cx="2318385" cy="974090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8400" cy="974160"/>
                          <a:chOff x="0" y="0"/>
                          <a:chExt cx="2318400" cy="974160"/>
                        </a:xfrm>
                      </wpg:grpSpPr>
                      <wps:wsp>
                        <wps:cNvSpPr/>
                        <wps:spPr>
                          <a:xfrm>
                            <a:off x="295200" y="487080"/>
                            <a:ext cx="1216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212760"/>
                            <a:ext cx="90288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" y="249480"/>
                            <a:ext cx="90288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212760"/>
                            <a:ext cx="31356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49480"/>
                            <a:ext cx="31356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212760"/>
                            <a:ext cx="369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323280"/>
                            <a:ext cx="720" cy="44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87080"/>
                            <a:ext cx="72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68720"/>
                            <a:ext cx="25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960" y="286560"/>
                            <a:ext cx="92880" cy="147960"/>
                          </a:xfrm>
                          <a:prstGeom prst="pi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43164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1600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6520" y="474840"/>
                            <a:ext cx="25092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7480"/>
                            <a:ext cx="1479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230040"/>
                            <a:ext cx="1479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0"/>
                            <a:ext cx="133200" cy="19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23112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1600" y="246960"/>
                            <a:ext cx="586800" cy="18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5 m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mmn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730080"/>
                            <a:ext cx="90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730080"/>
                            <a:ext cx="31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240" y="740520"/>
                            <a:ext cx="5662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0 m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741600"/>
                            <a:ext cx="5360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 m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2200" y="450360"/>
                            <a:ext cx="37440" cy="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212760"/>
                            <a:ext cx="37440" cy="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50360"/>
                            <a:ext cx="37440" cy="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7640" y="50688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0320" y="482760"/>
                            <a:ext cx="25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7320" y="491400"/>
                            <a:ext cx="828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5pt;margin-top:4.7pt;width:182.55pt;height:76.7pt" coordorigin="989,94" coordsize="3651,1534">
                <v:line id="shape_0" from="1454,861" to="3368,861" ID="Line 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425,429" to="2846,806" ID="Line 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4,487" to="2875,864" ID="Line 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4,429" to="3397,806" ID="Line 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5,487" to="3368,864" ID="Line 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7,429" to="3687,429" ID="Line 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75,603" to="2875,1299" ID="Line 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54,861" to="1454,1296" ID="Line 8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19,832" to="1425,832" ID="Line 83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rect id="shape_0" ID="Arc 84" path="c11929,0,21600,9670,21600,21600ec11929,0,21600,9670,21600,21600l0,21600l-1,0xe" stroked="t" o:allowincell="f" style="position:absolute;left:3107;top:545;width:145;height:232;flip:x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3107,774" to="3107,803" ID="Line 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29,434" to="3629,864" ID="Line 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78;top:842;width:394;height:37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t" o:allowincell="f" style="position:absolute;left:989;top:515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308;top:456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790;top:94;width:20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310;top:458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716;top:483;width:92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5 m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mmn.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1454,1244" to="2875,1244" ID="Line 9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875,1244" to="3368,1244" ID="Line 9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646;top:1260;width:89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2;width:84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97" stroked="t" o:allowincell="f" style="position:absolute;left:3339;top:803;width:58;height:5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Oval 98" stroked="t" o:allowincell="f" style="position:absolute;left:2846;top:429;width:58;height:5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Oval 99" stroked="t" o:allowincell="f" style="position:absolute;left:1425;top:803;width:58;height:5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3426;top:892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line id="shape_0" from="3462,854" to="3868,854" ID="Line 101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362,868" to="3374,1301" ID="Line 102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( </w:t>
      </w:r>
      <w:r>
        <w:rPr>
          <w:i/>
        </w:rPr>
        <w:t xml:space="preserve">a </w:t>
      </w:r>
      <w:r>
        <w:rPr/>
        <w:t>)</w:t>
        <w:tab/>
      </w:r>
      <w:r>
        <w:rPr>
          <w:u w:val="single"/>
        </w:rPr>
        <w:t xml:space="preserve">Free Body: Beam </w:t>
      </w:r>
      <w:r>
        <w:rPr>
          <w:i/>
          <w:u w:val="single"/>
        </w:rPr>
        <w:t>BC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46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20.25pt" filled="f" o:ole="">
            <v:imagedata r:id="rId15" o:title=""/>
          </v:shape>
          <o:OLEObject Type="Embed" ProgID="" ShapeID="ole_rId14" DrawAspect="Content" ObjectID="_1518487626" r:id="rId14"/>
        </w:object>
      </w:r>
      <w:r>
        <w:rPr/>
        <w:tab/>
        <w:tab/>
        <w:tab/>
      </w:r>
      <w:r>
        <w:rPr>
          <w:b/>
        </w:rPr>
        <w:t>(</w:t>
      </w:r>
      <w:r>
        <w:rPr>
          <w:b/>
          <w:i/>
        </w:rPr>
        <w:t>a</w:t>
      </w:r>
      <w:r>
        <w:rPr>
          <w:b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Free Body: Rod </w:t>
      </w:r>
      <w:r>
        <w:rPr>
          <w:i/>
          <w:u w:val="single"/>
        </w:rPr>
        <w:t xml:space="preserve">AB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70380</wp:posOffset>
                </wp:positionH>
                <wp:positionV relativeFrom="paragraph">
                  <wp:posOffset>119380</wp:posOffset>
                </wp:positionV>
                <wp:extent cx="186690" cy="213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6.8pt;mso-wrap-distance-left:9.05pt;mso-wrap-distance-right:9.05pt;mso-wrap-distance-top:0pt;mso-wrap-distance-bottom:0pt;margin-top:9.4pt;mso-position-vertical-relative:text;margin-left:13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014730</wp:posOffset>
                </wp:positionH>
                <wp:positionV relativeFrom="paragraph">
                  <wp:posOffset>73660</wp:posOffset>
                </wp:positionV>
                <wp:extent cx="679450" cy="257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1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20.3pt;mso-wrap-distance-left:9.05pt;mso-wrap-distance-right:9.05pt;mso-wrap-distance-top:0pt;mso-wrap-distance-bottom:0pt;margin-top:5.8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1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058670</wp:posOffset>
                </wp:positionH>
                <wp:positionV relativeFrom="paragraph">
                  <wp:posOffset>64770</wp:posOffset>
                </wp:positionV>
                <wp:extent cx="462280" cy="2755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1.7pt;mso-wrap-distance-left:9.05pt;mso-wrap-distance-right:9.05pt;mso-wrap-distance-top:0pt;mso-wrap-distance-bottom:0pt;margin-top:5.1pt;mso-position-vertical-relative:text;margin-left:1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>
                          <w:i/>
                          <w:vertAlign w:val="subscript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40435</wp:posOffset>
                </wp:positionH>
                <wp:positionV relativeFrom="paragraph">
                  <wp:posOffset>146050</wp:posOffset>
                </wp:positionV>
                <wp:extent cx="902970" cy="240030"/>
                <wp:effectExtent l="1270" t="5080" r="1270" b="5080"/>
                <wp:wrapNone/>
                <wp:docPr id="9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88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11.5pt" to="145.1pt,30.35pt" ID="Line 5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98015</wp:posOffset>
                </wp:positionH>
                <wp:positionV relativeFrom="paragraph">
                  <wp:posOffset>90170</wp:posOffset>
                </wp:positionV>
                <wp:extent cx="221615" cy="74295"/>
                <wp:effectExtent l="0" t="6350" r="2540" b="8255"/>
                <wp:wrapNone/>
                <wp:docPr id="10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5pt,7.1pt" to="166.85pt,12.9pt" ID="Line 57" stroked="t" o:allowincell="f" style="position:absolute;flip:y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24355</wp:posOffset>
                </wp:positionH>
                <wp:positionV relativeFrom="paragraph">
                  <wp:posOffset>143510</wp:posOffset>
                </wp:positionV>
                <wp:extent cx="37465" cy="37465"/>
                <wp:effectExtent l="5715" t="5715" r="5080" b="5080"/>
                <wp:wrapNone/>
                <wp:docPr id="11" name="Oval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4" stroked="t" o:allowincell="f" style="position:absolute;margin-left:143.65pt;margin-top:11.3pt;width:2.9pt;height:2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11910</wp:posOffset>
                </wp:positionH>
                <wp:positionV relativeFrom="paragraph">
                  <wp:posOffset>111760</wp:posOffset>
                </wp:positionV>
                <wp:extent cx="97790" cy="142240"/>
                <wp:effectExtent l="5715" t="5715" r="0" b="6350"/>
                <wp:wrapNone/>
                <wp:docPr id="12" name="Arc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920" cy="1422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67" path="c11929,0,21600,9670,21600,21600ec11929,0,21600,9670,21600,21600l0,21600l-1,0xe" stroked="t" o:allowincell="f" style="position:absolute;margin-left:103.3pt;margin-top:8.8pt;width:7.65pt;height:11.15pt;flip:xy;mso-wrap-style:none;v-text-anchor:middle">
                <v:fill o:detectmouseclick="t" on="false"/>
                <v:stroke color="black" weight="9360" startarrow="block" startarrowwidth="narrow" startarrowlength="short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875665</wp:posOffset>
                </wp:positionH>
                <wp:positionV relativeFrom="paragraph">
                  <wp:posOffset>154305</wp:posOffset>
                </wp:positionV>
                <wp:extent cx="148590" cy="184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7pt;height:14.55pt;mso-wrap-distance-left:9.05pt;mso-wrap-distance-right:9.05pt;mso-wrap-distance-top:0pt;mso-wrap-distance-bottom:0pt;margin-top:12.15pt;mso-position-vertical-relative:text;margin-left:6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58850</wp:posOffset>
                </wp:positionH>
                <wp:positionV relativeFrom="paragraph">
                  <wp:posOffset>5080</wp:posOffset>
                </wp:positionV>
                <wp:extent cx="902970" cy="240030"/>
                <wp:effectExtent l="1270" t="5080" r="1270" b="5080"/>
                <wp:wrapNone/>
                <wp:docPr id="14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88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0.4pt" to="146.55pt,19.25pt" ID="Line 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36420</wp:posOffset>
                </wp:positionH>
                <wp:positionV relativeFrom="paragraph">
                  <wp:posOffset>7620</wp:posOffset>
                </wp:positionV>
                <wp:extent cx="6350" cy="471170"/>
                <wp:effectExtent l="5080" t="635" r="5080" b="635"/>
                <wp:wrapNone/>
                <wp:docPr id="15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0.6pt" to="145.05pt,37.65pt" ID="Line 5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880870</wp:posOffset>
                </wp:positionH>
                <wp:positionV relativeFrom="paragraph">
                  <wp:posOffset>7620</wp:posOffset>
                </wp:positionV>
                <wp:extent cx="195580" cy="0"/>
                <wp:effectExtent l="0" t="5080" r="635" b="5080"/>
                <wp:wrapNone/>
                <wp:docPr id="16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0.6pt" to="163.45pt,0.6pt" ID="Line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853565</wp:posOffset>
                </wp:positionH>
                <wp:positionV relativeFrom="paragraph">
                  <wp:posOffset>6985</wp:posOffset>
                </wp:positionV>
                <wp:extent cx="612775" cy="2146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 m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25pt;height:16.9pt;mso-wrap-distance-left:9.05pt;mso-wrap-distance-right:9.05pt;mso-wrap-distance-top:0pt;mso-wrap-distance-bottom:0pt;margin-top:0.55pt;mso-position-vertical-relative:text;margin-left:14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77825</wp:posOffset>
                </wp:positionH>
                <wp:positionV relativeFrom="paragraph">
                  <wp:posOffset>6985</wp:posOffset>
                </wp:positionV>
                <wp:extent cx="561340" cy="3390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k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6.7pt;mso-wrap-distance-left:9.05pt;mso-wrap-distance-right:9.05pt;mso-wrap-distance-top:0pt;mso-wrap-distance-bottom:0pt;margin-top:0.55pt;mso-position-vertical-relative:text;margin-left:2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58850</wp:posOffset>
                </wp:positionH>
                <wp:positionV relativeFrom="paragraph">
                  <wp:posOffset>68580</wp:posOffset>
                </wp:positionV>
                <wp:extent cx="824230" cy="3810"/>
                <wp:effectExtent l="635" t="3175" r="635" b="3175"/>
                <wp:wrapNone/>
                <wp:docPr id="19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5.4pt" to="140.35pt,5.65pt" ID="Line 5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40435</wp:posOffset>
                </wp:positionH>
                <wp:positionV relativeFrom="paragraph">
                  <wp:posOffset>86995</wp:posOffset>
                </wp:positionV>
                <wp:extent cx="635" cy="221615"/>
                <wp:effectExtent l="25400" t="0" r="25400" b="635"/>
                <wp:wrapNone/>
                <wp:docPr id="2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6.85pt" to="74.05pt,24.25pt" ID="Line 58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82625</wp:posOffset>
                </wp:positionH>
                <wp:positionV relativeFrom="paragraph">
                  <wp:posOffset>50165</wp:posOffset>
                </wp:positionV>
                <wp:extent cx="240030" cy="635"/>
                <wp:effectExtent l="635" t="25400" r="635" b="25400"/>
                <wp:wrapNone/>
                <wp:docPr id="21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.95pt" to="72.6pt,3.95pt" ID="Line 59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940435</wp:posOffset>
                </wp:positionH>
                <wp:positionV relativeFrom="paragraph">
                  <wp:posOffset>31750</wp:posOffset>
                </wp:positionV>
                <wp:extent cx="37465" cy="37465"/>
                <wp:effectExtent l="5715" t="5715" r="5080" b="5080"/>
                <wp:wrapNone/>
                <wp:docPr id="22" name="Oval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3" stroked="t" o:allowincell="f" style="position:absolute;margin-left:74.05pt;margin-top:2.5pt;width:2.9pt;height:2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863090</wp:posOffset>
                </wp:positionH>
                <wp:positionV relativeFrom="paragraph">
                  <wp:posOffset>72390</wp:posOffset>
                </wp:positionV>
                <wp:extent cx="213360" cy="0"/>
                <wp:effectExtent l="635" t="5080" r="0" b="5080"/>
                <wp:wrapNone/>
                <wp:docPr id="23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5.7pt" to="163.45pt,5.7pt" ID="Line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38530</wp:posOffset>
                </wp:positionH>
                <wp:positionV relativeFrom="paragraph">
                  <wp:posOffset>232410</wp:posOffset>
                </wp:positionV>
                <wp:extent cx="897890" cy="0"/>
                <wp:effectExtent l="0" t="25400" r="0" b="25400"/>
                <wp:wrapNone/>
                <wp:docPr id="24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8.3pt" to="144.55pt,18.3pt" ID="Line 72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</w:r>
      <w:r>
        <w:rPr/>
        <w:object w:dxaOrig="2840" w:dyaOrig="1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7pt;height:44.25pt" filled="f" o:ole="">
            <v:imagedata r:id="rId17" o:title=""/>
          </v:shape>
          <o:OLEObject Type="Embed" ProgID="" ShapeID="ole_rId16" DrawAspect="Content" ObjectID="_1034587224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54050</wp:posOffset>
                </wp:positionH>
                <wp:positionV relativeFrom="paragraph">
                  <wp:posOffset>90170</wp:posOffset>
                </wp:positionV>
                <wp:extent cx="391160" cy="25781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0.3pt;mso-wrap-distance-left:9.05pt;mso-wrap-distance-right:9.05pt;mso-wrap-distance-top:0pt;mso-wrap-distance-bottom:0pt;margin-top:7.1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R</w:t>
                      </w:r>
                      <w:r>
                        <w:rPr>
                          <w:i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49020</wp:posOffset>
                </wp:positionH>
                <wp:positionV relativeFrom="paragraph">
                  <wp:posOffset>114935</wp:posOffset>
                </wp:positionV>
                <wp:extent cx="621030" cy="29337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0 mm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3.1pt;mso-wrap-distance-left:9.05pt;mso-wrap-distance-right:9.05pt;mso-wrap-distance-top:0pt;mso-wrap-distance-bottom:0pt;margin-top:9.05pt;mso-position-vertical-relative:text;margin-left:8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50 mm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  <w:object w:dxaOrig="48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3.75pt;height:20.25pt" filled="f" o:ole="">
            <v:imagedata r:id="rId19" o:title=""/>
          </v:shape>
          <o:OLEObject Type="Embed" ProgID="" ShapeID="ole_rId18" DrawAspect="Content" ObjectID="_1192135315" r:id="rId18"/>
        </w:object>
      </w:r>
    </w:p>
    <w:p>
      <w:pPr>
        <w:pStyle w:val="Normal"/>
        <w:rPr/>
      </w:pPr>
      <w:r>
        <w:rPr/>
        <w:tab/>
        <w:t xml:space="preserve">Equation </w:t>
      </w:r>
      <w:r>
        <w:rPr>
          <w:b/>
          <w:i/>
        </w:rPr>
        <w:t>(a)</w:t>
      </w:r>
      <w:r>
        <w:rPr/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295265</wp:posOffset>
                </wp:positionH>
                <wp:positionV relativeFrom="paragraph">
                  <wp:posOffset>85725</wp:posOffset>
                </wp:positionV>
                <wp:extent cx="19050" cy="635"/>
                <wp:effectExtent l="0" t="24130" r="33020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6.75pt" to="418.4pt,6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2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8.25pt;height:15.7pt" filled="f" o:ole="">
            <v:imagedata r:id="rId21" o:title=""/>
          </v:shape>
          <o:OLEObject Type="Embed" ProgID="" ShapeID="ole_rId20" DrawAspect="Content" ObjectID="_1942581682" r:id="rId2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>b</w:t>
      </w:r>
      <w:r>
        <w:rPr/>
        <w:t xml:space="preserve"> )</w:t>
      </w:r>
    </w:p>
    <w:p>
      <w:pPr>
        <w:pStyle w:val="Normal"/>
        <w:rPr/>
      </w:pPr>
      <w:r>
        <w:rPr/>
        <w:tab/>
      </w:r>
      <w:r>
        <w:rPr/>
        <w:object w:dxaOrig="4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3.2pt;height:30.75pt" filled="f" o:ole="">
            <v:imagedata r:id="rId23" o:title=""/>
          </v:shape>
          <o:OLEObject Type="Embed" ProgID="" ShapeID="ole_rId22" DrawAspect="Content" ObjectID="_396272950" r:id="rId22"/>
        </w:object>
      </w:r>
    </w:p>
    <w:p>
      <w:pPr>
        <w:pStyle w:val="Normal"/>
        <w:rPr/>
      </w:pPr>
      <w:r>
        <w:rPr/>
        <w:tab/>
        <w:t>Thus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304790</wp:posOffset>
                </wp:positionH>
                <wp:positionV relativeFrom="paragraph">
                  <wp:posOffset>232410</wp:posOffset>
                </wp:positionV>
                <wp:extent cx="19050" cy="635"/>
                <wp:effectExtent l="0" t="24130" r="33020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18.3pt" to="419.15pt,18.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28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1pt;height:33pt" filled="f" o:ole="">
            <v:imagedata r:id="rId25" o:title=""/>
          </v:shape>
          <o:OLEObject Type="Embed" ProgID="" ShapeID="ole_rId24" DrawAspect="Content" ObjectID="_807877165" r:id="rId2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165</wp:posOffset>
                </wp:positionH>
                <wp:positionV relativeFrom="paragraph">
                  <wp:posOffset>84455</wp:posOffset>
                </wp:positionV>
                <wp:extent cx="5709285" cy="635"/>
                <wp:effectExtent l="635" t="1905" r="63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6.65pt" to="445.55pt,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37465</wp:posOffset>
                </wp:positionH>
                <wp:positionV relativeFrom="paragraph">
                  <wp:posOffset>104140</wp:posOffset>
                </wp:positionV>
                <wp:extent cx="5709285" cy="635"/>
                <wp:effectExtent l="635" t="1905" r="63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8.2pt" to="446.55pt,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29080</wp:posOffset>
                </wp:positionH>
                <wp:positionV relativeFrom="paragraph">
                  <wp:posOffset>109855</wp:posOffset>
                </wp:positionV>
                <wp:extent cx="1658620" cy="1111250"/>
                <wp:effectExtent l="0" t="0" r="2476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520" cy="1111320"/>
                          <a:chOff x="0" y="0"/>
                          <a:chExt cx="1658520" cy="1111320"/>
                        </a:xfrm>
                      </wpg:grpSpPr>
                      <wps:wsp>
                        <wps:cNvSpPr/>
                        <wps:spPr>
                          <a:xfrm flipV="1">
                            <a:off x="684360" y="471240"/>
                            <a:ext cx="364320" cy="18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204480"/>
                            <a:ext cx="0" cy="22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415800"/>
                            <a:ext cx="329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560160"/>
                            <a:ext cx="4532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444600"/>
                            <a:ext cx="3200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542160"/>
                            <a:ext cx="231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71280"/>
                            <a:ext cx="4802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.6 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888840"/>
                            <a:ext cx="4712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0"/>
                            <a:ext cx="5511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5.8 k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213480"/>
                            <a:ext cx="5169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7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280"/>
                            <a:ext cx="7912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2.15 m    2.15 mm 2.15m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51552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920" y="58680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840" y="444600"/>
                            <a:ext cx="2221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" y="426600"/>
                            <a:ext cx="121788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266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35600"/>
                            <a:ext cx="5328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35600"/>
                            <a:ext cx="176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65280" y="386640"/>
                            <a:ext cx="53280" cy="133200"/>
                          </a:xfrm>
                          <a:prstGeom prst="triangle">
                            <a:avLst>
                              <a:gd name="adj" fmla="val 452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417960"/>
                            <a:ext cx="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435600"/>
                            <a:ext cx="176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040" y="798120"/>
                            <a:ext cx="504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524520"/>
                            <a:ext cx="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06668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4876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213480"/>
                            <a:ext cx="0" cy="22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302400"/>
                            <a:ext cx="59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30240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47808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451440"/>
                            <a:ext cx="2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4pt;margin-top:8.65pt;width:127.4pt;height:87.45pt" coordorigin="2408,173" coordsize="2548,1749">
                <v:line id="shape_0" from="3485,915" to="4058,1208" ID="Line 60" stroked="t" o:allowincell="f" style="position:absolute;flip:y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864,495" to="3864,844" ID="Line 61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56;top:828;width:51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1055;width:71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9;top:873;width:50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1027;width:36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0;top:285;width:755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.6 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1573;width:7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5;top:173;width:86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5.8 k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8;top:509;width:81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7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8;top:285;width:1245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2.15 m    2.15 mm 2.15m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48,985" to="3948,1110" ID="Line 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0,1097" to="3933,1097" ID="Line 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36;top:873;width:34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74" fillcolor="white" stroked="t" o:allowincell="f" style="position:absolute;left:2884;top:845;width:1917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Oval 75" fillcolor="white" stroked="t" o:allowincell="f" style="position:absolute;left:2870;top:845;width:69;height: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76" fillcolor="white" stroked="f" o:allowincell="f" style="position:absolute;left:2912;top:859;width:83;height: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ID="Oval 77" fillcolor="black" stroked="t" o:allowincell="f" style="position:absolute;left:2912;top:859;width:27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78" fillcolor="white" stroked="t" o:allowincell="f" style="position:absolute;left:4873;top:783;width:83;height:209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02,831" to="4802,928" ID="Line 79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oval id="shape_0" ID="Oval 80" fillcolor="black" stroked="t" o:allowincell="f" style="position:absolute;left:4060;top:859;width:27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898,1430" to="2905,1908" ID="Line 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74,999" to="4074,1922" ID="Line 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8,1853" to="4073,1853" ID="Line 8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912,565" to="2912,788" ID="Line 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2,509" to="4382,858" ID="Line 8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898,649" to="3835,649" ID="Line 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82,649" to="4563,649" ID="Line 8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906,926" to="2906,1331" ID="Line 88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458,884" to="2863,884" ID="Line 89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SOLUTION (2.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ad resultants are shown in the figure (above). Hence</w:t>
      </w:r>
    </w:p>
    <w:p>
      <w:pPr>
        <w:pStyle w:val="Normal"/>
        <w:rPr/>
      </w:pPr>
      <w:r>
        <w:rPr/>
        <w:tab/>
        <w:tab/>
      </w:r>
      <w:r>
        <w:rPr/>
        <w:object w:dxaOrig="586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3.25pt;height:33pt" filled="f" o:ole="">
            <v:imagedata r:id="rId27" o:title=""/>
          </v:shape>
          <o:OLEObject Type="Embed" ProgID="" ShapeID="ole_rId26" DrawAspect="Content" ObjectID="_432098093" r:id="rId26"/>
        </w:object>
      </w:r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w:rPr/>
        <w:tab/>
        <w:tab/>
      </w:r>
      <w:r>
        <w:rPr/>
        <w:object w:dxaOrig="15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2pt;height:18pt" filled="f" o:ole="">
            <v:imagedata r:id="rId29" o:title=""/>
          </v:shape>
          <o:OLEObject Type="Embed" ProgID="" ShapeID="ole_rId28" DrawAspect="Content" ObjectID="_1218645369" r:id="rId28"/>
        </w:object>
      </w:r>
    </w:p>
    <w:p>
      <w:pPr>
        <w:pStyle w:val="Normal"/>
        <w:rPr/>
      </w:pPr>
      <w:r>
        <w:rPr/>
        <w:tab/>
        <w:t>Thus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273040</wp:posOffset>
                </wp:positionH>
                <wp:positionV relativeFrom="paragraph">
                  <wp:posOffset>220345</wp:posOffset>
                </wp:positionV>
                <wp:extent cx="19050" cy="635"/>
                <wp:effectExtent l="635" t="24130" r="33020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17.35pt" to="416.65pt,17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46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3.75pt;height:33pt" filled="f" o:ole="">
            <v:imagedata r:id="rId31" o:title=""/>
          </v:shape>
          <o:OLEObject Type="Embed" ProgID="" ShapeID="ole_rId30" DrawAspect="Content" ObjectID="_1230124218" r:id="rId30"/>
        </w:object>
      </w:r>
      <w:r>
        <w:rPr/>
        <w:object w:dxaOrig="14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.7pt;height:18pt" filled="f" o:ole="">
            <v:imagedata r:id="rId33" o:title=""/>
          </v:shape>
          <o:OLEObject Type="Embed" ProgID="" ShapeID="ole_rId32" DrawAspect="Content" ObjectID="_1519261778" r:id="rId32"/>
        </w:object>
      </w:r>
    </w:p>
    <w:p>
      <w:pPr>
        <w:pStyle w:val="Normal"/>
        <w:rPr>
          <w:vertAlign w:val="superscript"/>
        </w:rPr>
      </w:pPr>
      <w:r>
        <w:rPr/>
        <w:t xml:space="preserve">   </w:t>
      </w:r>
    </w:p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117475</wp:posOffset>
                </wp:positionH>
                <wp:positionV relativeFrom="paragraph">
                  <wp:posOffset>127000</wp:posOffset>
                </wp:positionV>
                <wp:extent cx="5709285" cy="635"/>
                <wp:effectExtent l="635" t="1905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10pt" to="440.25pt,1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4</w:t>
      </w:r>
      <w:r>
        <w:rPr/>
        <w:t>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84120</wp:posOffset>
                </wp:positionH>
                <wp:positionV relativeFrom="paragraph">
                  <wp:posOffset>175260</wp:posOffset>
                </wp:positionV>
                <wp:extent cx="2744470" cy="97663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976680"/>
                          <a:chOff x="0" y="0"/>
                          <a:chExt cx="2744640" cy="976680"/>
                        </a:xfrm>
                      </wpg:grpSpPr>
                      <wps:wsp>
                        <wps:cNvSpPr/>
                        <wps:spPr>
                          <a:xfrm>
                            <a:off x="332280" y="240120"/>
                            <a:ext cx="720" cy="40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48240"/>
                            <a:ext cx="720" cy="892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361800"/>
                            <a:ext cx="720" cy="20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40120"/>
                            <a:ext cx="1123920" cy="12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280" y="556200"/>
                            <a:ext cx="112392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5480" y="455400"/>
                            <a:ext cx="1142280" cy="109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362520"/>
                            <a:ext cx="1142280" cy="9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362520"/>
                            <a:ext cx="313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46840"/>
                            <a:ext cx="313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22176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6600" y="546120"/>
                            <a:ext cx="72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40" y="455760"/>
                            <a:ext cx="20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454680"/>
                            <a:ext cx="18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32560"/>
                            <a:ext cx="313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681480"/>
                            <a:ext cx="35064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19080"/>
                            <a:ext cx="720" cy="681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701640"/>
                            <a:ext cx="720" cy="258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558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683280"/>
                            <a:ext cx="72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83560"/>
                            <a:ext cx="720" cy="36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92880"/>
                            <a:ext cx="15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280" y="883800"/>
                            <a:ext cx="1142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884520"/>
                            <a:ext cx="1123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280" y="453960"/>
                            <a:ext cx="114228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040" y="0"/>
                            <a:ext cx="203040" cy="18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129600"/>
                            <a:ext cx="147960" cy="16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0080"/>
                            <a:ext cx="111240" cy="203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1600" y="361440"/>
                            <a:ext cx="166320" cy="221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3400" y="363960"/>
                            <a:ext cx="111240" cy="16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792000"/>
                            <a:ext cx="129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4280" y="792000"/>
                            <a:ext cx="129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720"/>
                            <a:ext cx="1112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343440"/>
                            <a:ext cx="23184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7280" y="325800"/>
                            <a:ext cx="295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583560"/>
                            <a:ext cx="295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587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5835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43632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6pt;margin-top:13.8pt;width:216.1pt;height:76.95pt" coordorigin="3912,276" coordsize="4322,1539">
                <v:line id="shape_0" from="4435,654" to="4435,12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02,352" to="8002,17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33,846" to="6233,11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5,654" to="6204,8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5,1152" to="6204,129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204,993" to="8002,1165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204,847" to="8002,99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40,847" to="6233,8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40,1137" to="6233,113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01,625" to="6001,82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01,1136" to="6001,131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87,994" to="4406,9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91,992" to="6581,9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51,642" to="5044,6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22,1349" to="5073,135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566,306" to="5566,13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435,1381" to="4435,17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83,364" to="4783,6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12,1352" to="4812,161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33,1195" to="6233,17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65,422" to="8001,42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35,1668" to="6233,1670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233,1669" to="8002,167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435,991" to="6233,99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4841;top:276;width:31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6058;top:480;width:23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3912;top:859;width:17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6639;top:845;width:261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8059;top:849;width:17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218;top:1523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6958;top:1523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6638;top:277;width:17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043;top:817;width:36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5073,789" to="5537,7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73,1195" to="5537,11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18,526" to="5218,78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218,1195" to="5218,145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973;top:963;width:58;height:5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 xml:space="preserve">From geometry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>
          <w:i/>
          <w:iCs/>
        </w:rPr>
        <w:t>d=L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ab/>
        <w:t xml:space="preserve">and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ab/>
        <w:t>Thus,</w:t>
      </w:r>
    </w:p>
    <w:p>
      <w:pPr>
        <w:pStyle w:val="Normal"/>
        <w:rPr/>
      </w:pPr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E</m:t>
                </m:r>
              </m:den>
            </m:f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t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sup>
        </m:sSubSup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320665</wp:posOffset>
                </wp:positionH>
                <wp:positionV relativeFrom="paragraph">
                  <wp:posOffset>176530</wp:posOffset>
                </wp:positionV>
                <wp:extent cx="19050" cy="635"/>
                <wp:effectExtent l="0" t="24130" r="33020" b="266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3.9pt" to="420.4pt,13.9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t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11760</wp:posOffset>
                </wp:positionH>
                <wp:positionV relativeFrom="paragraph">
                  <wp:posOffset>1270</wp:posOffset>
                </wp:positionV>
                <wp:extent cx="5709285" cy="635"/>
                <wp:effectExtent l="635" t="1905" r="63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0.1pt" to="440.7pt,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5</w:t>
      </w:r>
      <w:r>
        <w:rPr/>
        <w:t>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47060</wp:posOffset>
                </wp:positionH>
                <wp:positionV relativeFrom="paragraph">
                  <wp:posOffset>101600</wp:posOffset>
                </wp:positionV>
                <wp:extent cx="1235075" cy="742950"/>
                <wp:effectExtent l="5080" t="5080" r="635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160" cy="743040"/>
                          <a:chOff x="0" y="0"/>
                          <a:chExt cx="1235160" cy="743040"/>
                        </a:xfrm>
                      </wpg:grpSpPr>
                      <wps:wsp>
                        <wps:cNvSpPr/>
                        <wps:spPr>
                          <a:xfrm>
                            <a:off x="203040" y="276120"/>
                            <a:ext cx="350640" cy="46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742320"/>
                            <a:ext cx="1197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513720"/>
                            <a:ext cx="55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202680"/>
                            <a:ext cx="387360" cy="313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184680"/>
                            <a:ext cx="7416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348120"/>
                            <a:ext cx="741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8400" y="329400"/>
                            <a:ext cx="5580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147240"/>
                            <a:ext cx="1479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332280"/>
                            <a:ext cx="5580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568800"/>
                            <a:ext cx="928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" y="551160"/>
                            <a:ext cx="5580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840" y="0"/>
                            <a:ext cx="313560" cy="15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l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17280"/>
                            <a:ext cx="187200" cy="20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422280"/>
                            <a:ext cx="11124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275760"/>
                            <a:ext cx="162000" cy="21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6280"/>
                            <a:ext cx="28908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8pt;width:97.2pt;height:58.45pt" coordorigin="4956,160" coordsize="1944,1169">
                <v:line id="shape_0" from="5276,595" to="5827,13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5,1329" to="6900,1329" stroked="t" o:allowincell="f" style="position:absolute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5595,969" to="6465,96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66,479" to="6175,972" stroked="t" o:allowincell="f" style="position:absolute;flip:y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6117,451" to="6233,53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914;top:708;width:116;height:26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914,679" to="6001,766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363;top:392;width:232;height:319;flip:y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5363,683" to="5450,71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450;top:1056;width:145;height:26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508,1028" to="5595,11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5392;top:160;width:49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ld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261;top:187;width:29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551;top:825;width:17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058;top:594;width:254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4956;top:910;width:45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  <w:tab/>
        <w:t xml:space="preserve">     </w:t>
        <w:tab/>
        <w:t>c=0.075 m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>Using Eq. (1.11a);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320665</wp:posOffset>
                </wp:positionH>
                <wp:positionV relativeFrom="paragraph">
                  <wp:posOffset>74930</wp:posOffset>
                </wp:positionV>
                <wp:extent cx="19050" cy="635"/>
                <wp:effectExtent l="635" t="24130" r="33020" b="266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5.9pt" to="420.4pt,5.9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1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11760</wp:posOffset>
                </wp:positionH>
                <wp:positionV relativeFrom="paragraph">
                  <wp:posOffset>127635</wp:posOffset>
                </wp:positionV>
                <wp:extent cx="5709285" cy="635"/>
                <wp:effectExtent l="635" t="1905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10.05pt" to="440.7pt,1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6</w:t>
      </w:r>
      <w:r>
        <w:rPr/>
        <w:t>)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  <w:tab/>
        <w:t xml:space="preserve">Statics: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                                                                             (</w:t>
      </w:r>
      <w:r>
        <w:rPr>
          <w:b/>
          <w:bCs/>
          <w:i/>
          <w:iCs/>
        </w:rPr>
        <w:t>a</w:t>
      </w:r>
      <w:r>
        <w:rPr/>
        <w:t>)</w:t>
      </w:r>
    </w:p>
    <w:p>
      <w:pPr>
        <w:pStyle w:val="Normal"/>
        <w:rPr/>
      </w:pPr>
      <w:r>
        <w:rPr/>
        <w:tab/>
        <w:t>Geometry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8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                                                                                       (</w:t>
      </w:r>
      <w:r>
        <w:rPr>
          <w:b/>
          <w:bCs/>
          <w:i/>
          <w:iCs/>
        </w:rPr>
        <w:t>b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84455</wp:posOffset>
                </wp:positionH>
                <wp:positionV relativeFrom="paragraph">
                  <wp:posOffset>215900</wp:posOffset>
                </wp:positionV>
                <wp:extent cx="5727700" cy="0"/>
                <wp:effectExtent l="0" t="1905" r="0" b="1905"/>
                <wp:wrapNone/>
                <wp:docPr id="40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7pt" to="444.3pt,17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97155</wp:posOffset>
                </wp:positionH>
                <wp:positionV relativeFrom="paragraph">
                  <wp:posOffset>-19050</wp:posOffset>
                </wp:positionV>
                <wp:extent cx="5727700" cy="0"/>
                <wp:effectExtent l="0" t="1905" r="0" b="1905"/>
                <wp:wrapNone/>
                <wp:docPr id="41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-1.5pt" to="443.3pt,-1.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6 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om  Eqs (</w:t>
      </w:r>
      <w:r>
        <w:rPr>
          <w:b/>
          <w:bCs/>
          <w:i/>
          <w:iCs/>
        </w:rPr>
        <w:t>a</w:t>
      </w:r>
      <w:r>
        <w:rPr/>
        <w:t>) and (</w:t>
      </w:r>
      <w:r>
        <w:rPr>
          <w:b/>
          <w:bCs/>
          <w:i/>
          <w:iCs/>
        </w:rPr>
        <w:t>b</w:t>
      </w:r>
      <w:r>
        <w:rPr/>
        <w:t>)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ab/>
        <w:t xml:space="preserve">It is required that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302250</wp:posOffset>
                </wp:positionH>
                <wp:positionV relativeFrom="paragraph">
                  <wp:posOffset>113030</wp:posOffset>
                </wp:positionV>
                <wp:extent cx="37465" cy="635"/>
                <wp:effectExtent l="0" t="24765" r="13970" b="260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8.9pt" to="420.4pt,8.9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Solving, </w:t>
        <w:tab/>
      </w:r>
      <w:r>
        <w:rPr>
          <w:i/>
          <w:iCs/>
        </w:rPr>
        <w:t>b</w:t>
      </w:r>
      <w:r>
        <w:rPr/>
        <w:t>=0.223 m = 223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11760</wp:posOffset>
                </wp:positionH>
                <wp:positionV relativeFrom="paragraph">
                  <wp:posOffset>135255</wp:posOffset>
                </wp:positionV>
                <wp:extent cx="5709285" cy="635"/>
                <wp:effectExtent l="635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10.65pt" to="440.7pt,1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7</w:t>
      </w:r>
      <w:r>
        <w:rPr/>
        <w:t>)</w:t>
      </w:r>
    </w:p>
    <w:p>
      <w:pPr>
        <w:pStyle w:val="Normal"/>
        <w:rPr/>
      </w:pPr>
      <w:r>
        <w:rPr/>
        <w:tab/>
        <w:t xml:space="preserve">State of pure shear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ν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 xml:space="preserve">Thus, 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tab/>
        <w:t>We have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  <w:tab/>
        <w:t>Hence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320665</wp:posOffset>
                </wp:positionH>
                <wp:positionV relativeFrom="paragraph">
                  <wp:posOffset>160020</wp:posOffset>
                </wp:positionV>
                <wp:extent cx="37465" cy="635"/>
                <wp:effectExtent l="0" t="24765" r="13970" b="260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2.6pt" to="421.85pt,12.6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Solving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108585</wp:posOffset>
                </wp:positionH>
                <wp:positionV relativeFrom="paragraph">
                  <wp:posOffset>139065</wp:posOffset>
                </wp:positionV>
                <wp:extent cx="5709285" cy="635"/>
                <wp:effectExtent l="635" t="1905" r="63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10.95pt" to="440.95pt,1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SOLUTION (2.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 xml:space="preserve">a </w:t>
      </w:r>
      <w:r>
        <w:rPr/>
        <w:t>)</w:t>
        <w:tab/>
      </w:r>
      <w:r>
        <w:rPr/>
        <w:object w:dxaOrig="22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2pt;height:20pt" filled="f" o:ole="">
            <v:imagedata r:id="rId35" o:title=""/>
          </v:shape>
          <o:OLEObject Type="Embed" ProgID="" ShapeID="ole_rId34" DrawAspect="Content" ObjectID="_886237090" r:id="rId34"/>
        </w:object>
      </w:r>
      <w:r>
        <w:rPr/>
        <w:tab/>
        <w:tab/>
        <w:tab/>
        <w:tab/>
        <w:tab/>
        <w:tab/>
        <w:t xml:space="preserve">     </w:t>
      </w:r>
      <w:r>
        <w:rPr>
          <w:b/>
        </w:rPr>
        <w:t>(</w:t>
      </w:r>
      <w:r>
        <w:rPr>
          <w:b/>
          <w:i/>
        </w:rPr>
        <w:t>a</w:t>
      </w:r>
      <w:r>
        <w:rPr>
          <w:b/>
        </w:rPr>
        <w:t>)</w:t>
      </w:r>
    </w:p>
    <w:p>
      <w:pPr>
        <w:pStyle w:val="Normal"/>
        <w:rPr/>
      </w:pPr>
      <w:r>
        <w:rPr/>
        <w:tab/>
      </w:r>
      <w:r>
        <w:rPr/>
        <w:object w:dxaOrig="2659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.95pt;height:24pt" filled="f" o:ole="">
            <v:imagedata r:id="rId37" o:title=""/>
          </v:shape>
          <o:OLEObject Type="Embed" ProgID="" ShapeID="ole_rId36" DrawAspect="Content" ObjectID="_1280379055" r:id="rId36"/>
        </w:object>
      </w:r>
      <w:r>
        <w:rPr/>
        <w:tab/>
        <w:tab/>
        <w:tab/>
        <w:tab/>
        <w:tab/>
        <w:tab/>
        <w:t xml:space="preserve">     </w:t>
      </w:r>
      <w:r>
        <w:rPr>
          <w:b/>
        </w:rPr>
        <w:t>(</w:t>
      </w:r>
      <w:r>
        <w:rPr>
          <w:b/>
          <w:i/>
        </w:rPr>
        <w:t>b</w:t>
      </w:r>
      <w:r>
        <w:rPr>
          <w:b/>
        </w:rPr>
        <w:t>)</w:t>
      </w:r>
    </w:p>
    <w:p>
      <w:pPr>
        <w:pStyle w:val="Normal"/>
        <w:rPr/>
      </w:pPr>
      <w:r>
        <w:rPr/>
        <w:tab/>
        <w:t>Thus,</w:t>
      </w:r>
    </w:p>
    <w:p>
      <w:pPr>
        <w:pStyle w:val="Normal"/>
        <w:rPr/>
      </w:pPr>
      <w:r>
        <w:rPr/>
        <w:tab/>
        <w:tab/>
      </w:r>
      <w:r>
        <w:rPr/>
        <w:object w:dxaOrig="15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18pt" filled="f" o:ole="">
            <v:imagedata r:id="rId39" o:title=""/>
          </v:shape>
          <o:OLEObject Type="Embed" ProgID="" ShapeID="ole_rId38" DrawAspect="Content" ObjectID="_1485412733" r:id="rId38"/>
        </w:object>
      </w:r>
      <w:r>
        <w:rPr/>
        <w:tab/>
        <w:tab/>
        <w:tab/>
        <w:tab/>
        <w:tab/>
        <w:tab/>
        <w:t xml:space="preserve">     </w:t>
      </w:r>
      <w:r>
        <w:rPr>
          <w:b/>
        </w:rPr>
        <w:t>(</w:t>
      </w:r>
      <w:r>
        <w:rPr>
          <w:b/>
          <w:i/>
        </w:rPr>
        <w:t>c</w:t>
      </w:r>
      <w:r>
        <w:rPr>
          <w:b/>
        </w:rPr>
        <w:t>)</w:t>
      </w:r>
    </w:p>
    <w:p>
      <w:pPr>
        <w:pStyle w:val="Normal"/>
        <w:rPr/>
      </w:pPr>
      <w:r>
        <w:rPr/>
        <w:tab/>
        <w:t xml:space="preserve">Equation </w:t>
      </w:r>
      <w:r>
        <w:rPr>
          <w:b/>
          <w:i/>
        </w:rPr>
        <w:t>(c)</w:t>
      </w:r>
      <w:r>
        <w:rPr/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314315</wp:posOffset>
                </wp:positionH>
                <wp:positionV relativeFrom="paragraph">
                  <wp:posOffset>104775</wp:posOffset>
                </wp:positionV>
                <wp:extent cx="37465" cy="635"/>
                <wp:effectExtent l="0" t="24765" r="13970" b="260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8.25pt" to="421.35pt,8.2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270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5pt;height:22pt" filled="f" o:ole="">
            <v:imagedata r:id="rId41" o:title=""/>
          </v:shape>
          <o:OLEObject Type="Embed" ProgID="" ShapeID="ole_rId40" DrawAspect="Content" ObjectID="_606662136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 xml:space="preserve">b </w:t>
      </w:r>
      <w:r>
        <w:rPr/>
        <w:t>)</w:t>
        <w:tab/>
        <w:t xml:space="preserve">Equation </w:t>
      </w:r>
      <w:r>
        <w:rPr>
          <w:b/>
          <w:i/>
        </w:rPr>
        <w:t>(a)</w:t>
      </w:r>
      <w:r>
        <w:rPr/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312410</wp:posOffset>
                </wp:positionH>
                <wp:positionV relativeFrom="paragraph">
                  <wp:posOffset>92710</wp:posOffset>
                </wp:positionV>
                <wp:extent cx="37465" cy="635"/>
                <wp:effectExtent l="0" t="24765" r="13970" b="260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7.3pt" to="421.2pt,7.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46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4pt;height:19pt" filled="f" o:ole="">
            <v:imagedata r:id="rId43" o:title=""/>
          </v:shape>
          <o:OLEObject Type="Embed" ProgID="" ShapeID="ole_rId42" DrawAspect="Content" ObjectID="_1927597461" r:id="rId4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pacing w:val="2"/>
          <w:lang w:val="en-US" w:eastAsia="en-US"/>
        </w:rPr>
      </w:pPr>
      <w:r>
        <w:rPr>
          <w:b/>
          <w:bCs/>
          <w:color w:val="FF0000"/>
          <w:spacing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60730</wp:posOffset>
                </wp:positionH>
                <wp:positionV relativeFrom="paragraph">
                  <wp:posOffset>128270</wp:posOffset>
                </wp:positionV>
                <wp:extent cx="3200400" cy="229362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293560"/>
                          <a:chOff x="0" y="0"/>
                          <a:chExt cx="3200400" cy="2293560"/>
                        </a:xfrm>
                      </wpg:grpSpPr>
                      <wps:wsp>
                        <wps:cNvSpPr txBox="1"/>
                        <wps:spPr>
                          <a:xfrm>
                            <a:off x="1182240" y="0"/>
                            <a:ext cx="275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417960"/>
                            <a:ext cx="5245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L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942480"/>
                            <a:ext cx="720000" cy="2401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30600">
                            <a:off x="1373760" y="1183320"/>
                            <a:ext cx="696600" cy="2300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80" y="471240"/>
                            <a:ext cx="4712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L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391320"/>
                            <a:ext cx="1511280" cy="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43560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1240" y="399960"/>
                            <a:ext cx="2934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213480"/>
                            <a:ext cx="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800" y="790560"/>
                            <a:ext cx="4978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L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1075680"/>
                            <a:ext cx="284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7080" y="118224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1378080"/>
                            <a:ext cx="9334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ko-K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ko-K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ko-K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12600">
                            <a:off x="203400" y="808920"/>
                            <a:ext cx="4183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V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84456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142236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0280" y="1706760"/>
                            <a:ext cx="2757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185796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185796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13480"/>
                            <a:ext cx="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213480"/>
                            <a:ext cx="0" cy="18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118224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933480"/>
                            <a:ext cx="151128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1573560"/>
                            <a:ext cx="764640" cy="2757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35400">
                            <a:off x="835560" y="1348200"/>
                            <a:ext cx="245160" cy="7488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9080" y="488880"/>
                            <a:ext cx="31104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213480"/>
                            <a:ext cx="14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118224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13480"/>
                            <a:ext cx="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13480"/>
                            <a:ext cx="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3480"/>
                            <a:ext cx="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213480"/>
                            <a:ext cx="144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213480"/>
                            <a:ext cx="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12600">
                            <a:off x="360" y="1397160"/>
                            <a:ext cx="5644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N</w:t>
                                <w:br/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4230000">
                            <a:off x="896400" y="1352160"/>
                            <a:ext cx="914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9579" y="3150"/>
                                  <a:pt x="17558" y="5080"/>
                                  <a:pt x="17558" y="10800"/>
                                </a:cubicBezTo>
                                <a:cubicBezTo>
                                  <a:pt x="17558" y="16520"/>
                                  <a:pt x="19579" y="18450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275760"/>
                            <a:ext cx="151200" cy="231120"/>
                          </a:xfrm>
                          <a:prstGeom prst="rect">
                            <a:avLst/>
                          </a:prstGeom>
                          <a:blipFill rotWithShape="0">
                            <a:blip r:embed="rId4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9280" y="275760"/>
                            <a:ext cx="231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306800"/>
                            <a:ext cx="55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-pL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9080" y="453240"/>
                            <a:ext cx="302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221760"/>
                            <a:ext cx="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221760"/>
                            <a:ext cx="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221760"/>
                            <a:ext cx="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221760"/>
                            <a:ext cx="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214560"/>
                            <a:ext cx="0" cy="17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22120"/>
                            <a:ext cx="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43560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494400">
                            <a:off x="1649160" y="1375560"/>
                            <a:ext cx="99720" cy="67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9579" y="3150"/>
                                  <a:pt x="17558" y="5080"/>
                                  <a:pt x="17558" y="10800"/>
                                </a:cubicBezTo>
                                <a:cubicBezTo>
                                  <a:pt x="17558" y="16520"/>
                                  <a:pt x="19579" y="18450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591200"/>
                            <a:ext cx="929160" cy="6577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000" y="1591200"/>
                            <a:ext cx="962640" cy="7023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15735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9pt;margin-top:10.1pt;width:252pt;height:180.55pt" coordorigin="1198,202" coordsize="5040,3611">
                <v:shape id="shape_0" stroked="f" o:allowincell="f" style="position:absolute;left:3060;top:202;width:43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8;top:860;width:82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L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AutoShape 104" stroked="f" o:allowincell="f" style="position:absolute;left:2080;top:1686;width:1133;height:377;mso-wrap-style:none;v-text-anchor:middle" type="_x0000_t6">
                  <v:imagedata r:id="rId51" o:detectmouseclick="t"/>
                  <v:stroke color="#3465a4" joinstyle="round" endcap="flat"/>
                  <w10:wrap type="none"/>
                </v:shape>
                <v:shape id="shape_0" ID="AutoShape 105" stroked="f" o:allowincell="f" style="position:absolute;left:3361;top:2065;width:1096;height:361;mso-wrap-style:none;v-text-anchor:middle;rotation:180" type="_x0000_t6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506;top:944;width:74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L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07" fillcolor="white" stroked="t" o:allowincell="f" style="position:absolute;left:2080;top:818;width:2379;height: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80,888" to="2080,1293" ID="Line 108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074;top:832;width:46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0,538" to="2080,817" ID="Line 11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122;top:1447;width:783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L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896;width:44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6,2064" to="4823,2064" ID="Line 11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878;top:2372;width:146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 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 w:eastAsia="ko-KR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 w:eastAsia="ko-K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 w:eastAsia="ko-KR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 w:eastAsia="ko-K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8;top:1476;width:658;height:363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V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0,1532" to="2080,2077" ID="Line 11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080,2442" to="2080,3127" ID="Line 11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726;top:2890;width:43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0,3128" to="4459,3128" ID="Line 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3128" to="4823,3128" ID="Line 1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48,538" to="2248,817" ID="Line 121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430,538" to="2430,831" ID="Line 12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080,2064" to="4459,2064" ID="Line 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0,1672" to="4459,2455" ID="Line 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AutoShape 125" stroked="f" o:allowincell="f" style="position:absolute;left:3256;top:2680;width:1203;height:433;mso-wrap-style:none;v-text-anchor:middle" type="_x0000_t6">
                  <v:imagedata r:id="rId53" o:detectmouseclick="t"/>
                  <v:stroke color="#3465a4" joinstyle="round" endcap="flat"/>
                  <w10:wrap type="none"/>
                </v:shape>
                <v:shape id="shape_0" ID="AutoShape 126" stroked="f" o:allowincell="f" style="position:absolute;left:2514;top:2326;width:385;height:1178;mso-wrap-style:none;v-text-anchor:middle;rotation:270" type="_x0000_t6">
                  <v:imagedata r:id="rId5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622;top:972;width:48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80,538" to="4431,538" ID="Line 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0,2064" to="4460,2455" ID="Line 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2,538" to="2612,803" ID="Line 13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794,538" to="2794,817" ID="Line 131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158,538" to="3158,803" ID="Line 13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312,538" to="3313,817" ID="Line 133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962,538" to="2962,803" ID="Line 134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198;top:2402;width:888;height:53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N</w:t>
                          <w:br/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AutoShape 136" stroked="f" o:allowincell="f" style="position:absolute;left:2610;top:2332;width:143;height:1096;mso-wrap-style:none;v-text-anchor:middle;rotation:70">
                  <v:imagedata r:id="rId55" o:detectmouseclick="t"/>
                  <v:stroke color="#3465a4" joinstyle="round" endcap="flat"/>
                  <w10:wrap type="none"/>
                </v:rect>
                <v:rect id="shape_0" ID="Rectangle 137" stroked="t" o:allowincell="f" style="position:absolute;left:5706;top:636;width:237;height:363;mso-wrap-style:none;v-text-anchor:middle">
                  <v:imagedata r:id="rId56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5874;top:636;width:36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8;top:2260;width:86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-pL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Text Box 140" stroked="f" o:allowincell="f" style="position:absolute;left:5622;top:916;width:475;height:41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line id="shape_0" from="3480,551" to="3480,830" ID="Line 141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692,551" to="3692,830" ID="Line 14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886,551" to="3886,816" ID="Line 143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068,551" to="4068,830" ID="Line 144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446,540" to="4446,816" ID="Line 145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250,552" to="4250,817" ID="Line 146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460,888" to="4460,1293" ID="Line 147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rect id="shape_0" ID="AutoShape 148" stroked="f" o:allowincell="f" style="position:absolute;left:3795;top:2369;width:156;height:1059;mso-wrap-style:none;v-text-anchor:middle;rotation:108">
                  <v:imagedata r:id="rId57" o:detectmouseclick="t"/>
                  <v:stroke color="#3465a4" joinstyle="round" endcap="flat"/>
                  <w10:wrap type="none"/>
                </v:rect>
                <v:rect id="shape_0" ID="Arc 149" path="c6693,0,13009,3103,17099,8402ec6693,0,13009,3103,17099,8402l0,21600l-1,0xe" stroked="t" o:allowincell="f" style="position:absolute;left:3270;top:2708;width:1462;height:10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ID="Arc 150" path="c6588,0,12817,3007,16914,8167ec6588,0,12817,3007,16914,8167l0,21600l-1,0xe" stroked="t" o:allowincell="f" style="position:absolute;left:1751;top:2708;width:1515;height:1105;flip:x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oval id="shape_0" ID="Oval 151" fillcolor="black" stroked="t" o:allowincell="f" style="position:absolute;left:3284;top:2680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144145</wp:posOffset>
                </wp:positionH>
                <wp:positionV relativeFrom="paragraph">
                  <wp:posOffset>104140</wp:posOffset>
                </wp:positionV>
                <wp:extent cx="5709285" cy="635"/>
                <wp:effectExtent l="635" t="1905" r="63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8.2pt" to="438.15pt,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SOLUTION (2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76200</wp:posOffset>
                </wp:positionH>
                <wp:positionV relativeFrom="paragraph">
                  <wp:posOffset>180340</wp:posOffset>
                </wp:positionV>
                <wp:extent cx="5727700" cy="0"/>
                <wp:effectExtent l="0" t="1905" r="0" b="1905"/>
                <wp:wrapNone/>
                <wp:docPr id="50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.2pt" to="444.95pt,14.2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85725</wp:posOffset>
                </wp:positionH>
                <wp:positionV relativeFrom="paragraph">
                  <wp:posOffset>-28575</wp:posOffset>
                </wp:positionV>
                <wp:extent cx="5727700" cy="0"/>
                <wp:effectExtent l="0" t="1905" r="0" b="1905"/>
                <wp:wrapNone/>
                <wp:docPr id="5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-2.25pt" to="444.2pt,-2.25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9 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Batang;바탕"/>
        </w:rPr>
        <w:object w:dxaOrig="2798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0.2pt;height:30.75pt" filled="f" o:ole="">
            <v:imagedata r:id="rId59" o:title=""/>
          </v:shape>
          <o:OLEObject Type="Embed" ProgID="" ShapeID="ole_rId58" DrawAspect="Content" ObjectID="_1084903834" r:id="rId58"/>
        </w:object>
      </w:r>
      <w:r>
        <w:rPr/>
        <w:tab/>
        <w:tab/>
        <w:tab/>
        <w:tab/>
        <w:tab/>
        <w:tab/>
      </w:r>
      <w:r>
        <w:rPr>
          <w:b/>
        </w:rPr>
        <w:t>(</w:t>
      </w:r>
      <w:r>
        <w:rPr>
          <w:b/>
          <w:i/>
        </w:rPr>
        <w:t>a</w:t>
      </w:r>
      <w:r>
        <w:rPr>
          <w:b/>
        </w:rPr>
        <w:t>)</w:t>
      </w:r>
    </w:p>
    <w:p>
      <w:pPr>
        <w:pStyle w:val="Normal"/>
        <w:rPr/>
      </w:pPr>
      <w:r>
        <w:rPr/>
        <w:tab/>
      </w:r>
      <w:r>
        <w:rPr>
          <w:rFonts w:eastAsia="Batang;바탕"/>
        </w:rPr>
        <w:object w:dxaOrig="33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5pt;height:36pt" filled="f" o:ole="">
            <v:imagedata r:id="rId61" o:title=""/>
          </v:shape>
          <o:OLEObject Type="Embed" ProgID="" ShapeID="ole_rId60" DrawAspect="Content" ObjectID="_736116142" r:id="rId60"/>
        </w:object>
      </w:r>
      <w:r>
        <w:rPr/>
        <w:tab/>
        <w:tab/>
        <w:tab/>
        <w:tab/>
        <w:tab/>
      </w:r>
      <w:r>
        <w:rPr>
          <w:b/>
        </w:rPr>
        <w:t>(</w:t>
      </w:r>
      <w:r>
        <w:rPr>
          <w:b/>
          <w:i/>
        </w:rPr>
        <w:t>b</w:t>
      </w:r>
      <w:r>
        <w:rPr>
          <w:b/>
        </w:rPr>
        <w:t>)</w:t>
      </w:r>
    </w:p>
    <w:p>
      <w:pPr>
        <w:pStyle w:val="Normal"/>
        <w:rPr/>
      </w:pPr>
      <w:r>
        <w:rPr/>
        <w:tab/>
        <w:t>Thus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315585</wp:posOffset>
                </wp:positionH>
                <wp:positionV relativeFrom="paragraph">
                  <wp:posOffset>111125</wp:posOffset>
                </wp:positionV>
                <wp:extent cx="37465" cy="635"/>
                <wp:effectExtent l="0" t="24765" r="13970" b="260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5pt,8.75pt" to="421.45pt,8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rFonts w:eastAsia="Batang;바탕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  <w:r>
        <w:rPr/>
        <w:tab/>
        <w:tab/>
        <w:tab/>
        <w:tab/>
        <w:tab/>
        <w:tab/>
      </w:r>
      <w:r>
        <w:rPr>
          <w:b/>
        </w:rPr>
        <w:t>(</w:t>
      </w:r>
      <w:r>
        <w:rPr>
          <w:b/>
          <w:i/>
        </w:rPr>
        <w:t>c</w:t>
      </w:r>
      <w:r>
        <w:rPr>
          <w:b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or example, if </w:t>
      </w:r>
      <w:r>
        <w:rPr>
          <w:rFonts w:eastAsia="Batang;바탕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the above ratio is </w:t>
      </w:r>
      <w:r>
        <w:rPr>
          <w:rFonts w:eastAsia="Batang;바탕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48640</wp:posOffset>
                </wp:positionH>
                <wp:positionV relativeFrom="paragraph">
                  <wp:posOffset>89535</wp:posOffset>
                </wp:positionV>
                <wp:extent cx="3932555" cy="187642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2640" cy="1876320"/>
                          <a:chOff x="0" y="0"/>
                          <a:chExt cx="3932640" cy="1876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3043440" y="568440"/>
                            <a:ext cx="72900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6560" y="162000"/>
                            <a:ext cx="3999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L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200" y="151200"/>
                            <a:ext cx="3823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L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4840"/>
                            <a:ext cx="88956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  <w:t xml:space="preserve">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9240" y="88920"/>
                            <a:ext cx="1440" cy="13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23292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5440" y="0"/>
                            <a:ext cx="275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358920"/>
                            <a:ext cx="382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412200"/>
                            <a:ext cx="3913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440" y="332280"/>
                            <a:ext cx="1511280" cy="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37656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4520" y="340920"/>
                            <a:ext cx="2934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707400"/>
                            <a:ext cx="4978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840" y="986760"/>
                            <a:ext cx="284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0000" y="10933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5600" y="1316880"/>
                            <a:ext cx="4802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L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12600">
                            <a:off x="341280" y="760680"/>
                            <a:ext cx="601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V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N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440" y="77040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49616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3560" y="1595160"/>
                            <a:ext cx="2757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0000" y="173916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09332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497240"/>
                            <a:ext cx="746640" cy="2487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35400">
                            <a:off x="1143720" y="1245600"/>
                            <a:ext cx="245160" cy="7488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760" y="241920"/>
                            <a:ext cx="497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1210320"/>
                            <a:ext cx="55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-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9080" y="7992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37656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887760"/>
                            <a:ext cx="755640" cy="2134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093320"/>
                            <a:ext cx="755640" cy="21348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1494000"/>
                            <a:ext cx="76464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30080" y="1485360"/>
                            <a:ext cx="7646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241920"/>
                            <a:ext cx="284400" cy="27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480" y="49356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9240" y="493560"/>
                            <a:ext cx="1440" cy="14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74312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3440" y="133920"/>
                            <a:ext cx="3823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7.05pt;width:309.65pt;height:157pt" coordorigin="864,141" coordsize="6193,3140">
                <v:shape id="shape_0" stroked="f" o:allowincell="f" style="position:absolute;left:5657;top:1036;width:1147;height:803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591;top:396;width:62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L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1;top:379;width:601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L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;top:2306;width:1400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  <w:t xml:space="preserve">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5,281" to="6596,490" ID="Straight Connector 20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6147,508" to="6678,508" ID="Straight Connector 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61;top:141;width:43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1;top:706;width:60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790;width:61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226" fillcolor="white" stroked="t" o:allowincell="f" style="position:absolute;left:2255;top:664;width:2379;height: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55,734" to="2255,1139" ID="Straight Connector 22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49;top:678;width:46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1255;width:783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5;top:1695;width:44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1,1863" to="4998,1863" ID="Straight Connector 2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109;top:2215;width:75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L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;top:1338;width:946;height:46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V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55,1354" to="2255,1899" ID="Straight Connector 214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55,2497" to="2255,2902" ID="Straight Connector 21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901;top:2653;width:43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1,2880" to="4998,2880" ID="Straight Connector 2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55,1863" to="4634,1863" ID="Straight Connector 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Right Triangle 209" stroked="f" o:allowincell="f" style="position:absolute;left:3445;top:2499;width:1175;height:391;mso-wrap-style:none;v-text-anchor:middle" type="_x0000_t6">
                  <v:imagedata r:id="rId69" o:detectmouseclick="t"/>
                  <v:stroke color="#3465a4" joinstyle="round" endcap="flat"/>
                  <w10:wrap type="none"/>
                </v:shape>
                <v:shape id="shape_0" ID="Right Triangle 208" stroked="f" o:allowincell="f" style="position:absolute;left:2665;top:2103;width:385;height:1178;mso-wrap-style:none;v-text-anchor:middle;rotation:270" type="_x0000_t6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273;top:522;width:78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047;width:86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-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5,267" to="3445,672" ID="Straight Connector 223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635,734" to="4635,1139" ID="Straight Connector 22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rect id="shape_0" ID="Rectangle 206" stroked="t" o:allowincell="f" style="position:absolute;left:2255;top:1539;width:1189;height:335;mso-wrap-style:none;v-text-anchor:middle">
                  <v:imagedata r:id="rId71" o:detectmouseclick="t"/>
                  <v:stroke color="black" weight="9360" joinstyle="miter" endcap="flat"/>
                  <w10:wrap type="none"/>
                </v:rect>
                <v:rect id="shape_0" ID="Rectangle 205" stroked="t" o:allowincell="f" style="position:absolute;left:3445;top:1863;width:1189;height:335;mso-wrap-style:none;v-text-anchor:middle">
                  <v:imagedata r:id="rId72" o:detectmouseclick="t"/>
                  <v:stroke color="black" weight="9360" joinstyle="miter" endcap="flat"/>
                  <w10:wrap type="none"/>
                </v:rect>
                <v:line id="shape_0" from="2241,2494" to="3444,2899" ID="Straight Connector 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1,2480" to="4634,2899" ID="Straight Connector 2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ID="Oval 197" stroked="t" o:allowincell="f" style="position:absolute;left:5755;top:522;width:447;height:433;mso-wrap-style:none;v-text-anchor:middle">
                  <v:imagedata r:id="rId73" o:detectmouseclick="t"/>
                  <v:stroke color="black" weight="9360" joinstyle="miter" endcap="flat"/>
                  <w10:wrap type="none"/>
                </v:oval>
                <v:line id="shape_0" from="6161,918" to="6692,918" ID="Straight Connector 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5,918" to="6596,1141" ID="Straight Connector 195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255,2886" to="4634,2886" ID="Straight Connector 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89;top:352;width:601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67945</wp:posOffset>
                </wp:positionH>
                <wp:positionV relativeFrom="paragraph">
                  <wp:posOffset>89535</wp:posOffset>
                </wp:positionV>
                <wp:extent cx="5727700" cy="0"/>
                <wp:effectExtent l="0" t="1905" r="0" b="1905"/>
                <wp:wrapNone/>
                <wp:docPr id="54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7.05pt" to="445.6pt,7.05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SOLUTION (2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om Table B.6:</w:t>
      </w:r>
    </w:p>
    <w:p>
      <w:pPr>
        <w:pStyle w:val="Normal"/>
        <w:rPr/>
      </w:pPr>
      <w:r>
        <w:rPr/>
        <w:tab/>
        <w:tab/>
      </w:r>
      <w:r>
        <w:rPr>
          <w:rFonts w:eastAsia="Batang;바탕"/>
        </w:rPr>
        <w:object w:dxaOrig="27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6.45pt;height:31.45pt" filled="f" o:ole="">
            <v:imagedata r:id="rId75" o:title=""/>
          </v:shape>
          <o:OLEObject Type="Embed" ProgID="" ShapeID="ole_rId74" DrawAspect="Content" ObjectID="_273671716" r:id="rId74"/>
        </w:object>
      </w:r>
    </w:p>
    <w:p>
      <w:pPr>
        <w:pStyle w:val="Normal"/>
        <w:rPr/>
      </w:pPr>
      <w:r>
        <w:rPr/>
        <w:tab/>
        <w:t>Also</w:t>
      </w:r>
    </w:p>
    <w:p>
      <w:pPr>
        <w:pStyle w:val="Normal"/>
        <w:rPr/>
      </w:pPr>
      <w:r>
        <w:rPr/>
        <w:tab/>
        <w:tab/>
      </w:r>
      <w:r>
        <w:rPr>
          <w:rFonts w:eastAsia="Batang;바탕"/>
        </w:rPr>
        <w:object w:dxaOrig="2358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7pt;height:31.45pt" filled="f" o:ole="">
            <v:imagedata r:id="rId77" o:title=""/>
          </v:shape>
          <o:OLEObject Type="Embed" ProgID="" ShapeID="ole_rId76" DrawAspect="Content" ObjectID="_1807007782" r:id="rId76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297170</wp:posOffset>
                </wp:positionH>
                <wp:positionV relativeFrom="paragraph">
                  <wp:posOffset>125095</wp:posOffset>
                </wp:positionV>
                <wp:extent cx="37465" cy="635"/>
                <wp:effectExtent l="0" t="24765" r="13970" b="260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1pt,9.85pt" to="420pt,9.8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hus,</w:t>
        <w:tab/>
        <w:t xml:space="preserve">     </w:t>
      </w:r>
      <w:r>
        <w:rPr>
          <w:rFonts w:eastAsia="Batang;바탕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  <w:tab/>
        <w:t xml:space="preserve">For example, if </w:t>
      </w:r>
      <w:r>
        <w:rPr>
          <w:rFonts w:eastAsia="Batang;바탕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the above quotient is </w:t>
      </w:r>
      <w:r>
        <w:rPr>
          <w:rFonts w:eastAsia="Batang;바탕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67945</wp:posOffset>
                </wp:positionH>
                <wp:positionV relativeFrom="paragraph">
                  <wp:posOffset>137160</wp:posOffset>
                </wp:positionV>
                <wp:extent cx="5727700" cy="0"/>
                <wp:effectExtent l="0" t="1905" r="0" b="1905"/>
                <wp:wrapNone/>
                <wp:docPr id="56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0.8pt" to="445.6pt,10.8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UTION (2.11)</w:t>
      </w:r>
    </w:p>
    <w:p>
      <w:pPr>
        <w:pStyle w:val="Normal"/>
        <w:rPr/>
      </w:pPr>
      <w:r>
        <w:rPr/>
        <w:tab/>
      </w:r>
      <w:r>
        <w:rPr>
          <w:rFonts w:eastAsia="Batang;바탕"/>
        </w:rPr>
        <w:object w:dxaOrig="33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5.65pt;height:30.75pt" filled="f" o:ole="">
            <v:imagedata r:id="rId79" o:title=""/>
          </v:shape>
          <o:OLEObject Type="Embed" ProgID="" ShapeID="ole_rId78" DrawAspect="Content" ObjectID="_1513150007" r:id="rId7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911600</wp:posOffset>
                </wp:positionH>
                <wp:positionV relativeFrom="paragraph">
                  <wp:posOffset>328930</wp:posOffset>
                </wp:positionV>
                <wp:extent cx="311150" cy="24892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9.6pt;mso-wrap-distance-left:9.05pt;mso-wrap-distance-right:9.05pt;mso-wrap-distance-top:0pt;mso-wrap-distance-bottom:0pt;margin-top:25.9pt;mso-position-vertical-relative:text;margin-left:3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938270</wp:posOffset>
                </wp:positionH>
                <wp:positionV relativeFrom="paragraph">
                  <wp:posOffset>63500</wp:posOffset>
                </wp:positionV>
                <wp:extent cx="0" cy="800100"/>
                <wp:effectExtent l="25400" t="0" r="25400" b="0"/>
                <wp:wrapNone/>
                <wp:docPr id="58" name="Lin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5pt" to="310.1pt,67.95pt" ID="Line 99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</w:t>
      </w:r>
      <w:r>
        <w:rPr>
          <w:rFonts w:eastAsia="Batang;바탕"/>
        </w:rPr>
        <w:object w:dxaOrig="17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4.7pt;height:18pt" filled="f" o:ole="">
            <v:imagedata r:id="rId81" o:title=""/>
          </v:shape>
          <o:OLEObject Type="Embed" ProgID="" ShapeID="ole_rId80" DrawAspect="Content" ObjectID="_651259539" r:id="rId8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83000</wp:posOffset>
                </wp:positionH>
                <wp:positionV relativeFrom="paragraph">
                  <wp:posOffset>187960</wp:posOffset>
                </wp:positionV>
                <wp:extent cx="344170" cy="24892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9.6pt;mso-wrap-distance-left:9.05pt;mso-wrap-distance-right:9.05pt;mso-wrap-distance-top:0pt;mso-wrap-distance-bottom:0pt;margin-top:14.8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582670</wp:posOffset>
                </wp:positionH>
                <wp:positionV relativeFrom="paragraph">
                  <wp:posOffset>128270</wp:posOffset>
                </wp:positionV>
                <wp:extent cx="728980" cy="960120"/>
                <wp:effectExtent l="5080" t="5080" r="5080" b="5080"/>
                <wp:wrapNone/>
                <wp:docPr id="60" name="Rectangle 78" descr="Light upward diagona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960120"/>
                        </a:xfrm>
                        <a:prstGeom prst="rect">
                          <a:avLst/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8" stroked="t" o:allowincell="f" style="position:absolute;margin-left:282.1pt;margin-top:10.1pt;width:57.35pt;height:75.55pt;mso-wrap-style:none;v-text-anchor:middle">
                <v:imagedata r:id="rId8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347210</wp:posOffset>
                </wp:positionH>
                <wp:positionV relativeFrom="paragraph">
                  <wp:posOffset>119380</wp:posOffset>
                </wp:positionV>
                <wp:extent cx="231140" cy="0"/>
                <wp:effectExtent l="0" t="5080" r="635" b="5080"/>
                <wp:wrapNone/>
                <wp:docPr id="61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9.4pt" to="360.45pt,9.4pt" ID="Line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51580</wp:posOffset>
                </wp:positionH>
                <wp:positionV relativeFrom="paragraph">
                  <wp:posOffset>12700</wp:posOffset>
                </wp:positionV>
                <wp:extent cx="0" cy="115570"/>
                <wp:effectExtent l="25400" t="0" r="25400" b="0"/>
                <wp:wrapNone/>
                <wp:docPr id="62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1pt" to="295.4pt,10.05pt" ID="Line 85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516120</wp:posOffset>
                </wp:positionH>
                <wp:positionV relativeFrom="paragraph">
                  <wp:posOffset>119380</wp:posOffset>
                </wp:positionV>
                <wp:extent cx="0" cy="960120"/>
                <wp:effectExtent l="25400" t="0" r="25400" b="0"/>
                <wp:wrapNone/>
                <wp:docPr id="63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9.4pt" to="355.6pt,84.95pt" ID="Line 86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267200</wp:posOffset>
                </wp:positionH>
                <wp:positionV relativeFrom="paragraph">
                  <wp:posOffset>128270</wp:posOffset>
                </wp:positionV>
                <wp:extent cx="302260" cy="292735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3.05pt;mso-wrap-distance-left:9.05pt;mso-wrap-distance-right:9.05pt;mso-wrap-distance-top:0pt;mso-wrap-distance-bottom:0pt;margin-top:10.1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307080</wp:posOffset>
                </wp:positionH>
                <wp:positionV relativeFrom="paragraph">
                  <wp:posOffset>138430</wp:posOffset>
                </wp:positionV>
                <wp:extent cx="284480" cy="28448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2.4pt;mso-wrap-distance-left:9.05pt;mso-wrap-distance-right:9.05pt;mso-wrap-distance-top:0pt;mso-wrap-distance-bottom:0pt;margin-top:10.9pt;mso-position-vertical-relative:text;margin-left:2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644900</wp:posOffset>
                </wp:positionH>
                <wp:positionV relativeFrom="paragraph">
                  <wp:posOffset>58420</wp:posOffset>
                </wp:positionV>
                <wp:extent cx="604520" cy="808990"/>
                <wp:effectExtent l="5080" t="5080" r="5080" b="5080"/>
                <wp:wrapNone/>
                <wp:docPr id="66" name="Rectangl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80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1" fillcolor="white" stroked="t" o:allowincell="f" style="position:absolute;margin-left:287pt;margin-top:4.6pt;width:47.55pt;height:6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751580</wp:posOffset>
                </wp:positionH>
                <wp:positionV relativeFrom="paragraph">
                  <wp:posOffset>58420</wp:posOffset>
                </wp:positionV>
                <wp:extent cx="0" cy="115570"/>
                <wp:effectExtent l="25400" t="0" r="25400" b="0"/>
                <wp:wrapNone/>
                <wp:docPr id="67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4.6pt" to="295.4pt,13.65pt" ID="Line 92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413760</wp:posOffset>
                </wp:positionH>
                <wp:positionV relativeFrom="paragraph">
                  <wp:posOffset>58420</wp:posOffset>
                </wp:positionV>
                <wp:extent cx="1031240" cy="0"/>
                <wp:effectExtent l="0" t="9525" r="635" b="9525"/>
                <wp:wrapNone/>
                <wp:docPr id="68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4.6pt" to="349.95pt,4.6pt" ID="Line 103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 </w:t>
      </w:r>
      <w:r>
        <w:rPr>
          <w:i/>
        </w:rPr>
        <w:t>a</w:t>
      </w:r>
      <w:r>
        <w:rPr/>
        <w:t xml:space="preserve"> )</w:t>
        <w:tab/>
        <w:t>Maximum shear stress (at N.A.):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311650</wp:posOffset>
                </wp:positionH>
                <wp:positionV relativeFrom="paragraph">
                  <wp:posOffset>147955</wp:posOffset>
                </wp:positionV>
                <wp:extent cx="133350" cy="0"/>
                <wp:effectExtent l="0" t="25400" r="0" b="25400"/>
                <wp:wrapNone/>
                <wp:docPr id="69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1.65pt" to="349.95pt,11.65pt" ID="Line 95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89400</wp:posOffset>
                </wp:positionH>
                <wp:positionV relativeFrom="paragraph">
                  <wp:posOffset>147955</wp:posOffset>
                </wp:positionV>
                <wp:extent cx="160020" cy="0"/>
                <wp:effectExtent l="635" t="25400" r="0" b="25400"/>
                <wp:wrapNone/>
                <wp:docPr id="70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11.65pt" to="334.55pt,11.65pt" ID="Line 97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3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2pt;height:15.7pt" filled="f" o:ole="">
            <v:imagedata r:id="rId85" o:title=""/>
          </v:shape>
          <o:OLEObject Type="Embed" ProgID="" ShapeID="ole_rId84" DrawAspect="Content" ObjectID="_1319064735" r:id="rId8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018280</wp:posOffset>
                </wp:positionH>
                <wp:positionV relativeFrom="paragraph">
                  <wp:posOffset>112395</wp:posOffset>
                </wp:positionV>
                <wp:extent cx="311150" cy="222250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7.5pt;mso-wrap-distance-left:9.05pt;mso-wrap-distance-right:9.05pt;mso-wrap-distance-top:0pt;mso-wrap-distance-bottom:0pt;margin-top:8.85pt;mso-position-vertical-relative:text;margin-left:3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418330</wp:posOffset>
                </wp:positionH>
                <wp:positionV relativeFrom="paragraph">
                  <wp:posOffset>36830</wp:posOffset>
                </wp:positionV>
                <wp:extent cx="302260" cy="195580"/>
                <wp:effectExtent l="0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12600">
                          <a:off x="0" y="0"/>
                          <a:ext cx="30240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60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7.85pt;margin-top:2.85pt;width:23.75pt;height: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6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138170</wp:posOffset>
                </wp:positionH>
                <wp:positionV relativeFrom="paragraph">
                  <wp:posOffset>134620</wp:posOffset>
                </wp:positionV>
                <wp:extent cx="800100" cy="0"/>
                <wp:effectExtent l="0" t="25400" r="0" b="25400"/>
                <wp:wrapNone/>
                <wp:docPr id="73" name="Lin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10.6pt" to="310.05pt,10.6pt" ID="Line 100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938270</wp:posOffset>
                </wp:positionH>
                <wp:positionV relativeFrom="paragraph">
                  <wp:posOffset>116840</wp:posOffset>
                </wp:positionV>
                <wp:extent cx="17780" cy="26670"/>
                <wp:effectExtent l="5080" t="5080" r="5715" b="5715"/>
                <wp:wrapNone/>
                <wp:docPr id="74" name="Oval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6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2" fillcolor="black" stroked="t" o:allowincell="f" style="position:absolute;margin-left:310.1pt;margin-top:9.2pt;width:1.35pt;height:2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</w:t>
      </w:r>
      <w:r>
        <w:rPr>
          <w:rFonts w:eastAsia="Batang;바탕"/>
        </w:rPr>
        <w:object w:dxaOrig="17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7pt;height:18pt" filled="f" o:ole="">
            <v:imagedata r:id="rId87" o:title=""/>
          </v:shape>
          <o:OLEObject Type="Embed" ProgID="" ShapeID="ole_rId86" DrawAspect="Content" ObjectID="_1700268409" r:id="rId8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022600</wp:posOffset>
                </wp:positionH>
                <wp:positionV relativeFrom="paragraph">
                  <wp:posOffset>90170</wp:posOffset>
                </wp:positionV>
                <wp:extent cx="311150" cy="25781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pt;mso-wrap-distance-left:9.05pt;mso-wrap-distance-right:9.05pt;mso-wrap-distance-top:0pt;mso-wrap-distance-bottom:0pt;margin-top:7.1pt;mso-position-vertical-relative:text;margin-left:2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884930</wp:posOffset>
                </wp:positionH>
                <wp:positionV relativeFrom="paragraph">
                  <wp:posOffset>10160</wp:posOffset>
                </wp:positionV>
                <wp:extent cx="293370" cy="292735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3.05pt;mso-wrap-distance-left:9.05pt;mso-wrap-distance-right:9.05pt;mso-wrap-distance-top:0pt;mso-wrap-distance-bottom:0pt;margin-top:0.8pt;mso-position-vertical-relative:text;margin-left:3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347210</wp:posOffset>
                </wp:positionH>
                <wp:positionV relativeFrom="paragraph">
                  <wp:posOffset>350520</wp:posOffset>
                </wp:positionV>
                <wp:extent cx="231140" cy="0"/>
                <wp:effectExtent l="0" t="5080" r="635" b="5080"/>
                <wp:wrapNone/>
                <wp:docPr id="77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27.6pt" to="360.45pt,27.6pt" ID="Line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582670</wp:posOffset>
                </wp:positionH>
                <wp:positionV relativeFrom="paragraph">
                  <wp:posOffset>386080</wp:posOffset>
                </wp:positionV>
                <wp:extent cx="0" cy="195580"/>
                <wp:effectExtent l="5080" t="0" r="5080" b="0"/>
                <wp:wrapNone/>
                <wp:docPr id="78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30.4pt" to="282.1pt,45.75pt" ID="Line 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311650</wp:posOffset>
                </wp:positionH>
                <wp:positionV relativeFrom="paragraph">
                  <wp:posOffset>403860</wp:posOffset>
                </wp:positionV>
                <wp:extent cx="0" cy="195580"/>
                <wp:effectExtent l="5080" t="0" r="5080" b="0"/>
                <wp:wrapNone/>
                <wp:docPr id="79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31.8pt" to="339.5pt,47.15pt" ID="Line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751580</wp:posOffset>
                </wp:positionH>
                <wp:positionV relativeFrom="paragraph">
                  <wp:posOffset>359410</wp:posOffset>
                </wp:positionV>
                <wp:extent cx="0" cy="115570"/>
                <wp:effectExtent l="25400" t="0" r="25400" b="635"/>
                <wp:wrapNone/>
                <wp:docPr id="80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28.3pt" to="295.4pt,37.35pt" ID="Line 90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448050</wp:posOffset>
                </wp:positionH>
                <wp:positionV relativeFrom="paragraph">
                  <wp:posOffset>73660</wp:posOffset>
                </wp:positionV>
                <wp:extent cx="134620" cy="1270"/>
                <wp:effectExtent l="635" t="24765" r="0" b="25400"/>
                <wp:wrapNone/>
                <wp:docPr id="81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5.8pt" to="282.05pt,5.85pt" ID="Line 93" stroked="t" o:allowincell="f" style="position:absolute;flip:xy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751580</wp:posOffset>
                </wp:positionH>
                <wp:positionV relativeFrom="paragraph">
                  <wp:posOffset>154940</wp:posOffset>
                </wp:positionV>
                <wp:extent cx="0" cy="133350"/>
                <wp:effectExtent l="25400" t="0" r="25400" b="635"/>
                <wp:wrapNone/>
                <wp:docPr id="82" name="Lin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12.2pt" to="295.4pt,22.65pt" ID="Line 94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653790</wp:posOffset>
                </wp:positionH>
                <wp:positionV relativeFrom="paragraph">
                  <wp:posOffset>74930</wp:posOffset>
                </wp:positionV>
                <wp:extent cx="133350" cy="0"/>
                <wp:effectExtent l="0" t="25400" r="635" b="25400"/>
                <wp:wrapNone/>
                <wp:docPr id="83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5.9pt" to="298.15pt,5.9pt" ID="Line 96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344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1.8pt;height:35.2pt" filled="f" o:ole="">
            <v:imagedata r:id="rId89" o:title=""/>
          </v:shape>
          <o:OLEObject Type="Embed" ProgID="" ShapeID="ole_rId88" DrawAspect="Content" ObjectID="_610966981" r:id="rId8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760470</wp:posOffset>
                </wp:positionH>
                <wp:positionV relativeFrom="paragraph">
                  <wp:posOffset>439420</wp:posOffset>
                </wp:positionV>
                <wp:extent cx="391160" cy="248920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9.6pt;mso-wrap-distance-left:9.05pt;mso-wrap-distance-right:9.05pt;mso-wrap-distance-top:0pt;mso-wrap-distance-bottom:0pt;margin-top:34.6pt;mso-position-vertical-relative:text;margin-left:29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307080</wp:posOffset>
                </wp:positionH>
                <wp:positionV relativeFrom="paragraph">
                  <wp:posOffset>66040</wp:posOffset>
                </wp:positionV>
                <wp:extent cx="293370" cy="257810"/>
                <wp:effectExtent l="0" t="0" r="0" b="0"/>
                <wp:wrapNone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3pt;mso-wrap-distance-left:9.05pt;mso-wrap-distance-right:9.05pt;mso-wrap-distance-top:0pt;mso-wrap-distance-bottom:0pt;margin-top:5.2pt;mso-position-vertical-relative:text;margin-left:2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716020</wp:posOffset>
                </wp:positionH>
                <wp:positionV relativeFrom="paragraph">
                  <wp:posOffset>101600</wp:posOffset>
                </wp:positionV>
                <wp:extent cx="311150" cy="222250"/>
                <wp:effectExtent l="0" t="0" r="0" b="0"/>
                <wp:wrapNone/>
                <wp:docPr id="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7.5pt;mso-wrap-distance-left:9.05pt;mso-wrap-distance-right:9.05pt;mso-wrap-distance-top:0pt;mso-wrap-distance-bottom:0pt;margin-top:8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573780</wp:posOffset>
                </wp:positionH>
                <wp:positionV relativeFrom="paragraph">
                  <wp:posOffset>98425</wp:posOffset>
                </wp:positionV>
                <wp:extent cx="746760" cy="0"/>
                <wp:effectExtent l="0" t="25400" r="0" b="25400"/>
                <wp:wrapNone/>
                <wp:docPr id="87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7.75pt" to="340.15pt,7.75pt" ID="Line 79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296535</wp:posOffset>
                </wp:positionH>
                <wp:positionV relativeFrom="paragraph">
                  <wp:posOffset>78740</wp:posOffset>
                </wp:positionV>
                <wp:extent cx="37465" cy="635"/>
                <wp:effectExtent l="0" t="24765" r="13970" b="260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6.2pt" to="419.95pt,6.2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rFonts w:eastAsia="Batang;바탕"/>
        </w:rPr>
        <w:object w:dxaOrig="117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9.2pt;height:15.7pt" filled="f" o:ole="">
            <v:imagedata r:id="rId91" o:title=""/>
          </v:shape>
          <o:OLEObject Type="Embed" ProgID="" ShapeID="ole_rId90" DrawAspect="Content" ObjectID="_2088008942" r:id="rId90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85725</wp:posOffset>
                </wp:positionH>
                <wp:positionV relativeFrom="paragraph">
                  <wp:posOffset>186690</wp:posOffset>
                </wp:positionV>
                <wp:extent cx="5727700" cy="0"/>
                <wp:effectExtent l="0" t="1905" r="0" b="1905"/>
                <wp:wrapNone/>
                <wp:docPr id="89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4.7pt" to="444.2pt,14.7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85725</wp:posOffset>
                </wp:positionH>
                <wp:positionV relativeFrom="paragraph">
                  <wp:posOffset>3175</wp:posOffset>
                </wp:positionV>
                <wp:extent cx="5727700" cy="0"/>
                <wp:effectExtent l="0" t="1905" r="0" b="1905"/>
                <wp:wrapNone/>
                <wp:docPr id="90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25pt" to="444.2pt,0.2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11 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>b</w:t>
      </w:r>
      <w:r>
        <w:rPr/>
        <w:t xml:space="preserve"> )</w:t>
        <w:tab/>
        <w:t xml:space="preserve">Minimum shear stress (at section </w:t>
      </w:r>
      <w:r>
        <w:rPr>
          <w:i/>
        </w:rPr>
        <w:t>a-a</w:t>
      </w:r>
      <w:r>
        <w:rPr/>
        <w:t>):</w:t>
      </w:r>
    </w:p>
    <w:p>
      <w:pPr>
        <w:pStyle w:val="Normal"/>
        <w:rPr/>
      </w:pPr>
      <w:r>
        <w:rPr/>
        <w:tab/>
      </w:r>
      <w:r>
        <w:rPr>
          <w:rFonts w:eastAsia="Batang;바탕"/>
        </w:rPr>
        <w:object w:dxaOrig="40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0.2pt;height:18pt" filled="f" o:ole="">
            <v:imagedata r:id="rId93" o:title=""/>
          </v:shape>
          <o:OLEObject Type="Embed" ProgID="" ShapeID="ole_rId92" DrawAspect="Content" ObjectID="_1801158962" r:id="rId92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286375</wp:posOffset>
                </wp:positionH>
                <wp:positionV relativeFrom="paragraph">
                  <wp:posOffset>235585</wp:posOffset>
                </wp:positionV>
                <wp:extent cx="37465" cy="635"/>
                <wp:effectExtent l="0" t="24765" r="13970" b="260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18.55pt" to="419.15pt,18.5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Batang;바탕"/>
        </w:rPr>
        <w:object w:dxaOrig="470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4.75pt;height:35.2pt" filled="f" o:ole="">
            <v:imagedata r:id="rId95" o:title=""/>
          </v:shape>
          <o:OLEObject Type="Embed" ProgID="" ShapeID="ole_rId94" DrawAspect="Content" ObjectID="_1625578089" r:id="rId9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995930</wp:posOffset>
                </wp:positionH>
                <wp:positionV relativeFrom="paragraph">
                  <wp:posOffset>13970</wp:posOffset>
                </wp:positionV>
                <wp:extent cx="1529080" cy="1413510"/>
                <wp:effectExtent l="0" t="0" r="0" b="0"/>
                <wp:wrapNone/>
                <wp:docPr id="92" name="Group 2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920" cy="1413360"/>
                          <a:chOff x="0" y="0"/>
                          <a:chExt cx="1528920" cy="1413360"/>
                        </a:xfrm>
                      </wpg:grpSpPr>
                      <wps:wsp>
                        <wps:cNvSpPr txBox="1"/>
                        <wps:spPr>
                          <a:xfrm>
                            <a:off x="675720" y="0"/>
                            <a:ext cx="311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862200"/>
                            <a:ext cx="2401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7720"/>
                            <a:ext cx="311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" y="408960"/>
                            <a:ext cx="729000" cy="702360"/>
                          </a:xfrm>
                          <a:prstGeom prst="rect">
                            <a:avLst/>
                          </a:prstGeom>
                          <a:blipFill rotWithShape="0">
                            <a:blip r:embed="rId9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29780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1164600"/>
                            <a:ext cx="284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41796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10232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3796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115560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293400"/>
                            <a:ext cx="0" cy="11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9080" y="426600"/>
                            <a:ext cx="0" cy="6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12600">
                            <a:off x="177120" y="409320"/>
                            <a:ext cx="21348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880" y="471240"/>
                            <a:ext cx="60444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462240"/>
                            <a:ext cx="0" cy="11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0960" y="924480"/>
                            <a:ext cx="1346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880" y="924480"/>
                            <a:ext cx="13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2240" y="413280"/>
                            <a:ext cx="3376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31120"/>
                            <a:ext cx="0" cy="55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40" y="782280"/>
                            <a:ext cx="61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159480"/>
                            <a:ext cx="2577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1280" y="773280"/>
                            <a:ext cx="176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71240"/>
                            <a:ext cx="1031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5640" y="666720"/>
                            <a:ext cx="302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13440"/>
                            <a:ext cx="2844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7" style="position:absolute;margin-left:235.9pt;margin-top:1.1pt;width:120.4pt;height:111.3pt" coordorigin="4718,22" coordsize="2408,2226">
                <v:shape id="shape_0" stroked="f" o:allowincell="f" style="position:absolute;left:5782;top:22;width:48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0;top:1380;width:37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8;top:1058;width:48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10" stroked="t" o:allowincell="f" style="position:absolute;left:5404;top:666;width:1147;height:1105;mso-wrap-style:none;v-text-anchor:middle">
                  <v:imagedata r:id="rId97" o:detectmouseclick="t"/>
                  <v:stroke color="black" weight="9360" joinstyle="miter" endcap="flat"/>
                  <w10:wrap type="none"/>
                </v:rect>
                <v:line id="shape_0" from="5390,2066" to="6565,2066" ID="Line 11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8;top:1856;width:44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08,680" to="6971,680" ID="Line 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8,1758" to="6971,1758" ID="Line 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4,1814" to="5404,2121" ID="Line 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1842" to="6552,2149" ID="Line 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6,484" to="5656,665" ID="Line 117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6874,694" to="6874,1757" ID="Line 118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97;top:666;width:335;height:30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Rectangle 120" fillcolor="white" stroked="t" o:allowincell="f" style="position:absolute;left:5502;top:764;width:951;height:9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56,750" to="5656,931" ID="Line 121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192,1478" to="5403,1479" ID="Line 122" stroked="t" o:allowincell="f" style="position:absolute;flip:xy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502,1478" to="5711,1478" ID="Line 123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580;top:673;width:53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386" to="5978,1253" ID="Line 12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998,1254" to="5963,1254" ID="Line 126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390;top:273;width:405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28" fillcolor="black" stroked="t" o:allowincell="f" style="position:absolute;left:5964;top:1240;width:27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180,764" to="6803,764" ID="Line 12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5908;top:1072;width:47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678;top:988;width:44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85725</wp:posOffset>
                </wp:positionH>
                <wp:positionV relativeFrom="paragraph">
                  <wp:posOffset>107315</wp:posOffset>
                </wp:positionV>
                <wp:extent cx="5727700" cy="0"/>
                <wp:effectExtent l="0" t="1905" r="0" b="1905"/>
                <wp:wrapNone/>
                <wp:docPr id="9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8.45pt" to="444.2pt,8.4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UTION (2.1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rFonts w:eastAsia="Batang;바탕"/>
        </w:rPr>
        <w:object w:dxaOrig="20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2pt;height:33pt" filled="f" o:ole="">
            <v:imagedata r:id="rId99" o:title=""/>
          </v:shape>
          <o:OLEObject Type="Embed" ProgID="" ShapeID="ole_rId98" DrawAspect="Content" ObjectID="_1256221006" r:id="rId98"/>
        </w:object>
      </w:r>
    </w:p>
    <w:p>
      <w:pPr>
        <w:pStyle w:val="Normal"/>
        <w:rPr/>
      </w:pPr>
      <w:r>
        <w:rPr/>
        <w:tab/>
        <w:t xml:space="preserve">    </w:t>
      </w:r>
      <w:r>
        <w:rPr>
          <w:rFonts w:eastAsia="Batang;바탕"/>
        </w:rPr>
        <w:object w:dxaOrig="362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0.8pt;height:33pt" filled="f" o:ole="">
            <v:imagedata r:id="rId101" o:title=""/>
          </v:shape>
          <o:OLEObject Type="Embed" ProgID="" ShapeID="ole_rId100" DrawAspect="Content" ObjectID="_914978858" r:id="rId100"/>
        </w:objec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( </w:t>
      </w:r>
      <w:r>
        <w:rPr>
          <w:i/>
        </w:rPr>
        <w:t>a</w:t>
      </w:r>
      <w:r>
        <w:rPr/>
        <w:t xml:space="preserve"> )</w:t>
        <w:tab/>
        <w:t>Maximum shear stress (at N.A.).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object w:dxaOrig="37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7.55pt;height:31.45pt" filled="f" o:ole="">
            <v:imagedata r:id="rId103" o:title=""/>
          </v:shape>
          <o:OLEObject Type="Embed" ProgID="" ShapeID="ole_rId102" DrawAspect="Content" ObjectID="_832332529" r:id="rId102"/>
        </w:object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rFonts w:eastAsia="Batang;바탕"/>
        </w:rPr>
        <w:object w:dxaOrig="35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7.8pt;height:30.75pt" filled="f" o:ole="">
            <v:imagedata r:id="rId105" o:title=""/>
          </v:shape>
          <o:OLEObject Type="Embed" ProgID="" ShapeID="ole_rId104" DrawAspect="Content" ObjectID="_1444631015" r:id="rId104"/>
        </w:objec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305425</wp:posOffset>
                </wp:positionH>
                <wp:positionV relativeFrom="paragraph">
                  <wp:posOffset>104775</wp:posOffset>
                </wp:positionV>
                <wp:extent cx="37465" cy="635"/>
                <wp:effectExtent l="0" t="24765" r="13970" b="260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8.25pt" to="420.65pt,8.2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rFonts w:eastAsia="Batang;바탕"/>
        </w:rPr>
        <w:object w:dxaOrig="15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5.75pt;height:18pt" filled="f" o:ole="">
            <v:imagedata r:id="rId107" o:title=""/>
          </v:shape>
          <o:OLEObject Type="Embed" ProgID="" ShapeID="ole_rId106" DrawAspect="Content" ObjectID="_1258788258" r:id="rId106"/>
        </w:objec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object w:dxaOrig="4500" w:dyaOrig="7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5pt;height:35.2pt" filled="f" o:ole="">
            <v:imagedata r:id="rId109" o:title=""/>
          </v:shape>
          <o:OLEObject Type="Embed" ProgID="" ShapeID="ole_rId108" DrawAspect="Content" ObjectID="_202592324" r:id="rId108"/>
        </w:objec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 xml:space="preserve">b </w:t>
      </w:r>
      <w:r>
        <w:rPr/>
        <w:t>)</w:t>
        <w:tab/>
        <w:t xml:space="preserve">Minimum shear stress (at section </w:t>
      </w:r>
      <w:r>
        <w:rPr>
          <w:i/>
        </w:rPr>
        <w:t>A-A</w:t>
      </w:r>
      <w:r>
        <w:rPr/>
        <w:t>)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rFonts w:eastAsia="Batang;바탕"/>
          <w:b/>
          <w:bCs/>
        </w:rPr>
        <w:object w:dxaOrig="45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8.75pt;height:30.75pt" filled="f" o:ole="">
            <v:imagedata r:id="rId111" o:title=""/>
          </v:shape>
          <o:OLEObject Type="Embed" ProgID="" ShapeID="ole_rId110" DrawAspect="Content" ObjectID="_260272546" r:id="rId110"/>
        </w:objec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276850</wp:posOffset>
                </wp:positionH>
                <wp:positionV relativeFrom="paragraph">
                  <wp:posOffset>238760</wp:posOffset>
                </wp:positionV>
                <wp:extent cx="37465" cy="635"/>
                <wp:effectExtent l="0" t="24765" r="13970" b="260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18.8pt" to="418.4pt,18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</w:r>
      <w:r>
        <w:rPr>
          <w:rFonts w:eastAsia="Batang;바탕"/>
          <w:b/>
          <w:bCs/>
        </w:rPr>
        <w:object w:dxaOrig="428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3.75pt;height:35.2pt" filled="f" o:ole="">
            <v:imagedata r:id="rId113" o:title=""/>
          </v:shape>
          <o:OLEObject Type="Embed" ProgID="" ShapeID="ole_rId112" DrawAspect="Content" ObjectID="_1840496503" r:id="rId112"/>
        </w:objec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85725</wp:posOffset>
                </wp:positionH>
                <wp:positionV relativeFrom="paragraph">
                  <wp:posOffset>133985</wp:posOffset>
                </wp:positionV>
                <wp:extent cx="5727700" cy="0"/>
                <wp:effectExtent l="0" t="1905" r="0" b="1905"/>
                <wp:wrapNone/>
                <wp:docPr id="96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0.55pt" to="444.2pt,10.5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OLUTION (2.1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We have</w:t>
      </w:r>
    </w:p>
    <w:p>
      <w:pPr>
        <w:pStyle w:val="Normal"/>
        <w:rPr/>
      </w:pPr>
      <w:r>
        <w:rPr/>
        <w:t xml:space="preserve">      </w:t>
      </w:r>
      <w:r>
        <w:rPr>
          <w:rFonts w:eastAsia="Batang;바탕"/>
        </w:rPr>
        <w:object w:dxaOrig="32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2.65pt;height:30.75pt" filled="f" o:ole="">
            <v:imagedata r:id="rId115" o:title=""/>
          </v:shape>
          <o:OLEObject Type="Embed" ProgID="" ShapeID="ole_rId114" DrawAspect="Content" ObjectID="_782212466" r:id="rId114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>
          <w:lang w:eastAsia="ko-KR"/>
        </w:rPr>
        <w:object w:dxaOrig="4239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1.95pt;height:19.05pt" filled="f" o:ole="">
            <v:imagedata r:id="rId117" o:title=""/>
          </v:shape>
          <o:OLEObject Type="Embed" ProgID="" ShapeID="ole_rId116" DrawAspect="Content" ObjectID="_1721063577" r:id="rId1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00050</wp:posOffset>
                </wp:positionH>
                <wp:positionV relativeFrom="paragraph">
                  <wp:posOffset>6350</wp:posOffset>
                </wp:positionV>
                <wp:extent cx="3389630" cy="970280"/>
                <wp:effectExtent l="0" t="0" r="0" b="8064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9760" cy="970200"/>
                          <a:chOff x="0" y="0"/>
                          <a:chExt cx="3389760" cy="970200"/>
                        </a:xfrm>
                      </wpg:grpSpPr>
                      <wps:wsp>
                        <wps:cNvSpPr txBox="1"/>
                        <wps:spPr>
                          <a:xfrm>
                            <a:off x="580320" y="437040"/>
                            <a:ext cx="266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58120" y="5328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6364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600" y="125640"/>
                            <a:ext cx="5346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" y="321480"/>
                            <a:ext cx="160920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72320"/>
                            <a:ext cx="18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7570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65916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516960"/>
                            <a:ext cx="44280" cy="44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000" y="70344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2440"/>
                            <a:ext cx="4464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424080"/>
                            <a:ext cx="6091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5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125640"/>
                            <a:ext cx="6044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.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" y="64152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7280" y="40716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64152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62028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534600"/>
                            <a:ext cx="20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6680" y="365760"/>
                            <a:ext cx="7030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0 mm m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0560" y="6591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0" y="739080"/>
                            <a:ext cx="753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 mm mm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60" y="658440"/>
                            <a:ext cx="6134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9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9480" y="75708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321480"/>
                            <a:ext cx="88920" cy="311040"/>
                          </a:xfrm>
                          <a:prstGeom prst="rect">
                            <a:avLst/>
                          </a:prstGeom>
                          <a:blipFill rotWithShape="0">
                            <a:blip r:embed="rId1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32148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64152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32148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6591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880" y="0"/>
                            <a:ext cx="329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0.5pt;width:266.9pt;height:76.4pt" coordorigin="630,10" coordsize="5338,1528">
                <v:shape id="shape_0" stroked="f" o:allowincell="f" style="position:absolute;left:1544;top:698;width:4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4,94" to="2454,485" ID="Line 9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180,1370" to="1893,1370" ID="Line 9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486;top:208;width:84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00" stroked="t" o:allowincell="f" style="position:absolute;left:1194;top:516;width:2533;height:4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26,754" to="3937,754" ID="Line 10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372,1202" to="4581,1202" ID="Line 10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94,1048" to="1894,1439" ID="Line 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Rectangle 104" fillcolor="black" stroked="t" o:allowincell="f" style="position:absolute;left:1866;top:824;width:69;height:6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3252;top:1118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;top:1132;width:70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678;width:958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5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4;top:208;width:9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4,1020" to="1194,1425" ID="Line 109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16,651" to="2216,832" ID="Line 110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728,1020" to="3728,1425" ID="Line 111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16,987" to="2216,1182" ID="Line 11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020,852" to="2341,852" ID="Line 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61;top:586;width:1106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0 mm m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8,1048" to="4568,1285" ID="Line 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10;top:1174;width:1185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 mm mm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1047;width:96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9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8,1202" to="4945,1202" ID="Line 11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rect id="shape_0" ID="Rectangle 119" stroked="t" o:allowincell="f" style="position:absolute;left:4568;top:516;width:139;height:489;mso-wrap-style:none;v-text-anchor:middle">
                  <v:imagedata r:id="rId119" o:detectmouseclick="t"/>
                  <v:stroke color="black" weight="9360" joinstyle="miter" endcap="flat"/>
                  <w10:wrap type="none"/>
                </v:rect>
                <v:line id="shape_0" from="4750,516" to="4987,516" ID="Line 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0,1020" to="4987,1020" ID="Line 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6,516" to="4946,1019" ID="Line 122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708,1048" to="4708,1285" ID="Line 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3;top:10;width:51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85725</wp:posOffset>
                </wp:positionH>
                <wp:positionV relativeFrom="paragraph">
                  <wp:posOffset>19050</wp:posOffset>
                </wp:positionV>
                <wp:extent cx="5727700" cy="0"/>
                <wp:effectExtent l="0" t="1905" r="0" b="1905"/>
                <wp:wrapNone/>
                <wp:docPr id="98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.5pt" to="444.2pt,1.5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85725</wp:posOffset>
                </wp:positionH>
                <wp:positionV relativeFrom="paragraph">
                  <wp:posOffset>3175</wp:posOffset>
                </wp:positionV>
                <wp:extent cx="5727700" cy="0"/>
                <wp:effectExtent l="0" t="1905" r="0" b="1905"/>
                <wp:wrapNone/>
                <wp:docPr id="99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25pt" to="444.2pt,0.2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13 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>
          <w:lang w:eastAsia="ko-KR"/>
        </w:rPr>
        <w:object w:dxaOrig="26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1.25pt;height:18pt" filled="f" o:ole="">
            <v:imagedata r:id="rId121" o:title=""/>
          </v:shape>
          <o:OLEObject Type="Embed" ProgID="" ShapeID="ole_rId120" DrawAspect="Content" ObjectID="_2038272451" r:id="rId120"/>
        </w:object>
      </w:r>
    </w:p>
    <w:p>
      <w:pPr>
        <w:pStyle w:val="Normal"/>
        <w:rPr/>
      </w:pPr>
      <w:r>
        <w:rPr/>
        <w:tab/>
        <w:t xml:space="preserve">      </w:t>
      </w:r>
      <w:r>
        <w:rPr>
          <w:lang w:eastAsia="ko-KR"/>
        </w:rPr>
        <w:object w:dxaOrig="337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8.75pt;height:30.75pt" filled="f" o:ole="">
            <v:imagedata r:id="rId123" o:title=""/>
          </v:shape>
          <o:OLEObject Type="Embed" ProgID="" ShapeID="ole_rId122" DrawAspect="Content" ObjectID="_758365455" r:id="rId122"/>
        </w:object>
      </w:r>
    </w:p>
    <w:p>
      <w:pPr>
        <w:pStyle w:val="Normal"/>
        <w:rPr/>
      </w:pPr>
      <w:r>
        <w:rPr/>
        <w:tab/>
        <w:t xml:space="preserve">      </w:t>
      </w:r>
      <w:r>
        <w:rPr>
          <w:lang w:eastAsia="ko-KR"/>
        </w:rPr>
        <w:object w:dxaOrig="396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8pt;height:35.2pt" filled="f" o:ole="">
            <v:imagedata r:id="rId125" o:title=""/>
          </v:shape>
          <o:OLEObject Type="Embed" ProgID="" ShapeID="ole_rId124" DrawAspect="Content" ObjectID="_140268649" r:id="rId1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quation (1.13):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</w:t>
      </w:r>
      <w:r>
        <w:rPr>
          <w:lang w:eastAsia="ko-KR"/>
        </w:rPr>
        <w:object w:dxaOrig="490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5.2pt;height:35.2pt" filled="f" o:ole="">
            <v:imagedata r:id="rId127" o:title=""/>
          </v:shape>
          <o:OLEObject Type="Embed" ProgID="" ShapeID="ole_rId126" DrawAspect="Content" ObjectID="_2000453552" r:id="rId126"/>
        </w:object>
      </w:r>
    </w:p>
    <w:p>
      <w:pPr>
        <w:pStyle w:val="Normal"/>
        <w:rPr/>
      </w:pPr>
      <w:r>
        <w:rPr/>
        <w:tab/>
        <w:t xml:space="preserve">                  </w:t>
      </w:r>
      <w:r>
        <w:rPr>
          <w:lang w:eastAsia="ko-KR"/>
        </w:rPr>
        <w:object w:dxaOrig="2938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6.95pt;height:14.25pt" filled="f" o:ole="">
            <v:imagedata r:id="rId129" o:title=""/>
          </v:shape>
          <o:OLEObject Type="Embed" ProgID="" ShapeID="ole_rId128" DrawAspect="Content" ObjectID="_378588277" r:id="rId128"/>
        </w:object>
      </w:r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311775</wp:posOffset>
                </wp:positionH>
                <wp:positionV relativeFrom="paragraph">
                  <wp:posOffset>123190</wp:posOffset>
                </wp:positionV>
                <wp:extent cx="37465" cy="635"/>
                <wp:effectExtent l="0" t="24765" r="13970" b="260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9.7pt" to="421.15pt,9.7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lang w:eastAsia="ko-KR"/>
        </w:rPr>
        <w:object w:dxaOrig="15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4.85pt;height:18pt" filled="f" o:ole="">
            <v:imagedata r:id="rId131" o:title=""/>
          </v:shape>
          <o:OLEObject Type="Embed" ProgID="" ShapeID="ole_rId130" DrawAspect="Content" ObjectID="_881052941" r:id="rId13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117475</wp:posOffset>
                </wp:positionH>
                <wp:positionV relativeFrom="paragraph">
                  <wp:posOffset>152400</wp:posOffset>
                </wp:positionV>
                <wp:extent cx="5709285" cy="635"/>
                <wp:effectExtent l="635" t="1905" r="63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12pt" to="440.25pt,1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14</w:t>
      </w:r>
      <w:r>
        <w:rPr/>
        <w:t>)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ab/>
        <w:t>Boundary Condition: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= {  { size 8{p rSub { size 6{o} } } }  over  {L rSup { size 6{2} } } }  size 12{ \( L rSup {2}  {  {x rSup { size 6{2} } }  over  {2} } } size 12{- {  {x rSup { size 6{4} } }  over  {</m:t>
        </m:r>
        <m: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} } } size 12{ \) +c rSub {1} } size 12{x+c rSub {2} }} {</m:t>
        </m:r>
      </m:oMath>
    </w:p>
    <w:p>
      <w:pPr>
        <w:pStyle w:val="Normal"/>
        <w:rPr/>
      </w:pPr>
      <w:r>
        <w:rPr/>
        <w:tab/>
        <w:t>Boundary Conditions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 \( L \) =0;} {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= {  { size 8{p rSub { size 6{o} } } }  over  {</m:t>
        </m:r>
        <m: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L rSup { size 6{2} } } }  size 12{ \( 3L rSup {4} } size 12{-8L rSup {3} } size 12{x+6L rSup {2} } size 12{x rSup {2} } size 12{-x rSup {4} } size 12{ \) }} {</m:t>
        </m:r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ab/>
        <w:t>Boundary Condition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ab/>
        <w:t xml:space="preserve">Boundary Condition:     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320665</wp:posOffset>
                </wp:positionH>
                <wp:positionV relativeFrom="paragraph">
                  <wp:posOffset>213360</wp:posOffset>
                </wp:positionV>
                <wp:extent cx="37465" cy="635"/>
                <wp:effectExtent l="0" t="24765" r="13970" b="260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6.8pt" to="421.85pt,16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tab/>
        <w:t>Thus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320665</wp:posOffset>
                </wp:positionH>
                <wp:positionV relativeFrom="paragraph">
                  <wp:posOffset>212725</wp:posOffset>
                </wp:positionV>
                <wp:extent cx="37465" cy="635"/>
                <wp:effectExtent l="0" t="24765" r="13970" b="260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6.75pt" to="421.85pt,16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 xml:space="preserve">At </w:t>
      </w:r>
      <w:r>
        <w:rPr>
          <w:i/>
          <w:iCs/>
        </w:rPr>
        <w:t>x=L</w:t>
      </w:r>
      <w:r>
        <w:rPr/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320665</wp:posOffset>
                </wp:positionH>
                <wp:positionV relativeFrom="paragraph">
                  <wp:posOffset>208280</wp:posOffset>
                </wp:positionV>
                <wp:extent cx="19050" cy="635"/>
                <wp:effectExtent l="0" t="24130" r="33020" b="266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6.4pt" to="420.4pt,16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11760</wp:posOffset>
                </wp:positionH>
                <wp:positionV relativeFrom="paragraph">
                  <wp:posOffset>-5080</wp:posOffset>
                </wp:positionV>
                <wp:extent cx="5709285" cy="635"/>
                <wp:effectExtent l="635" t="1905" r="63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-0.4pt" to="440.7pt,-0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SOLUTION </w:t>
      </w:r>
      <w:r>
        <w:rPr/>
        <w:t>(</w:t>
      </w:r>
      <w:r>
        <w:rPr>
          <w:b/>
          <w:bCs/>
        </w:rPr>
        <w:t>2.15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0355</wp:posOffset>
                </wp:positionH>
                <wp:positionV relativeFrom="paragraph">
                  <wp:posOffset>106045</wp:posOffset>
                </wp:positionV>
                <wp:extent cx="2100580" cy="1413510"/>
                <wp:effectExtent l="5080" t="5080" r="508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0600" cy="1413360"/>
                          <a:chOff x="0" y="0"/>
                          <a:chExt cx="2100600" cy="1413360"/>
                        </a:xfrm>
                      </wpg:grpSpPr>
                      <wps:wsp>
                        <wps:cNvSpPr/>
                        <wps:spPr>
                          <a:xfrm>
                            <a:off x="866160" y="442080"/>
                            <a:ext cx="1105560" cy="3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537840"/>
                            <a:ext cx="16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533880"/>
                            <a:ext cx="147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89080"/>
                            <a:ext cx="1105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8908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28908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28908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8908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28908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8908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28908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6156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9840" y="515520"/>
                            <a:ext cx="741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840" y="405000"/>
                            <a:ext cx="741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643320"/>
                            <a:ext cx="55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160" y="917640"/>
                            <a:ext cx="152892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977400"/>
                            <a:ext cx="16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977400"/>
                            <a:ext cx="16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885240"/>
                            <a:ext cx="2952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0960" y="921240"/>
                            <a:ext cx="332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240" y="921240"/>
                            <a:ext cx="276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720" y="885240"/>
                            <a:ext cx="7005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80" y="1173600"/>
                            <a:ext cx="4240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15520" y="977400"/>
                            <a:ext cx="184680" cy="74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917640"/>
                            <a:ext cx="16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5520" y="916920"/>
                            <a:ext cx="374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991080"/>
                            <a:ext cx="3744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40" y="112284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3480" y="0"/>
                            <a:ext cx="16632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79200"/>
                            <a:ext cx="16632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519480"/>
                            <a:ext cx="18468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0720" y="515160"/>
                            <a:ext cx="16632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560" y="958320"/>
                            <a:ext cx="20304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0720" y="958680"/>
                            <a:ext cx="20304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720" y="660960"/>
                            <a:ext cx="1479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560" y="66564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1121400"/>
                            <a:ext cx="129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65736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826200"/>
                            <a:ext cx="212040" cy="23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884520"/>
                            <a:ext cx="250920" cy="23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496440"/>
                            <a:ext cx="14796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240" y="921960"/>
                            <a:ext cx="16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921960"/>
                            <a:ext cx="1510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482760"/>
                            <a:ext cx="55800" cy="55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921960"/>
                            <a:ext cx="55800" cy="55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482760"/>
                            <a:ext cx="3744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921960"/>
                            <a:ext cx="3744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3560" y="482760"/>
                            <a:ext cx="3744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920" y="921960"/>
                            <a:ext cx="3744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122840"/>
                            <a:ext cx="313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739080"/>
                            <a:ext cx="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5pt;margin-top:8.35pt;width:165.4pt;height:111.3pt" coordorigin="473,167" coordsize="3308,2226">
                <v:rect id="shape_0" stroked="t" o:allowincell="f" style="position:absolute;left:1837;top:863;width:1740;height: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461,1014" to="3722,10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79,1008" to="2011,10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37,622" to="3577,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37,622" to="1837,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26,622" to="3026,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16,622" to="3316,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707,622" to="2707,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77,622" to="3577,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17,622" to="2417,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27,622" to="2127,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37,264" to="1837,61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575;top:979;width:116;height:20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575;top:805;width:116;height:20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63,1180" to="1750,12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99,1612" to="3606,161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79,1706" to="2040,17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90,1706" to="3751,17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185;top:1561;width:464;height:5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2648;top:1618;width:522;height:58;flip:xy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3171;top:1618;width:435;height:58;flip:y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1140;top:1561;width:1102;height:696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fillcolor="white" stroked="t" o:allowincell="f" style="position:absolute;left:880;top:2015;width:667;height:37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1285,1706" to="1575,18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48,1612" to="909,16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85;top:1611;width:58;height:174;flip:xy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286,1728" to="1344,17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93,1935" to="793,213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518;top:167;width:26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533;top:292;width:26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431;top:985;width:290;height:14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750;top:979;width:261;height:14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461;top:1676;width:319;height:14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750;top:1677;width:319;height:14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778;top:1208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461;top:1215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12;top:1933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473;top:708;width:10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909;top:1468;width:33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531;top:1560;width:39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619;top:949;width:23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648,1619" to="909,16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28,1619" to="3606,16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1808;top:927;width:87;height:8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08;top:1619;width:87;height:8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3577,927" to="3635,10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06,1619" to="3664,17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18,927" to="3576,101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547,1619" to="3605,17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48,1935" to="1141,19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3,1331" to="793,16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Refer to Table B.7 ( Case 5 and 7 ):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</w:p>
    <w:p>
      <w:pPr>
        <w:pStyle w:val="Normal"/>
        <w:rPr/>
      </w:pPr>
      <w:r>
        <w:rPr/>
        <w:tab/>
        <w:tab/>
        <w:tab/>
        <w:tab/>
        <w:tab/>
        <w:tab/>
        <w:t xml:space="preserve">Deflec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of </w:t>
      </w:r>
      <w:r>
        <w:rPr>
          <w:i/>
        </w:rPr>
        <w:t>A</w:t>
      </w:r>
      <w:r>
        <w:rPr/>
        <w:t xml:space="preserve"> due to onl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85725</wp:posOffset>
                </wp:positionH>
                <wp:positionV relativeFrom="paragraph">
                  <wp:posOffset>180975</wp:posOffset>
                </wp:positionV>
                <wp:extent cx="5727700" cy="0"/>
                <wp:effectExtent l="0" t="1905" r="0" b="1905"/>
                <wp:wrapNone/>
                <wp:docPr id="107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4.25pt" to="444.2pt,14.25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85725</wp:posOffset>
                </wp:positionH>
                <wp:positionV relativeFrom="paragraph">
                  <wp:posOffset>3175</wp:posOffset>
                </wp:positionV>
                <wp:extent cx="5727700" cy="0"/>
                <wp:effectExtent l="0" t="1905" r="0" b="1905"/>
                <wp:wrapNone/>
                <wp:docPr id="108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25pt" to="444.2pt,0.2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15 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able B.7 ( Case 2 with </w:t>
      </w:r>
      <w:r>
        <w:rPr>
          <w:i/>
          <w:iCs/>
        </w:rPr>
        <w:t>b</w:t>
      </w:r>
      <w:r>
        <w:rPr/>
        <w:t>=0 ),  cantilever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Total defle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320665</wp:posOffset>
                </wp:positionH>
                <wp:positionV relativeFrom="paragraph">
                  <wp:posOffset>135890</wp:posOffset>
                </wp:positionV>
                <wp:extent cx="37465" cy="635"/>
                <wp:effectExtent l="635" t="24765" r="13970" b="260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0.7pt" to="421.85pt,10.7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11760</wp:posOffset>
                </wp:positionH>
                <wp:positionV relativeFrom="paragraph">
                  <wp:posOffset>134620</wp:posOffset>
                </wp:positionV>
                <wp:extent cx="5709285" cy="635"/>
                <wp:effectExtent l="635" t="1905" r="63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10.6pt" to="440.7pt,10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16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 rSub { size 8{o} }  \(  {  { size 8{L} }  over  { size 8{p} } }  \)  rSup { size 8{2} } 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 {  { size 8{px} }  over  { size 8{L} } } +c rSub { size 8{1} } x+c rSub { size 8{2} } } {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oundary Conditions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 \( 0 \) =0,} {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oundary Conditions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</w:p>
    <w:p>
      <w:pPr>
        <w:pStyle w:val="Normal"/>
        <w:ind w:left="720" w:firstLine="720"/>
        <w:rPr/>
      </w:pPr>
      <w:r>
        <w:rPr/>
        <w:t>Thu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302250</wp:posOffset>
                </wp:positionH>
                <wp:positionV relativeFrom="paragraph">
                  <wp:posOffset>161290</wp:posOffset>
                </wp:positionV>
                <wp:extent cx="19050" cy="635"/>
                <wp:effectExtent l="635" t="24130" r="33020" b="266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12.7pt" to="418.95pt,12.7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302250</wp:posOffset>
                </wp:positionH>
                <wp:positionV relativeFrom="paragraph">
                  <wp:posOffset>145415</wp:posOffset>
                </wp:positionV>
                <wp:extent cx="19050" cy="635"/>
                <wp:effectExtent l="0" t="24130" r="33020" b="2667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11.45pt" to="418.95pt,11.4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84755</wp:posOffset>
                </wp:positionH>
                <wp:positionV relativeFrom="paragraph">
                  <wp:posOffset>116840</wp:posOffset>
                </wp:positionV>
                <wp:extent cx="55880" cy="74295"/>
                <wp:effectExtent l="0" t="63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5.65pt;margin-top:9.2pt;width:4.35pt;height:5.8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66340</wp:posOffset>
                </wp:positionH>
                <wp:positionV relativeFrom="paragraph">
                  <wp:posOffset>62230</wp:posOffset>
                </wp:positionV>
                <wp:extent cx="74295" cy="55880"/>
                <wp:effectExtent l="635" t="5080" r="444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4.2pt;margin-top:4.9pt;width:5.8pt;height: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66340</wp:posOffset>
                </wp:positionH>
                <wp:positionV relativeFrom="paragraph">
                  <wp:posOffset>209550</wp:posOffset>
                </wp:positionV>
                <wp:extent cx="19050" cy="19050"/>
                <wp:effectExtent l="0" t="34925" r="3492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6.5pt" to="195.65pt,1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Slope at </w:t>
      </w:r>
      <w:r>
        <w:rPr>
          <w:i/>
        </w:rPr>
        <w:t>x</w:t>
      </w:r>
      <w:r>
        <w:rPr/>
        <w:t xml:space="preserve">=0: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w:rPr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11760</wp:posOffset>
                </wp:positionH>
                <wp:positionV relativeFrom="paragraph">
                  <wp:posOffset>119380</wp:posOffset>
                </wp:positionV>
                <wp:extent cx="5727700" cy="635"/>
                <wp:effectExtent l="635" t="1905" r="63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9.4pt" to="442.15pt,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1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58470</wp:posOffset>
                </wp:positionH>
                <wp:positionV relativeFrom="paragraph">
                  <wp:posOffset>52705</wp:posOffset>
                </wp:positionV>
                <wp:extent cx="2228850" cy="61849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618480"/>
                          <a:chOff x="0" y="0"/>
                          <a:chExt cx="2228760" cy="618480"/>
                        </a:xfrm>
                      </wpg:grpSpPr>
                      <wps:wsp>
                        <wps:cNvSpPr/>
                        <wps:spPr>
                          <a:xfrm>
                            <a:off x="1694880" y="270000"/>
                            <a:ext cx="72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245880"/>
                            <a:ext cx="720" cy="14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80640"/>
                            <a:ext cx="720" cy="123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9080"/>
                            <a:ext cx="72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3200" y="324360"/>
                            <a:ext cx="741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208800"/>
                            <a:ext cx="928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442440"/>
                            <a:ext cx="374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190440"/>
                            <a:ext cx="1112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5400" y="306720"/>
                            <a:ext cx="92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7960" y="435600"/>
                            <a:ext cx="374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41480"/>
                            <a:ext cx="38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760" y="226080"/>
                            <a:ext cx="9288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0200" y="226080"/>
                            <a:ext cx="11124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94880" y="245880"/>
                            <a:ext cx="720" cy="14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4280"/>
                            <a:ext cx="295200" cy="23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226800"/>
                            <a:ext cx="295200" cy="23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34920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361440"/>
                            <a:ext cx="155520" cy="257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361440"/>
                            <a:ext cx="155520" cy="257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0"/>
                            <a:ext cx="147960" cy="203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" y="43920"/>
                            <a:ext cx="1112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880" y="62280"/>
                            <a:ext cx="720" cy="22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13560"/>
                            <a:ext cx="1179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50640"/>
                            <a:ext cx="1179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402120"/>
                            <a:ext cx="1357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393840"/>
                            <a:ext cx="1479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4.15pt;width:175.5pt;height:48.7pt" coordorigin="722,83" coordsize="3510,974">
                <v:line id="shape_0" from="3391,508" to="3391,7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35,470" to="1535,7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35,210" to="1535,4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34,113" to="2434,54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15;top:594;width:116;height:17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216;top:412;width:145;height:17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32,780" to="1390,8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537;top:383;width:174;height:17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565;top:566;width:145;height:20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506,769" to="3564,79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35,306" to="2144,3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383;top:439;width:145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384;top:439;width:174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3391,470" to="3391,7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722;top:436;width:46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3767;top:440;width:46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2347;top:633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1882;top:652;width:2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2781;top:652;width:2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2462;top:83;width:23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737;top:152;width:17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2144,181" to="2144,5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35,577" to="3391,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35,635" to="3391,6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3287;top:716;width:21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4;top:703;width:23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Symmetr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71010</wp:posOffset>
                </wp:positionH>
                <wp:positionV relativeFrom="paragraph">
                  <wp:posOffset>46990</wp:posOffset>
                </wp:positionV>
                <wp:extent cx="635" cy="147955"/>
                <wp:effectExtent l="25400" t="0" r="2540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3.7pt" to="336.3pt,15.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320665</wp:posOffset>
                </wp:positionH>
                <wp:positionV relativeFrom="paragraph">
                  <wp:posOffset>102235</wp:posOffset>
                </wp:positionV>
                <wp:extent cx="19050" cy="635"/>
                <wp:effectExtent l="0" t="24130" r="33020" b="266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8.05pt" to="420.4pt,8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</w:r>
      <w:r>
        <w:rPr>
          <w:u w:val="single"/>
        </w:rPr>
        <w:t xml:space="preserve">Segment </w:t>
      </w:r>
      <w:r>
        <w:rPr>
          <w:i/>
          <w:u w:val="single"/>
        </w:rPr>
        <w:t>AC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</w:t>
        <w:tab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  <w:tab/>
        <w:tab/>
        <w:tab/>
        <w:t xml:space="preserve">     (</w:t>
      </w:r>
      <w:r>
        <w:rPr>
          <w:b/>
          <w:bCs/>
          <w:i/>
          <w:iCs/>
        </w:rPr>
        <w:t>a</w:t>
      </w:r>
      <w:r>
        <w:rPr/>
        <w:t>)</w:t>
      </w:r>
    </w:p>
    <w:p>
      <w:pPr>
        <w:pStyle w:val="Normal"/>
        <w:rPr/>
      </w:pPr>
      <w:r>
        <w:rPr/>
        <w:tab/>
        <w:t>We have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123055</wp:posOffset>
                </wp:positionH>
                <wp:positionV relativeFrom="paragraph">
                  <wp:posOffset>196215</wp:posOffset>
                </wp:positionV>
                <wp:extent cx="37465" cy="19050"/>
                <wp:effectExtent l="0" t="0" r="19685" b="266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4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15.45pt" to="327.55pt,16.9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60520</wp:posOffset>
                </wp:positionH>
                <wp:positionV relativeFrom="paragraph">
                  <wp:posOffset>85725</wp:posOffset>
                </wp:positionV>
                <wp:extent cx="55880" cy="92710"/>
                <wp:effectExtent l="0" t="63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7.6pt;margin-top:6.75pt;width:4.35pt;height:7.2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42105</wp:posOffset>
                </wp:positionH>
                <wp:positionV relativeFrom="paragraph">
                  <wp:posOffset>12065</wp:posOffset>
                </wp:positionV>
                <wp:extent cx="74295" cy="74295"/>
                <wp:effectExtent l="635" t="5715" r="444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6.15pt;margin-top:0.95pt;width:5.8pt;height:5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quation (</w:t>
      </w:r>
      <w:r>
        <w:rPr>
          <w:b/>
          <w:bCs/>
          <w:i/>
          <w:iCs/>
        </w:rPr>
        <w:t>a</w:t>
      </w:r>
      <w:r>
        <w:rPr/>
        <w:t>) is thu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320665</wp:posOffset>
                </wp:positionH>
                <wp:positionV relativeFrom="paragraph">
                  <wp:posOffset>149225</wp:posOffset>
                </wp:positionV>
                <wp:extent cx="37465" cy="635"/>
                <wp:effectExtent l="0" t="24765" r="13970" b="260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1.75pt" to="421.85pt,11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111125</wp:posOffset>
                </wp:positionH>
                <wp:positionV relativeFrom="paragraph">
                  <wp:posOffset>323215</wp:posOffset>
                </wp:positionV>
                <wp:extent cx="5727700" cy="635"/>
                <wp:effectExtent l="635" t="1905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5pt,25.45pt" to="442.2pt,2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90805</wp:posOffset>
                </wp:positionH>
                <wp:positionV relativeFrom="paragraph">
                  <wp:posOffset>-38100</wp:posOffset>
                </wp:positionV>
                <wp:extent cx="5727700" cy="635"/>
                <wp:effectExtent l="635" t="1905" r="63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-3pt" to="443.8pt,-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SOLUTION (2.1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We have </w:t>
      </w:r>
      <w:r>
        <w:rPr/>
        <w:object w:dxaOrig="176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8pt;height:17pt" filled="f" o:ole="">
            <v:imagedata r:id="rId133" o:title=""/>
          </v:shape>
          <o:OLEObject Type="Embed" ProgID="" ShapeID="ole_rId132" DrawAspect="Content" ObjectID="_1906321364" r:id="rId132"/>
        </w:object>
      </w:r>
      <w:r>
        <w:rPr/>
        <w:t>. Equation (2.30</w:t>
      </w:r>
      <w:r>
        <w:rPr>
          <w:i/>
          <w:iCs/>
        </w:rPr>
        <w:t>b</w:t>
      </w:r>
      <w:r>
        <w:rPr/>
        <w:t xml:space="preserve">) gives the limiting value of </w:t>
      </w:r>
    </w:p>
    <w:p>
      <w:pPr>
        <w:pStyle w:val="Normal"/>
        <w:rPr/>
      </w:pPr>
      <w:r>
        <w:rPr/>
        <w:t xml:space="preserve">           </w:t>
      </w:r>
      <w:r>
        <w:rPr/>
        <w:t>pressure for the tangential stress a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305425</wp:posOffset>
                </wp:positionH>
                <wp:positionV relativeFrom="paragraph">
                  <wp:posOffset>156845</wp:posOffset>
                </wp:positionV>
                <wp:extent cx="37465" cy="635"/>
                <wp:effectExtent l="0" t="24765" r="13970" b="260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12.35pt" to="420.65pt,12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326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3pt;height:21pt" filled="f" o:ole="">
            <v:imagedata r:id="rId135" o:title=""/>
          </v:shape>
          <o:OLEObject Type="Embed" ProgID="" ShapeID="ole_rId134" DrawAspect="Content" ObjectID="_312571113" r:id="rId1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Note that, the axial stress formula, Eq. (2.38a) requires </w:t>
      </w:r>
    </w:p>
    <w:p>
      <w:pPr>
        <w:pStyle w:val="Normal"/>
        <w:rPr/>
      </w:pPr>
      <w:r>
        <w:rPr/>
        <w:tab/>
        <w:tab/>
      </w:r>
      <w:r>
        <w:rPr/>
        <w:object w:dxaOrig="212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6pt;height:20pt" filled="f" o:ole="">
            <v:imagedata r:id="rId137" o:title=""/>
          </v:shape>
          <o:OLEObject Type="Embed" ProgID="" ShapeID="ole_rId136" DrawAspect="Content" ObjectID="_859026553" r:id="rId136"/>
        </w:object>
      </w:r>
    </w:p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111125</wp:posOffset>
                </wp:positionH>
                <wp:positionV relativeFrom="paragraph">
                  <wp:posOffset>133350</wp:posOffset>
                </wp:positionV>
                <wp:extent cx="5727700" cy="635"/>
                <wp:effectExtent l="635" t="1905" r="63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5pt,10.5pt" to="442.2pt,1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19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40690</wp:posOffset>
                </wp:positionH>
                <wp:positionV relativeFrom="paragraph">
                  <wp:posOffset>61595</wp:posOffset>
                </wp:positionV>
                <wp:extent cx="1602740" cy="113792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137960"/>
                          <a:chOff x="0" y="0"/>
                          <a:chExt cx="1602720" cy="1137960"/>
                        </a:xfrm>
                      </wpg:grpSpPr>
                      <wps:wsp>
                        <wps:cNvSpPr/>
                        <wps:spPr>
                          <a:xfrm>
                            <a:off x="442440" y="378000"/>
                            <a:ext cx="626760" cy="424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98680"/>
                            <a:ext cx="106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13480"/>
                            <a:ext cx="626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134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2134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2134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134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2134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67240"/>
                            <a:ext cx="7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840" y="848520"/>
                            <a:ext cx="72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008360"/>
                            <a:ext cx="62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20" y="451440"/>
                            <a:ext cx="1112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451440"/>
                            <a:ext cx="55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800" y="0"/>
                            <a:ext cx="5529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2 kN/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9800"/>
                            <a:ext cx="14796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61272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200" y="482040"/>
                            <a:ext cx="129600" cy="20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971640"/>
                            <a:ext cx="47952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3 k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948600"/>
                            <a:ext cx="9288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41472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63504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917640"/>
                            <a:ext cx="3506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5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080" y="78948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58032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43740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558000"/>
                            <a:ext cx="1296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pt;margin-top:4.85pt;width:126.2pt;height:89.6pt" coordorigin="694,97" coordsize="2524,1792">
                <v:rect id="shape_0" stroked="t" o:allowincell="f" style="position:absolute;left:1391;top:692;width:986;height:667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130,1040" to="2812,10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91,433" to="2377,4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91,433" to="1391,6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77,433" to="2377,6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55,433" to="1855,6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23,433" to="1623,6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16,433" to="2116,6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91,1463" to="1391,18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77,1433" to="2377,183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91,1685" to="2377,168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84;top:808;width:174;height:26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101,808" to="1188,83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448;top:97;width:87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2 kN/m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94;top:837;width:23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101;top:1062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902;top:856;width:203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463;top:1627;width:75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3 kN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159;top:1591;width:14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420;top:750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420;top:1097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23;top:1542;width:55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5 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black" stroked="t" o:allowincell="f" style="position:absolute;left:1362;top:1340;width:58;height:5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62;top:1011;width:58;height:5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04,786" to="1304,130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82;top:976;width:203;height:29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</w:r>
      <w:r>
        <w:rPr>
          <w:u w:val="single"/>
        </w:rPr>
        <w:t xml:space="preserve">Point </w:t>
      </w:r>
      <w:r>
        <w:rPr>
          <w:i/>
          <w:iCs/>
          <w:u w:val="single"/>
        </w:rPr>
        <w:t>A</w:t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ble B-4;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</w:p>
    <w:p>
      <w:pPr>
        <w:pStyle w:val="Normal"/>
        <w:rPr/>
      </w:pPr>
      <w:r>
        <w:rPr/>
        <w:tab/>
        <w:t>Thus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302250</wp:posOffset>
                </wp:positionH>
                <wp:positionV relativeFrom="paragraph">
                  <wp:posOffset>145415</wp:posOffset>
                </wp:positionV>
                <wp:extent cx="19050" cy="635"/>
                <wp:effectExtent l="0" t="24130" r="33020" b="2667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11.45pt" to="418.95pt,11.4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rPr/>
      </w:pPr>
      <w:r>
        <w:rPr/>
        <w:tab/>
      </w:r>
      <w:r>
        <w:rPr>
          <w:u w:val="single"/>
        </w:rPr>
        <w:t xml:space="preserve">Point </w:t>
      </w:r>
      <w:r>
        <w:rPr>
          <w:i/>
          <w:iCs/>
          <w:u w:val="single"/>
        </w:rPr>
        <w:t>B</w:t>
      </w:r>
      <w:r>
        <w:rPr>
          <w:u w:val="single"/>
        </w:rPr>
        <w:t>;</w:t>
      </w:r>
    </w:p>
    <w:p>
      <w:pPr>
        <w:pStyle w:val="Normal"/>
        <w:rPr>
          <w:u w:val="single"/>
        </w:rPr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/>
        <w:t xml:space="preserve">,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>,</w:t>
        <w:tab/>
      </w:r>
      <w:r>
        <w:rPr/>
        <w:object w:dxaOrig="27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8pt;height:18pt" filled="f" o:ole="">
            <v:imagedata r:id="rId139" o:title=""/>
          </v:shape>
          <o:OLEObject Type="Embed" ProgID="" ShapeID="ole_rId138" DrawAspect="Content" ObjectID="_2107383839" r:id="rId138"/>
        </w:object>
      </w:r>
    </w:p>
    <w:p>
      <w:pPr>
        <w:pStyle w:val="Normal"/>
        <w:rPr/>
      </w:pPr>
      <w:r>
        <w:rPr/>
        <w:tab/>
        <w:t>an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320665</wp:posOffset>
                </wp:positionH>
                <wp:positionV relativeFrom="paragraph">
                  <wp:posOffset>121920</wp:posOffset>
                </wp:positionV>
                <wp:extent cx="37465" cy="635"/>
                <wp:effectExtent l="0" t="24765" r="13970" b="260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9.6pt" to="421.85pt,9.6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90805</wp:posOffset>
                </wp:positionH>
                <wp:positionV relativeFrom="paragraph">
                  <wp:posOffset>-8255</wp:posOffset>
                </wp:positionV>
                <wp:extent cx="5709285" cy="635"/>
                <wp:effectExtent l="635" t="1905" r="63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-0.65pt" to="442.35pt,-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SOLUTION (2.20)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58165</wp:posOffset>
                </wp:positionH>
                <wp:positionV relativeFrom="paragraph">
                  <wp:posOffset>41275</wp:posOffset>
                </wp:positionV>
                <wp:extent cx="1706880" cy="1190625"/>
                <wp:effectExtent l="635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760" cy="1190520"/>
                          <a:chOff x="0" y="0"/>
                          <a:chExt cx="1706760" cy="1190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488160" y="0"/>
                            <a:ext cx="6660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8920" y="604440"/>
                            <a:ext cx="8978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120" y="382320"/>
                            <a:ext cx="58932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160" y="142200"/>
                            <a:ext cx="0" cy="23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200" y="658440"/>
                            <a:ext cx="23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8440"/>
                            <a:ext cx="23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160" y="951120"/>
                            <a:ext cx="0" cy="23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529560"/>
                            <a:ext cx="276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5pt;margin-top:3.25pt;width:134.35pt;height:93.7pt" coordorigin="879,65" coordsize="2687,1874">
                <v:shape id="shape_0" stroked="f" o:allowincell="f" style="position:absolute;left:1647;top:65;width:1048;height:523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2153;top:1017;width:1413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57;top:667;width:927;height:89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47,289" to="1747,665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180,1102" to="2556,1102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879,1102" to="1255,1102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747,1563" to="1747,1939" stroked="t" o:allowincell="f" style="position:absolute;flip:y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517;top:899;width:434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 xml:space="preserve">a </w:t>
      </w:r>
      <w:r>
        <w:rPr/>
        <w:t>)</w:t>
        <w:tab/>
        <w:tab/>
        <w:tab/>
        <w:tab/>
        <w:tab/>
        <w:tab/>
      </w:r>
      <w:r>
        <w:rPr/>
        <w:object w:dxaOrig="92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6pt;height:13.95pt" filled="f" o:ole="">
            <v:imagedata r:id="rId143" o:title=""/>
          </v:shape>
          <o:OLEObject Type="Embed" ProgID="" ShapeID="ole_rId142" DrawAspect="Content" ObjectID="_284913235" r:id="rId142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</w:r>
      <w:r>
        <w:rPr/>
        <w:object w:dxaOrig="28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3pt;height:18pt" filled="f" o:ole="">
            <v:imagedata r:id="rId145" o:title=""/>
          </v:shape>
          <o:OLEObject Type="Embed" ProgID="" ShapeID="ole_rId144" DrawAspect="Content" ObjectID="_2095167497" r:id="rId14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305425</wp:posOffset>
                </wp:positionH>
                <wp:positionV relativeFrom="paragraph">
                  <wp:posOffset>162560</wp:posOffset>
                </wp:positionV>
                <wp:extent cx="37465" cy="635"/>
                <wp:effectExtent l="0" t="24765" r="13970" b="260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12.8pt" to="420.65pt,12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/>
        <w:object w:dxaOrig="248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4pt;height:21pt" filled="f" o:ole="">
            <v:imagedata r:id="rId147" o:title=""/>
          </v:shape>
          <o:OLEObject Type="Embed" ProgID="" ShapeID="ole_rId146" DrawAspect="Content" ObjectID="_1415893364" r:id="rId146"/>
        </w:objec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object w:dxaOrig="3000" w:dyaOrig="4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0pt;height:24pt" filled="f" o:ole="">
            <v:imagedata r:id="rId149" o:title=""/>
          </v:shape>
          <o:OLEObject Type="Embed" ProgID="" ShapeID="ole_rId148" DrawAspect="Content" ObjectID="_446717787" r:id="rId1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340985</wp:posOffset>
                </wp:positionH>
                <wp:positionV relativeFrom="paragraph">
                  <wp:posOffset>88900</wp:posOffset>
                </wp:positionV>
                <wp:extent cx="37465" cy="635"/>
                <wp:effectExtent l="0" t="24765" r="13970" b="260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5pt,7pt" to="423.45pt,7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( </w:t>
      </w:r>
      <w:r>
        <w:rPr>
          <w:i/>
        </w:rPr>
        <w:t xml:space="preserve">b </w:t>
      </w:r>
      <w:r>
        <w:rPr/>
        <w:t>)</w:t>
        <w:tab/>
      </w:r>
      <w:r>
        <w:rPr/>
        <w:object w:dxaOrig="29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9pt;height:18pt" filled="f" o:ole="">
            <v:imagedata r:id="rId151" o:title=""/>
          </v:shape>
          <o:OLEObject Type="Embed" ProgID="" ShapeID="ole_rId150" DrawAspect="Content" ObjectID="_1472334437" r:id="rId15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0325</wp:posOffset>
                </wp:positionH>
                <wp:positionV relativeFrom="paragraph">
                  <wp:posOffset>29845</wp:posOffset>
                </wp:positionV>
                <wp:extent cx="2602230" cy="139319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080" cy="1393200"/>
                          <a:chOff x="0" y="0"/>
                          <a:chExt cx="2602080" cy="1393200"/>
                        </a:xfrm>
                      </wpg:grpSpPr>
                      <wps:wsp>
                        <wps:cNvSpPr txBox="1"/>
                        <wps:spPr>
                          <a:xfrm>
                            <a:off x="1990080" y="856080"/>
                            <a:ext cx="239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06640" y="984960"/>
                            <a:ext cx="92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42880"/>
                            <a:ext cx="6998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467000" y="0"/>
                            <a:ext cx="113544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18424200">
                            <a:off x="1152720" y="695880"/>
                            <a:ext cx="77328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091">
                                <a:moveTo>
                                  <a:pt x="17953" y="2709"/>
                                </a:moveTo>
                                <a:arcTo wR="10800" hR="10800" stAng="-2911213" swAng="29112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091">
                                <a:moveTo>
                                  <a:pt x="17953" y="2709"/>
                                </a:moveTo>
                                <a:arcTo wR="10800" hR="10800" stAng="-2911213" swAng="29112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435600"/>
                            <a:ext cx="7545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545600">
                            <a:off x="797760" y="284040"/>
                            <a:ext cx="56520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0560" y="651600"/>
                            <a:ext cx="300960" cy="30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840" y="803160"/>
                            <a:ext cx="203040" cy="19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960" y="649080"/>
                            <a:ext cx="3290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3800" y="180360"/>
                            <a:ext cx="300960" cy="30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720" y="195480"/>
                            <a:ext cx="3290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6680" y="158760"/>
                            <a:ext cx="203040" cy="19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360" y="358920"/>
                            <a:ext cx="1843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2560" y="797400"/>
                            <a:ext cx="21024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0280" y="119520"/>
                            <a:ext cx="21960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2.35pt;width:204.9pt;height:93pt" coordorigin="95,47" coordsize="4098,1860">
                <v:shape id="shape_0" stroked="f" o:allowincell="f" style="position:absolute;left:3229;top:1395;width:376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8,1598" to="3287,1598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96;top:902;width:110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  <w:t>4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5;top:47;width:1787;height:462;mso-wrap-style:none;v-text-anchor:middle" type="_x0000_t75">
                  <v:imagedata r:id="rId154" o:detectmouseclick="t"/>
                  <v:stroke color="#3465a4" joinstyle="round" endcap="flat"/>
                  <w10:wrap type="none"/>
                </v:shape>
                <v:rect id="shape_0" coordorigin="10800,2708" coordsize="10800,8091" path="l0,21600xee" stroked="t" o:allowincell="f" style="position:absolute;left:1910;top:1143;width:1217;height:762;flip:y;mso-wrap-style:none;v-text-anchor:middle;rotation:53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shape id="shape_0" stroked="f" o:allowincell="f" style="position:absolute;left:95;top:733;width:1187;height:462;mso-wrap-style:none;v-text-anchor:middle" type="_x0000_t75">
                  <v:imagedata r:id="rId155" o:detectmouseclick="t"/>
                  <v:stroke color="#3465a4" joinstyle="round" endcap="flat"/>
                  <w10:wrap type="none"/>
                </v:shape>
                <v:rect id="shape_0" stroked="t" o:allowincell="f" style="position:absolute;left:1351;top:494;width:889;height:898;mso-wrap-style:none;v-text-anchor:middle;rotation:226">
                  <v:fill o:detectmouseclick="t" on="false"/>
                  <v:stroke color="black" weight="9360" joinstyle="miter" endcap="flat"/>
                  <w10:wrap type="none"/>
                </v:rect>
                <v:line id="shape_0" from="1198,1073" to="1671,1554" stroked="t" o:allowincell="f" style="position:absolute;flip:xy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98,1312" to="1417,1618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887,1069" to="2404,1563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912,331" to="2385,812" stroked="t" o:allowincell="f" style="position:absolute;flip:x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159,355" to="1676,849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00,297" to="2519,603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05,612" to="2794,9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2,1303" to="2492,1642" stroked="t" o:allowincell="f" style="position:absolute;flip:xy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72,235" to="1417,585" stroked="t" o:allowincell="f" style="position:absolute;flip:x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29230</wp:posOffset>
                </wp:positionH>
                <wp:positionV relativeFrom="paragraph">
                  <wp:posOffset>43180</wp:posOffset>
                </wp:positionV>
                <wp:extent cx="1950085" cy="321310"/>
                <wp:effectExtent l="0" t="0" r="0" b="0"/>
                <wp:wrapNone/>
                <wp:docPr id="1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80" w:dyaOrig="360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139pt;height:18pt" filled="f" o:ole="">
                                  <v:imagedata r:id="rId157" o:title=""/>
                                </v:shape>
                                <o:OLEObject Type="Embed" ProgID="" ShapeID="ole_rId156" DrawAspect="Content" ObjectID="_1966907628" r:id="rId15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5pt;height:25.3pt;mso-wrap-distance-left:9.05pt;mso-wrap-distance-right:9.05pt;mso-wrap-distance-top:0pt;mso-wrap-distance-bottom:0pt;margin-top:3.4pt;mso-position-vertical-relative:text;margin-left:2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80" w:dyaOrig="36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139pt;height:18pt" filled="f" o:ole="">
                            <v:imagedata r:id="rId159" o:title=""/>
                          </v:shape>
                          <o:OLEObject Type="Embed" ProgID="" ShapeID="ole_rId158" DrawAspect="Content" ObjectID="_1155444163" r:id="rId1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72390</wp:posOffset>
                </wp:positionH>
                <wp:positionV relativeFrom="paragraph">
                  <wp:posOffset>247015</wp:posOffset>
                </wp:positionV>
                <wp:extent cx="5709285" cy="635"/>
                <wp:effectExtent l="635" t="1905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9.45pt" to="443.8pt,19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60325</wp:posOffset>
                </wp:positionH>
                <wp:positionV relativeFrom="paragraph">
                  <wp:posOffset>-28575</wp:posOffset>
                </wp:positionV>
                <wp:extent cx="5709285" cy="635"/>
                <wp:effectExtent l="635" t="1905" r="63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5pt,-2.25pt" to="444.75pt,-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2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t a point on circumference,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51180</wp:posOffset>
                </wp:positionH>
                <wp:positionV relativeFrom="paragraph">
                  <wp:posOffset>79375</wp:posOffset>
                </wp:positionV>
                <wp:extent cx="1862455" cy="1363980"/>
                <wp:effectExtent l="0" t="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2280" cy="1364040"/>
                          <a:chOff x="0" y="0"/>
                          <a:chExt cx="1862280" cy="1364040"/>
                        </a:xfrm>
                      </wpg:grpSpPr>
                      <wps:wsp>
                        <wps:cNvSpPr/>
                        <wps:spPr>
                          <a:xfrm>
                            <a:off x="607680" y="354240"/>
                            <a:ext cx="590040" cy="59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397440"/>
                            <a:ext cx="72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019160"/>
                            <a:ext cx="49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91320"/>
                            <a:ext cx="72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99160"/>
                            <a:ext cx="47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673200"/>
                            <a:ext cx="25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64920"/>
                            <a:ext cx="258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160" y="1021680"/>
                            <a:ext cx="72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679320"/>
                            <a:ext cx="25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679320"/>
                            <a:ext cx="27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3520" y="388080"/>
                            <a:ext cx="225360" cy="23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424800"/>
                            <a:ext cx="187200" cy="1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1113120"/>
                            <a:ext cx="225360" cy="25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981720"/>
                            <a:ext cx="162000" cy="1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pt;margin-top:6.25pt;width:146.65pt;height:107.4pt" coordorigin="868,125" coordsize="2933,2148">
                <v:rect id="shape_0" stroked="t" o:allowincell="f" style="position:absolute;left:1825;top:683;width:928;height:93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840,751" to="2840,15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83,1730" to="2666,173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38,741" to="1738,158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883,596" to="2637,59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332,1185" to="1738,1185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868,1172" to="1274,1176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60,125" to="2260,589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89,1734" to="2289,222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840,1195" to="3246,119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33,1195" to="3768,119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2984;top:736;width:35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506;top:794;width:29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346;top:1878;width:354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752;top:1671;width:25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>Thu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 xml:space="preserve">        </w:t>
        <w:tab/>
        <w:tab/>
        <w:tab/>
        <w:tab/>
        <w:tab/>
        <w:t xml:space="preserve">         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  <w:tab/>
        <w:tab/>
        <w:tab/>
        <w:tab/>
        <w:tab/>
        <w:tab/>
        <w:t>o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320665</wp:posOffset>
                </wp:positionH>
                <wp:positionV relativeFrom="paragraph">
                  <wp:posOffset>141605</wp:posOffset>
                </wp:positionV>
                <wp:extent cx="37465" cy="635"/>
                <wp:effectExtent l="0" t="24765" r="13970" b="260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1.15pt" to="421.85pt,11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( </w:t>
      </w:r>
      <w:r>
        <w:rPr>
          <w:i/>
          <w:iCs/>
        </w:rPr>
        <w:t xml:space="preserve">a </w:t>
      </w:r>
      <w:r>
        <w:rPr/>
        <w:t>)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/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}</m:t>
        </m:r>
      </m:oMath>
      <w:r>
        <w:rPr/>
        <w:t xml:space="preserve">   no fail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b</w:t>
      </w:r>
      <w:r>
        <w:rPr/>
        <w:t xml:space="preserve"> )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320665</wp:posOffset>
                </wp:positionH>
                <wp:positionV relativeFrom="paragraph">
                  <wp:posOffset>41910</wp:posOffset>
                </wp:positionV>
                <wp:extent cx="37465" cy="635"/>
                <wp:effectExtent l="0" t="24765" r="13970" b="260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3.3pt" to="421.85pt,3.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  <w:t xml:space="preserve">0.428+0.029 &lt; 1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}</m:t>
        </m:r>
      </m:oMath>
      <w:r>
        <w:rPr/>
        <w:t xml:space="preserve">   no fail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11760</wp:posOffset>
                </wp:positionH>
                <wp:positionV relativeFrom="paragraph">
                  <wp:posOffset>1270</wp:posOffset>
                </wp:positionV>
                <wp:extent cx="5709285" cy="635"/>
                <wp:effectExtent l="635" t="1905" r="63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0.1pt" to="440.7pt,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2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a</w:t>
      </w:r>
      <w:r>
        <w:rPr/>
        <w:t xml:space="preserve"> )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339080</wp:posOffset>
                </wp:positionH>
                <wp:positionV relativeFrom="paragraph">
                  <wp:posOffset>155575</wp:posOffset>
                </wp:positionV>
                <wp:extent cx="19050" cy="635"/>
                <wp:effectExtent l="635" t="24130" r="33020" b="266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12.25pt" to="421.85pt,12.2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or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b</w:t>
      </w:r>
      <w:r>
        <w:rPr/>
        <w:t xml:space="preserve"> )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339080</wp:posOffset>
                </wp:positionH>
                <wp:positionV relativeFrom="paragraph">
                  <wp:posOffset>95885</wp:posOffset>
                </wp:positionV>
                <wp:extent cx="37465" cy="635"/>
                <wp:effectExtent l="0" t="24765" r="13970" b="260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7.55pt" to="423.3pt,7.5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Solving</w:t>
        <w:tab/>
        <w:t xml:space="preserve">     </w:t>
      </w:r>
      <w:r>
        <w:rPr>
          <w:i/>
          <w:iCs/>
        </w:rPr>
        <w:t>n</w:t>
      </w:r>
      <w:r>
        <w:rPr/>
        <w:t>=1.7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117475</wp:posOffset>
                </wp:positionH>
                <wp:positionV relativeFrom="paragraph">
                  <wp:posOffset>127000</wp:posOffset>
                </wp:positionV>
                <wp:extent cx="5709285" cy="635"/>
                <wp:effectExtent l="635" t="1905" r="63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10pt" to="440.25pt,1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UTION (2.2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e have  σ</w:t>
      </w:r>
      <w:r>
        <w:rPr>
          <w:vertAlign w:val="subscript"/>
        </w:rPr>
        <w:t>all</w:t>
      </w:r>
      <w:r>
        <w:rPr/>
        <w:t xml:space="preserve">  = 250/2.2 =113.6 MPa.   From  Eq. (2.38b) we find that the limiting value of pressure </w:t>
      </w:r>
    </w:p>
    <w:p>
      <w:pPr>
        <w:pStyle w:val="Normal"/>
        <w:rPr/>
      </w:pPr>
      <w:r>
        <w:rPr/>
        <w:t xml:space="preserve">                </w:t>
      </w:r>
      <w:r>
        <w:rPr>
          <w:i/>
        </w:rPr>
        <w:t>p</w:t>
      </w:r>
      <w:r>
        <w:rPr/>
        <w:t xml:space="preserve">=  </w:t>
      </w:r>
      <w:r>
        <w:rPr>
          <w:rFonts w:eastAsia="Batang;바탕"/>
        </w:rPr>
        <w:object w:dxaOrig="382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1.15pt;height:33pt" filled="f" o:ole="">
            <v:imagedata r:id="rId161" o:title=""/>
          </v:shape>
          <o:OLEObject Type="Embed" ProgID="" ShapeID="ole_rId160" DrawAspect="Content" ObjectID="_2010587478" r:id="rId16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circumferential stress. The axial stress is thus</w:t>
      </w:r>
    </w:p>
    <w:p>
      <w:pPr>
        <w:pStyle w:val="Normal"/>
        <w:rPr/>
      </w:pPr>
      <w:r>
        <w:rPr/>
        <w:t xml:space="preserve">              </w:t>
      </w:r>
      <w:r>
        <w:rPr>
          <w:i/>
        </w:rPr>
        <w:t>p</w:t>
      </w:r>
      <w:r>
        <w:rPr/>
        <w:t>=2</w:t>
      </w:r>
      <w:r>
        <w:rPr>
          <w:rFonts w:eastAsia="Batang;바탕"/>
        </w:rPr>
        <w:object w:dxaOrig="54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pt;height:30.75pt" filled="f" o:ole="">
            <v:imagedata r:id="rId163" o:title=""/>
          </v:shape>
          <o:OLEObject Type="Embed" ProgID="" ShapeID="ole_rId162" DrawAspect="Content" ObjectID="_407731691" r:id="rId162"/>
        </w:object>
      </w:r>
      <w:r>
        <w:rPr/>
        <w:t xml:space="preserve"> = 908.8 k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</w:rPr>
        <w:t>Comment:</w:t>
      </w:r>
      <w:r>
        <w:rPr/>
        <w:t xml:space="preserve">    The </w:t>
      </w:r>
      <w:r>
        <w:rPr>
          <w:bCs/>
          <w:i/>
        </w:rPr>
        <w:t>gage</w:t>
      </w:r>
      <w:r>
        <w:rPr>
          <w:i/>
        </w:rPr>
        <w:t xml:space="preserve"> </w:t>
      </w:r>
      <w:r>
        <w:rPr>
          <w:bCs/>
          <w:i/>
        </w:rPr>
        <w:t>pressure</w:t>
      </w:r>
      <w:r>
        <w:rPr/>
        <w:t xml:space="preserve"> may not exceed 454.4 kP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79375</wp:posOffset>
                </wp:positionH>
                <wp:positionV relativeFrom="paragraph">
                  <wp:posOffset>114300</wp:posOffset>
                </wp:positionV>
                <wp:extent cx="5709285" cy="635"/>
                <wp:effectExtent l="635" t="1905" r="63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9pt" to="443.25pt,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80010</wp:posOffset>
                </wp:positionH>
                <wp:positionV relativeFrom="paragraph">
                  <wp:posOffset>-19685</wp:posOffset>
                </wp:positionV>
                <wp:extent cx="5709285" cy="635"/>
                <wp:effectExtent l="635" t="1905" r="63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1.55pt" to="443.2pt,-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SOLUTION (2.2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tangential, axial, and radial streses are:   </w:t>
      </w:r>
    </w:p>
    <w:p>
      <w:pPr>
        <w:pStyle w:val="Normal"/>
        <w:rPr/>
      </w:pPr>
      <w:r>
        <w:rPr/>
        <w:t xml:space="preserve">    </w:t>
      </w:r>
      <w:r>
        <w:rPr>
          <w:rFonts w:eastAsia="Batang;바탕"/>
        </w:rPr>
        <w:object w:dxaOrig="85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2.7pt;height:30.75pt" filled="f" o:ole="">
            <v:imagedata r:id="rId165" o:title=""/>
          </v:shape>
          <o:OLEObject Type="Embed" ProgID="" ShapeID="ole_rId164" DrawAspect="Content" ObjectID="_1862261212" r:id="rId164"/>
        </w:object>
      </w:r>
      <w:r>
        <w:rPr/>
        <w:t xml:space="preserve"> </w:t>
      </w:r>
      <w:r>
        <w:rPr/>
        <w:t xml:space="preserve">= 25 </w:t>
      </w:r>
      <w:r>
        <w:rPr>
          <w:i/>
        </w:rPr>
        <w:t xml:space="preserve">p     </w:t>
      </w:r>
      <w:r>
        <w:rPr/>
        <w:t xml:space="preserve">      </w:t>
      </w:r>
      <w:r>
        <w:rPr>
          <w:rFonts w:eastAsia="Batang;바탕"/>
        </w:rPr>
        <w:object w:dxaOrig="859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2.7pt;height:30.75pt" filled="f" o:ole="">
            <v:imagedata r:id="rId167" o:title=""/>
          </v:shape>
          <o:OLEObject Type="Embed" ProgID="" ShapeID="ole_rId166" DrawAspect="Content" ObjectID="_327479743" r:id="rId166"/>
        </w:object>
      </w:r>
      <w:r>
        <w:rPr/>
        <w:t xml:space="preserve">  =  12.5 </w:t>
      </w:r>
      <w:r>
        <w:rPr>
          <w:i/>
        </w:rPr>
        <w:t>p</w:t>
      </w:r>
      <w:r>
        <w:rPr/>
        <w:t xml:space="preserve">          </w:t>
      </w:r>
      <w:r>
        <w:rPr>
          <w:rFonts w:eastAsia="Batang;바탕"/>
        </w:rPr>
        <w:object w:dxaOrig="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8pt" filled="f" o:ole="">
            <v:imagedata r:id="rId169" o:title=""/>
          </v:shape>
          <o:OLEObject Type="Embed" ProgID="" ShapeID="ole_rId168" DrawAspect="Content" ObjectID="_1566815743" r:id="rId168"/>
        </w:object>
      </w:r>
      <w:r>
        <w:rPr/>
        <w:t>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</w:t>
      </w:r>
      <w:r>
        <w:rPr>
          <w:i/>
        </w:rPr>
        <w:t xml:space="preserve">a </w:t>
      </w:r>
      <w:r>
        <w:rPr/>
        <w:t>) Using Equation  2.42a, we have:</w:t>
      </w:r>
    </w:p>
    <w:p>
      <w:pPr>
        <w:pStyle w:val="Normal"/>
        <w:rPr/>
      </w:pPr>
      <w:r>
        <w:rPr/>
        <w:t xml:space="preserve">          </w:t>
      </w:r>
      <w:r>
        <w:rPr/>
        <w:t xml:space="preserve">25 </w:t>
      </w:r>
      <w:r>
        <w:rPr>
          <w:i/>
        </w:rPr>
        <w:t>p</w:t>
      </w:r>
      <w:r>
        <w:rPr/>
        <w:t xml:space="preserve">  =    </w:t>
      </w:r>
      <w:r>
        <w:rPr>
          <w:rFonts w:eastAsia="Batang;바탕"/>
        </w:rPr>
        <w:object w:dxaOrig="147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4.2pt;height:30.75pt" filled="f" o:ole="">
            <v:imagedata r:id="rId171" o:title=""/>
          </v:shape>
          <o:OLEObject Type="Embed" ProgID="" ShapeID="ole_rId170" DrawAspect="Content" ObjectID="_1071525431" r:id="rId170"/>
        </w:object>
      </w:r>
      <w:r>
        <w:rPr/>
        <w:t xml:space="preserve">              </w:t>
      </w:r>
      <w:r>
        <w:rPr>
          <w:i/>
        </w:rPr>
        <w:t>p</w:t>
      </w:r>
      <w:r>
        <w:rPr/>
        <w:t xml:space="preserve"> = 5.78 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</w:t>
      </w:r>
      <w:r>
        <w:rPr>
          <w:i/>
        </w:rPr>
        <w:t>b</w:t>
      </w:r>
      <w:r>
        <w:rPr/>
        <w:t xml:space="preserve"> ) From Equation:</w:t>
      </w:r>
    </w:p>
    <w:p>
      <w:pPr>
        <w:pStyle w:val="Normal"/>
        <w:rPr>
          <w:vertAlign w:val="superscript"/>
        </w:rPr>
      </w:pPr>
      <w:r>
        <w:rPr/>
        <w:t xml:space="preserve">         </w:t>
      </w:r>
      <w:r>
        <w:rPr>
          <w:i/>
        </w:rPr>
        <w:t>p</w:t>
      </w:r>
      <w:r>
        <w:rPr/>
        <w:t>(25</w:t>
      </w:r>
      <w:r>
        <w:rPr>
          <w:vertAlign w:val="superscript"/>
        </w:rPr>
        <w:t xml:space="preserve">2 </w:t>
      </w:r>
      <w:r>
        <w:rPr/>
        <w:t>– 25 x 12.5  + 12.5</w:t>
      </w:r>
      <w:r>
        <w:rPr>
          <w:vertAlign w:val="superscript"/>
        </w:rPr>
        <w:t xml:space="preserve">2 </w:t>
      </w:r>
      <w:r>
        <w:rPr/>
        <w:t>)</w:t>
      </w:r>
      <w:r>
        <w:rPr>
          <w:vertAlign w:val="superscript"/>
        </w:rPr>
        <w:t>1/2</w:t>
      </w:r>
      <w:r>
        <w:rPr/>
        <w:t xml:space="preserve"> = </w:t>
      </w:r>
      <w:r>
        <w:rPr>
          <w:rFonts w:eastAsia="Batang;바탕"/>
        </w:rPr>
        <w:object w:dxaOrig="46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.25pt;height:30.75pt" filled="f" o:ole="">
            <v:imagedata r:id="rId173" o:title=""/>
          </v:shape>
          <o:OLEObject Type="Embed" ProgID="" ShapeID="ole_rId172" DrawAspect="Content" ObjectID="_2056000452" r:id="rId172"/>
        </w:object>
      </w:r>
      <w:r>
        <w:rPr/>
        <w:t xml:space="preserve">,           </w:t>
      </w:r>
      <w:r>
        <w:rPr>
          <w:i/>
        </w:rPr>
        <w:t>p</w:t>
      </w:r>
      <w:r>
        <w:rPr/>
        <w:t xml:space="preserve"> = 6.67 MPa    </w:t>
      </w:r>
      <w:r>
        <w:rPr>
          <w:vertAlign w:val="superscript"/>
        </w:rPr>
        <w:t xml:space="preserve">         </w:t>
      </w:r>
      <w:r>
        <w:rPr/>
        <w:t xml:space="preserve"> </w:t>
      </w:r>
      <w:r>
        <w:rPr>
          <w:vertAlign w:val="superscript"/>
        </w:rPr>
        <w:t xml:space="preserve">  </w:t>
      </w:r>
    </w:p>
    <w:p>
      <w:pPr>
        <w:pStyle w:val="Normal"/>
        <w:rPr/>
      </w:pPr>
      <w:r>
        <w:rPr>
          <w:i/>
        </w:rPr>
        <w:t>Comment</w:t>
      </w:r>
      <w:r>
        <w:rPr/>
        <w:t>:   The allowable value of the maximum pressure is limited  to 5.78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08585</wp:posOffset>
                </wp:positionH>
                <wp:positionV relativeFrom="paragraph">
                  <wp:posOffset>-17145</wp:posOffset>
                </wp:positionV>
                <wp:extent cx="5709285" cy="635"/>
                <wp:effectExtent l="635" t="1905" r="63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-1.35pt" to="440.95pt,-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OLUTION</w:t>
      </w:r>
      <w:r>
        <w:rPr/>
        <w:t xml:space="preserve"> (</w:t>
      </w:r>
      <w:r>
        <w:rPr>
          <w:b/>
          <w:bCs/>
        </w:rPr>
        <w:t>2.2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At a point on the surface of  the shaft, we hav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95935</wp:posOffset>
                </wp:positionH>
                <wp:positionV relativeFrom="paragraph">
                  <wp:posOffset>135255</wp:posOffset>
                </wp:positionV>
                <wp:extent cx="1549400" cy="755650"/>
                <wp:effectExtent l="0" t="2540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755640"/>
                          <a:chOff x="0" y="0"/>
                          <a:chExt cx="1549440" cy="755640"/>
                        </a:xfrm>
                      </wpg:grpSpPr>
                      <wps:wsp>
                        <wps:cNvSpPr/>
                        <wps:spPr>
                          <a:xfrm>
                            <a:off x="405000" y="55080"/>
                            <a:ext cx="571680" cy="56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0"/>
                            <a:ext cx="46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37160"/>
                            <a:ext cx="396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70680"/>
                            <a:ext cx="46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18800"/>
                            <a:ext cx="0" cy="4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376560"/>
                            <a:ext cx="31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8280"/>
                            <a:ext cx="35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760" y="581040"/>
                            <a:ext cx="162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283680"/>
                            <a:ext cx="187200" cy="1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05pt;margin-top:10.65pt;width:122.05pt;height:59.5pt" coordorigin="781,213" coordsize="2441,1190">
                <v:rect id="shape_0" stroked="t" o:allowincell="f" style="position:absolute;left:1419;top:300;width:899;height:8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77,213" to="2202,21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327,429" to="1332,110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477,1269" to="2202,126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05,400" to="2405,111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05,806" to="2898,8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81,793" to="1332,79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50;top:1128;width:25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926;top:660;width:29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tab/>
        <w:t xml:space="preserve">Thus 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7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1</m:t>
        </m:r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>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a</w:t>
      </w:r>
      <w:r>
        <w:rPr/>
        <w:t xml:space="preserve"> )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320665</wp:posOffset>
                </wp:positionH>
                <wp:positionV relativeFrom="paragraph">
                  <wp:posOffset>76835</wp:posOffset>
                </wp:positionV>
                <wp:extent cx="37465" cy="635"/>
                <wp:effectExtent l="0" t="24765" r="13970" b="260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6.05pt" to="421.85pt,6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or</w:t>
        <w:tab/>
      </w:r>
      <w:r>
        <w:rPr>
          <w:i/>
          <w:iCs/>
        </w:rPr>
        <w:t>n</w:t>
      </w:r>
      <w:r>
        <w:rPr/>
        <w:t>=1.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b</w:t>
      </w:r>
      <w:r>
        <w:rPr/>
        <w:t xml:space="preserve"> )</w:t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20665</wp:posOffset>
                </wp:positionH>
                <wp:positionV relativeFrom="paragraph">
                  <wp:posOffset>66040</wp:posOffset>
                </wp:positionV>
                <wp:extent cx="37465" cy="635"/>
                <wp:effectExtent l="635" t="24765" r="13970" b="260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5.2pt" to="421.85pt,5.2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or</w:t>
        <w:tab/>
      </w:r>
      <w:r>
        <w:rPr>
          <w:i/>
          <w:iCs/>
        </w:rPr>
        <w:t>n</w:t>
      </w:r>
      <w:r>
        <w:rPr/>
        <w:t>=1.72</w:t>
      </w:r>
    </w:p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99695</wp:posOffset>
                </wp:positionH>
                <wp:positionV relativeFrom="paragraph">
                  <wp:posOffset>131445</wp:posOffset>
                </wp:positionV>
                <wp:extent cx="5709285" cy="635"/>
                <wp:effectExtent l="635" t="1905" r="63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10.35pt" to="441.65pt,1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b/>
        </w:rPr>
        <w:t>SOLUTION (2.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t the fixed end A(see Fig. P2.26):</w:t>
      </w:r>
    </w:p>
    <w:p>
      <w:pPr>
        <w:pStyle w:val="Normal"/>
        <w:rPr/>
      </w:pPr>
      <w:r>
        <w:rPr/>
        <w:tab/>
        <w:tab/>
      </w:r>
      <w:r>
        <w:rPr>
          <w:lang w:eastAsia="ko-KR"/>
        </w:rPr>
        <w:object w:dxaOrig="35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7pt;height:18.75pt" filled="f" o:ole="">
            <v:imagedata r:id="rId175" o:title=""/>
          </v:shape>
          <o:OLEObject Type="Embed" ProgID="" ShapeID="ole_rId174" DrawAspect="Content" ObjectID="_1697163991" r:id="rId174"/>
        </w:object>
      </w:r>
    </w:p>
    <w:p>
      <w:pPr>
        <w:pStyle w:val="Normal"/>
        <w:rPr/>
      </w:pPr>
      <w:r>
        <w:rPr/>
        <w:t xml:space="preserve">The effect of </w:t>
      </w:r>
      <w:r>
        <w:rPr>
          <w:lang w:eastAsia="ko-KR"/>
        </w:rPr>
        <w:object w:dxaOrig="279" w:dyaOrig="3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45pt;height:19.45pt" filled="f" o:ole="">
            <v:imagedata r:id="rId177" o:title=""/>
          </v:shape>
          <o:OLEObject Type="Embed" ProgID="" ShapeID="ole_rId176" DrawAspect="Content" ObjectID="_499735152" r:id="rId176"/>
        </w:object>
      </w:r>
      <w:r>
        <w:rPr/>
        <w:t xml:space="preserve"> may be neglected. Thus, at a point </w:t>
      </w:r>
      <w:r>
        <w:rPr>
          <w:i/>
        </w:rPr>
        <w:t>A</w:t>
      </w:r>
      <w:r>
        <w:rPr/>
        <w:t xml:space="preserve"> on the </w:t>
      </w:r>
      <w:r>
        <w:rPr>
          <w:i/>
        </w:rPr>
        <w:t xml:space="preserve">top </w:t>
      </w:r>
      <w:r>
        <w:rPr/>
        <w:t>of the bar at the fixed e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24560</wp:posOffset>
                </wp:positionH>
                <wp:positionV relativeFrom="paragraph">
                  <wp:posOffset>62230</wp:posOffset>
                </wp:positionV>
                <wp:extent cx="1484630" cy="675640"/>
                <wp:effectExtent l="0" t="25400" r="0" b="2540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675720"/>
                          <a:chOff x="0" y="0"/>
                          <a:chExt cx="1484640" cy="675720"/>
                        </a:xfrm>
                      </wpg:grpSpPr>
                      <wps:wsp>
                        <wps:cNvSpPr/>
                        <wps:spPr>
                          <a:xfrm>
                            <a:off x="1066680" y="106560"/>
                            <a:ext cx="0" cy="46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06560"/>
                            <a:ext cx="0" cy="46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0"/>
                            <a:ext cx="49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50760"/>
                            <a:ext cx="57096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880" y="675720"/>
                            <a:ext cx="49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5680" y="324000"/>
                            <a:ext cx="40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4000"/>
                            <a:ext cx="40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800" y="186840"/>
                            <a:ext cx="36432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8pt;margin-top:4.9pt;width:116.85pt;height:53.15pt" coordorigin="1456,98" coordsize="2337,1063">
                <v:line id="shape_0" from="3136,266" to="3136,990" ID="Line 169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100,266" to="2100,990" ID="Line 170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197,98" to="2979,98" ID="Line 171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rect id="shape_0" ID="Rectangle 172" stroked="t" o:allowincell="f" style="position:absolute;left:2172;top:178;width:898;height:89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26,1162" to="3008,1162" ID="Line 173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150,608" to="3793,608" ID="Line 174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456,608" to="2099,608" ID="Line 175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4;top:392;width:573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</w:r>
      <w:r>
        <w:rPr/>
        <w:object w:dxaOrig="314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7pt;height:33pt" filled="f" o:ole="">
            <v:imagedata r:id="rId179" o:title=""/>
          </v:shape>
          <o:OLEObject Type="Embed" ProgID="" ShapeID="ole_rId178" DrawAspect="Content" ObjectID="_1407799523" r:id="rId17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85725</wp:posOffset>
                </wp:positionH>
                <wp:positionV relativeFrom="paragraph">
                  <wp:posOffset>621030</wp:posOffset>
                </wp:positionV>
                <wp:extent cx="5727700" cy="0"/>
                <wp:effectExtent l="0" t="1905" r="0" b="1905"/>
                <wp:wrapNone/>
                <wp:docPr id="154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48.9pt" to="444.2pt,48.9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/>
        <w:object w:dxaOrig="3379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8.95pt;height:33pt" filled="f" o:ole="">
            <v:imagedata r:id="rId181" o:title=""/>
          </v:shape>
          <o:OLEObject Type="Embed" ProgID="" ShapeID="ole_rId180" DrawAspect="Content" ObjectID="_825244316" r:id="rId180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85725</wp:posOffset>
                </wp:positionH>
                <wp:positionV relativeFrom="paragraph">
                  <wp:posOffset>3175</wp:posOffset>
                </wp:positionV>
                <wp:extent cx="5727700" cy="0"/>
                <wp:effectExtent l="0" t="1905" r="0" b="1905"/>
                <wp:wrapNone/>
                <wp:docPr id="155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25pt" to="444.2pt,0.2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26 CONT.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Then</w:t>
      </w:r>
    </w:p>
    <w:p>
      <w:pPr>
        <w:pStyle w:val="Normal"/>
        <w:rPr/>
      </w:pPr>
      <w:r>
        <w:rPr/>
        <w:tab/>
        <w:tab/>
      </w:r>
      <w:r>
        <w:rPr>
          <w:lang w:eastAsia="ko-KR"/>
        </w:rPr>
        <w:object w:dxaOrig="4120" w:dyaOrig="7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6.2pt;height:35.2pt" filled="f" o:ole="">
            <v:imagedata r:id="rId183" o:title=""/>
          </v:shape>
          <o:OLEObject Type="Embed" ProgID="" ShapeID="ole_rId182" DrawAspect="Content" ObjectID="_1231274314" r:id="rId182"/>
        </w:object>
      </w:r>
      <w:r>
        <w:rPr/>
        <w:tab/>
        <w:tab/>
        <w:tab/>
        <w:tab/>
        <w:tab/>
      </w:r>
      <w:r>
        <w:rPr>
          <w:lang w:eastAsia="ko-KR"/>
        </w:rPr>
        <w:object w:dxaOrig="6259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2.65pt;height:18.75pt" filled="f" o:ole="">
            <v:imagedata r:id="rId185" o:title=""/>
          </v:shape>
          <o:OLEObject Type="Embed" ProgID="" ShapeID="ole_rId184" DrawAspect="Content" ObjectID="_994950134" r:id="rId1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324475</wp:posOffset>
                </wp:positionH>
                <wp:positionV relativeFrom="paragraph">
                  <wp:posOffset>200660</wp:posOffset>
                </wp:positionV>
                <wp:extent cx="37465" cy="635"/>
                <wp:effectExtent l="635" t="24765" r="13970" b="260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5.8pt" to="422.15pt,15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( </w:t>
      </w:r>
      <w:r>
        <w:rPr>
          <w:i/>
        </w:rPr>
        <w:t>a</w:t>
      </w:r>
      <w:r>
        <w:rPr/>
        <w:t xml:space="preserve"> )</w:t>
        <w:tab/>
      </w:r>
      <w:r>
        <w:rPr>
          <w:lang w:eastAsia="ko-KR"/>
        </w:rPr>
        <w:object w:dxaOrig="404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1.75pt;height:33pt" filled="f" o:ole="">
            <v:imagedata r:id="rId187" o:title=""/>
          </v:shape>
          <o:OLEObject Type="Embed" ProgID="" ShapeID="ole_rId186" DrawAspect="Content" ObjectID="_820916781" r:id="rId186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>b</w:t>
      </w:r>
      <w:r>
        <w:rPr/>
        <w:t xml:space="preserve"> )</w:t>
        <w:tab/>
      </w:r>
      <w:r>
        <w:rPr>
          <w:lang w:eastAsia="ko-KR"/>
        </w:rPr>
        <w:object w:dxaOrig="262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0.45pt;height:19.5pt" filled="f" o:ole="">
            <v:imagedata r:id="rId189" o:title=""/>
          </v:shape>
          <o:OLEObject Type="Embed" ProgID="" ShapeID="ole_rId188" DrawAspect="Content" ObjectID="_60117445" r:id="rId188"/>
        </w:object>
      </w:r>
    </w:p>
    <w:p>
      <w:pPr>
        <w:pStyle w:val="Normal"/>
        <w:rPr/>
      </w:pPr>
      <w:r>
        <w:rPr/>
        <w:tab/>
      </w:r>
      <w:r>
        <w:rPr>
          <w:lang w:eastAsia="ko-KR"/>
        </w:rPr>
        <w:object w:dxaOrig="6000" w:dyaOrig="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00pt;height:21.75pt" filled="f" o:ole="">
            <v:imagedata r:id="rId191" o:title=""/>
          </v:shape>
          <o:OLEObject Type="Embed" ProgID="" ShapeID="ole_rId190" DrawAspect="Content" ObjectID="_747301345" r:id="rId190"/>
        </w:object>
      </w:r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306060</wp:posOffset>
                </wp:positionH>
                <wp:positionV relativeFrom="paragraph">
                  <wp:posOffset>80010</wp:posOffset>
                </wp:positionV>
                <wp:extent cx="37465" cy="635"/>
                <wp:effectExtent l="0" t="24765" r="13970" b="260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6.3pt" to="420.7pt,6.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lang w:eastAsia="ko-KR"/>
        </w:rPr>
        <w:object w:dxaOrig="1339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6.7pt;height:15.7pt" filled="f" o:ole="">
            <v:imagedata r:id="rId193" o:title=""/>
          </v:shape>
          <o:OLEObject Type="Embed" ProgID="" ShapeID="ole_rId192" DrawAspect="Content" ObjectID="_1115523237" r:id="rId192"/>
        </w:objec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85725</wp:posOffset>
                </wp:positionH>
                <wp:positionV relativeFrom="paragraph">
                  <wp:posOffset>107315</wp:posOffset>
                </wp:positionV>
                <wp:extent cx="5727700" cy="0"/>
                <wp:effectExtent l="0" t="1905" r="0" b="1905"/>
                <wp:wrapNone/>
                <wp:docPr id="158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8.45pt" to="444.2pt,8.4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OLUTION (2.27)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14065</wp:posOffset>
                </wp:positionH>
                <wp:positionV relativeFrom="paragraph">
                  <wp:posOffset>321945</wp:posOffset>
                </wp:positionV>
                <wp:extent cx="1751330" cy="762000"/>
                <wp:effectExtent l="0" t="25400" r="0" b="0"/>
                <wp:wrapNone/>
                <wp:docPr id="159" name="Group 4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762120"/>
                          <a:chOff x="0" y="0"/>
                          <a:chExt cx="1751400" cy="762120"/>
                        </a:xfrm>
                      </wpg:grpSpPr>
                      <wps:wsp>
                        <wps:cNvSpPr txBox="1"/>
                        <wps:spPr>
                          <a:xfrm>
                            <a:off x="610920" y="213480"/>
                            <a:ext cx="3132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53280"/>
                            <a:ext cx="391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004040" y="5245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6680" y="106560"/>
                            <a:ext cx="0" cy="46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06560"/>
                            <a:ext cx="0" cy="46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0"/>
                            <a:ext cx="49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50760"/>
                            <a:ext cx="57096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880" y="675720"/>
                            <a:ext cx="49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5680" y="324000"/>
                            <a:ext cx="40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4000"/>
                            <a:ext cx="40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6" style="position:absolute;margin-left:260.95pt;margin-top:25.35pt;width:137.9pt;height:60pt" coordorigin="5219,507" coordsize="2758,1200">
                <v:shape id="shape_0" stroked="f" o:allowincell="f" style="position:absolute;left:6181;top:843;width:492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1;top:591;width:61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0;top:1333;width:488;height:373;mso-wrap-style:none;v-text-anchor:middle" type="_x0000_t75">
                  <v:imagedata r:id="rId195" o:detectmouseclick="t"/>
                  <v:stroke color="#3465a4" joinstyle="round" endcap="flat"/>
                  <w10:wrap type="none"/>
                </v:shape>
                <v:line id="shape_0" from="6899,675" to="6899,1399" ID="Line 118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5863,675" to="5863,1399" ID="Line 11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960,507" to="6742,507" ID="Line 120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rect id="shape_0" ID="Rectangle 121" stroked="t" o:allowincell="f" style="position:absolute;left:5935;top:587;width:898;height:89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989,1571" to="6771,1571" ID="Line 122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913,1017" to="7556,1017" ID="Line 123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219,1017" to="5862,1017" ID="Line 124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01955</wp:posOffset>
                </wp:positionH>
                <wp:positionV relativeFrom="paragraph">
                  <wp:posOffset>19050</wp:posOffset>
                </wp:positionV>
                <wp:extent cx="2400300" cy="1911350"/>
                <wp:effectExtent l="0" t="0" r="0" b="0"/>
                <wp:wrapNone/>
                <wp:docPr id="160" name="Group 4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911240"/>
                          <a:chOff x="0" y="0"/>
                          <a:chExt cx="2400480" cy="1911240"/>
                        </a:xfrm>
                      </wpg:grpSpPr>
                      <wps:wsp>
                        <wps:cNvSpPr/>
                        <wps:spPr>
                          <a:xfrm rot="9465000">
                            <a:off x="133200" y="390600"/>
                            <a:ext cx="871200" cy="540360"/>
                          </a:xfrm>
                          <a:prstGeom prst="parallelogram">
                            <a:avLst>
                              <a:gd name="adj" fmla="val 4030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5600">
                            <a:off x="559800" y="693360"/>
                            <a:ext cx="11469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231120"/>
                            <a:ext cx="112896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293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274320"/>
                            <a:ext cx="5670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6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225200">
                            <a:off x="525960" y="552240"/>
                            <a:ext cx="141480" cy="22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42600">
                            <a:off x="579240" y="568440"/>
                            <a:ext cx="9648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53352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2360" y="784080"/>
                            <a:ext cx="1074960" cy="809640"/>
                          </a:xfrm>
                        </wpg:grpSpPr>
                        <wps:wsp>
                          <wps:cNvSpPr/>
                          <wps:spPr>
                            <a:xfrm rot="3529800">
                              <a:off x="388440" y="-57240"/>
                              <a:ext cx="224640" cy="10159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000">
                              <a:off x="836640" y="48600"/>
                              <a:ext cx="20448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533600">
                              <a:off x="-25560" y="314640"/>
                              <a:ext cx="1026000" cy="3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53000">
                              <a:off x="20880" y="604800"/>
                              <a:ext cx="12456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73400">
                              <a:off x="824400" y="110880"/>
                              <a:ext cx="1346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30800">
                              <a:off x="72000" y="609120"/>
                              <a:ext cx="88920" cy="140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000">
                              <a:off x="75240" y="662400"/>
                              <a:ext cx="3564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000">
                              <a:off x="906840" y="10296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000">
                              <a:off x="911520" y="23508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000">
                              <a:off x="975600" y="20916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000">
                              <a:off x="865800" y="1742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000">
                              <a:off x="971640" y="1328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602640"/>
                              <a:ext cx="133200" cy="1436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391400">
                              <a:off x="874440" y="32760"/>
                              <a:ext cx="168840" cy="1346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07080" y="897840"/>
                            <a:ext cx="293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373320"/>
                            <a:ext cx="2858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0"/>
                            <a:ext cx="257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160" y="1049040"/>
                            <a:ext cx="151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2480" y="1004040"/>
                            <a:ext cx="4888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960120"/>
                            <a:ext cx="8269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800" y="13320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3560" y="1653480"/>
                            <a:ext cx="266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449000"/>
                            <a:ext cx="2934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120" y="657720"/>
                            <a:ext cx="2934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4760" y="45324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47124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" y="711360"/>
                            <a:ext cx="3733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969120"/>
                            <a:ext cx="26676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88020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200" y="156456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4440" y="666720"/>
                            <a:ext cx="89784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5" style="position:absolute;margin-left:31.65pt;margin-top:1.5pt;width:189pt;height:150.5pt" coordorigin="633,30" coordsize="3780,301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AutoShape 126" stroked="t" o:allowincell="f" style="position:absolute;left:843;top:645;width:1371;height:850;mso-wrap-style:none;v-text-anchor:middle;rotation:158" type="_x0000_t7">
                  <v:fill o:detectmouseclick="t" on="false"/>
                  <v:stroke color="black" weight="9360" joinstyle="miter" endcap="flat"/>
                  <w10:wrap type="none"/>
                </v:shape>
                <v:rect id="shape_0" ID="Rectangle 127" fillcolor="white" stroked="t" o:allowincell="f" style="position:absolute;left:1514;top:1122;width:1805;height:349;mso-wrap-style:none;v-text-anchor:middle;rotation:15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72,394" to="3349,869" ID="Line 12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33;top:1290;width:46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142;top:462;width:892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6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131" fillcolor="white" stroked="t" o:allowincell="f" style="position:absolute;left:1461;top:899;width:222;height:347;mso-wrap-style:none;v-text-anchor:middle;rotation:20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132" fillcolor="white" stroked="f" o:allowincell="f" style="position:absolute;left:1545;top:925;width:151;height:326;mso-wrap-style:none;v-text-anchor:middle;rotation:16">
                  <v:fill o:detectmouseclick="t" type="solid" color2="black"/>
                  <v:stroke color="#3465a4" joinstyle="round" endcap="flat"/>
                  <w10:wrap type="none"/>
                </v:rect>
                <v:oval id="shape_0" ID="Oval 133" fillcolor="black" stroked="t" o:allowincell="f" style="position:absolute;left:1557;top:870;width:41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alt="Group 134" style="position:absolute;left:1840;top:1175;width:1684;height:1600">
                  <v:rect id="shape_0" ID="AutoShape 135" path="l0,0l5400,21600l16200,21600l21600,0l0,0l0,0l4259840,0l327680,524293l0,0l5400,21600l16200,21600l21600,0l0,0l0,0l3211264,0l-1110245376,1445849948l-1798111232,1719236947l-62903847,1445497300l0,0l1344274432,1445469177l4259840,0l1653604352,2126803240l65536,65536l1661468672,2126803240l58720256,2126801689l58720256,2126801689l-1382285312,0l116,0l4259840,0l-1656553472,352904l-1798111232,1719236947l797977049,1445497300l798752768,1445497300l798752768,1445497300l0,0l4194304,0l5308416,0l1785921536,1445849947l-1798111232,1719236947l76249,0l-262144,0l65537,755023085l67313665,11796481l32769,67371009l-93257728,0l5242880,0l3211264,0l1959264256,2126798670l0,8192000l131072,2097153l0,0l3604480,2127233024l3211264,0l0,0l0,0l65536,0l0,0l0,0l3211264,0l65536,524288l5242880,7536751l7602281,7274601l110,6422528l6357058,103l10551296,0l938999808,2126803253l65536,0l0,0l0,0l948436992,2126803253l952107008,2126803253l958398464,2126803253l-1920991232,1445496672l3801088,1769406464l136344676,1445497301l137101312,1445497301l137363456,1445497301l791674880,1445497300l792199168,1445497300l792199168,1445497300l0,0l0,0l0,0l0,0l4259840,0l795869184,1445497300l797179904,1445497300l797179904,1445497300l29491200,0l0,327680l0,0l15728640,12779760l4259842,0l-1128792064,2126801685l131072,0l-646971392,1445497299l-764411904,1445497299l-763887616,1445497299l-763887616,1445497299l0,0l5308416,0l1372782592,1445849947l-1798111232,1719236947l6629849,3211296l3473459,0l21600,0l0,0l32769,67371009l-93257728,0l0,0l25231360,0l-1725759488,1445848349l-1798111232,1719236947l1684613593,1752375869l1600483425,1713381936l1030582130,926232866l959654962,1948262964l857881967,741946419l574174776,1027885344l1852394530,842080357l1931485752,1802465908l574448741,1864376948l1819042106,1852405615l1819043171,577118781l2037674784,574449004l1769172848,1852795252l1935827258,1953852527l1010704997,1953708662l1701539698,1819239200l574452335,1667329122l1998594667,1751607653l958545268,573584947l1635021600,1918989426l1031237490,1869373986l539126627,1633971813l2003792498,1818370621l577463151,1635021600l1918989426,2004316018l1752458345,1634607677l2003792498,1953701922l1635021409,2003792498l1735288172,574449780l1919903859,1696604788l1918985326,2004316018l1752458345,1634607677l2003792498,1852121122l1920098660,1701607279l1752459118,1752375869l578056815,1768909344l2037674862,574449004l1702127981,1696604786l1633903726,1713519984l578052460,1983659567l1818846778,980361324l1702126948,1869444195l1667593077,1801677164l578036285,1030647584l1818322466,790783347l3237182,0l65536,524288l5242880,7536751l7602281,7274601l110,0l18874368,0l36765696,0l-1337786368,1445848337l-1798111232,1719236947l10713,0l0,0l0,0l0,0l0,0l0,0l0,0l0,0l0,0l0,0l0,0l0,0l0,0l0,0l0,0l0,0l0,0l0,0l0,0l0,0l0,0l0,0l0,0l0,0l0,0l0,0l0,0l0,0l0,0l0,0l0,0l0,0l0,0l0,0l0,0l0,0l0,0l0,0l0,0l0,0l0,0l0,0l0,0l0,0l0,0l0,0l0,0l0,0l0,0l0,0l0,0l0,0l0,0l0,0l0,0l0,0l0,0l0,0l0,0l0,0l0,0l0,0l0,0l0,0l0,0l0,0l45088768,0l8454144,0l-1658322944,2126803238l0,0l0,1919221760l27750,0l980418560,1445497300l980418560,1445497300l0,0l1667301376,541410405l1627404919,1713519980l27745,-1912602624l16556,956301312l16565,389545984l16645,639107072l1996570885,1917874746l1999584318,1917874234l2162750,0l-1132986368,2126801685l65536,0l0,0l7405568,0l805306368,1445849944l0,0l0,0l0,0l0,0l0,0l0,0l0,6881356l110,0l-1904214016,1445496672l-1864368128,1445497297l131072,6619137l114,0l7405568,0l-1509949440,1445849948l0,0l0,0l0,0l0,0l0,0l0,0l1660944384,541410405l14967,0l-827326464,1445497299l880803840,1445497300l131072,573579777l7355951,0m2162688,0c-422051840,1445489788,0,0,0,0c2162688,0,-422051840,1445489788,0,0c1819017216,1631338031,2190394,0,-1132986368,2126801685c65536,0,0,0,8454144,0c-1658322944,2126803238,0,0,0,1919221760c27750,0,1011875840,1445497300,1011875840,1445497300c0,0,1667301376,541410405,1627404919,1713519980c27745,-1912602624,16556,-1912602624,16556,308805632c16645,639107072,1996570885,1917874746,1999584318,1917874234c9511486,0,-817889280,1445497296,-895483904,1445497299c530579456,1445497300,-1919942656,1445497296,703594496,1445497300c456130560,1445497300,507510784,1445497300,-842006528,1445497299c540016640,1445497300,684720128,1445497299,-745537536,1445497299c791674880,2126798673,795869184,2126798673,800063488,2126798673c803733504,2126798673,808976384,2126798673,-1003487232,1445497246c12648448,0,-112197632,1445473850,672137216,1445497296c0,327680,0,0,223346688,2126803263c-1262485504,1445497295,11796480,0,2949120,0c1966080,0,983040,0,14745600,0c0,0,-524288,-1,65535,0c65536,0,0,0,16250,0c-1645199494,1445469487,0,156160,589824,2127247949c-1053818880,839944897,1951453728,1445496426,-1053818880,839944897c2216480,0,1592786944,2126803242,-1867513856,1445497295c887095296,1445497300,2162688,0,587202560,1445497300c0,0,0,0,3211264,0c-250609664,2126803238,-570425344,1445469533,0,327680c2069889024,1445497300,3145728,0,2162688,0c-422051840,1445489788,0,0,0,0c10551296,0,-106758144,1445806398,-1798111232,1719236947c980888025,1919252079,2003790950,1668183376,980885620,1030513014c1818322466,790783347,980892734,1869903201,1667330131,541410405c1635138167,1713519980,1702063201,1010708258,1768045175,1998612836c1818326586,573579837,2000436783,1917874746,1999584318,1917874746c1999584318,1917874234,980892734,2000436850,1917874746,980892734c1852990827,1983543072,574450785,1043276338,3226209,0c65536,655360,4259840,6488174,7274600,5505138c7340153,101,3604530,0,2162688,0c-1132986368,2126801685,65536,0,0,0c9502720,0,-1298989056,1445849948,-1798111232,1719236947c1703946713,2126803271,0,0,-1905262592,2126802186c-1384120320,2126802186,0,0,65536,65536c493682688,2126803225,484442112,2126803225,-2011889664,2126802778c1074790400,1445497300,721420288,1430471467,-1879029938,2126802186c0,0,329252864,2127247949,0,0c403767296,0,1959788544,1445469540,471859200,1445469177c8192000,65536,-1821376512,1445469540,-1704984576,1445469533c6815744,131073,-1695547392,1445469540,543162368,1445469177c6815744,65537,804257792,1445469532,915406848,1445469533c1469186048,16,296747008,1445469541,-705691648,1445469531c6815744,1,-788529090,2126803081,725614592,1445469533c256901120,16,-1496317952,1445469540,487587840,1445469177c6029312,8650752,-792723456,2126803081,-498073600,1445469542c257490944,16,-38797312,1445469540,-114294784,1445469194c7471104,131073,328204288,1445469541,-114294784,1445469194c7471104,65537,-49283072,1445469540,-114294784,1445469194c7471104,1,1020264448,1445469540,471859200,1445469177c264699904,0,-1677721600,1445469534,487587840,1445469177c266076160,0,-1422917632,1445469539,471859200,1445469177c266076160,0,929038336,2126803061,543162368,1445469177c265945088,0,972029952,2126803061,487587840,1445469177c263979008,0,956301312,2126803061,543162368,1445469177c263979008,0,952107008,2126803061,543162368,1445469177c263979008,0,964689920,2126803061,543162368,1445469177c263979008,0,960495616,2126803061,543162368,1445469177c263979008,0,-1202716672,1445469540,471859200,1445469177c264503296,0,935329792,2126803061,471859200,1445469177c264372224,0,-919601152,1445469539,543162368,1445469177c265617408,0,947912704,2126803061,543162368,1445469177c264634368,0,118489088,1445469540,-1075838976,1445469171c264634368,0,985661440,2126803061,543162368,1445469177c264044544,0,903872512,2126803061,543162368,1445469177c265093120,0,866123776,2126803061,543162368,1445469177c265158656,0,989855744,2126803061,543162368,1445469177c264044544,0,908066816,2126803061,543162368,1445469177c265093120,0,870318080,2126803061,543162368,1445469177c265158656,0,998244352,2126803061,-114294784,1445469194c264044544,0,916455424,2126803061,-114294784,1445469194c265093120,0,878706688,2126803061,-114294784,1445469194c265158656,0,981467136,2126803061,543162368,1445469177c264044544,0,899678208,2126803061,543162368,1445469177c265093120,0,861929472,2126803061,543162368,1445469177c265158656,0,994050048,2126803061,-114294784,1445469194c264044544,0,912261120,2126803061,-114294784,1445469194c265093120,0,874512384,2126803061,-114294784,1445469194c265158656,0,1002438656,2126803061,-1850736640,1445469179c264110080,0,920649728,2126803061,-1850736640,1445469179c265224192,0,882900992,2126803061,-1850736640,1445469179c265289728,0,2085617664,1445469540,1469054976,1445469402c266010624,0,-1464860672,1445469540,543162368,1445469177c264765440,0,975175680,2126803061,-1823473664,1445469171c264896512,0,887095296,2126803061,-1823473664,1445469171c264962048,0,849346560,2126803061,-1823473664,1445469171c265027584,0,939524096,2126803061,543162368,1445469177c265879552,0,-1810890752,1445469540,487587840,1445469177c265879552,0,-1349517312,1445469540,471859200,1445469177c265879552,0,979369984,2126803061,615514112,1445469534c264437760,0,895483904,2126803061,615514112,1445469534c265486336,0,857735168,2126803061,615514112,1445469534c265551872,0,-814743552,1445469539,543162368,1445469177c265682944,0,-1680867328,1445469534,543162368,1445469177c264175616,0,924844032,2126803061,471859200,1445469177c264568832,0,931135488,2126803061,543162368,1445469177c264372224,0,968884224,2126803061,543162368,1445469177c263979008,0,943718400,2126803061,543162368,1445469177c264306688,0,-1779433472,1445469540,487587840,1445469177c264306688,0,-1768947712,1445469540,471859200,1445469177c264306688,0,977272832,2126803061,-1850736640,1445469179c264241152,0,891289600,2126803061,-1850736640,1445469179c265355264,0,853540864,2126803061,-1850736640,1445469179c265420800,0,-1265631232,1445469540,471859200,1445469177c264830976,0,212860928,1445469541,471859200,1445469177c6619136,196608,-778043392,2126803081,-114294784,1445469194c260964352,0,-28311552,1445469540,915406848,1445469533c1469710336,16,1562378240,2126803081,471859200,1445469177c67698688,0,1560281088,2126803081,725614592,1445469533c66715648,0,1600126976,2126803081,471859200,1445469177c67305472,0,1566572544,2126803081,-469762048,1445469533c258539520,0,1551892480,2126803081,-114294784,1445469194c66715648,0,1595932672,2126803081,487587840,1445469177c67371008,0,1591738368,2126803081,487587840,1445469177c67436544,0,1814036480,2126803298,487587840,1445469177c67567616,0,1587544064,2126803081,487587840,1445469177c67633152,0,1809842176,2126803298,-500170752,1445469533c66977792,0,1583349760,2126803081,487587840,1445469177c67043328,0,1579155456,2126803081,487587840,1445469177c67108864,0,1574961152,2126803081,471859200,1445469177c67502080,0,1570766848,2126803081,471859200,1445469177c66912256,0,1556086784,2126803081,-114294784,1445469194c66715648,0,1604321280,2126803081,487587840,1445469177c66519040,0,1528823808,2126803081,487587840,1445469177c67239936,0,1818230784,2126803298,543162368,1445469177c66519040,0,1606418432,2126803081,543162368,1445469177c66519040,0,1610612736,2126803081,543162368,1445469177c66519040,0,1547698176,2126803081,-910163968,1445469533c66584576,0,1801453568,2126803298,-114294784,1445469194c66584576,0,1805647872,2126803298,543162368,1445469177c66846720,0,1544552448,2126803081,633339904,1445469534c66650112,0,1541406720,2126803081,-114294784,1445469194c66650112,0,1538260992,2126803081,-1541406720,1445469532c66453504,0,1535115264,2126803081,543162368,1445469177c66781184,0,1530920960,2126803081,-910163968,1445469533c67174400,0,1795162112,2126803298,-114294784,1445469194c67174400,0,1790967808,2126803298,471859200,1445469177c67764224,0,1975517184,2126803298,471859200,1445469177c71499776,0,-1213202432,1445469539,487587840,1445469177c67960832,0,-1968177152,1445469540,487587840,1445469177c68026368,0,1324351488,1445469540,471859200,1445469177c68550656,0,-636485632,1445469539,471859200,1445469177c68157440,0,1366294528,1445469540,471859200,1445469177c68222976,0,-1548746752,1445469539,487587840,1445469177c68288512,0,-1989148672,1445469540,487587840,1445469177c68354048,0,-1999634432,1445469540,487587840,1445469177c68419584,0,108003328,1445469540,487587840,1445469177c68485120,0,-1835008000,1445469534,543162368,1445469177c68616192,0,-835715072,1445469539,487587840,1445469177c68091904,0,2043674624,1445469540,487587840,1445469177c67895296,0,-784334848,2126803081,-498073600,1445469542c257228800,0,288358400,1445469534,-1153433600,1445469532c258670592,0,1030750208,1445469540,487587840,1445469177c81264640,0,-500170752,1445469540,487587840,1445469177c81199104,0,1229979648,1445469540,543162368,1445469177c81330176,0,1526726656,2126803081,-1653604352,1445469534c76939264,0,883949568,1445469540,543162368,1445469177c6750208,1,1093664768,1445469540,487587840,1445469177c6750208,8519681,286261248,1445469541,543162368,1445469177c6750208,65537,-780140544,2126803081,-114294784,1445469194c262602752,0,-687865856,2126803073,1469054976,1445469402c261554176,0,705691648,1445469540,471859200,1445469177c8060928,0,-1690304512,1445469534,471859200,1445469177c257425408,16,-767557632,2126803081,543162368,1445469177c74186752,0,-769654784,2126803081,-114294784,1445469194c74252288,0,-122683392,1445469540,487587840,1445469177c5963776,8650753,-735051776,2126803081,-559939584,1445469533c66322432,0,-737148928,2126803081,487587840,1445469177c65732608,0,-732954624,2126803081,781189120,1445469534c65601536,0,-1712324608,1445469534,-114294784,1445469194c65601536,0,1997537280,2126803298,-802160640,1445469533c65863680,1,-740294656,2126803081,471859200,1445469177c66125824,0,-1709178880,1445469534,-114294784,1445469194c65863680,0,-744488960,2126803081,487587840,1445469177c65994752,0,-747634688,2126803081,-368050176,1445469533c66256896,0,-765460480,2126803081,-802160640,1445469533c65798144,1,-750780416,2126803081,471859200,1445469177c66060288,0,-1706033152,1445469534,-114294784,1445469194c65798144,0,-754974720,2126803081,487587840,1445469177c65929216,0,-758120448,2126803081,2035286016,1445469531c65536000,0,-761266176,2126803081,543162368,1445469177c66191360,0,-763363328,2126803081,487587840,1445469177c65667072,0,-803209216,2126803081,725614592,1445469533c257622016,16,-799014912,2126803081,-114294784,1445469194c257556480,16,-790626304,2126803081,1242562560,1445469172c257359872,16,-771751936,2126803081,471859200,1445469177c73990144,0,1995440128,2126803298,-114294784,1445469194c74317824,0,1008730112,2126803061,471859200,1445469177c263258112,0,1012924416,2126803061,-502267904,1445469531c262995968,0,-30408704,1445469533,471859200,1445469177c6488064,0,-1947205632,1445469540,471859200,1445469177c6750208,196608,847249408,2126803061,543162368,1445469177c263716864,0,843055104,2126803061,487587840,1445469177c263585792,0,809500672,2126803061,487587840,1445469177c263520256,0,-1391460352,1445469540,471859200,1445469177c263127040,0,-713031680,1445469532,471859200,1445469177c263192576,0,801112064,2126803061,471859200,1445469177c262930432,0,796917760,2126803061,471859200,1445469177c262864896,0,805306368,2126803061,471859200,1445469177c262799360,0,838860800,2126803061,471859200,1445469177c263061504,0,834666496,2126803061,543162368,1445469177c263716864,0,830472192,2126803061,487587840,1445469177c263520256,0,826277888,2126803061,-1091567616,1445469534c263651328,0,822083584,2126803061,487587840,1445469177c263520256,0,817889280,2126803061,2064646144,1445469533c263782400,0,813694976,2126803061,487587840,1445469177c263585792,0,312475648,1445469534,-1545601024,1445469196c262733824,0,-989855744,2126803081,-1153433600,1445469532c256311296,0,-908066816,2126803081,-802160640,1445469533c256376832,0,-993001472,2126803081,-36700160,1445469533c257294336,0,-987758592,2126803081,-189792256,1445469533c256245760,16,1949302784,1445469540,543162368,1445469177c1469579264,0,-773849088,2126803081,471859200,1445469177c74121216,0,-7340032,1445469540,543162368,1445469177c5832704,65536,-1926234112,1445469539,543162368,1445469177c5832704,1048576,191889408,1445469541,543162368,1445469177c5832704,131072,590348288,1445469541,543162368,1445469177c5832704,983040,317718528,1445469541,487587840,1445469177c5963776,8716289,-786432000,2126803081,487587840,1445469177c75038720,0,1991245824,2126803298,471859200,1445469177c68681728,0,-819986432,2126803081,487587840,1445469177c69271552,0,-805306368,2126803081,487587840,1445469177c68747264,0,-815792128,2126803081,487587840,1445469177c69140480,0,-817889280,2126803081,487587840,1445469177c69206016,0,1988100096,2126803298,543162368,1445469177c68943872,0,-809500672,2126803081,487587840,1445469177c68812800,0,-813694976,2126803081,487587840,1445469177c68878336,0,-794820608,2126803081,487587840,1445469177c75104256,0,-775946240,2126803081,471859200,1445469177c74055680,0,-1687158784,1445469534,487587840,1445469177c81395712,0,3145728,1445469541,915406848,1445469533c1469644800,16,87031808,1445469541,-1336934400,1445469533c6619136,1,-1391460352,1445469539,471859200,1445469177c6619136,65537,-1380974592,1445469539,471859200,1445469177c6619136,131072,1983905792,2126803298,543162368,1445469177c71303168,0,-824180736,2126803081,543162368,1445469177c71172096,0,-828375040,2126803081,543162368,1445469177c71237632,0,-832569344,2126803081,-293601280,1445469533c70975488,0,-836763648,2126803081,-200278016,1445469533c70909952,0,-840957952,2126803081,471859200,1445469177c71041024,0,1979711488,2126803298,471859200,1445469177c71106560,0,-845152256,2126803081,471859200,1445469177c70123520,0,-849346560,2126803081,471859200,1445469177c70778880,0,-112197632,1445469540,471859200,1445469177c1469841408,0,-17825792,1445469540,-1704984576,1445469533c1469841408,65536,-878706688,2126803081,-114294784,1445469194c71630848,0,-1684013056,1445469534,1315962880,1445469533c262537216,0,-853540864,2126803081,471859200,1445469177c71368704,0,-857735168,2126803081,2097152,1445469534c70189056,0,-479199232,1445469540,543162368,1445469177c262471680,0,1518338048,2126803081,-1387266048,1445469531c70844416,0,1514143744,2126803081,487587840,1445469177c70254592,0,1509949440,2126803081,487587840,1445469177c70451200,0,-861929472,2126803081,487587840,1445469177c70582272,0,-866123776,2126803081,487587840,1445469177c70713344,0,-870318080,2126803081,487587840,1445469177c70057984,0,-874512384,2126803081,487587840,1445469177c70647808,0,202375168,1445469541,788529152,1445469532c1468792832,0,1505755136,2126803081,487587840,1445469177c70320128,0,1501560832,2126803081,487587840,1445469177c70385664,0,1497366528,2126803081,-211812352,1445469533c70516736,0,1493172224,2126803081,471859200,1445469177c71565312,0,1209008128,1445469540,-1336934400,1445469533c6619136,0,1522532352,2126803081,-22020096,1445469533c76218368,0,1993342976,2126803298,-114294784,1445469194c260898816,0,-1527775232,1445469540,487587840,1445469177c6029312,8585216,-1693450240,1445469534,-760217600,1445469533c258605056,0,810549248,1445469532,-760217600,1445469533c1469513728,16,-1696595968,1445469534,-114294784,1445469194c260571136,16,-1699741696,1445469534,-114294784,1445469194c260505600,16,-1181745152,1445469539,-1545601024,1445469196c71434240,0,-1485832192,1445469540,543162368,1445469177c6684672,1,894435328,1445469540,487587840,1445469177c6684672,8519681,842006528,1445469540,543162368,1445469177c6684672,65537,-1702887424,1445469534,471859200,1445469177c76283904,0,1950351360,1445469532,-1075838976,1445469171c8192000,0,-1978662912,1445469540,543162368,1445469177c262668288,0,-782237696,2126803081,487587840,1445469177c258146304,0,1852794426,1717916276,2019846432,1768759869c577924974,792477231,980643959,1819898995,2000436837,1647997808c1350132847,1010708338,1936750383,1886615354,1886862398,1937193587c2000436848,1664775024,1884517966,1043296848,1936750396,1349546810c1631338098,1919318074,1869750381,824327540,808662320,1042427952c1866096956,2015389286,859316797,808728118,1031348258,909653026c790769712,979450942,544503909,574453859,875835442,539111480c574454115,926364978,790769718,1630485566,1919318074,1631338093c1936879674,1868908404,1919950957,574452851,1768713317,577074032c979450942,1934390881,1010708340,1882874159,1198814066,1047359333c1933205820,1684630639,1819044166,979450942,1650946675,544369731c1030513014,1717986850,577136230,792477231,1869822561,1180985708c1047293033,1815765308,1031217262,909326626,1010704944,1869822561c1180985708,1047293033,1933205820,1130522482,1981837932,574450785c808464432,790769712,1630485566,1819243322,1766220905,1010723948c1768766049,796026228,1630485566,1047424058,1886859068,1886599795c1010725456,980643959,1819898995,1631338085,403795002,0c1959788544,1445469540,471859200,1445469177,8192000,65536c-1821376512,1445469540,-1704984576,1445469533,6815744,131073c-1695531473,1445469540,543162368,1445469177,6815744,65537c804273711,1445469532,915406848,1445469533,1469186048,16c296759154,1445469541,-705691648,1445469531,6815744,1c-788499600,2126803081,725614592,1445469533,256901120,16c-1496317952,1445469540,487587840,1445469177,6029312,8650752c-792710349,2126803081,-498073600,1445469542,257490944,16c-38766304,1445469540,-114294784,1445469194,7471104,131073c328216625,1445469541,-114294784,1445469194,7471104,65537c-49252294,1445469540,-114294784,1445469194,7471104,1c980444530,1445494678,471859200,1445469177,264699904,0c-223320761,1445494677,487587840,1445469177,266076160,0c955269986,1445494678,471859200,1445469177,266076160,0c929066095,2126803061,543162368,1445469177,265945088,0c972054844,2126803061,487587840,1445469177,263979008,0c956326262,2126803061,543162368,1445469177,263979008,0c952134761,2126803061,543162368,1445469177,263979008,0c964719472,2126803061,543162368,1445469177,263979008,0c960521554,2126803061,543162368,1445469177,263979008,0c483419241,1445494678,471859200,1445469177,264503296,0c935345528,2126803061,471859200,1445469177,264372224,0c987786857,1445494678,543162368,1445469177,265617408,0c947941218,2126803061,543162368,1445469177,264634368,0c976253043,1445494678,-1075838976,1445469171,264634368,0c985690704,2126803061,543162368,1445469177,264044544,0c903881277,2126803061,543162368,1445469177,265093120,0c866136120,2126803061,543162368,1445469177,265158656,0c989871480,2126803061,543162368,1445469177,264044544,0c908078908,2126803061,543162368,1445469177,265093120,0c870333812,2126803061,543162368,1445469177,265158656,0c998259297,2126803061,-114294784,1445469194,264044544,0c916480316,2126803061,-114294784,1445469194,265093120,0c878722110,2126803061,-114294784,1445469194,265158656,0c981480249,2126803061,543162368,1445469177,264044544,0c899703399,2126803061,543162368,1445469177,265093120,0c861958003,2126803061,543162368,1445469177,265158656,0c994078316,2126803061,-114294784,1445469194,264044544,0c912276542,2126803061,-114294784,1445469194,265093120,0c874540140,2126803061,-114294784,1445469194,265158656,0c1002464594,2126803061,-1850736640,1445469179,264110080,0c920675433,2126803061,-1850736640,1445469179,265224192,0c882916414,2126803061,-1850736640,1445469179,265289728,0c994080572,1445494678,1469054976,1445469402,266010624,0c1604350071,1445494678,543162368,1445469177,264765440,0c975189814,2126803061,-1823473664,1445469171,264896512,0c887103522,2126803061,-1823473664,1445469171,264962048,0c849359138,2126803061,-1823473664,1445469171,265027584,0c939539041,2126803061,543162368,1445469177,265879552,0c967864866,1445494678,487587840,1445469177,265879552,0c972048244,1445494678,471859200,1445469177,265879552,0c979395175,2126803061,615514112,1445469534,264437760,0c895512435,2126803061,615514112,1445469534,265486336,0c857763386,2126803061,615514112,1445469534,265551872,0c990933584,1445494678,543162368,1445469177,265682944,0c719353956,1445494678,543162368,1445469177,264175616,0c924852784,2126803061,471859200,1445469177,264568832,0c931151407,2126803061,543162368,1445469177,264372224,0c968900143,2126803061,543162368,1445469177,263979008,0c943730546,2126803061,543162368,1445469177,264306688,0c959476592,1445494678,487587840,1445469177,264306688,0c963672122,1445494678,471859200,1445469177,264306688,0c977299055,2126803061,-1850736640,1445469179,264241152,0c891305519,2126803061,-1850736640,1445469179,265355264,0c853554225,2126803061,-1850736640,1445469179,265420800,0c984631156,1445494678,471859200,1445469177,264830976,0c212891233,1445469541,471859200,1445469177,6619136,196608c-729781137,2126803081,487587840,1445469177,69992448,0c-778017246,2126803081,-114294784,1445469194,260964352,0c-28286660,1445469540,915406848,1445469533,1469710336,16c1562403119,2126803081,471859200,1445469177,67698688,0c1560308857,2126803081,725614592,1445469533,66715648,0c1600153146,2126803081,471859200,1445469177,67305472,0c1566597989,2126803081,-469762048,1445469533,258539520,0c1551918693,2126803081,-114294784,1445469194,66715648,0c1595960441,2126803081,487587840,1445469177,67371008,0c1591767155,2126803081,487587840,1445469177,67436544,0c1814052399,2126803298,487587840,1445469177,67567616,0c1587556642,2126803081,487587840,1445469177,67633152,0c1809850928,2126803298,-500170752,1445469533,66977792,0c1583358525,2126803081,487587840,1445469177,67043328,0c1579186234,2126803081,487587840,1445469177,67108864,0c1574988901,2126803081,471859200,1445469177,67502080,0c1570796402,2126803081,471859200,1445469177,66912256,0c1556116083,2126803081,-114294784,1445469194,66715648,0c1604336225,2126803081,487587840,1445469177,66519040,0c1528832560,2126803081,487587840,1445469177,67239936,0c1818260076,2126803298,543162368,1445469177,66519040,0c1606444137,2126803081,543162368,1445469177,66519040,0c1610624828,2126803081,543162368,1445469177,66519040,0c1547725882,2126803081,-910163968,1445469533,66584576,0c1801479781,2126803298,-114294784,1445469194,66584576,0c1805674784,2126803298,543162368,1445469177,66846720,0c1544561213,2126803081,633339904,1445469534,66650112,0c1541436272,2126803081,-114294784,1445469194,66650112,0c1538275955,2126803081,-1541406720,1445469532,66453504,0c1535144762,2126803081,543162368,1445469177,66781184,0c1530933296,2126803081,-910163968,1445469533,67174400,0c1795174690,2126803298,-114294784,1445469194,67174400,0c1790980148,2126803298,471859200,1445469177,67764224,0c1975532606,2126803298,471859200,1445469177,71499776,0c1008756083,1445494678,487587840,1445469177,67960832,0c1011903855,1445494678,487587840,1445469177,68026368,0c1042313836,1445494678,471859200,1445469177,68550656,0c1019241577,1445494678,471859200,1445469177,68157440,0c1022391098,1445494678,471859200,1445469177,68222976,0c1026571628,1445494678,487587840,1445469177,68288512,0c1029717612,1445494678,487587840,1445469177,68354048,0c1033925434,1445494678,487587840,1445469177,68419584,0c1038098534,1445494678,487587840,1445469177,68485120,0c-82821768,1445494677,543162368,1445469177,68616192,0c1016082466,1445494678,487587840,1445469177,68091904,0c1005613679,1445494678,487587840,1445469177,67895296,0c-784303772,2126803081,-498073600,1445469542,257228800,0c773864510,1445494678,487587840,1445469177,81264640,0c-231719874,1445494677,487587840,1445469177,81199104,0c942684769,1445494678,543162368,1445469177,81330176,0c1526739000,2126803081,-1653604352,1445469534,76939264,0c883965305,1445469540,543162368,1445469177,6750208,1c1093694322,1445469540,487587840,1445469177,6750208,8519681c286276193,1445469541,543162368,1445469177,6750208,65537c-780111046,2126803081,-114294784,1445469194,262602752,0c705707372,1445469540,471859200,1445469177,8060928,0c713047660,1445494678,471859200,1445469177,257425408,16c-767539612,2126803081,543162368,1445469177,74186752,0c-769642448,2126803081,-114294784,1445469194,74252288,0c-122656403,1445469540,487587840,1445469177,5963776,8650753c-735036354,2126803081,-559939584,1445469533,66322432,0c-737140163,2126803081,487587840,1445469177,65732608,0c-732938705,2126803081,781189120,1445469534,65601536,0c-245341892,1445494677,-114294784,1445469194,65601536,0c1997549372,2126803298,-802160640,1445469533,65863680,1c-740279234,2126803081,471859200,1445469177,66125824,0c939549498,1445494678,-114294784,1445469194,65863680,0c-744459674,2126803081,487587840,1445469177,65994752,0c-747603936,2126803081,-368050176,1445469533,66256896,0c-765435588,2126803081,-802160640,1445469533,65798144,1c-750767050,2126803081,471859200,1445469177,66060288,0c-110072465,1445494677,-114294784,1445469194,65798144,0c-754944909,2126803081,487587840,1445469177,65929216,0c-758102428,2126803081,2035286016,1445469531,65536000,0c-761253840,2126803081,543162368,1445469177,66191360,0c-763335060,2126803081,487587840,1445469177,65667072,0c-803193794,2126803081,725614592,1445469533,257622016,16c-798998993,2126803081,-114294784,1445469194,257556480,16c-790610385,2126803081,1242562560,1445469172,257359872,16c-771722438,2126803081,471859200,1445469177,73990144,0c1995455550,2126803298,-114294784,1445469194,74317824,0c1008756325,2126803061,471859200,1445469177,263258112,0c1012954222,2126803061,-502267904,1445469531,262995968,0c-30379206,1445469533,471859200,1445469177,6488064,0c-1947190669,1445469540,471859200,1445469177,6750208,196608c847270000,2126803061,543162368,1445469177,263716864,0c843084911,2126803061,487587840,1445469177,263585792,0c809514294,2126803061,487587840,1445469177,263520256,0c998252660,1445494678,471859200,1445469177,263127040,0c395328574,1445494678,471859200,1445469177,263192576,0c801141875,2126803061,471859200,1445469177,262930432,0c796942639,2126803061,471859200,1445469177,262864896,0c805321790,2126803061,471859200,1445469177,262799360,0c838876719,2126803061,471859200,1445469177,263061504,0c834681122,2126803061,543162368,1445469177,263716864,0c830498674,2126803061,487587840,1445469177,263520256,0c826307386,2126803061,-1091567616,1445469534,263651328,0c822111290,2126803061,487587840,1445469177,263520256,0c817905253,2126803061,2064646144,1445469533,263782400,0c813722729,2126803061,487587840,1445469177,263585792,0c-124759436,1445494677,-1545601024,1445469196,262733824,0c1949329696,1445469540,543162368,1445469177,1469579264,0c-773833115,2126803081,471859200,1445469177,74121216,0c-7324610,1445469540,543162368,1445469177,5832704,65536c-1926203588,1445469539,543162368,1445469177,5832704,1048576c191903024,1445469541,543162368,1445469177,5832704,131072c590356514,1445469541,543162368,1445469177,5832704,983040c317731362,1445469541,487587840,1445469177,5963776,8716289c-786405768,2126803081,487587840,1445469177,75038720,0c1991273580,2126803298,471859200,1445469177,68681728,0c-819956621,2126803081,487587840,1445469177,69271552,0c-805279886,2126803081,487587840,1445469177,68747264,0c-815762630,2126803081,487587840,1445469177,69140480,0c-817873374,2126803081,487587840,1445469177,69206016,0c1988108402,2126803298,543162368,1445469177,68943872,0c-809482652,2126803081,487587840,1445469177,68812800,0c-813664465,2126803081,487587840,1445469177,68878336,0c-775917972,2126803081,471859200,1445469177,74055680,0c1601183846,1445494678,487587840,1445469177,81395712,0c3171433,1445469541,915406848,1445469533,1469644800,16c87059746,1445469541,-1336934400,1445469533,6619136,1c-1391445389,1445469539,471859200,1445469177,6619136,65537c-1380944070,1445469539,471859200,1445469177,6619136,131072c1983934579,2126803298,543162368,1445469177,71303168,0c-824165791,2126803081,543162368,1445469177,71172096,0c-828366288,2126803081,543162368,1445469177,71237632,0c-832553607,2126803081,-293601280,1445469533,70975488,0c-836734352,2126803081,-200278016,1445469533,70909952,0c-840938378,2126803081,471859200,1445469177,71041024,0c1979738438,2126803298,471859200,1445469177,71106560,0c-845123725,2126803081,471859200,1445469177,70123520,0c-849337795,2126803081,471859200,1445469177,70778880,0c-112182210,1445469540,471859200,1445469177,1469841408,0c-17797005,1445469540,-1704984576,1445469533,1469841408,65536c-878679776,2126803081,-114294784,1445469194,71630848,0c716186173,1445494678,1315962880,1445469533,262537216,0c-853532112,2126803081,471859200,1445469177,71368704,0c-857726350,2126803081,2097152,1445469534,70189056,0c1521504377,1445494659,543162368,1445469177,262471680,0c1518368572,2126803081,-1387266048,1445469531,70844416,0c1514168636,2126803081,487587840,1445469177,70254592,0c1509964083,2126803081,487587840,1445469177,70451200,0c-861921246,2126803081,487587840,1445469177,70582272,0c-866109903,2126803081,487587840,1445469177,70713344,0c-870287302,2126803081,487587840,1445469177,70057984,0c-874485392,2126803081,487587840,1445469177,70647808,0c202403685,1445469541,788529152,1445469532,1468792832,0c1505768249,2126803081,487587840,1445469177,70320128,0c1501586023,2126803081,487587840,1445469177,70385664,0c1497395059,2126803081,-211812352,1445469533,70516736,0c1493200492,2126803081,471859200,1445469177,71565312,0c1209023550,1445469540,-1336934400,1445469533,6619136,0c1522560108,2126803081,-22020096,1445469533,76218368,0c1993368914,2126803298,-114294784,1445469194,260898816,0c-1527749527,1445469540,487587840,1445469177,6029312,8585216c679492670,1445494678,-760217600,1445469533,258605056,0c810561340,1445469532,-760217600,1445469533,1469513728,16c722483827,1445494678,-114294784,1445469194,260571136,16c701512307,1445494678,-114294784,1445469194,260505600,16c1046491682,1445494678,-1545601024,1445469196,71434240,0c-1485806278,1445469540,543162368,1445469177,6684672,1c894449207,1445469540,487587840,1445469177,6684672,8519681c842034543,1445469540,543162368,1445469177,6684672,65537c778058814,1445494678,471859200,1445469177,76283904,0c1950366782,1445469532,-1075838976,1445469171,8192000,0c1002450748,1445494678,543162368,1445469177,262668288,0c-782212488,2126803081,487587840,1445469177,258146304,0c1882879804,1010725456,1987000951,1818653285,1968207727,544498542c1635138167,1713519980,1702063201,1010708258,1969306231,1884516212c1147495265,980885573,1030513014,1818322466,790783347,980892734c1768188258,1983543072,574450785,1043276336,1916434236,1010725456c1916434223,1010725456,1882879791,1010725456,1047673463,1916434236c1010725456,1701526135,1998614130,1818326586,573710909,2000436783c544895802,1635138167,841104748,1043276336,1765439292,2000436783c1132098362,980885619,1030513014,573583906,2000436783,1866887738c544437358,1935751799,1030318435,1835619362,1310749541,1377859429c1851878767,980885538,1936605544,1411530089,1936026985,2003127840c1836012064,539127393,1634024055,1933669491,574447977,1701669204c1699618931,1867653239,577659245,1664775968,1411530099,1936026985c2003127840,1836012064,790785633,980892734,1869377379,980885618c1030513014,1953849634,1043276399,1815770940,543649377,1635138167c1696742764,1398091118,980885538,1768188258,1918968381,574706477c792477231,1349663351,2000436850,2017358906,980889404,792477300c1047673463,980889404,792477296,2020883063,1866692706,1852142702c792477300,980643959,2019719284,1886862398,1868708467,1917876580c1634891552,1931623792,1918989681,1629495909,1869112174,1948401010c1631338018,1097821754,1718580341,1043297385,1886859068,1868708467c1917876580,1999584318,2000319344,1010724979,980643959,1047556983c1936750396,1984848698,1917874259,1115190304,574453871,1043276337c1936750396,1349546810,154222194,0,-262144000,2126803238c2055208960,1445497300,2055733248,1445497300,2055733248,1445497300c-498073600,1445469487,-499122176,1445469487,0,1445462016c585105408,1445497300,585629696,1445497300,585629696,1445497300c-65536,32767,-65536,32767,0,0c0,0,-65536,32767,-65536,32767c0,0,0,0,715128832,1445497300c715653120,1445497300,715653120,1445497300,-2086666240,1445469486c-1226833920,2126802578,1883242496,1445497300,-349700096,2126803238c2037383168,1445497300,0,0,100,1445469541c47185920,7178,7471104,65537,679477248,1445497300c0,0,0,0,0,0c0,0,0,0,0,0c-2086666240,1445469486,0,0,-645922816,1445469487c0,0,1772617728,2126803258,0,0c0,0,1775763456,2126803258,-1013972992,1445492278c0,0,2057306112,1445497300,0,0c0,0,333447168,1445497300,-267911168,2126803238c0,0,1909981184,1445497300,0,0c0,0,0,0,-2147418112,-1c-2147352577,-1,1705050111,2126803253,0,0c-1932984320,2126803085,65536,0,1744830464,2126802907c1911029760,1445497300,3276800,0,973078528,1445494678c0,0,0,0,0,0c543162368,1445469177,264634368,0,973078528,1445494678c131072,1445462016,3276800,0,0,16871541c-65536,6619135,100,0,1310720,2126774272c0,0,-1360527360,1445494676,0,0c625475584,1445497300,0,0,0,0c1782054912,2126803335,2097152,140050432,67043586,2126803061c0,0,-137363456,1445469395,-138412032,1445469395c0,1445463039,265158656,0,998244352,2126803061c-114294784,1445469194,264044544,0,916455424,2126803061c-114294784,1445469194,265093120,0,878706688,2126803061c-114294784,1445469194,265158656,0,981467136,2126803061c543162368,1445469177,264044544,0,899678208,2126803061c543162368,1445469177,265093120,0,861929472,2126803061c543162368,1445469177,265158656,0,994050048,2126803061c-114294784,1445469194,264044544,0,912261120,2126803061c-114294784,1445469194,265093120,0,874512384,2126803061c-114294784,1445469194,265158656,0,1002438656,2126803061c-1850736640,1445469179,264110080,0,920649728,2126803061c-1850736640,1445469179,265224192,0,882900992,2126803061c-1850736640,1445469179,265289728,0,994050048,1445494678c1469054976,1445469402,266010624,0,1604321280,1445494678c543162368,1445469177,264765440,0,975175680,2126803061c-1823473664,1445469171,264896512,0,887095296,2126803061c-1823473664,1445469171,264962048,0,849346560,2126803061c-1823473664,1445469171,265027584,0,939524096,2126803061c543162368,1445469177,265879552,0,967835648,1445494678c487587840,1445469177,265879552,0,972029952,1445494678c471859200,1445469177,251658240,0,979369984,2126803061c615514112,1445469534,264437760,0,895483904,2126803061c615514112,1445469534,265486336,0,857735168,2126803061c615514112,1445469534,265551872,0,990904320,1445494678c543162368,1445469177,265682944,0,719323136,1445494678c543162368,1445469177,264175616,0,924844032,2126803061c471859200,1445469177,264568832,0,931135488,2126803061c543162368,1445469177,264372224,0,968884224,2126803061c543162368,1445469177,263979008,0,943718400,2126803061c543162368,1445469177,264306688,0,959447040,1445494678c487587840,1445469177,264306688,0,963641344,1445494678c471859200,1445469177,264306688,0,977272832,2126803061c-1850736640,1445469179,264241152,0,891289600,2126803061c-1850736640,1445469179,265355264,0,853540864,2126803061c-1850736640,1445469179,265420800,0,984612864,1445494678c471859200,1445469177,264830976,0,212860928,1445469541c471859200,1445469177,6619136,196608,-729808896,2126803081c487587840,1445469177,69992448,0,-778043392,2126803081c-114294784,1445469194,260964352,0,-28311552,1445469540c915406848,1445469533,1469710336,16,1562378240,2126803081c471859200,1445469177,67698688,0,1560281088,2126803081c0,1442840576,0,0,0,28809c471859200,1445469177,67305472,0,1566572544,2126803081c-469762048,1445469533,258539520,0,1551892480,2126803081c-114294784,1445469194,66715648,0,1595932672,2126803081c487587840,1445469177,67108864,0,0,2126803081c0,0,0,0,0,0c0,0,0,0,-2147418112,-1c-2147352577,-1,15794175,0,15728640,0c983040,1445469533,1218445312,2126803263,0,0c-1996488704,2126803061,262144,0,1943011328,2126802582c1883242496,1445497300,0,0,1560281088,2126803081c0,0,0,0,1704984576,2126803253c0,0,-1993867264,2126803061,65536,0c-772800512,2126802579,1883242496,1445497300,6553600,0c486539264,1445469177,-65536,-1,1526792191,1c1704984576,2126803253,0,0,-1990721536,2126803061c65536,0,-994050048,2126802579,1883242496,1445497300c13107200,0,50331648,0,0,0c0,0,0,0,0,0c0,0,0,0,0,0c0,0,0,0,0,0c-868220928,2126802584,-821035008,1445497299,974127104,2126802585c-821035008,1445497299,-778043392,2126802584,-821035008,1445497299c-1498415104,2126802586,-821035008,1445497299,0,0c0,0,0,0,0,0c0,0,0,0,1523187712,2126802944c-910163968,1445469533,17891328,0,-898629632,1445469510c1782054912,2126803335,327680,196608,131072,0c0,65536,0,0,0,0c0,65536,0,0,15728640,0c4980736,1445469177,1782054912,2126803335,1782054912,2126803335c1782054912,2126803335,1782054912,2126803335,67698688,1445469541c0,0,0,0,705167360,1445469540c1782054912,2126803335,1782054912,2126803335,1782054912,2126803335c1782054912,2126803335,67043328,8650753,0,0c0,0,6815744,0,-1948254208,-58012c-1,1445527551,0,196608,0,0c131072,0,1469579264,0,2162688,0c-1136656384,1445469401,482344960,2126802239,-1926234112,1445469539c2162688,0,1181220864,2126803263,-573571072,1445497299c679477248,1445497300,2162688,0,65536,327680c3211264,3538990,7143456,983040,2162688,0c900726784,1445497300,0,0,3145728,1445469541c2162688,0,65536,1445789696,0,0c0,0,2162688,0,65536,1445789696c0,0,6619136,65537,2162688,0c1968701440,2126798670,0,8060928,2097152,0c3211264,0,-255852544,2126803238,1721761792,1445469536c0,327680,1469841408,65536,202375168,1445469541c3211264,0,-255852544,2126803238,-1062207488,1445469535c0,327680,6553600,0,-1527775232,1445469540c3211264,0,-250609664,2126803238,-1033895936,1445469536c0,327680,1469317120,16,-1485832192,1445469540c3211264,0,-247988224,2126803238,901775360,1445469536c0,327680,6553600,8519681,842006528,1445469540c3211264,0,-247988224,2126803238,-1199570944,1445469536c0,327680,8126464,0,3145728,0c403767296,0,1959788544,1445469540,471859200,1445469177c8192000,65536,-1821376512,1445469540,-1704984576,1445469533c6815744,131073,-1695547392,1445469540,543162368,1445469177c6815744,65537,804257792,1445469532,915406848,1445469533c1469186048,16,296747008,1445469541,-705691648,1445469531c6815744,1,-788529152,2126803081,725614592,1445469533c256901120,16,-1496317952,1445469540,487587840,1445469177c6029312,8650752,-792723456,2126803081,-498073600,1445469542c257490944,16,-38797312,1445469540,-114294784,1445469194c7471104,131073,328204288,1445469541,-114294784,1445469194c7471104,65537,-49283072,1445469540,-114294784,1445469194c7471104,1,980418560,1445494678,471859200,1445469177c264699904,0,-223346688,1445494677,487587840,1445469177c266076160,0,955252736,1445494678,471859200,1445469177c266076160,0,929038336,2126803061,543162368,1445469177c265945088,0,972029952,2126803061,487587840,1445469177c263979008,0,956301312,2126803061,543162368,1445469177c263979008,0,952107008,2126803061,543162368,1445469177c263979008,0,964689920,2126803061,543162368,1445469177c263979008,0,960495616,2126803061,543162368,1445469177c263979008,0,483393536,1445494678,471859200,1445469177c264503296,0,935329792,2126803061,471859200,1445469177c264372224,0,987758592,1445494678,543162368,1445469177c265617408,0,947912704,2126803061,543162368,1445469177c264634368,0,976224256,1445494678,-1075838976,1445469171c264634368,0,985661440,2126803061,543162368,1445469177c264044544,0,903872512,2126803061,543162368,1445469177c265093120,0,866123776,2126803061,543162368,1445469177c265158656,0,989855744,2126803061,543162368,1445469177c264044544,0,908066816,2126803061,543162368,1445469177c265093120,0,870318080,2126803061,543162368,1445469177c265158656,0,998244352,2126803061,-114294784,1445469194c264044544,0,916455424,2126803061,-114294784,1445469194c265093120,0,878706688,2126803061,-114294784,1445469194c265158656,0,981467136,2126803061,543162368,1445469177c264044544,0,899678208,2126803061,543162368,1445469177c265093120,0,861929472,2126803061,543162368,1445469177c265158656,0,994050048,2126803061,-114294784,1445469194c264044544,0,912261120,2126803061,-114294784,1445469194c265093120,0,874512384,2126803061,-114294784,1445469194c265158656,0,1002438656,2126803061,-1850736640,1445469179c264110080,0,920649728,2126803061,-1850736640,1445469179c265224192,0,882900992,2126803061,-1850736640,1445469179c265289728,0,994050048,1445494678,1469054976,1445469402c266010624,0,1604321280,1445494678,543162368,1445469177c264765440,0,975175680,2126803061,-1823473664,1445469171c264896512,0,887095296,2126803061,-1823473664,1445469171c264962048,0,849346560,2126803061,-1823473664,1445469171c265027584,0,939524096,2126803061,543162368,1445469177c265879552,0,967835648,1445494678,487587840,1445469177c265879552,0,972029952,1445494678,471859200,1445469177c265879552,0,979369984,2126803061,615514112,1445469534c264437760,0,895483904,2126803061,615514112,1445469534c265486336,0,857735168,2126803061,615514112,1445469534c265551872,0,990904320,1445494678,543162368,1445469177c265682944,0,719323136,1445494678,543162368,1445469177c264175616,0,924844032,2126803061,471859200,1445469177c264568832,0,931135488,2126803061,543162368,1445469177c264372224,0,968884224,2126803061,543162368,1445469177c263979008,0,943718400,2126803061,543162368,1445469177c264306688,0,959447040,1445494678,487587840,1445469177c264306688,0,963641344,1445494678,471859200,1445469177c264306688,0,977272832,2126803061,-1850736640,1445469179c264241152,0,891289600,2126803061,-1850736640,1445469179c265355264,0,853540864,2126803061,-1850736640,1445469179c265420800,0,984612864,1445494678,471859200,1445469177c264830976,0,212860928,1445469541,471859200,1445469177c6619136,196608,-729808896,2126803081,487587840,1445469177c69992448,0,-778043392,2126803081,-114294784,1445469194c260964352,0,-28311552,1445469540,915406848,1445469533c1469710336,16,1562378240,2126803081,471859200,1445469177c67698688,0,1560281088,2126803081,725614592,1445469533c66715648,0,1600126976,2126803081,471859200,1445469177c67305472,0,1566572544,2126803081,-469762048,1445469533c258539520,0,1551892480,2126803081,-114294784,1445469194c66715648,0,1595932672,2126803081,487587840,1445469177c67371008,0,1591738368,2126803081,487587840,1445469177c67436544,0,1814036480,2126803298,487587840,1445469177c67567616,0,1587544064,2126803081,487587840,1445469177c67633152,0,1809842176,2126803298,-500170752,1445469533c66977792,0,1583349760,2126803081,487587840,1445469177c67043328,0,1579155456,2126803081,487587840,1445469177c67108864,0,1574961152,2126803081,471859200,1445469177c67502080,0,1570766848,2126803081,471859200,1445469177c66912256,0,1556086784,2126803081,-114294784,1445469194c66715648,0,1604321280,2126803081,487587840,1445469177c66519040,0,1528823808,2126803081,487587840,1445469177c67239936,0,1818230784,2126803298,543162368,1445469177c66519040,0,1606418432,2126803081,543162368,1445469177c66519040,0,1610612736,2126803081,543162368,1445469177c66519040,0,1547698176,2126803081,-910163968,1445469533c66584576,0,1801453568,2126803298,-114294784,1445469194c66584576,0,1805647872,2126803298,543162368,1445469177c66846720,0,1544552448,2126803081,633339904,1445469534c66650112,0,1541406720,2126803081,-114294784,1445469194c66650112,0,1538260992,2126803081,-1541406720,1445469532c66453504,0,1535115264,2126803081,543162368,1445469177c66781184,0,1530920960,2126803081,-910163968,1445469533c67174400,0,1795162112,2126803298,-114294784,1445469194c67174400,0,1790967808,2126803298,471859200,1445469177c67764224,0,1975517184,2126803298,471859200,1445469177c71499776,0,1008730112,1445494678,487587840,1445469177c67960832,0,1011875840,1445494678,487587840,1445469177c68026368,0,1042284544,1445494678,471859200,1445469177c68550656,0,1019215872,1445494678,471859200,1445469177c68157440,0,1022361600,1445494678,471859200,1445469177c68222976,0,1026555904,1445494678,487587840,1445469177c68288512,0,1029701632,1445494678,487587840,1445469177c68354048,0,1033895936,1445494678,487587840,1445469177c68419584,0,1038090240,1445494678,487587840,1445469177c68485120,0,-82837504,1445494677,543162368,1445469177c68616192,0,1016070144,1445494678,487587840,1445469177c68091904,0,1005584384,1445494678,487587840,1445469177c67895296,0,-784334848,2126803081,-498073600,1445469542c257228800,0,773849088,1445494678,487587840,1445469177c81264640,0,-231735296,1445494677,487587840,1445469177c81199104,0,942669824,1445494678,543162368,1445469177c81330176,0,1526726656,2126803081,-1653604352,1445469534c76939264,0,883949568,1445469540,543162368,1445469177c6750208,1,1093664768,1445469540,487587840,1445469177c6750208,8519681,286261248,1445469541,543162368,1445469177c6750208,65537,-780140544,2126803081,-114294784,1445469194c262602752,0,705691648,1445469540,471859200,1445469177c8060928,0,713031680,1445494678,471859200,1445469177c257425408,16,-767557632,2126803081,543162368,1445469177c74186752,0,-769654784,2126803081,-114294784,1445469194c74252288,0,-122683392,1445469540,487587840,1445469177c5963776,8650753,-735051776,2126803081,-559939584,1445469533c66322432,0,-737148928,2126803081,487587840,1445469177c65732608,0,-732954624,2126803081,781189120,1445469534c65601536,0,-245366784,1445494677,-114294784,1445469194c65601536,0,1997537280,2126803298,-802160640,1445469533c65863680,1,-740294656,2126803081,471859200,1445469177c66125824,0,939524096,1445494678,-114294784,1445469194c65863680,0,-744488960,2126803081,487587840,1445469177c65994752,0,-747634688,2126803081,-368050176,1445469533c66256896,0,-765460480,2126803081,-802160640,1445469533c65798144,1,-750780416,2126803081,471859200,1445469177c66060288,0,-110100480,1445494677,-114294784,1445469194c65798144,0,-754974720,2126803081,487587840,1445469177c65929216,0,-758120448,2126803081,2035286016,1445469531c65536000,0,-761266176,2126803081,543162368,1445469177c66191360,0,-763363328,2126803081,487587840,1445469177c65667072,0,-803209216,2126803081,725614592,1445469533c257622016,16,-799014912,2126803081,-114294784,1445469194c257556480,16,-790626304,2126803081,1242562560,1445469172c257359872,16,-771751936,2126803081,471859200,1445469177c73990144,0,1995440128,2126803298,-114294784,1445469194c74317824,0,1008730112,2126803061,471859200,1445469177c263258112,0,1012924416,2126803061,-502267904,1445469531c262995968,0,-30408704,1445469533,471859200,1445469177c6488064,0,-1947205632,1445469540,471859200,1445469177c6750208,196608,847249408,2126803061,543162368,1445469177" fillcolor="white" stroked="t" o:allowincell="f" style="position:absolute;left:2493;top:1175;width:353;height:1599;mso-wrap-style:none;v-text-anchor:middle;rotation:59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Oval 136" fillcolor="white" stroked="t" o:allowincell="f" style="position:absolute;left:3198;top:1342;width:321;height:405;mso-wrap-style:none;v-text-anchor:middle;rotation:18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Rectangle 137" fillcolor="white" stroked="t" o:allowincell="f" style="position:absolute;left:1841;top:1760;width:1615;height:57;flip:x;mso-wrap-style:none;v-text-anchor:middle;rotation:34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Oval 138" fillcolor="white" stroked="t" o:allowincell="f" style="position:absolute;left:1914;top:2217;width:195;height:251;flip:y;mso-wrap-style:none;v-text-anchor:middle;rotation:342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Rectangle 139" fillcolor="white" stroked="f" o:allowincell="f" style="position:absolute;left:3179;top:1439;width:211;height:322;mso-wrap-style:none;v-text-anchor:middle;rotation:328">
                    <v:fill o:detectmouseclick="t" type="solid" color2="black"/>
                    <v:stroke color="#3465a4" joinstyle="round" endcap="flat"/>
                    <w10:wrap type="none"/>
                  </v:rect>
                  <v:oval id="shape_0" ID="Oval 140" fillcolor="white" stroked="f" o:allowincell="f" style="position:absolute;left:1994;top:2224;width:139;height:220;mso-wrap-style:none;v-text-anchor:middle;rotation:357">
                    <v:fill o:detectmouseclick="t" type="solid" color2="black"/>
                    <v:stroke color="#3465a4" joinstyle="round" endcap="flat"/>
                    <w10:wrap type="none"/>
                  </v:oval>
                  <v:oval id="shape_0" ID="Oval 141" fillcolor="white" stroked="t" o:allowincell="f" style="position:absolute;left:1999;top:2307;width:55;height:69;mso-wrap-style:none;v-text-anchor:middle;rotation:1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42" fillcolor="black" stroked="t" o:allowincell="f" style="position:absolute;left:3309;top:1427;width:41;height:41;mso-wrap-style:none;v-text-anchor:middle;rotation:18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Oval 143" fillcolor="black" stroked="t" o:allowincell="f" style="position:absolute;left:3316;top:1635;width:41;height:41;mso-wrap-style:none;v-text-anchor:middle;rotation:18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Oval 144" fillcolor="black" stroked="t" o:allowincell="f" style="position:absolute;left:3417;top:1594;width:41;height:41;mso-wrap-style:none;v-text-anchor:middle;rotation:18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Oval 145" fillcolor="black" stroked="t" o:allowincell="f" style="position:absolute;left:3244;top:1539;width:41;height:41;mso-wrap-style:none;v-text-anchor:middle;rotation:18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Oval 146" fillcolor="black" stroked="t" o:allowincell="f" style="position:absolute;left:3411;top:1474;width:41;height:41;mso-wrap-style:none;v-text-anchor:middle;rotation:18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ID="Arc 147" path="m9015,0c16684,3523,21600,11189,21600,19629c21600,20624,21531,21618,21394,22604em9015,0c16684,3523,21600,11189,21600,19629c21600,20624,21531,21618,21394,22604l0,19629l9015,0xe" stroked="t" o:allowincell="f" style="position:absolute;left:1949;top:2214;width:209;height:225;flip:x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ID="Arc 148" path="m9015,0c16684,3523,21600,11189,21600,19629c21600,20624,21531,21618,21394,22604em9015,0c16684,3523,21600,11189,21600,19629c21600,20624,21531,21618,21394,22604l0,19629l9015,0xe" stroked="t" o:allowincell="f" style="position:absolute;left:3257;top:1316;width:265;height:211;flip:x;mso-wrap-style:none;v-text-anchor:middle;rotation:287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3951;top:1444;width:46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3;top:618;width:4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;top:30;width:40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1,1682" to="4048,1737" ID="Line 15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51;top:1611;width:76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R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7;top:1542;width:130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2,240" to="1572,869" ID="Line 155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977;top:2634;width:4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7;top:2312;width:46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066;width:46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9,744" to="3349,1275" ID="Line 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5,772" to="2145,1037" ID="Line 160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815,1150" to="1402,1401" ID="Line 161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349,1556" to="3768,1667" ID="Line 1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31,1416" to="2131,1653" ID="Line 16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019,2494" to="2019,2955" ID="Line 164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85,1080" to="2998,1457" ID="Line 165" stroked="t" o:allowincell="f" style="position:absolute;flip:xy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t the fixed end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eastAsia="ko-KR"/>
        </w:rPr>
        <w:object w:dxaOrig="23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7.75pt;height:18pt" filled="f" o:ole="">
            <v:imagedata r:id="rId197" o:title=""/>
          </v:shape>
          <o:OLEObject Type="Embed" ProgID="" ShapeID="ole_rId196" DrawAspect="Content" ObjectID="_1600956085" r:id="rId196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eastAsia="ko-KR"/>
        </w:rPr>
        <w:object w:dxaOrig="212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5.75pt;height:18.75pt" filled="f" o:ole="">
            <v:imagedata r:id="rId199" o:title=""/>
          </v:shape>
          <o:OLEObject Type="Embed" ProgID="" ShapeID="ole_rId198" DrawAspect="Content" ObjectID="_1189117262" r:id="rId1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effect of </w:t>
      </w:r>
      <w:r>
        <w:rPr>
          <w:lang w:eastAsia="ko-KR"/>
        </w:rPr>
        <w:object w:dxaOrig="279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45pt;height:19.45pt" filled="f" o:ole="">
            <v:imagedata r:id="rId201" o:title=""/>
          </v:shape>
          <o:OLEObject Type="Embed" ProgID="" ShapeID="ole_rId200" DrawAspect="Content" ObjectID="_1628265329" r:id="rId200"/>
        </w:object>
      </w:r>
      <w:r>
        <w:rPr/>
        <w:t xml:space="preserve"> may be neglected. Therefore, at point </w:t>
      </w:r>
      <w:r>
        <w:rPr>
          <w:i/>
        </w:rPr>
        <w:t>A</w:t>
      </w:r>
      <w:r>
        <w:rPr/>
        <w:t>:</w:t>
      </w:r>
    </w:p>
    <w:p>
      <w:pPr>
        <w:pStyle w:val="Normal"/>
        <w:rPr/>
      </w:pPr>
      <w:r>
        <w:rPr/>
        <w:tab/>
        <w:tab/>
      </w:r>
      <w:r>
        <w:rPr>
          <w:lang w:eastAsia="ko-KR"/>
        </w:rPr>
        <w:object w:dxaOrig="3519" w:dyaOrig="9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6.15pt;height:45pt" filled="f" o:ole="">
            <v:imagedata r:id="rId203" o:title=""/>
          </v:shape>
          <o:OLEObject Type="Embed" ProgID="" ShapeID="ole_rId202" DrawAspect="Content" ObjectID="_717766339" r:id="rId202"/>
        </w:object>
      </w:r>
    </w:p>
    <w:p>
      <w:pPr>
        <w:pStyle w:val="Normal"/>
        <w:rPr/>
      </w:pPr>
      <w:r>
        <w:rPr/>
        <w:tab/>
        <w:tab/>
      </w:r>
      <w:r>
        <w:rPr>
          <w:lang w:eastAsia="ko-KR"/>
        </w:rPr>
        <w:object w:dxaOrig="37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5.15pt;height:33pt" filled="f" o:ole="">
            <v:imagedata r:id="rId205" o:title=""/>
          </v:shape>
          <o:OLEObject Type="Embed" ProgID="" ShapeID="ole_rId204" DrawAspect="Content" ObjectID="_276817383" r:id="rId204"/>
        </w:object>
      </w:r>
    </w:p>
    <w:p>
      <w:pPr>
        <w:pStyle w:val="Normal"/>
        <w:rPr/>
      </w:pPr>
      <w:r>
        <w:rPr/>
        <w:tab/>
        <w:tab/>
      </w:r>
      <w:r>
        <w:rPr>
          <w:lang w:eastAsia="ko-KR"/>
        </w:rPr>
        <w:object w:dxaOrig="392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5.8pt;height:33pt" filled="f" o:ole="">
            <v:imagedata r:id="rId207" o:title=""/>
          </v:shape>
          <o:OLEObject Type="Embed" ProgID="" ShapeID="ole_rId206" DrawAspect="Content" ObjectID="_65280212" r:id="rId206"/>
        </w:object>
      </w:r>
    </w:p>
    <w:p>
      <w:pPr>
        <w:pStyle w:val="Normal"/>
        <w:rPr/>
      </w:pPr>
      <w:r>
        <w:rPr/>
        <w:tab/>
      </w:r>
      <w:r>
        <w:rPr>
          <w:lang w:eastAsia="ko-KR"/>
        </w:rPr>
        <w:object w:dxaOrig="4239" w:dyaOrig="7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2.2pt;height:35.2pt" filled="f" o:ole="">
            <v:imagedata r:id="rId209" o:title=""/>
          </v:shape>
          <o:OLEObject Type="Embed" ProgID="" ShapeID="ole_rId208" DrawAspect="Content" ObjectID="_538111235" r:id="rId208"/>
        </w:object>
      </w:r>
    </w:p>
    <w:p>
      <w:pPr>
        <w:pStyle w:val="Normal"/>
        <w:rPr/>
      </w:pPr>
      <w:r>
        <w:rPr/>
        <w:tab/>
      </w:r>
      <w:r>
        <w:rPr>
          <w:lang w:eastAsia="ko-KR"/>
        </w:rPr>
        <w:object w:dxaOrig="638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8.65pt;height:18.75pt" filled="f" o:ole="">
            <v:imagedata r:id="rId211" o:title=""/>
          </v:shape>
          <o:OLEObject Type="Embed" ProgID="" ShapeID="ole_rId210" DrawAspect="Content" ObjectID="_1718710933" r:id="rId210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273040</wp:posOffset>
                </wp:positionH>
                <wp:positionV relativeFrom="paragraph">
                  <wp:posOffset>222885</wp:posOffset>
                </wp:positionV>
                <wp:extent cx="37465" cy="635"/>
                <wp:effectExtent l="0" t="24765" r="13970" b="260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17.55pt" to="418.1pt,17.5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( </w:t>
      </w:r>
      <w:r>
        <w:rPr>
          <w:i/>
        </w:rPr>
        <w:t>a</w:t>
      </w:r>
      <w:r>
        <w:rPr/>
        <w:t xml:space="preserve"> )</w:t>
        <w:tab/>
      </w:r>
      <w:r>
        <w:rPr>
          <w:lang w:eastAsia="ko-KR"/>
        </w:rPr>
        <w:object w:dxaOrig="404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1.75pt;height:33pt" filled="f" o:ole="">
            <v:imagedata r:id="rId213" o:title=""/>
          </v:shape>
          <o:OLEObject Type="Embed" ProgID="" ShapeID="ole_rId212" DrawAspect="Content" ObjectID="_320242198" r:id="rId212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85725</wp:posOffset>
                </wp:positionH>
                <wp:positionV relativeFrom="paragraph">
                  <wp:posOffset>19050</wp:posOffset>
                </wp:positionV>
                <wp:extent cx="5727700" cy="0"/>
                <wp:effectExtent l="0" t="1905" r="0" b="1905"/>
                <wp:wrapNone/>
                <wp:docPr id="16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.5pt" to="444.2pt,1.5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85725</wp:posOffset>
                </wp:positionH>
                <wp:positionV relativeFrom="paragraph">
                  <wp:posOffset>3175</wp:posOffset>
                </wp:positionV>
                <wp:extent cx="5727700" cy="0"/>
                <wp:effectExtent l="0" t="1905" r="0" b="1905"/>
                <wp:wrapNone/>
                <wp:docPr id="16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25pt" to="444.2pt,0.2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27 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>b</w:t>
      </w:r>
      <w:r>
        <w:rPr/>
        <w:t xml:space="preserve"> )</w:t>
        <w:tab/>
      </w:r>
      <w:r>
        <w:rPr>
          <w:lang w:eastAsia="ko-KR"/>
        </w:rPr>
        <w:object w:dxaOrig="242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1.45pt;height:33pt" filled="f" o:ole="">
            <v:imagedata r:id="rId215" o:title=""/>
          </v:shape>
          <o:OLEObject Type="Embed" ProgID="" ShapeID="ole_rId214" DrawAspect="Content" ObjectID="_69380188" r:id="rId214"/>
        </w:object>
      </w:r>
    </w:p>
    <w:p>
      <w:pPr>
        <w:pStyle w:val="Normal"/>
        <w:rPr/>
      </w:pPr>
      <w:r>
        <w:rPr/>
        <w:tab/>
      </w:r>
      <w:r>
        <w:rPr>
          <w:lang w:eastAsia="ko-KR"/>
        </w:rPr>
        <w:object w:dxaOrig="630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5pt;height:21.75pt" filled="f" o:ole="">
            <v:imagedata r:id="rId217" o:title=""/>
          </v:shape>
          <o:OLEObject Type="Embed" ProgID="" ShapeID="ole_rId216" DrawAspect="Content" ObjectID="_274869539" r:id="rId216"/>
        </w:object>
      </w:r>
    </w:p>
    <w:p>
      <w:pPr>
        <w:pStyle w:val="Normal"/>
        <w:rPr/>
      </w:pPr>
      <w:r>
        <w:rPr/>
        <w:tab/>
        <w:t>Solving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301615</wp:posOffset>
                </wp:positionH>
                <wp:positionV relativeFrom="paragraph">
                  <wp:posOffset>111760</wp:posOffset>
                </wp:positionV>
                <wp:extent cx="37465" cy="635"/>
                <wp:effectExtent l="0" t="24765" r="13970" b="260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8.8pt" to="420.35pt,8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lang w:eastAsia="ko-KR"/>
        </w:rPr>
        <w:object w:dxaOrig="114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7.05pt;height:15.7pt" filled="f" o:ole="">
            <v:imagedata r:id="rId219" o:title=""/>
          </v:shape>
          <o:OLEObject Type="Embed" ProgID="" ShapeID="ole_rId218" DrawAspect="Content" ObjectID="_1481907935" r:id="rId218"/>
        </w:objec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13715</wp:posOffset>
                </wp:positionH>
                <wp:positionV relativeFrom="paragraph">
                  <wp:posOffset>149225</wp:posOffset>
                </wp:positionV>
                <wp:extent cx="1584960" cy="894715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894600"/>
                          <a:chOff x="0" y="0"/>
                          <a:chExt cx="1585080" cy="894600"/>
                        </a:xfrm>
                      </wpg:grpSpPr>
                      <wps:wsp>
                        <wps:cNvSpPr/>
                        <wps:spPr>
                          <a:xfrm>
                            <a:off x="203040" y="409680"/>
                            <a:ext cx="1179360" cy="3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37600"/>
                            <a:ext cx="1179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47160"/>
                            <a:ext cx="720" cy="18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6400"/>
                            <a:ext cx="72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446400"/>
                            <a:ext cx="72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473040"/>
                            <a:ext cx="720" cy="16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73040"/>
                            <a:ext cx="720" cy="16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585000"/>
                            <a:ext cx="35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2680" y="585000"/>
                            <a:ext cx="36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748080"/>
                            <a:ext cx="117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9068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472320"/>
                            <a:ext cx="187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673200"/>
                            <a:ext cx="129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0"/>
                            <a:ext cx="14796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10080"/>
                            <a:ext cx="12960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7520"/>
                            <a:ext cx="14796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480" y="33516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3560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76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82160"/>
                            <a:ext cx="72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5pt;margin-top:11.75pt;width:124.8pt;height:70.5pt" coordorigin="809,235" coordsize="2496,1410">
                <v:rect id="shape_0" stroked="t" o:allowincell="f" style="position:absolute;left:1129;top:880;width:1856;height: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129,609" to="2985,6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29,609" to="1129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85,609" to="2985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7,609" to="2057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64,609" to="1564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32,609" to="1332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96,310" to="1796,600" stroked="t" o:allowincell="f" style="position:absolute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2521,609" to="2521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89,609" to="2289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753,609" to="2753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29,938" to="1129,1489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985,938" to="2985,151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680,980" to="1680,12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05,980" to="2405,12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29,1157" to="1680,11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04,1157" to="2984,115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29,1413" to="2985,141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3;top:1008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49;top:979;width:29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41;top:1295;width:203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882;top:235;width:23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318;top:251;width:20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809;top:735;width:23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101;top:763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709;top:921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1796,609" to="1796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96,522" to="1796,6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117475</wp:posOffset>
                </wp:positionH>
                <wp:positionV relativeFrom="paragraph">
                  <wp:posOffset>-1905</wp:posOffset>
                </wp:positionV>
                <wp:extent cx="5709285" cy="635"/>
                <wp:effectExtent l="635" t="1905" r="63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-0.15pt" to="440.25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28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Using equations of statics;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/>
      </w:pPr>
      <w:r>
        <w:rPr/>
        <w:tab/>
        <w:tab/>
        <w:tab/>
        <w:tab/>
        <w:tab/>
        <w:tab/>
        <w:t>Then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/>
      </w:pPr>
      <w:r>
        <w:rPr/>
        <w:tab/>
        <w:t>Applying Eq. (2.57)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L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nary>
      </m:oMath>
    </w:p>
    <w:p>
      <w:pPr>
        <w:pStyle w:val="Normal"/>
        <w:rPr/>
      </w:pPr>
      <w:r>
        <w:rPr/>
        <w:tab/>
        <w:t>Integrating,  we hav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302250</wp:posOffset>
                </wp:positionH>
                <wp:positionV relativeFrom="paragraph">
                  <wp:posOffset>180340</wp:posOffset>
                </wp:positionV>
                <wp:extent cx="37465" cy="635"/>
                <wp:effectExtent l="0" t="24765" r="13970" b="260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14.2pt" to="420.4pt,14.2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L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11760</wp:posOffset>
                </wp:positionH>
                <wp:positionV relativeFrom="paragraph">
                  <wp:posOffset>141605</wp:posOffset>
                </wp:positionV>
                <wp:extent cx="5709285" cy="635"/>
                <wp:effectExtent l="635" t="1905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11.15pt" to="440.7pt,11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29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03860</wp:posOffset>
                </wp:positionH>
                <wp:positionV relativeFrom="paragraph">
                  <wp:posOffset>3175</wp:posOffset>
                </wp:positionV>
                <wp:extent cx="2199005" cy="101727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880" cy="1017360"/>
                          <a:chOff x="0" y="0"/>
                          <a:chExt cx="2198880" cy="1017360"/>
                        </a:xfrm>
                      </wpg:grpSpPr>
                      <wps:wsp>
                        <wps:cNvSpPr/>
                        <wps:spPr>
                          <a:xfrm>
                            <a:off x="479520" y="470520"/>
                            <a:ext cx="1197720" cy="3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0" y="27252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272520"/>
                            <a:ext cx="590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7252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72520"/>
                            <a:ext cx="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72520"/>
                            <a:ext cx="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272520"/>
                            <a:ext cx="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523800"/>
                            <a:ext cx="72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523800"/>
                            <a:ext cx="72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74160"/>
                            <a:ext cx="720" cy="129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217080"/>
                            <a:ext cx="72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534600"/>
                            <a:ext cx="720" cy="24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528480"/>
                            <a:ext cx="720" cy="229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20" y="699840"/>
                            <a:ext cx="3506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4960" y="689760"/>
                            <a:ext cx="3322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727560"/>
                            <a:ext cx="720" cy="24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912600"/>
                            <a:ext cx="60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912600"/>
                            <a:ext cx="59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05720"/>
                            <a:ext cx="1479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405720"/>
                            <a:ext cx="1479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0"/>
                            <a:ext cx="16632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240" y="55800"/>
                            <a:ext cx="11124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51804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60696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040" y="570240"/>
                            <a:ext cx="187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813960"/>
                            <a:ext cx="22176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160" y="813600"/>
                            <a:ext cx="240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1120"/>
                            <a:ext cx="4665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591120"/>
                            <a:ext cx="5047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1080" y="689760"/>
                            <a:ext cx="55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851040"/>
                            <a:ext cx="720" cy="11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851040"/>
                            <a:ext cx="720" cy="11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0.25pt;width:173.15pt;height:80.1pt" coordorigin="636,5" coordsize="3463,1602">
                <v:rect id="shape_0" stroked="t" o:allowincell="f" style="position:absolute;left:1391;top:746;width:1885;height: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348,434" to="2348,72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348,434" to="3276,4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76,434" to="3276,7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812,434" to="2812,7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80,434" to="2580,7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44,434" to="3044,7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91,830" to="1391,1314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276,830" to="3276,1314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348,122" to="2348,325" stroked="t" o:allowincell="f" style="position:absolute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2348,347" to="2348,43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42,847" to="1942,12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54,837" to="2754,11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91,1107" to="1942,111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754,1091" to="3276,1108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348,1151" to="2348,15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91,1442" to="2348,144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348,1442" to="3276,145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100;top:644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362;top:644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29;top:5;width:26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753;top:93;width:17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261;top:821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06;top:961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69;top:903;width:29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09;top:1287;width:348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38;top:1286;width:37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6;top:936;width:7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04;top:936;width:79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189,1091" to="3276,10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91,1345" to="1391,1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76,1345" to="3276,1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 xml:space="preserve">Segment </w:t>
      </w:r>
      <w:r>
        <w:rPr>
          <w:i/>
          <w:iCs/>
          <w:u w:val="single"/>
        </w:rPr>
        <w:t>AC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>Segment BC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  <w:t xml:space="preserve">Let </w:t>
      </w:r>
      <w:r>
        <w:rPr>
          <w:i/>
          <w:iCs/>
        </w:rPr>
        <w:t>Q</w:t>
      </w:r>
      <w:r>
        <w:rPr/>
        <w:t>=0,    Thus,  Eq. (2.57)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</m:e>
            </m:nary>
          </m:e>
        </m:nary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58645</wp:posOffset>
                </wp:positionH>
                <wp:positionV relativeFrom="paragraph">
                  <wp:posOffset>55880</wp:posOffset>
                </wp:positionV>
                <wp:extent cx="635" cy="166370"/>
                <wp:effectExtent l="25400" t="635" r="254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4.4pt" to="146.35pt,17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302250</wp:posOffset>
                </wp:positionH>
                <wp:positionV relativeFrom="paragraph">
                  <wp:posOffset>116840</wp:posOffset>
                </wp:positionV>
                <wp:extent cx="37465" cy="635"/>
                <wp:effectExtent l="0" t="24765" r="13970" b="260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9.2pt" to="420.4pt,9.2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or</w:t>
        <w:tab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8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117475</wp:posOffset>
                </wp:positionH>
                <wp:positionV relativeFrom="paragraph">
                  <wp:posOffset>117475</wp:posOffset>
                </wp:positionV>
                <wp:extent cx="5709285" cy="635"/>
                <wp:effectExtent l="635" t="1905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9.25pt" to="440.25pt,9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30</w:t>
      </w:r>
      <w:r>
        <w:rPr/>
        <w:t>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00405</wp:posOffset>
                </wp:positionH>
                <wp:positionV relativeFrom="paragraph">
                  <wp:posOffset>49530</wp:posOffset>
                </wp:positionV>
                <wp:extent cx="1528445" cy="1227455"/>
                <wp:effectExtent l="635" t="1905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560" cy="1227600"/>
                          <a:chOff x="0" y="0"/>
                          <a:chExt cx="1528560" cy="1227600"/>
                        </a:xfrm>
                      </wpg:grpSpPr>
                      <wps:wsp>
                        <wps:cNvSpPr/>
                        <wps:spPr>
                          <a:xfrm>
                            <a:off x="552600" y="325080"/>
                            <a:ext cx="516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25080"/>
                            <a:ext cx="720" cy="71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80520"/>
                            <a:ext cx="461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325080"/>
                            <a:ext cx="72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80520"/>
                            <a:ext cx="720" cy="663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1040760"/>
                            <a:ext cx="16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398880"/>
                            <a:ext cx="720" cy="33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398880"/>
                            <a:ext cx="720" cy="313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" y="325080"/>
                            <a:ext cx="497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0760"/>
                            <a:ext cx="461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655200"/>
                            <a:ext cx="313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636120"/>
                            <a:ext cx="313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32508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97920"/>
                            <a:ext cx="720" cy="20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7992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53000"/>
                            <a:ext cx="516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25080"/>
                            <a:ext cx="72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343440"/>
                            <a:ext cx="295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343440"/>
                            <a:ext cx="3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90440"/>
                            <a:ext cx="1296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8640" y="361800"/>
                            <a:ext cx="92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488880"/>
                            <a:ext cx="55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800" y="1023120"/>
                            <a:ext cx="203040" cy="11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5920" y="343080"/>
                            <a:ext cx="1479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361440"/>
                            <a:ext cx="1479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52524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60" y="37980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562680"/>
                            <a:ext cx="1479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60840"/>
                            <a:ext cx="1112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640" y="506880"/>
                            <a:ext cx="1479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600" y="251640"/>
                            <a:ext cx="14796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1024200"/>
                            <a:ext cx="1296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3280" y="380520"/>
                            <a:ext cx="276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840" y="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15pt;margin-top:3.9pt;width:120.35pt;height:96.65pt" coordorigin="1103,78" coordsize="2407,1933">
                <v:line id="shape_0" from="1973,590" to="2785,5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73,590" to="1973,17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60,677" to="2785,6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85,590" to="2785,6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60,677" to="2060,17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6,1717" to="2147,17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92,706" to="2292,12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85,706" to="2785,11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32,590" to="1915,59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103,1717" to="1828,171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422,1110" to="1915,111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292,1080" to="2785,1081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38,590" to="1538,111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73,232" to="1973,5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85,204" to="2785,5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73,319" to="2785,32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48,590" to="1248,172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814,619" to="3278,61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191,619" to="3249,6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901;top:378;width:203;height:232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2959;top:648;width:145;height:203;flip:y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2901,848" to="2988,87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857;top:1689;width:319;height:17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11;top:619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2523;top:647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36;top:905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21;top:676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61;top:964;width:23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92;top:174;width:17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16;top:876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77;top:475;width:23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76;top:1691;width:20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321,677" to="2756,6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2843;top:78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a</w:t>
      </w:r>
      <w:r>
        <w:rPr/>
        <w:t xml:space="preserve"> )</w:t>
        <w:tab/>
        <w:tab/>
        <w:tab/>
        <w:tab/>
        <w:tab/>
        <w:tab/>
        <w:t>We have</w:t>
      </w:r>
    </w:p>
    <w:p>
      <w:pPr>
        <w:pStyle w:val="Normal"/>
        <w:rPr/>
      </w:pPr>
      <w:r>
        <w:rPr/>
        <w:t xml:space="preserve">             </w:t>
      </w:r>
      <w:r>
        <w:rPr/>
        <w:tab/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/>
        <w:tab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ab/>
        <w:t xml:space="preserve">      </w:t>
        <w:tab/>
        <w:tab/>
        <w:tab/>
        <w:tab/>
        <w:tab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nary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320665</wp:posOffset>
                </wp:positionH>
                <wp:positionV relativeFrom="paragraph">
                  <wp:posOffset>141605</wp:posOffset>
                </wp:positionV>
                <wp:extent cx="37465" cy="635"/>
                <wp:effectExtent l="0" t="24765" r="13970" b="260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1.15pt" to="421.85pt,11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</w:t>
        <w:tab/>
        <w:tab/>
        <w:tab/>
        <w:tab/>
        <w:tab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88900</wp:posOffset>
                </wp:positionH>
                <wp:positionV relativeFrom="paragraph">
                  <wp:posOffset>193040</wp:posOffset>
                </wp:positionV>
                <wp:extent cx="5727700" cy="0"/>
                <wp:effectExtent l="0" t="1905" r="0" b="1905"/>
                <wp:wrapNone/>
                <wp:docPr id="175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5.2pt" to="443.95pt,15.2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85725</wp:posOffset>
                </wp:positionH>
                <wp:positionV relativeFrom="paragraph">
                  <wp:posOffset>3175</wp:posOffset>
                </wp:positionV>
                <wp:extent cx="5727700" cy="0"/>
                <wp:effectExtent l="0" t="1905" r="0" b="1905"/>
                <wp:wrapNone/>
                <wp:docPr id="176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25pt" to="444.2pt,0.2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30 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b</w:t>
      </w:r>
      <w:r>
        <w:rPr/>
        <w:t xml:space="preserve"> )</w:t>
        <w:tab/>
        <w:t xml:space="preserve">Add </w:t>
      </w:r>
      <w:r>
        <w:rPr>
          <w:i/>
          <w:iCs/>
        </w:rPr>
        <w:t>Q</w:t>
      </w:r>
      <w:r>
        <w:rPr/>
        <w:t xml:space="preserve"> at </w:t>
      </w:r>
      <w:r>
        <w:rPr>
          <w:i/>
          <w:iCs/>
        </w:rPr>
        <w:t>A.</w:t>
      </w:r>
      <w:r>
        <w:rPr/>
        <w:t xml:space="preserve">  Hence,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den>
          </m:f>
          <m:r>
            <w:rPr>
              <w:rFonts w:ascii="Cambria Math" w:hAnsi="Cambria Math"/>
            </w:rPr>
            <m:t xml:space="preserve">[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  <w:tab/>
        <w:t xml:space="preserve">where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</m:oMath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 xml:space="preserve">Let </w:t>
      </w:r>
      <w:r>
        <w:rPr>
          <w:i/>
          <w:iCs/>
        </w:rPr>
        <w:t>Q</w:t>
      </w:r>
      <w:r>
        <w:rPr/>
        <w:t>=0,  Th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339080</wp:posOffset>
                </wp:positionH>
                <wp:positionV relativeFrom="paragraph">
                  <wp:posOffset>97790</wp:posOffset>
                </wp:positionV>
                <wp:extent cx="37465" cy="635"/>
                <wp:effectExtent l="0" t="24765" r="13970" b="260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7.7pt" to="423.3pt,7.7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 xml:space="preserve">c </w:t>
      </w:r>
      <w:r>
        <w:rPr/>
        <w:t>)</w:t>
        <w:tab/>
        <w:t xml:space="preserve">Add </w:t>
      </w:r>
      <w:r>
        <w:rPr>
          <w:i/>
          <w:iCs/>
        </w:rPr>
        <w:t>C</w:t>
      </w:r>
      <w:r>
        <w:rPr/>
        <w:t xml:space="preserve"> at  </w:t>
      </w:r>
      <w:r>
        <w:rPr>
          <w:i/>
          <w:iCs/>
        </w:rPr>
        <w:t>A</w:t>
      </w:r>
      <w:r>
        <w:rPr/>
        <w:t>.  We have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 xml:space="preserve">wher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nary>
      </m:oMath>
    </w:p>
    <w:p>
      <w:pPr>
        <w:pStyle w:val="Normal"/>
        <w:rPr/>
      </w:pPr>
      <w:r>
        <w:rPr/>
        <w:tab/>
        <w:t xml:space="preserve">For </w:t>
      </w:r>
      <w:r>
        <w:rPr>
          <w:i/>
          <w:iCs/>
        </w:rPr>
        <w:t>C</w:t>
      </w:r>
      <w:r>
        <w:rPr/>
        <w:t>=0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320665</wp:posOffset>
                </wp:positionH>
                <wp:positionV relativeFrom="paragraph">
                  <wp:posOffset>85090</wp:posOffset>
                </wp:positionV>
                <wp:extent cx="37465" cy="635"/>
                <wp:effectExtent l="635" t="24765" r="13970" b="260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6.7pt" to="421.85pt,6.7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17475</wp:posOffset>
                </wp:positionH>
                <wp:positionV relativeFrom="paragraph">
                  <wp:posOffset>146050</wp:posOffset>
                </wp:positionV>
                <wp:extent cx="5709285" cy="635"/>
                <wp:effectExtent l="635" t="1905" r="63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11.5pt" to="440.2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3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66395</wp:posOffset>
                </wp:positionH>
                <wp:positionV relativeFrom="paragraph">
                  <wp:posOffset>4445</wp:posOffset>
                </wp:positionV>
                <wp:extent cx="1709420" cy="641350"/>
                <wp:effectExtent l="5080" t="0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641520"/>
                          <a:chOff x="0" y="0"/>
                          <a:chExt cx="1709280" cy="641520"/>
                        </a:xfrm>
                      </wpg:grpSpPr>
                      <wps:wsp>
                        <wps:cNvSpPr/>
                        <wps:spPr>
                          <a:xfrm>
                            <a:off x="461160" y="88200"/>
                            <a:ext cx="720" cy="184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" y="36720"/>
                            <a:ext cx="55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7720" y="147240"/>
                            <a:ext cx="1296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18360"/>
                            <a:ext cx="1479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29088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35440"/>
                            <a:ext cx="720" cy="40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31360"/>
                            <a:ext cx="68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080"/>
                            <a:ext cx="237960" cy="20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240" y="36360"/>
                            <a:ext cx="365040" cy="23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23508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43740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419760"/>
                            <a:ext cx="129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83160"/>
                            <a:ext cx="5256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9400" y="55080"/>
                            <a:ext cx="1112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400" y="221040"/>
                            <a:ext cx="1479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0280" y="0"/>
                            <a:ext cx="374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47240"/>
                            <a:ext cx="681840" cy="5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5pt;margin-top:0.35pt;width:134.6pt;height:50.45pt" coordorigin="577,7" coordsize="2692,1009">
                <v:line id="shape_0" from="1303,146" to="1303,4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29,65" to="1216,9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463;top:239;width:203;height:26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434;top:36;width:232;height:2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03,465" to="1303,98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376,378" to="2376,10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03,844" to="2376,8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577;top:122;width:37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694;top:64;width:57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390;top:377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71;top:696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21;top:668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215;top:138;width:82;height: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rect id="shape_0" coordsize="10800,10800" path="l0,21600xee" stroked="t" o:allowincell="f" style="position:absolute;left:954;top:94;width:174;height:26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54;top:355;width:232;height:20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04,7" to="2462,36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1303;top:239;width:1073;height:87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   </w:t>
      </w:r>
      <w:r>
        <w:rPr/>
        <w:t xml:space="preserve">( </w:t>
      </w:r>
      <w:r>
        <w:rPr>
          <w:i/>
          <w:iCs/>
        </w:rPr>
        <w:t xml:space="preserve">a </w:t>
      </w:r>
      <w:r>
        <w:rPr/>
        <w:t>)</w:t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We have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614545</wp:posOffset>
                </wp:positionH>
                <wp:positionV relativeFrom="paragraph">
                  <wp:posOffset>257810</wp:posOffset>
                </wp:positionV>
                <wp:extent cx="209550" cy="191135"/>
                <wp:effectExtent l="0" t="0" r="0" b="0"/>
                <wp:wrapNone/>
                <wp:docPr id="1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5pt;height:15.05pt;mso-wrap-distance-left:9.05pt;mso-wrap-distance-right:9.05pt;mso-wrap-distance-top:0pt;mso-wrap-distance-bottom:0pt;margin-top:20.3pt;mso-position-vertical-relative:text;margin-left:36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a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</w:p>
    <w:p>
      <w:pPr>
        <w:pStyle w:val="Normal"/>
        <w:rPr/>
      </w:pPr>
      <w:r>
        <w:rPr/>
        <w:tab/>
        <w:t xml:space="preserve">     </w:t>
        <w:tab/>
        <w:t xml:space="preserve">     </w:t>
      </w:r>
    </w:p>
    <w:p>
      <w:pPr>
        <w:pStyle w:val="Normal"/>
        <w:rPr/>
      </w:pPr>
      <w:r>
        <w:rPr/>
        <w:tab/>
        <w:t xml:space="preserve">Boundary conditions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Thus, after integrating Eqs.(</w:t>
      </w:r>
      <w:r>
        <w:rPr>
          <w:b/>
          <w:bCs/>
          <w:i/>
          <w:iCs/>
        </w:rPr>
        <w:t>a</w:t>
      </w:r>
      <w:r>
        <w:rPr/>
        <w:t>)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From which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L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L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  <w:tab/>
        <w:t>Solv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320665</wp:posOffset>
                </wp:positionH>
                <wp:positionV relativeFrom="paragraph">
                  <wp:posOffset>33655</wp:posOffset>
                </wp:positionV>
                <wp:extent cx="37465" cy="635"/>
                <wp:effectExtent l="635" t="24765" r="13970" b="260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.65pt" to="421.85pt,2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60980</wp:posOffset>
                </wp:positionH>
                <wp:positionV relativeFrom="paragraph">
                  <wp:posOffset>52070</wp:posOffset>
                </wp:positionV>
                <wp:extent cx="635" cy="166370"/>
                <wp:effectExtent l="25400" t="635" r="2540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4.1pt" to="217.4pt,17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39595</wp:posOffset>
                </wp:positionH>
                <wp:positionV relativeFrom="paragraph">
                  <wp:posOffset>33020</wp:posOffset>
                </wp:positionV>
                <wp:extent cx="37465" cy="37465"/>
                <wp:effectExtent l="0" t="0" r="16510" b="165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2.6pt" to="147.75pt,5.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58645</wp:posOffset>
                </wp:positionH>
                <wp:positionV relativeFrom="paragraph">
                  <wp:posOffset>125095</wp:posOffset>
                </wp:positionV>
                <wp:extent cx="55880" cy="74295"/>
                <wp:effectExtent l="0" t="635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6.35pt;margin-top:9.85pt;width:4.35pt;height:5.8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58645</wp:posOffset>
                </wp:positionH>
                <wp:positionV relativeFrom="paragraph">
                  <wp:posOffset>70485</wp:posOffset>
                </wp:positionV>
                <wp:extent cx="55880" cy="55880"/>
                <wp:effectExtent l="0" t="5080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6.35pt;margin-top:5.55pt;width:4.35pt;height: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c</w:t>
      </w:r>
      <w:r>
        <w:rPr/>
        <w:t xml:space="preserve"> 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nary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61210</wp:posOffset>
                </wp:positionH>
                <wp:positionV relativeFrom="paragraph">
                  <wp:posOffset>69850</wp:posOffset>
                </wp:positionV>
                <wp:extent cx="635" cy="166370"/>
                <wp:effectExtent l="25400" t="635" r="2540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5.5pt" to="162.3pt,18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320665</wp:posOffset>
                </wp:positionH>
                <wp:positionV relativeFrom="paragraph">
                  <wp:posOffset>125095</wp:posOffset>
                </wp:positionV>
                <wp:extent cx="37465" cy="635"/>
                <wp:effectExtent l="0" t="24765" r="13970" b="260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9.85pt" to="421.85pt,9.8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89535</wp:posOffset>
                </wp:positionH>
                <wp:positionV relativeFrom="paragraph">
                  <wp:posOffset>133985</wp:posOffset>
                </wp:positionV>
                <wp:extent cx="5707380" cy="0"/>
                <wp:effectExtent l="0" t="1905" r="0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10.55pt" to="442.3pt,1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8615</wp:posOffset>
                </wp:positionH>
                <wp:positionV relativeFrom="paragraph">
                  <wp:posOffset>111125</wp:posOffset>
                </wp:positionV>
                <wp:extent cx="1860550" cy="864235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0480" cy="864360"/>
                          <a:chOff x="0" y="0"/>
                          <a:chExt cx="1860480" cy="864360"/>
                        </a:xfrm>
                      </wpg:grpSpPr>
                      <wps:wsp>
                        <wps:cNvSpPr/>
                        <wps:spPr>
                          <a:xfrm>
                            <a:off x="1481400" y="201240"/>
                            <a:ext cx="53280" cy="142200"/>
                          </a:xfrm>
                          <a:prstGeom prst="rect">
                            <a:avLst/>
                          </a:prstGeom>
                          <a:blipFill rotWithShape="0">
                            <a:blip r:embed="rId2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254160"/>
                            <a:ext cx="1197720" cy="3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201960"/>
                            <a:ext cx="720" cy="14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348120"/>
                            <a:ext cx="111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292680"/>
                            <a:ext cx="720" cy="29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38484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8760"/>
                            <a:ext cx="72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2559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32080"/>
                            <a:ext cx="36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66480"/>
                            <a:ext cx="720" cy="479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779760"/>
                            <a:ext cx="59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760680"/>
                            <a:ext cx="6084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8920" y="273600"/>
                            <a:ext cx="928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8560" y="403200"/>
                            <a:ext cx="374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273600"/>
                            <a:ext cx="11124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46520"/>
                            <a:ext cx="11124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6160" y="116280"/>
                            <a:ext cx="5580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48120"/>
                            <a:ext cx="147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2680" y="28440"/>
                            <a:ext cx="231840" cy="193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5280" y="0"/>
                            <a:ext cx="295200" cy="23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464760"/>
                            <a:ext cx="231840" cy="23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1480"/>
                            <a:ext cx="244440" cy="23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420480"/>
                            <a:ext cx="111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60" y="680760"/>
                            <a:ext cx="1112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679320"/>
                            <a:ext cx="129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329040"/>
                            <a:ext cx="129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310680"/>
                            <a:ext cx="1296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31104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0560" y="153720"/>
                            <a:ext cx="11124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724680"/>
                            <a:ext cx="720" cy="11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724680"/>
                            <a:ext cx="720" cy="11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0880"/>
                            <a:ext cx="55800" cy="55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52440"/>
                            <a:ext cx="160200" cy="44280"/>
                          </a:xfrm>
                          <a:prstGeom prst="rect">
                            <a:avLst/>
                          </a:prstGeom>
                          <a:blipFill rotWithShape="0">
                            <a:blip r:embed="rId2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5pt;margin-top:8.75pt;width:146.5pt;height:68.05pt" coordorigin="549,175" coordsize="2930,1361">
                <v:rect id="shape_0" stroked="f" o:allowincell="f" style="position:absolute;left:2882;top:492;width:83;height:223;mso-wrap-style:none;v-text-anchor:middle">
                  <v:imagedata r:id="rId222" o:detectmouseclick="t"/>
                  <v:stroke color="#3465a4" joinstyle="round" endcap="flat"/>
                  <w10:wrap type="none"/>
                </v:rect>
                <v:rect id="shape_0" fillcolor="white" stroked="t" o:allowincell="f" style="position:absolute;left:985;top:575;width:1885;height: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1,493" to="2881,7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7,723" to="1101,7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65,636" to="1565,11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70,781" to="2870,125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985,850" to="985,125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84;top:578;width:29;height: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85,1013" to="1565,101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13,752" to="1913,15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85,1403" to="1913,140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913,1373" to="2870,139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957;top:606;width:145;height:23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956,810" to="3014,83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71;top:606;width:174;height:23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971;top:406;width:174;height:2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913,358" to="2000,416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98,723" to="1130,7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2144;top:220;width:364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3014;top:175;width:46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2898;top:907;width:36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549;top:965;width:38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158;top:837;width:174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332;top:1247;width:17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2261;top:1245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637;top:693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2609;top:664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stroked="t" o:allowincell="f" style="position:absolute;left:1681;top:665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rect id="shape_0" coordsize="10800,10800" path="l0,21600xee" stroked="t" o:allowincell="f" style="position:absolute;left:2928;top:417;width:174;height:20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85,1316" to="985,14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70,1316" to="2870,14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956;top:633;width:87;height:8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f" o:allowincell="f" style="position:absolute;left:880;top:730;width:251;height:69;mso-wrap-style:none;v-text-anchor:middle">
                  <v:imagedata r:id="rId22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83820</wp:posOffset>
                </wp:positionH>
                <wp:positionV relativeFrom="paragraph">
                  <wp:posOffset>-28575</wp:posOffset>
                </wp:positionV>
                <wp:extent cx="5709285" cy="635"/>
                <wp:effectExtent l="635" t="1905" r="63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-2.25pt" to="442.9pt,-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32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nary>
      </m:oMath>
    </w:p>
    <w:p>
      <w:pPr>
        <w:pStyle w:val="Normal"/>
        <w:rPr/>
      </w:pPr>
      <w:r>
        <w:rPr/>
        <w:tab/>
        <w:t xml:space="preserve">        </w:t>
        <w:tab/>
        <w:tab/>
        <w:tab/>
        <w:tab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  <w:tab/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302250</wp:posOffset>
                </wp:positionH>
                <wp:positionV relativeFrom="paragraph">
                  <wp:posOffset>101600</wp:posOffset>
                </wp:positionV>
                <wp:extent cx="19050" cy="635"/>
                <wp:effectExtent l="0" t="24130" r="33020" b="266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8pt" to="418.95pt,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47465</wp:posOffset>
                </wp:positionH>
                <wp:positionV relativeFrom="paragraph">
                  <wp:posOffset>34925</wp:posOffset>
                </wp:positionV>
                <wp:extent cx="635" cy="147955"/>
                <wp:effectExtent l="25400" t="0" r="2540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2.75pt" to="302.95pt,14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from whi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  <w:tab/>
      </w:r>
      <w:r>
        <w:rPr>
          <w:u w:val="single"/>
        </w:rPr>
        <w:t>Statics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302250</wp:posOffset>
                </wp:positionH>
                <wp:positionV relativeFrom="paragraph">
                  <wp:posOffset>128905</wp:posOffset>
                </wp:positionV>
                <wp:extent cx="19050" cy="635"/>
                <wp:effectExtent l="0" t="24130" r="33020" b="266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10.15pt" to="418.95pt,10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58415</wp:posOffset>
                </wp:positionH>
                <wp:positionV relativeFrom="paragraph">
                  <wp:posOffset>55245</wp:posOffset>
                </wp:positionV>
                <wp:extent cx="635" cy="147955"/>
                <wp:effectExtent l="25400" t="635" r="2540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4.35pt" to="201.45pt,1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</m:e>
        </m:nary>
      </m:oMath>
      <w:r>
        <w:rPr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</m:e>
        </m:nary>
      </m:oMath>
      <w:r>
        <w:rPr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>or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320665</wp:posOffset>
                </wp:positionH>
                <wp:positionV relativeFrom="paragraph">
                  <wp:posOffset>84455</wp:posOffset>
                </wp:positionV>
                <wp:extent cx="37465" cy="635"/>
                <wp:effectExtent l="0" t="24765" r="13970" b="260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6.65pt" to="421.85pt,6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95475</wp:posOffset>
                </wp:positionH>
                <wp:positionV relativeFrom="paragraph">
                  <wp:posOffset>109220</wp:posOffset>
                </wp:positionV>
                <wp:extent cx="55880" cy="74295"/>
                <wp:effectExtent l="0" t="635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9.25pt;margin-top:8.6pt;width:4.35pt;height:5.8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95475</wp:posOffset>
                </wp:positionH>
                <wp:positionV relativeFrom="paragraph">
                  <wp:posOffset>54610</wp:posOffset>
                </wp:positionV>
                <wp:extent cx="55880" cy="55880"/>
                <wp:effectExtent l="0" t="5080" r="508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9.25pt;margin-top:4.3pt;width:4.35pt;height: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95475</wp:posOffset>
                </wp:positionH>
                <wp:positionV relativeFrom="paragraph">
                  <wp:posOffset>36195</wp:posOffset>
                </wp:positionV>
                <wp:extent cx="19050" cy="19050"/>
                <wp:effectExtent l="635" t="635" r="34925" b="3492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.85pt" to="150.7pt,4.3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93345</wp:posOffset>
                </wp:positionH>
                <wp:positionV relativeFrom="paragraph">
                  <wp:posOffset>93980</wp:posOffset>
                </wp:positionV>
                <wp:extent cx="5690870" cy="635"/>
                <wp:effectExtent l="635" t="28575" r="635" b="285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08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5pt,7.4pt" to="440.7pt,7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sectPr>
      <w:footerReference w:type="default" r:id="rId224"/>
      <w:type w:val="nextPage"/>
      <w:pgSz w:w="12240" w:h="15840"/>
      <w:pgMar w:left="1800" w:right="1800" w:gutter="0" w:header="0" w:top="1440" w:footer="72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0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2.png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image" Target="media/image22.png"/><Relationship Id="rId50" Type="http://schemas.openxmlformats.org/officeDocument/2006/relationships/image" Target="media/image22.png"/><Relationship Id="rId51" Type="http://schemas.openxmlformats.org/officeDocument/2006/relationships/image" Target="media/image22.png"/><Relationship Id="rId52" Type="http://schemas.openxmlformats.org/officeDocument/2006/relationships/image" Target="media/image22.png"/><Relationship Id="rId53" Type="http://schemas.openxmlformats.org/officeDocument/2006/relationships/image" Target="media/image22.png"/><Relationship Id="rId54" Type="http://schemas.openxmlformats.org/officeDocument/2006/relationships/image" Target="media/image22.png"/><Relationship Id="rId55" Type="http://schemas.openxmlformats.org/officeDocument/2006/relationships/image" Target="media/image22.png"/><Relationship Id="rId56" Type="http://schemas.openxmlformats.org/officeDocument/2006/relationships/image" Target="media/image22.png"/><Relationship Id="rId57" Type="http://schemas.openxmlformats.org/officeDocument/2006/relationships/image" Target="media/image22.png"/><Relationship Id="rId58" Type="http://schemas.openxmlformats.org/officeDocument/2006/relationships/oleObject" Target="embeddings/oleObject20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4.wmf"/><Relationship Id="rId62" Type="http://schemas.openxmlformats.org/officeDocument/2006/relationships/image" Target="media/image25.wmf"/><Relationship Id="rId63" Type="http://schemas.openxmlformats.org/officeDocument/2006/relationships/image" Target="media/image22.png"/><Relationship Id="rId64" Type="http://schemas.openxmlformats.org/officeDocument/2006/relationships/image" Target="media/image22.png"/><Relationship Id="rId65" Type="http://schemas.openxmlformats.org/officeDocument/2006/relationships/image" Target="media/image22.png"/><Relationship Id="rId66" Type="http://schemas.openxmlformats.org/officeDocument/2006/relationships/image" Target="media/image22.png"/><Relationship Id="rId67" Type="http://schemas.openxmlformats.org/officeDocument/2006/relationships/image" Target="media/image22.png"/><Relationship Id="rId68" Type="http://schemas.openxmlformats.org/officeDocument/2006/relationships/image" Target="media/image25.wmf"/><Relationship Id="rId69" Type="http://schemas.openxmlformats.org/officeDocument/2006/relationships/image" Target="media/image22.png"/><Relationship Id="rId70" Type="http://schemas.openxmlformats.org/officeDocument/2006/relationships/image" Target="media/image22.png"/><Relationship Id="rId71" Type="http://schemas.openxmlformats.org/officeDocument/2006/relationships/image" Target="media/image22.png"/><Relationship Id="rId72" Type="http://schemas.openxmlformats.org/officeDocument/2006/relationships/image" Target="media/image22.png"/><Relationship Id="rId73" Type="http://schemas.openxmlformats.org/officeDocument/2006/relationships/image" Target="media/image22.png"/><Relationship Id="rId74" Type="http://schemas.openxmlformats.org/officeDocument/2006/relationships/oleObject" Target="embeddings/oleObject22.bin"/><Relationship Id="rId75" Type="http://schemas.openxmlformats.org/officeDocument/2006/relationships/image" Target="media/image26.wmf"/><Relationship Id="rId76" Type="http://schemas.openxmlformats.org/officeDocument/2006/relationships/oleObject" Target="embeddings/oleObject23.bin"/><Relationship Id="rId77" Type="http://schemas.openxmlformats.org/officeDocument/2006/relationships/image" Target="media/image27.wmf"/><Relationship Id="rId78" Type="http://schemas.openxmlformats.org/officeDocument/2006/relationships/oleObject" Target="embeddings/oleObject24.bin"/><Relationship Id="rId79" Type="http://schemas.openxmlformats.org/officeDocument/2006/relationships/image" Target="media/image28.wmf"/><Relationship Id="rId80" Type="http://schemas.openxmlformats.org/officeDocument/2006/relationships/oleObject" Target="embeddings/oleObject25.bin"/><Relationship Id="rId81" Type="http://schemas.openxmlformats.org/officeDocument/2006/relationships/image" Target="media/image29.wmf"/><Relationship Id="rId82" Type="http://schemas.openxmlformats.org/officeDocument/2006/relationships/image" Target="media/image22.png"/><Relationship Id="rId83" Type="http://schemas.openxmlformats.org/officeDocument/2006/relationships/image" Target="media/image22.png"/><Relationship Id="rId84" Type="http://schemas.openxmlformats.org/officeDocument/2006/relationships/oleObject" Target="embeddings/oleObject26.bin"/><Relationship Id="rId85" Type="http://schemas.openxmlformats.org/officeDocument/2006/relationships/image" Target="media/image30.wmf"/><Relationship Id="rId86" Type="http://schemas.openxmlformats.org/officeDocument/2006/relationships/oleObject" Target="embeddings/oleObject27.bin"/><Relationship Id="rId87" Type="http://schemas.openxmlformats.org/officeDocument/2006/relationships/image" Target="media/image31.wmf"/><Relationship Id="rId88" Type="http://schemas.openxmlformats.org/officeDocument/2006/relationships/oleObject" Target="embeddings/oleObject28.bin"/><Relationship Id="rId89" Type="http://schemas.openxmlformats.org/officeDocument/2006/relationships/image" Target="media/image32.wmf"/><Relationship Id="rId90" Type="http://schemas.openxmlformats.org/officeDocument/2006/relationships/oleObject" Target="embeddings/oleObject29.bin"/><Relationship Id="rId91" Type="http://schemas.openxmlformats.org/officeDocument/2006/relationships/image" Target="media/image33.wmf"/><Relationship Id="rId92" Type="http://schemas.openxmlformats.org/officeDocument/2006/relationships/oleObject" Target="embeddings/oleObject30.bin"/><Relationship Id="rId93" Type="http://schemas.openxmlformats.org/officeDocument/2006/relationships/image" Target="media/image34.wmf"/><Relationship Id="rId94" Type="http://schemas.openxmlformats.org/officeDocument/2006/relationships/oleObject" Target="embeddings/oleObject31.bin"/><Relationship Id="rId95" Type="http://schemas.openxmlformats.org/officeDocument/2006/relationships/image" Target="media/image35.wmf"/><Relationship Id="rId96" Type="http://schemas.openxmlformats.org/officeDocument/2006/relationships/image" Target="media/image22.png"/><Relationship Id="rId97" Type="http://schemas.openxmlformats.org/officeDocument/2006/relationships/image" Target="media/image22.png"/><Relationship Id="rId98" Type="http://schemas.openxmlformats.org/officeDocument/2006/relationships/oleObject" Target="embeddings/oleObject32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33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34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35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36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37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38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39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40.bin"/><Relationship Id="rId115" Type="http://schemas.openxmlformats.org/officeDocument/2006/relationships/image" Target="media/image44.wmf"/><Relationship Id="rId116" Type="http://schemas.openxmlformats.org/officeDocument/2006/relationships/oleObject" Target="embeddings/oleObject41.bin"/><Relationship Id="rId117" Type="http://schemas.openxmlformats.org/officeDocument/2006/relationships/image" Target="media/image45.wmf"/><Relationship Id="rId118" Type="http://schemas.openxmlformats.org/officeDocument/2006/relationships/image" Target="media/image22.png"/><Relationship Id="rId119" Type="http://schemas.openxmlformats.org/officeDocument/2006/relationships/image" Target="media/image22.png"/><Relationship Id="rId120" Type="http://schemas.openxmlformats.org/officeDocument/2006/relationships/oleObject" Target="embeddings/oleObject42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43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44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45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46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47.bin"/><Relationship Id="rId131" Type="http://schemas.openxmlformats.org/officeDocument/2006/relationships/image" Target="media/image51.wmf"/><Relationship Id="rId132" Type="http://schemas.openxmlformats.org/officeDocument/2006/relationships/oleObject" Target="embeddings/oleObject48.bin"/><Relationship Id="rId133" Type="http://schemas.openxmlformats.org/officeDocument/2006/relationships/image" Target="media/image52.wmf"/><Relationship Id="rId134" Type="http://schemas.openxmlformats.org/officeDocument/2006/relationships/oleObject" Target="embeddings/oleObject49.bin"/><Relationship Id="rId135" Type="http://schemas.openxmlformats.org/officeDocument/2006/relationships/image" Target="media/image53.wmf"/><Relationship Id="rId136" Type="http://schemas.openxmlformats.org/officeDocument/2006/relationships/oleObject" Target="embeddings/oleObject50.bin"/><Relationship Id="rId137" Type="http://schemas.openxmlformats.org/officeDocument/2006/relationships/image" Target="media/image54.wmf"/><Relationship Id="rId138" Type="http://schemas.openxmlformats.org/officeDocument/2006/relationships/oleObject" Target="embeddings/oleObject51.bin"/><Relationship Id="rId139" Type="http://schemas.openxmlformats.org/officeDocument/2006/relationships/image" Target="media/image55.wmf"/><Relationship Id="rId140" Type="http://schemas.openxmlformats.org/officeDocument/2006/relationships/image" Target="media/image56.wmf"/><Relationship Id="rId141" Type="http://schemas.openxmlformats.org/officeDocument/2006/relationships/image" Target="media/image56.wmf"/><Relationship Id="rId142" Type="http://schemas.openxmlformats.org/officeDocument/2006/relationships/oleObject" Target="embeddings/oleObject52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53.bin"/><Relationship Id="rId145" Type="http://schemas.openxmlformats.org/officeDocument/2006/relationships/image" Target="media/image58.wmf"/><Relationship Id="rId146" Type="http://schemas.openxmlformats.org/officeDocument/2006/relationships/oleObject" Target="embeddings/oleObject54.bin"/><Relationship Id="rId147" Type="http://schemas.openxmlformats.org/officeDocument/2006/relationships/image" Target="media/image59.wmf"/><Relationship Id="rId148" Type="http://schemas.openxmlformats.org/officeDocument/2006/relationships/oleObject" Target="embeddings/oleObject55.bin"/><Relationship Id="rId149" Type="http://schemas.openxmlformats.org/officeDocument/2006/relationships/image" Target="media/image60.wmf"/><Relationship Id="rId150" Type="http://schemas.openxmlformats.org/officeDocument/2006/relationships/oleObject" Target="embeddings/oleObject56.bin"/><Relationship Id="rId151" Type="http://schemas.openxmlformats.org/officeDocument/2006/relationships/image" Target="media/image61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62.wmf"/><Relationship Id="rId155" Type="http://schemas.openxmlformats.org/officeDocument/2006/relationships/image" Target="media/image63.wmf"/><Relationship Id="rId156" Type="http://schemas.openxmlformats.org/officeDocument/2006/relationships/oleObject" Target="embeddings/oleObject57.bin"/><Relationship Id="rId157" Type="http://schemas.openxmlformats.org/officeDocument/2006/relationships/image" Target="media/image64.wmf"/><Relationship Id="rId158" Type="http://schemas.openxmlformats.org/officeDocument/2006/relationships/oleObject" Target="embeddings/oleObject58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59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60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61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62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63.bin"/><Relationship Id="rId169" Type="http://schemas.openxmlformats.org/officeDocument/2006/relationships/image" Target="media/image69.wmf"/><Relationship Id="rId170" Type="http://schemas.openxmlformats.org/officeDocument/2006/relationships/oleObject" Target="embeddings/oleObject64.bin"/><Relationship Id="rId171" Type="http://schemas.openxmlformats.org/officeDocument/2006/relationships/image" Target="media/image70.wmf"/><Relationship Id="rId172" Type="http://schemas.openxmlformats.org/officeDocument/2006/relationships/oleObject" Target="embeddings/oleObject65.bin"/><Relationship Id="rId173" Type="http://schemas.openxmlformats.org/officeDocument/2006/relationships/image" Target="media/image71.wmf"/><Relationship Id="rId174" Type="http://schemas.openxmlformats.org/officeDocument/2006/relationships/oleObject" Target="embeddings/oleObject66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67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68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69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70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71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72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73.bin"/><Relationship Id="rId189" Type="http://schemas.openxmlformats.org/officeDocument/2006/relationships/image" Target="media/image79.wmf"/><Relationship Id="rId190" Type="http://schemas.openxmlformats.org/officeDocument/2006/relationships/oleObject" Target="embeddings/oleObject74.bin"/><Relationship Id="rId191" Type="http://schemas.openxmlformats.org/officeDocument/2006/relationships/image" Target="media/image80.wmf"/><Relationship Id="rId192" Type="http://schemas.openxmlformats.org/officeDocument/2006/relationships/oleObject" Target="embeddings/oleObject75.bin"/><Relationship Id="rId193" Type="http://schemas.openxmlformats.org/officeDocument/2006/relationships/image" Target="media/image81.wmf"/><Relationship Id="rId194" Type="http://schemas.openxmlformats.org/officeDocument/2006/relationships/image" Target="media/image82.wmf"/><Relationship Id="rId195" Type="http://schemas.openxmlformats.org/officeDocument/2006/relationships/image" Target="media/image82.wmf"/><Relationship Id="rId196" Type="http://schemas.openxmlformats.org/officeDocument/2006/relationships/oleObject" Target="embeddings/oleObject76.bin"/><Relationship Id="rId197" Type="http://schemas.openxmlformats.org/officeDocument/2006/relationships/image" Target="media/image83.wmf"/><Relationship Id="rId198" Type="http://schemas.openxmlformats.org/officeDocument/2006/relationships/oleObject" Target="embeddings/oleObject77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78.bin"/><Relationship Id="rId201" Type="http://schemas.openxmlformats.org/officeDocument/2006/relationships/image" Target="media/image85.wmf"/><Relationship Id="rId202" Type="http://schemas.openxmlformats.org/officeDocument/2006/relationships/oleObject" Target="embeddings/oleObject79.bin"/><Relationship Id="rId203" Type="http://schemas.openxmlformats.org/officeDocument/2006/relationships/image" Target="media/image86.wmf"/><Relationship Id="rId204" Type="http://schemas.openxmlformats.org/officeDocument/2006/relationships/oleObject" Target="embeddings/oleObject80.bin"/><Relationship Id="rId205" Type="http://schemas.openxmlformats.org/officeDocument/2006/relationships/image" Target="media/image87.wmf"/><Relationship Id="rId206" Type="http://schemas.openxmlformats.org/officeDocument/2006/relationships/oleObject" Target="embeddings/oleObject81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82.bin"/><Relationship Id="rId209" Type="http://schemas.openxmlformats.org/officeDocument/2006/relationships/image" Target="media/image89.wmf"/><Relationship Id="rId210" Type="http://schemas.openxmlformats.org/officeDocument/2006/relationships/oleObject" Target="embeddings/oleObject83.bin"/><Relationship Id="rId211" Type="http://schemas.openxmlformats.org/officeDocument/2006/relationships/image" Target="media/image90.wmf"/><Relationship Id="rId212" Type="http://schemas.openxmlformats.org/officeDocument/2006/relationships/oleObject" Target="embeddings/oleObject84.bin"/><Relationship Id="rId213" Type="http://schemas.openxmlformats.org/officeDocument/2006/relationships/image" Target="media/image91.wmf"/><Relationship Id="rId214" Type="http://schemas.openxmlformats.org/officeDocument/2006/relationships/oleObject" Target="embeddings/oleObject85.bin"/><Relationship Id="rId215" Type="http://schemas.openxmlformats.org/officeDocument/2006/relationships/image" Target="media/image92.wmf"/><Relationship Id="rId216" Type="http://schemas.openxmlformats.org/officeDocument/2006/relationships/oleObject" Target="embeddings/oleObject86.bin"/><Relationship Id="rId217" Type="http://schemas.openxmlformats.org/officeDocument/2006/relationships/image" Target="media/image93.wmf"/><Relationship Id="rId218" Type="http://schemas.openxmlformats.org/officeDocument/2006/relationships/oleObject" Target="embeddings/oleObject87.bin"/><Relationship Id="rId219" Type="http://schemas.openxmlformats.org/officeDocument/2006/relationships/image" Target="media/image94.wmf"/><Relationship Id="rId220" Type="http://schemas.openxmlformats.org/officeDocument/2006/relationships/image" Target="media/image22.png"/><Relationship Id="rId221" Type="http://schemas.openxmlformats.org/officeDocument/2006/relationships/image" Target="media/image22.png"/><Relationship Id="rId222" Type="http://schemas.openxmlformats.org/officeDocument/2006/relationships/image" Target="media/image22.png"/><Relationship Id="rId223" Type="http://schemas.openxmlformats.org/officeDocument/2006/relationships/image" Target="media/image22.png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1:08:00Z</dcterms:created>
  <dc:creator>Preferred Customer</dc:creator>
  <dc:description/>
  <cp:keywords/>
  <dc:language>en-US</dc:language>
  <cp:lastModifiedBy>youngjin</cp:lastModifiedBy>
  <cp:lastPrinted>2009-02-22T22:35:00Z</cp:lastPrinted>
  <dcterms:modified xsi:type="dcterms:W3CDTF">2017-06-30T18:06:00Z</dcterms:modified>
  <cp:revision>22</cp:revision>
  <dc:subject/>
  <dc:title>Member AB</dc:title>
</cp:coreProperties>
</file>