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0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ge">
                  <wp:posOffset>459740</wp:posOffset>
                </wp:positionV>
                <wp:extent cx="6743700" cy="8458200"/>
                <wp:effectExtent l="9525" t="952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6.2pt;width:530.95pt;height:665.9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116840</wp:posOffset>
                </wp:positionV>
                <wp:extent cx="1879600" cy="577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7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85pt;margin-top:-9.2pt;width:147.95pt;height:45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469900</wp:posOffset>
                </wp:positionV>
                <wp:extent cx="63017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37pt" to="472.3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-454660</wp:posOffset>
                </wp:positionV>
                <wp:extent cx="187960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position w:val="6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position w:val="6"/>
                                <w:sz w:val="4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position w:val="2"/>
                                <w:sz w:val="4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5.15pt;mso-wrap-distance-left:9.05pt;mso-wrap-distance-right:9.05pt;mso-wrap-distance-top:0pt;mso-wrap-distance-bottom:0pt;margin-top:-35.8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position w:val="6"/>
                          <w:sz w:val="40"/>
                        </w:rPr>
                      </w:pPr>
                      <w:r>
                        <w:rPr>
                          <w:b/>
                          <w:caps/>
                          <w:position w:val="6"/>
                          <w:sz w:val="40"/>
                        </w:rPr>
                        <w:t>Total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Assessment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aps/>
                          <w:color w:val="FFFFFF"/>
                          <w:position w:val="2"/>
                          <w:sz w:val="40"/>
                        </w:rPr>
                      </w:pPr>
                      <w:r>
                        <w:rPr>
                          <w:b/>
                          <w:caps/>
                          <w:color w:val="FFFFFF"/>
                          <w:position w:val="2"/>
                          <w:sz w:val="4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340360</wp:posOffset>
                </wp:positionV>
                <wp:extent cx="44577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  <w:t>Chapte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hat Is Psycholog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bCs/>
                                <w:sz w:val="36"/>
                                <w:szCs w:val="28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-26.8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  <w:t>Chapter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What Is Psychology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rFonts w:ascii="Helvetica-Bold;Arial" w:hAnsi="Helvetica-Bold;Arial" w:cs="Helvetica-Bold;Arial"/>
                          <w:b/>
                          <w:b/>
                          <w:bCs/>
                          <w:sz w:val="36"/>
                          <w:szCs w:val="28"/>
                          <w:lang w:bidi="en-US"/>
                        </w:rPr>
                      </w:pPr>
                      <w:r>
                        <w:rPr>
                          <w:rFonts w:cs="Helvetica-Bold;Arial" w:ascii="Helvetica-Bold;Arial" w:hAnsi="Helvetica-Bold;Arial"/>
                          <w:b/>
                          <w:bCs/>
                          <w:sz w:val="36"/>
                          <w:szCs w:val="28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6638290" cy="724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4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5"/>
                              <w:gridCol w:w="1974"/>
                              <w:gridCol w:w="19"/>
                              <w:gridCol w:w="1980"/>
                              <w:gridCol w:w="27"/>
                              <w:gridCol w:w="1843"/>
                              <w:gridCol w:w="20"/>
                              <w:gridCol w:w="1965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Section/Learning Objective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  <w:t>POP Quiz 1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3,4,6,7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lang w:bidi="en-US"/>
                                    </w:rPr>
                                    <w:t xml:space="preserve">POP quiz 2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,4,5,6,7,8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SYCHOLOGY, PSEUDOSCIENCE, AND POPULAR OPINION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1.1.A Define psychology, and describe how it addresses topics from a scientific perspective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4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1.1.B Provide examples of pseudoscience, psychobabble, popular opinion, and “plain old common sense” related to psychological topics, and describe how scientific psychology would address such claims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,4,5,6,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HINKING CRITICALLY AND CREATIVELY ABOUT PSYCHOLOGY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1.2.A Explain why critical thinking applies to all scientific pursuits, and also why it should guide everyday judgments and decision making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,13,15,1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9,10,11,14,2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2,17,18,19,21,22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,11,12,13,1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1.2.B List eight important critical-thinking guidelines and give an example of how each applies to the science of psychology.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5,16,19,2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7,18,20,21,2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SYCHOLOGY’S PAST: FROM THE ARMCHAIR TO THE LABORATO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O 1.3.A Discuss some of the pre-psychological approaches to explaining psychological topics, from ancient times through the early 1800s. 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4,25,26,27,29,30,3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2,3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8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6,27,28,29,30,31,3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3,34,35,36,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1.3.B Explain Wilhelm Wundt’s contributions to the birth of modern psychology.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6,37,38,39,40,41,42,43,44,45,46,4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37,38,39,40,41,42,4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4,45,5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ontinued on next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570.55pt;mso-wrap-distance-left:9.05pt;mso-wrap-distance-right:9.05pt;mso-wrap-distance-top:0pt;mso-wrap-distance-bottom:0pt;margin-top:5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5"/>
                        <w:gridCol w:w="1974"/>
                        <w:gridCol w:w="19"/>
                        <w:gridCol w:w="1980"/>
                        <w:gridCol w:w="27"/>
                        <w:gridCol w:w="1843"/>
                        <w:gridCol w:w="20"/>
                        <w:gridCol w:w="1965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Section/Learning Objective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Factu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onceptual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lang w:bidi="en-US"/>
                              </w:rPr>
                              <w:t>POP Quiz 1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3,4,6,7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lang w:bidi="en-US"/>
                              </w:rPr>
                              <w:t xml:space="preserve">POP quiz 2 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,4,5,6,7,8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PSYCHOLOGY, PSEUDOSCIENCE, AND POPULAR OPINION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1.1.A Define psychology, and describe how it addresses topics from a scientific perspective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4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1.1.B Provide examples of pseudoscience, psychobabble, popular opinion, and “plain old common sense” related to psychological topics, and describe how scientific psychology would address such claims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,4,5,6,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THINKING CRITICALLY AND CREATIVELY ABOUT PSYCHOLOGY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1.2.A Explain why critical thinking applies to all scientific pursuits, and also why it should guide everyday judgments and decision making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,13,15,1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9,10,11,14,2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2,17,18,19,21,22,23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,11,12,13,1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1.2.B List eight important critical-thinking guidelines and give an example of how each applies to the science of psychology.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5,16,19,2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7,18,20,21,2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SYCHOLOGY’S PAST: FROM THE ARMCHAIR TO THE LABORA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LO 1.3.A Discuss some of the pre-psychological approaches to explaining psychological topics, from ancient times through the early 1800s. 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4,25,26,27,29,30,3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2,3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8,3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6,27,28,29,30,31,3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3,34,35,36,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1.3.B Explain Wilhelm Wundt’s contributions to the birth of modern psychology.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6,37,38,39,40,41,42,43,44,45,46,47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37,38,39,40,41,42,43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4,45,54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345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ontinued on next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ge">
                  <wp:posOffset>426720</wp:posOffset>
                </wp:positionV>
                <wp:extent cx="6743700" cy="9367520"/>
                <wp:effectExtent l="9525" t="9525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1314" dir="2700000" blurRad="0" rotWithShape="0">
                            <a:srgbClr val="808080">
                              <a:alpha val="7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33.6pt;width:530.95pt;height:737.55pt;mso-wrap-style:none;v-text-anchor:middle;mso-position-vertic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365760</wp:posOffset>
                </wp:positionV>
                <wp:extent cx="6638290" cy="9109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1980"/>
                              <w:gridCol w:w="2070"/>
                              <w:gridCol w:w="1800"/>
                              <w:gridCol w:w="19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/Learning Obj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u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u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 1.3.C Compare the three early psychologies of structuralism, functionalism, and psychoanalysis, and identify the major thinkers who promoted each of these schools of though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8,50,51,52,53,5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5,56,57,58,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46,47,48,49,50,51,52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53,54,55,56,57,58,5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0,61,62,63,6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,13,14,1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SYCHOLOGY’S PRESENT: THE FOUR PERSPECTIVES OF PSYCHOLOGICAL SCIENCE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1.4.A List and describe the four major perspectives in psychology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,79,80,81,84,85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87,89,91,92,93,97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,90,94,95,9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,86,88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,66,67,68,69,7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1,72,73,78,80,8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4,75,76,77,79,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1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1.4.B Describe how feminism influenced psychology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,10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,85,8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>
                                      <w:rStyle w:val="QDING"/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QDING"/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WHAT PSYCHOLOGISTS DO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QDING"/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1.5.A Distinguish basic psychology and applied psychology, and summarize the kinds of research that various psychologists might conduc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QDING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5,106,108,109,11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1,1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,104,1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,88,89,90,91,9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,94,95,96,9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,21,2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QDING"/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O 1.5.B Compare the training and work settings of different psychological practitioners, such as counselors, clinical psychologists, psychotherapists, psychoanalysts, and psychiatrists.</w:t>
                                  </w:r>
                                </w:p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Style w:val="QDING"/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4,115,116,11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3,117,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,99,100,101,10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,104,105,106,10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QDING"/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  <w:t>LO 1.5.C Give examples of three ways in which psychologists contribute to their communitie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Multiple Choic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2,12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True/Fal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Short Answer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bidi="en-US"/>
                                    </w:rPr>
                                    <w:t>Integrative Ess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Q"/>
                                    <w:widowControl w:val="false"/>
                                    <w:tabs>
                                      <w:tab w:val="clear" w:pos="2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17.3pt;mso-wrap-distance-left:9.05pt;mso-wrap-distance-right:9.05pt;mso-wrap-distance-top:0pt;mso-wrap-distance-bottom:0pt;margin-top:-28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1980"/>
                        <w:gridCol w:w="2070"/>
                        <w:gridCol w:w="1800"/>
                        <w:gridCol w:w="19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/Learning Obj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ual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O 1.3.C Compare the three early psychologies of structuralism, functionalism, and psychoanalysis, and identify the major thinkers who promoted each of these schools of though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8,50,51,52,53,5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5,56,57,58,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46,47,48,49,50,51,5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53,54,55,56,57,58,5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0,61,62,63,6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,13,14,1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PSYCHOLOGY’S PRESENT: THE FOUR PERSPECTIVES OF PSYCHOLOGICAL SCIENCE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1.4.A List and describe the four major perspectives in psychology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,79,80,81,84,85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87,89,91,92,93,97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,90,94,95,9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,86,88,99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,66,67,68,69,7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1,72,73,78,80,8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4,75,76,77,79,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1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1.4.B Describe how feminism influenced psychology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,10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,85,8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>
                                <w:rStyle w:val="QDING"/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Style w:val="QDING"/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WHAT PSYCHOLOGISTS DO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Style w:val="QDING"/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1.5.A Distinguish basic psychology and applied psychology, and summarize the kinds of research that various psychologists might conduct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QDING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5,106,108,109,11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1,1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3,104,1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,88,89,90,91,9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,94,95,96,9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,21,2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Style w:val="QDING"/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O 1.5.B Compare the training and work settings of different psychological practitioners, such as counselors, clinical psychologists, psychotherapists, psychoanalysts, and psychiatrists.</w:t>
                            </w:r>
                          </w:p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pacing w:lineRule="auto" w:line="240"/>
                              <w:ind w:left="0" w:hanging="0"/>
                              <w:rPr>
                                <w:rStyle w:val="QDING"/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4,115,116,119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3,117,118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,99,100,101,10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3,104,105,106,10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QDING"/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LO 1.5.C Give examples of three ways in which psychologists contribute to their communities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Multiple Choic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2,12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True/Fals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Short Answer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en-US"/>
                              </w:rPr>
                              <w:t>Integrative Ess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538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b/>
                                <w:b/>
                                <w:caps/>
                                <w:sz w:val="16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538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Q"/>
                              <w:widowControl w:val="false"/>
                              <w:tabs>
                                <w:tab w:val="clear" w:pos="2"/>
                              </w:tabs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 T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edium">
    <w:altName w:val="Cambria"/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DING">
    <w:name w:val="Q_DING"/>
    <w:qFormat/>
    <w:rPr>
      <w:rFonts w:ascii="Janson Text;Times New Roman" w:hAnsi="Janson Text;Times New Roman" w:cs="Janson Tex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">
    <w:name w:val="Q"/>
    <w:qFormat/>
    <w:pPr>
      <w:widowControl/>
      <w:tabs>
        <w:tab w:val="clear" w:pos="720"/>
        <w:tab w:val="left" w:pos="2" w:leader="none"/>
      </w:tabs>
      <w:overflowPunct w:val="false"/>
      <w:autoSpaceDE w:val="false"/>
      <w:bidi w:val="0"/>
      <w:spacing w:lineRule="exact" w:line="260"/>
      <w:ind w:left="220" w:hanging="220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H1">
    <w:name w:val="H1"/>
    <w:qFormat/>
    <w:pPr>
      <w:keepNext w:val="true"/>
      <w:widowControl/>
      <w:overflowPunct w:val="false"/>
      <w:autoSpaceDE w:val="false"/>
      <w:bidi w:val="0"/>
      <w:spacing w:lineRule="exact" w:line="360" w:before="560" w:after="40"/>
      <w:ind w:left="360" w:hanging="0"/>
      <w:textAlignment w:val="baseline"/>
    </w:pPr>
    <w:rPr>
      <w:rFonts w:ascii="AvantGarde Medium;Cambria" w:hAnsi="AvantGarde Medium;Cambria" w:eastAsia="Times New Roman" w:cs="AvantGarde Medium;Cambria"/>
      <w:color w:val="auto"/>
      <w:spacing w:val="-80"/>
      <w:sz w:val="32"/>
      <w:szCs w:val="20"/>
      <w:lang w:val="en-AU" w:eastAsia="en-US" w:bidi="ar-SA"/>
    </w:rPr>
  </w:style>
  <w:style w:type="paragraph" w:styleId="CHAPBM">
    <w:name w:val="CHAP_BM"/>
    <w:qFormat/>
    <w:pPr>
      <w:keepLines/>
      <w:widowControl/>
      <w:overflowPunct w:val="false"/>
      <w:autoSpaceDE w:val="false"/>
      <w:bidi w:val="0"/>
      <w:spacing w:lineRule="exact" w:line="260"/>
      <w:ind w:firstLine="360"/>
      <w:jc w:val="both"/>
      <w:textAlignment w:val="baseline"/>
    </w:pPr>
    <w:rPr>
      <w:rFonts w:ascii="Janson Text;Times New Roman" w:hAnsi="Janson Text;Times New Roman" w:eastAsia="Times New Roman" w:cs="Janson Text;Times New Roman"/>
      <w:color w:val="auto"/>
      <w:sz w:val="20"/>
      <w:szCs w:val="20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47:00Z</dcterms:created>
  <dc:creator>Denise Brown</dc:creator>
  <dc:description/>
  <dc:language>en-US</dc:language>
  <cp:lastModifiedBy>Marcia Santore</cp:lastModifiedBy>
  <cp:lastPrinted>2010-04-18T10:48:00Z</cp:lastPrinted>
  <dcterms:modified xsi:type="dcterms:W3CDTF">2015-11-29T18:01:00Z</dcterms:modified>
  <cp:revision>26</cp:revision>
  <dc:subject/>
  <dc:title>T</dc:title>
</cp:coreProperties>
</file>