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Leonard: Building a Medical Vocabulary, 7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Edi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st Ban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hapter 02: Medicine and Its Specialties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sz w:val="2"/>
          <w:szCs w:val="2"/>
        </w:rPr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Select one answer (A to D) for each of the following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.</w:t>
        <w:tab/>
        <w:t>What is studied in pharmacology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ugs and their effects on living organism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eye, ear, nose, and throa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omach and intestin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umor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color w:val="000000"/>
        </w:rPr>
        <w:tab/>
        <w:t>2.</w:t>
        <w:tab/>
        <w:t>What does the term optical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mean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taining to all forms of corrective len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taining to eyeglass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taining to the ey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taining to vi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.</w:t>
        <w:tab/>
        <w:t>The term orthopedist refers to which of the following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branch of dentist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medical special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medical specialt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type of dent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.</w:t>
        <w:tab/>
        <w:t>The term neurologist means which of the following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branch of medicine that deals with the nervous system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nerve cel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pecialist in disorders of the nervous system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gery that deals with the nervous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.</w:t>
        <w:tab/>
        <w:t>Of clinical psychology, physiologic psychology, and psychiatry, which is a medical specialty that deals with mental or emotional disorder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inical psychology onl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inical psychology and psychiat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ysiologic psychology onl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sychiatry only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color w:val="000000"/>
        </w:rPr>
        <w:tab/>
        <w:t>6.</w:t>
        <w:tab/>
        <w:t xml:space="preserve">Which of the following words is </w:t>
      </w:r>
      <w:r>
        <w:rPr>
          <w:b/>
          <w:bCs/>
          <w:color w:val="000000"/>
        </w:rPr>
        <w:t xml:space="preserve">not </w:t>
      </w:r>
      <w:r>
        <w:rPr>
          <w:color w:val="000000"/>
        </w:rPr>
        <w:t>related to old age or the elderly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riatr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ront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ront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ynecolog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.</w:t>
        <w:tab/>
        <w:t>What is studied in oncology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ugs and their effects on living organism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eye, ear, nose, and throa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omach and intestin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mo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.</w:t>
        <w:tab/>
        <w:t>What is the term for an agent that is used to produce loss of feeling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esthesia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esthet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esthet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sthe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.</w:t>
        <w:tab/>
        <w:t>Which of the following is true of rehabilitation medicine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the study of drugs and their effects on living things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s primary concern is the treatment of disorders in which breathing is impaired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s primary concern is using clinical laboratory procedures to diagnose disease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s primary concern is restoring one’s ability to live and work as normally as possib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0.</w:t>
        <w:tab/>
        <w:t>Which of the following is true of respiratory therapy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the study of drugs and their effects on living things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s primary concern is the treatment of disorders in which breathing is impaired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s primary concern is using clinical laboratory procedures to diagnose disease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s primary concern is restoring one’s ability to live and work as normally as possib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.</w:t>
        <w:tab/>
        <w:t>What does therapy mean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di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partmen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eas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eat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color w:val="000000"/>
        </w:rPr>
        <w:tab/>
        <w:t>12.</w:t>
        <w:tab/>
        <w:t xml:space="preserve">Which term describes a substance that does </w:t>
      </w:r>
      <w:r>
        <w:rPr>
          <w:b/>
          <w:bCs/>
          <w:color w:val="000000"/>
        </w:rPr>
        <w:t xml:space="preserve">not </w:t>
      </w:r>
      <w:r>
        <w:rPr>
          <w:color w:val="000000"/>
        </w:rPr>
        <w:t>permit the passage of x-ray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opaqu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entge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entgen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-radi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3.</w:t>
        <w:tab/>
        <w:t>Which of the following is a specialist who treats diseases of the urinary tract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7"/>
        <w:gridCol w:w="7923"/>
      </w:tblGrid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terologist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stroenterologist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emologist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olog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4.</w:t>
        <w:tab/>
        <w:t>What is oral surgery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erations that involve using a microscope while performing surge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erative procedures on the mouth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gery performed for the purpose of diagnosi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gery performed postmor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color w:val="000000"/>
        </w:rPr>
        <w:tab/>
        <w:t>15.</w:t>
        <w:tab/>
        <w:t xml:space="preserve">Which of the following is </w:t>
      </w:r>
      <w:r>
        <w:rPr>
          <w:b/>
          <w:bCs/>
          <w:color w:val="000000"/>
        </w:rPr>
        <w:t>not</w:t>
      </w:r>
      <w:r>
        <w:rPr>
          <w:color w:val="000000"/>
        </w:rPr>
        <w:t xml:space="preserve"> a meaning of the term medicine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drug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emedy for illnes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rt and science of diagnosis, treatment, and prevention of diseas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factors that determine the distribution of disea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6.</w:t>
        <w:tab/>
        <w:t>Which term describes the viewpoint that considers the human as a functioning whole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etet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pidem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list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log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7.</w:t>
        <w:tab/>
        <w:t>Which statement is true of an ophthalmic medication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to be inhaled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to be swallowed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to be used in the ear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to be used in the ey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8.</w:t>
        <w:tab/>
        <w:t>Glands that secrete hormones into the bloodstream are called what type of gland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dogenou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docrin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doenzymat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dotherapeu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.</w:t>
        <w:tab/>
        <w:t>Which term means pertaining to the skin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nt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rm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docrin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in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.</w:t>
        <w:tab/>
        <w:t>What does the term otologist mean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pecialist in eye diseas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pecialist who studies the ear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udy of the ear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udy of the ey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1.</w:t>
        <w:tab/>
        <w:t>The term orthopedics refers to which of the following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branch of dentist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medical special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medical specialt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type of dent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2.</w:t>
        <w:tab/>
        <w:t>A 76-year-old man’s heart has stopped beating. Which of the following has the man experienced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diac arre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ensic path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mune respons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lignanc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3.</w:t>
        <w:tab/>
        <w:t>Which of the following terms means the study of the mind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sych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4.</w:t>
        <w:tab/>
        <w:t>Which of the following is a physician who specializes in inflammation, degeneration, or other problems of the connective tissues of the body, especially the joints and related structure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7"/>
        <w:gridCol w:w="7923"/>
      </w:tblGrid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torhinolaryngologist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logist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eumatologist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xicolog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5.</w:t>
        <w:tab/>
        <w:t>Margaret works for a physician who specializes in clinical diagnosis using laboratory methods. Which type of physician does she work for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llular intern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llular patholog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inical patholog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gical patholog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6.</w:t>
        <w:tab/>
        <w:t>Which term means tending to become worse, spread, and cause death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ut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nig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ron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ligna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color w:val="000000"/>
        </w:rPr>
        <w:tab/>
        <w:t>27.</w:t>
        <w:tab/>
        <w:t xml:space="preserve">Which of the following terms does </w:t>
      </w:r>
      <w:r>
        <w:rPr>
          <w:b/>
          <w:bCs/>
          <w:color w:val="000000"/>
        </w:rPr>
        <w:t xml:space="preserve">not </w:t>
      </w:r>
      <w:r>
        <w:rPr>
          <w:color w:val="000000"/>
        </w:rPr>
        <w:t>mean pertaining to the urine or the urinary tract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ina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olog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ologic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8.</w:t>
        <w:tab/>
        <w:t>What is the common name of the larynx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s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roa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oice box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indpip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9.</w:t>
        <w:tab/>
        <w:t>Roentgenology is an older term that is used to mean which of the following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docrin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xic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0.</w:t>
        <w:tab/>
        <w:t>What is the name of the science that studies glands and the hormones that they produce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esthesi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stroenter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ynec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docrin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1.</w:t>
        <w:tab/>
        <w:t>What is the branch of medicine that is concerned with administration of substances that produce a loss of feeling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esthesi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docrin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stroenter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inat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2.</w:t>
        <w:tab/>
        <w:t>Which of the following is an abbreviated definition of pathology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udy of disease in gener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udy of func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udy of structur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udy of tissu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3.</w:t>
        <w:tab/>
        <w:t>Bill suffers a spinal cord injury in a motorcycle accident and needs surgery. Which type of physician will perform the surgery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osurge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al surge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thopedic surge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gical patholog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4.</w:t>
        <w:tab/>
        <w:t>Which term means existing over a long period of time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ut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ron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pidem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ligna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5.</w:t>
        <w:tab/>
        <w:t>Which of the following professionals measures irregularities of vision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eticia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tometr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diatricia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olog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6.</w:t>
        <w:tab/>
        <w:t>Which of the following persons specializes in applying laboratory methods in the solution of clinical diagnosi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7"/>
        <w:gridCol w:w="7923"/>
      </w:tblGrid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linical pathologist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gastroenterologist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urgical pathologist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ntern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7.</w:t>
        <w:tab/>
        <w:t>Which field of medicine specializes in the study of factors that determine the frequency and distribution of disease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pidemi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ynec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hthalm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eumat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8.</w:t>
        <w:tab/>
        <w:t>Which term means objects or substances that are harmful or potentially harmful to humans, other organisms, or the environment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ohazard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pidemic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ensic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9.</w:t>
        <w:tab/>
        <w:t>Sharon is specially trained to help restore a patient's ability to live and work as normally as possible after an injury or illness. What is Sharon’s profession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censed vocational nurs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gistered nurs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habilitation therap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piratory therap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0.</w:t>
        <w:tab/>
        <w:t>Dr. Schmidt is concerned with the teeth, the oral cavity, and associated structures, as well as the prevention, diagnosis, and treatment of disease of these structures. What is Dr. Schmidt’s profession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ntist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thopedic surge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tolaryngolog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log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1.</w:t>
        <w:tab/>
        <w:t>What is the specialty of a neonatologist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pidemic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born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onstructive surge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immune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2.</w:t>
        <w:tab/>
        <w:t>Which type of term describes diseases and the tests used to establish a diagnosi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atom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agnost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log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gic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3.</w:t>
        <w:tab/>
        <w:t>Which medical specialist deals with the causes, treatment, and prevention of mental, emotional, and behavioral disorder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munolog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colog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sychiatr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sycholog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4.</w:t>
        <w:tab/>
        <w:t>Cardiology specializes in the treatment of which of the following structure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ar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nal organ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ki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inary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5.</w:t>
        <w:tab/>
        <w:t>Dermatology specializes in the treatment of which of the following structure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ar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nal organ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ki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inary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6.</w:t>
        <w:tab/>
        <w:t>Gynecology specializes in treatment of which of the following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ildre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emal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l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g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7.</w:t>
        <w:tab/>
        <w:t>Which term means the science of the structure of the body and the relation of its part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atom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agnost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ge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8.</w:t>
        <w:tab/>
        <w:t>Which health professional specializes in working with patients to develop motor skills used for activities of daily living and assesses and prepares them for returning to work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dical technolog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rse practitioner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ccupational therap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ysical therap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9.</w:t>
        <w:tab/>
        <w:t>Which of the following is the repair or reconstruction of tissue or organs by means of surgery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osurge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al surge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lastic surge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ventive medici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0.</w:t>
        <w:tab/>
        <w:t>Which specialty deals with the legal aspects of health care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mergency room medicin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ensic medicin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ysical medicin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habilitation medici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1.</w:t>
        <w:tab/>
        <w:t>Obstetrics specializes in which of the following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rmonal therap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gnancy, labor, and delive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born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g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2.</w:t>
        <w:tab/>
        <w:t>Otolaryngology specializes in which of the following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r, nose, and throa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boratory scienc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gnancy, labor, and delive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omach and intestin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3.</w:t>
        <w:tab/>
        <w:t>Which category best describes treatment of a disease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atom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agnosi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rap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4.</w:t>
        <w:tab/>
        <w:t>Mrs. Smith is told that she has a malignant tumor that has infiltrated and destroyed surrounding tissues and will probably continue to spread. Which of the following describes the tumor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nign tumor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rmonal tumor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vasive carcinoma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ge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5.</w:t>
        <w:tab/>
        <w:t>Mrs. Smith receives therapy for a malignant tumor, and the tumor disappears. Which of the following means the disappearance of the tumor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ren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rynge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ventive medicin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mis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6.</w:t>
        <w:tab/>
        <w:t>Jan sees a physician who specializes in the diagnosis and treatment of disorders involving the nose. Which type of physician does Jan see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7"/>
        <w:gridCol w:w="7923"/>
      </w:tblGrid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stroenterologist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ynecologist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inologist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olog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7.</w:t>
        <w:tab/>
        <w:t>Which of the following is a physician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inical psycholog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n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rse anesthet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rse midwif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8.</w:t>
        <w:tab/>
        <w:t>Which of the following is the abbreviation for the federal privacy act that gives the patient certain rights concerning his or her own health information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IPAA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V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9.</w:t>
        <w:tab/>
        <w:t>Which category best describes operative procedure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atom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agnosi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ge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0.</w:t>
        <w:tab/>
        <w:t>What is the term for persons who are not hospitalized and are being treated in an office, clinic, or other health care facility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patien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cology patien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erative patien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utpati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1.</w:t>
        <w:tab/>
        <w:t>Which term means treatment using radiation to destroy cancer cell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atomic path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ohazard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otherap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osurge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2.</w:t>
        <w:tab/>
        <w:t>Which statement is true concerning the term anesthetist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is is a person trained to administer anesthetic but is </w:t>
            </w:r>
            <w:r>
              <w:rPr>
                <w:b/>
                <w:bCs/>
                <w:color w:val="000000"/>
              </w:rPr>
              <w:t>not</w:t>
            </w:r>
            <w:r>
              <w:rPr>
                <w:color w:val="000000"/>
              </w:rPr>
              <w:t xml:space="preserve"> a physicia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is is another name for an anesthesiologist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is substance is used to cause loss of sensa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is substance is used to counteract an anesthetic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3.</w:t>
        <w:tab/>
        <w:t>Which branch of medical science specializes in the natural defenses that protect the body from pathogenic organism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munolog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mun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eumatolog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eumat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4.</w:t>
        <w:tab/>
        <w:t>The term oral pertains to which of the following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uth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oth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roa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indpip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5.</w:t>
        <w:tab/>
        <w:t>What does neurology mean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branch of medicine that deals with the nervous system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nerve cel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pecialist in diseases of the nervous system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gery that deals with the nervous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6.</w:t>
        <w:tab/>
        <w:t>Obstetrics is a specialty in which of the following area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orders of internal body structur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r, nose, and throa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motional problem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gnancy, labor, and delive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7.</w:t>
        <w:tab/>
        <w:t>Which of these terms describes substances that readily permit the passage of x-ray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olog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olucen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opaqu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-radi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8.</w:t>
        <w:tab/>
        <w:t>What group of individuals does an orthopedic specialist treat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ults onl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ildren onl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ople of all ag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elderly on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9.</w:t>
        <w:tab/>
        <w:t>The combining form orth(o) in orthopedic and orthodontic means which of the following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n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ildre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raighte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et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0.</w:t>
        <w:tab/>
        <w:t>The term neuron means which of the following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branch of medicine that deals with the nervous system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nerve cel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pecialist in diseases of the nervous system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gery that deals with the nervous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1.</w:t>
        <w:tab/>
        <w:t>Which of the following specializes in pregnancy, labor, and delivery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ynecolog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onatolog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stetricia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thopedic surge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2.</w:t>
        <w:tab/>
        <w:t>What does ophthalmology mean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eye special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nstrument for examining the ey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agnosis of the strength and irregularities of vis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udy of the eye and its disea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3.</w:t>
        <w:tab/>
        <w:t>Of opticians, optometrists, and ophthalmologists, which are physician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7"/>
        <w:gridCol w:w="7923"/>
      </w:tblGrid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hthalmologists only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tometrists only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tometrists and ophthalmologists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ticians, optometrists, and ophthalmologis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4.</w:t>
        <w:tab/>
        <w:t>Radiology specializes in which of the following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r, nose, and throa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gnancy, labor, and delive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ant ener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omach and intestin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5.</w:t>
        <w:tab/>
        <w:t>Gastroenterology specializes in which of the following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r, nose, and throa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born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gnancy, labor, and delive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omach and intestin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6.</w:t>
        <w:tab/>
        <w:t>Which structure is of primary interest in an optical examination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y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r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s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roa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7.</w:t>
        <w:tab/>
        <w:t>What is the science of preparing, compounding, and dispensing medicine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7"/>
        <w:gridCol w:w="7923"/>
      </w:tblGrid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armacologist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armacology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armacotherapy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armac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color w:val="000000"/>
        </w:rPr>
        <w:tab/>
        <w:t>78.</w:t>
        <w:tab/>
        <w:t xml:space="preserve">Which is </w:t>
      </w:r>
      <w:r>
        <w:rPr>
          <w:b/>
          <w:bCs/>
          <w:color w:val="000000"/>
        </w:rPr>
        <w:t xml:space="preserve">not </w:t>
      </w:r>
      <w:r>
        <w:rPr>
          <w:color w:val="000000"/>
        </w:rPr>
        <w:t>true of physical therapy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often a part of rehabilitative medicine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treats body ailments by nonmedicinal means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performed by a physician called a physical therapist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uses natural agents such as water, heat, massage, and exerci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9.</w:t>
        <w:tab/>
        <w:t>A cardiologist specializes in diseases of which of the following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r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ar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nal organ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ki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0.</w:t>
        <w:tab/>
        <w:t>What does otology mean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pecialist in eye diseas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pecialist who studies the ear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udy of the ear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udy of the ey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1.</w:t>
        <w:tab/>
        <w:t>What is the meaning of the term internist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hysician who deals especially with internal body structur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ecent graduate who is in training before being licensed to practice medicin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y recent graduate who is training before becoming a licensed profession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who studies structures having an opening on the body surfa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2.</w:t>
        <w:tab/>
        <w:t>What is the name of the specialty that deals specifically with diseases of the elderly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stroenter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riatric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diatric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xic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3.</w:t>
        <w:tab/>
        <w:t>Casey suffers frequent nosebleeds. Which specialty focuses on diagnosis and treatment of disorders of the nose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inical path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eumat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in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gical path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4.</w:t>
        <w:tab/>
        <w:t>What is the branch of medicine that deals solely with the diagnosis and treatment of the internal structures of the body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mestic medicin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mily medicin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ensic medicin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nal medici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5.</w:t>
        <w:tab/>
        <w:t>What is the primary area of interest in pediatric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havioral disorder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ildre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gnanc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ki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color w:val="000000"/>
        </w:rPr>
        <w:tab/>
        <w:t>86.</w:t>
        <w:tab/>
        <w:t xml:space="preserve">Which of the following words does </w:t>
      </w:r>
      <w:r>
        <w:rPr>
          <w:b/>
          <w:bCs/>
          <w:color w:val="000000"/>
        </w:rPr>
        <w:t xml:space="preserve">not </w:t>
      </w:r>
      <w:r>
        <w:rPr>
          <w:color w:val="000000"/>
        </w:rPr>
        <w:t>have a suffix that means pertaining to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rm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dia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las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7.</w:t>
        <w:tab/>
        <w:t>Which of the following is a physician who specializes in treating the elderly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riatricia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ront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ynetricia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n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8.</w:t>
        <w:tab/>
        <w:t>A radiograph is taken of Steve's foot after an injury. Which of the following is a specialist in interpreting radiograph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ensic medical special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ysical medicine special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ologic technolog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olog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9.</w:t>
        <w:tab/>
        <w:t>Which of the following is an ear, nose, and throat specialist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ryngolog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hthalmolog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tolaryngolog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tolog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0.</w:t>
        <w:tab/>
        <w:t>What is the term that means the sorting and prioritizing of patients for treatments according to their needs for care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ventive medicin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imary provider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in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ag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1.</w:t>
        <w:tab/>
        <w:t>Which of the following terms contains a word part that means female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esthet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ens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ynec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olog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2.</w:t>
        <w:tab/>
        <w:t>Which of the following terms has a word part that means stomach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ren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rm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str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3.</w:t>
        <w:tab/>
        <w:t>Which of the following terms has a word part that means treatment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list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c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entgen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rapeu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4.</w:t>
        <w:tab/>
        <w:t>Which of the following terms has a word part that means feeling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esthesia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cinoma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ens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eumat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5.</w:t>
        <w:tab/>
        <w:t>Which of the following terms contains a word part that means mouth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atom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riatric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lignan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6.</w:t>
        <w:tab/>
        <w:t>Which of the following terms contains a word part that means no, not, or without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esthet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nig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mun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ligna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7.</w:t>
        <w:tab/>
        <w:t>Which of the following terms contains a word part that means drugs or medicine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pidemi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hthalm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armac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sychiatr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8.</w:t>
        <w:tab/>
        <w:t>Which of the following terms contains a word part that means inside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docrin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hthalmolog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inolog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9.</w:t>
        <w:tab/>
        <w:t>Which of the following specifically refers to a physician who specializes in the analysis of tissue specimens obtained during surgery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rosurge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al surge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thopedic surge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gical patholog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color w:val="000000"/>
        </w:rPr>
        <w:tab/>
        <w:t>100.</w:t>
        <w:tab/>
        <w:t>Which of the following is the correct category for the term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larynx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atom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agnostic procedur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ge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rap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sz w:val="2"/>
          <w:szCs w:val="2"/>
        </w:rPr>
      </w:pPr>
      <w:r>
        <w:rPr>
          <w:b/>
          <w:bCs/>
          <w:color w:val="000000"/>
        </w:rPr>
        <w:t>COMPLE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Write one word for the following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</w:rPr>
        <w:tab/>
      </w:r>
      <w:r>
        <w:rPr>
          <w:color w:val="000000"/>
          <w:lang w:val="fr-FR"/>
        </w:rPr>
        <w:t>1.</w:t>
        <w:tab/>
        <w:t>a nerve cell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neur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2.</w:t>
        <w:tab/>
        <w:t>skin specialist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dermatologis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  <w:lang w:val="fr-FR"/>
        </w:rPr>
        <w:tab/>
      </w:r>
      <w:r>
        <w:rPr>
          <w:color w:val="000000"/>
        </w:rPr>
        <w:t>3.</w:t>
        <w:tab/>
        <w:t>physician specializing in anesthetics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nesthesiologis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4.</w:t>
        <w:tab/>
        <w:t>pertaining to the ear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ot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5.</w:t>
        <w:tab/>
        <w:t>pertaining to the stomach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gastr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6.</w:t>
        <w:tab/>
        <w:t>physician specializing in epidemiology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epidemiologis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.</w:t>
        <w:tab/>
        <w:t>branch of medicine that specializes in newborns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neonatolog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8.</w:t>
        <w:tab/>
        <w:t>a specialist in treating malignancies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oncologis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.</w:t>
        <w:tab/>
        <w:t>having a short and relatively severe course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acut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0.</w:t>
        <w:tab/>
        <w:t>not malignant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benig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Some of the medical terms in the following list are spelled incorrectly. Find and correctly spell all misspelled word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1.</w:t>
        <w:tab/>
        <w:t>kardiac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ardia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2.</w:t>
        <w:tab/>
        <w:t>larynx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(correct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3.</w:t>
        <w:tab/>
        <w:t>obstetric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(correct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4.</w:t>
        <w:tab/>
        <w:t>psykiatry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psychiatr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5.</w:t>
        <w:tab/>
        <w:t>rentgen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roentge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 xml:space="preserve">Syllables are shown for the following terms. Indicate the primary accented syllable in each term by typing which numbered syllable receives the primary accent: 1, 2, 3, 4, etc. Example: biology (bi ol </w:t>
      </w:r>
      <w:r>
        <w:rPr>
          <w:b/>
          <w:bCs/>
          <w:color w:val="000000"/>
        </w:rPr>
        <w:drawing>
          <wp:inline distT="0" distB="0" distL="0" distR="0">
            <wp:extent cx="75565" cy="10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je) 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6.</w:t>
        <w:tab/>
        <w:t xml:space="preserve">anesthetic </w:t>
      </w:r>
      <w:r>
        <w:rPr>
          <w:b/>
          <w:bCs/>
          <w:color w:val="000000"/>
        </w:rPr>
        <w:t xml:space="preserve">(an </w:t>
      </w:r>
      <w:r>
        <w:rPr>
          <w:b/>
          <w:bCs/>
          <w:color w:val="000000"/>
        </w:rPr>
        <w:drawing>
          <wp:inline distT="0" distB="0" distL="0" distR="0">
            <wp:extent cx="75565" cy="102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s thet ik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7.</w:t>
        <w:tab/>
        <w:t xml:space="preserve">dermal </w:t>
      </w:r>
      <w:r>
        <w:rPr>
          <w:b/>
          <w:bCs/>
          <w:color w:val="000000"/>
          <w:lang w:val="fr-FR"/>
        </w:rPr>
        <w:t>(d</w:t>
      </w:r>
      <w:r>
        <w:rPr>
          <w:b/>
          <w:bCs/>
          <w:color w:val="000000"/>
        </w:rPr>
        <w:drawing>
          <wp:inline distT="0" distB="0" distL="0" distR="0">
            <wp:extent cx="75565" cy="102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lang w:val="fr-FR"/>
        </w:rPr>
        <w:t>r m</w:t>
      </w:r>
      <w:r>
        <w:rPr>
          <w:b/>
          <w:bCs/>
          <w:color w:val="000000"/>
        </w:rPr>
        <w:drawing>
          <wp:inline distT="0" distB="0" distL="0" distR="0">
            <wp:extent cx="75565" cy="102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lang w:val="fr-FR"/>
        </w:rPr>
        <w:t>l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8.</w:t>
        <w:tab/>
        <w:t xml:space="preserve">neuron </w:t>
      </w:r>
      <w:r>
        <w:rPr>
          <w:b/>
          <w:bCs/>
          <w:color w:val="000000"/>
          <w:lang w:val="fr-FR"/>
        </w:rPr>
        <w:t>(noor on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>ANS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  <w:lang w:val="fr-FR"/>
        </w:rPr>
        <w:tab/>
      </w:r>
      <w:r>
        <w:rPr>
          <w:color w:val="000000"/>
        </w:rPr>
        <w:t>19.</w:t>
        <w:tab/>
        <w:t xml:space="preserve">orthopedics </w:t>
      </w:r>
      <w:r>
        <w:rPr>
          <w:b/>
          <w:bCs/>
          <w:color w:val="000000"/>
        </w:rPr>
        <w:t>(or tho pe diks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20.</w:t>
        <w:tab/>
        <w:t xml:space="preserve">ophthalmic </w:t>
      </w:r>
      <w:r>
        <w:rPr>
          <w:b/>
          <w:bCs/>
          <w:color w:val="000000"/>
        </w:rPr>
        <w:t>(of thal mik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Write the meaning of each abbrevi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21.</w:t>
        <w:tab/>
        <w:t>ED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emergency departme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22.</w:t>
        <w:tab/>
        <w:t>ENT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ear, nose, and throa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23.</w:t>
        <w:tab/>
        <w:t>GP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general practition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24.</w:t>
        <w:tab/>
        <w:t>HIPAA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Health Insurance Portability and Accountability Ac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25.</w:t>
        <w:tab/>
        <w:t>OB _____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obstetrics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jc w:val="center"/>
      <w:rPr>
        <w:sz w:val="20"/>
        <w:szCs w:val="20"/>
      </w:rPr>
    </w:pPr>
    <w:r>
      <w:rPr>
        <w:sz w:val="20"/>
        <w:szCs w:val="20"/>
      </w:rPr>
      <w:t>Elsevier items and derived items © 2009, 2005, 2001, 1997, 1993, 1988, 1983 by Saunders, an imprint                                                            Elsevier Inc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lsevier items and derived items © 2009, 2005, 2001, 1997, 1993, 1988, 1983 by Saunders, an imprint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8pt;mso-wrap-distance-left:0pt;mso-wrap-distance-right:0pt;mso-wrap-distance-top:0pt;mso-wrap-distance-bottom:0pt;margin-top:0.05pt;mso-position-vertical-relative:text;margin-left:4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36:00Z</dcterms:created>
  <dc:creator>els08</dc:creator>
  <dc:description/>
  <dc:language>en-US</dc:language>
  <cp:lastModifiedBy>FAS</cp:lastModifiedBy>
  <dcterms:modified xsi:type="dcterms:W3CDTF">2012-12-14T10:36:00Z</dcterms:modified>
  <cp:revision>3</cp:revision>
  <dc:subject/>
  <dc:title/>
</cp:coreProperties>
</file>