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Chapter 01</w:t>
      </w:r>
    </w:p>
    <w:p>
      <w:pPr>
        <w:pStyle w:val="Normal"/>
        <w:jc w:val="right"/>
        <w:rPr>
          <w:rFonts w:ascii="Times" w:hAnsi="Times" w:cs="Times"/>
          <w:b/>
          <w:b/>
          <w:bCs/>
          <w:color w:val="000000"/>
          <w:sz w:val="28"/>
          <w:szCs w:val="28"/>
        </w:rPr>
      </w:pPr>
      <w:r>
        <w:rPr>
          <w:b/>
          <w:sz w:val="28"/>
          <w:szCs w:val="28"/>
        </w:rPr>
        <w:t>Alleviating Human Misery: The Role of Economic Reasoning</w:t>
      </w:r>
    </w:p>
    <w:p>
      <w:pPr>
        <w:pStyle w:val="Normal"/>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widowControl w:val="false"/>
        <w:autoSpaceDE w:val="false"/>
        <w:rPr/>
      </w:pPr>
      <w:r>
        <w:rPr>
          <w:rFonts w:cs="Times" w:ascii="Times" w:hAnsi="Times"/>
          <w:color w:val="000000"/>
          <w:sz w:val="18"/>
          <w:szCs w:val="18"/>
        </w:rPr>
        <w:br/>
      </w:r>
      <w:r>
        <w:rPr>
          <w:rFonts w:cs="Times" w:ascii="Times" w:hAnsi="Times"/>
          <w:b/>
          <w:bCs/>
          <w:color w:val="000000"/>
        </w:rPr>
        <w:t>Multiple Choice Questions</w:t>
      </w:r>
      <w:r>
        <w:rPr>
          <w:rFonts w:cs="Times" w:ascii="Times" w:hAnsi="Times"/>
          <w:color w:val="000000"/>
          <w:sz w:val="18"/>
          <w:szCs w:val="18"/>
        </w:rPr>
        <w:br/>
        <w:t> </w:t>
      </w:r>
    </w:p>
    <w:p>
      <w:pPr>
        <w:pStyle w:val="Normal"/>
        <w:keepNext w:val="true"/>
        <w:keepLines/>
        <w:widowControl w:val="false"/>
        <w:autoSpaceDE w:val="false"/>
        <w:spacing w:before="319" w:after="319"/>
        <w:rPr/>
      </w:pPr>
      <w:r>
        <w:rPr>
          <w:rFonts w:cs="Times" w:ascii="Times" w:hAnsi="Times"/>
          <w:color w:val="000000"/>
        </w:rPr>
        <w:t>1. The fundamental economic problem is </w:t>
        <w:br/>
        <w:t>a. Inflation</w:t>
        <w:br/>
      </w:r>
      <w:r>
        <w:rPr>
          <w:rFonts w:cs="Times" w:ascii="Times" w:hAnsi="Times"/>
          <w:b/>
          <w:bCs/>
          <w:color w:val="000000"/>
          <w:u w:val="single"/>
        </w:rPr>
        <w:t>B</w:t>
      </w:r>
      <w:r>
        <w:rPr>
          <w:rFonts w:cs="Times" w:ascii="Times" w:hAnsi="Times"/>
          <w:color w:val="000000"/>
        </w:rPr>
        <w:t>. That resources are scarce relative to wants</w:t>
        <w:br/>
        <w:t>c. Supply and demand</w:t>
        <w:br/>
        <w:t>d. How to make more money</w:t>
        <w:br/>
        <w:t>e. Unemploymen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2. Which of the follow best describes human wants and desires? They </w:t>
        <w:br/>
      </w:r>
      <w:r>
        <w:rPr>
          <w:rFonts w:cs="Times" w:ascii="Times" w:hAnsi="Times"/>
          <w:b/>
          <w:bCs/>
          <w:color w:val="000000"/>
          <w:u w:val="single"/>
        </w:rPr>
        <w:t>A</w:t>
      </w:r>
      <w:r>
        <w:rPr>
          <w:rFonts w:cs="Times" w:ascii="Times" w:hAnsi="Times"/>
          <w:color w:val="000000"/>
        </w:rPr>
        <w:t>. Are unlimited in the aggregate</w:t>
        <w:br/>
        <w:t>b. Stop after a person attains the things necessary for life</w:t>
        <w:br/>
        <w:t>c. Do not include "extras" like variety</w:t>
        <w:br/>
        <w:t>d. Are not affected by what others have</w:t>
        <w:br/>
        <w:t>e. Do not change once we attain our desired set of good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3. The means for satisfying wants are </w:t>
        <w:br/>
        <w:t>a. Insatiable</w:t>
        <w:br/>
        <w:t>b. Unlimited</w:t>
        <w:br/>
        <w:t>c. Infinite</w:t>
        <w:br/>
      </w:r>
      <w:r>
        <w:rPr>
          <w:rFonts w:cs="Times" w:ascii="Times" w:hAnsi="Times"/>
          <w:b/>
          <w:bCs/>
          <w:color w:val="000000"/>
          <w:u w:val="single"/>
        </w:rPr>
        <w:t>D</w:t>
      </w:r>
      <w:r>
        <w:rPr>
          <w:rFonts w:cs="Times" w:ascii="Times" w:hAnsi="Times"/>
          <w:color w:val="000000"/>
        </w:rPr>
        <w:t>. Scarce</w:t>
        <w:br/>
        <w:t>e. Unavailabl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4. Economic reasoning would not be necessary if </w:t>
        <w:br/>
        <w:t>a. Our wants were limited</w:t>
        <w:br/>
        <w:t>b. Resources were expansive</w:t>
        <w:br/>
        <w:t>c. Scarcity were decreased</w:t>
        <w:br/>
      </w:r>
      <w:r>
        <w:rPr>
          <w:rFonts w:cs="Times" w:ascii="Times" w:hAnsi="Times"/>
          <w:b/>
          <w:bCs/>
          <w:color w:val="000000"/>
          <w:u w:val="single"/>
        </w:rPr>
        <w:t>D</w:t>
      </w:r>
      <w:r>
        <w:rPr>
          <w:rFonts w:cs="Times" w:ascii="Times" w:hAnsi="Times"/>
          <w:color w:val="000000"/>
        </w:rPr>
        <w:t>. We could have everything we wanted</w:t>
        <w:br/>
        <w:t>e. Politicians were better at running the economy</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5. A three-year-old learns about the fundamental economic problem when she </w:t>
        <w:br/>
        <w:t>a. Gets presents for her birthday</w:t>
        <w:br/>
        <w:t>b. Is punished for drawing on the walls</w:t>
        <w:br/>
        <w:t>c. Has to eat green beans for dinner</w:t>
        <w:br/>
      </w:r>
      <w:r>
        <w:rPr>
          <w:rFonts w:cs="Times" w:ascii="Times" w:hAnsi="Times"/>
          <w:b/>
          <w:bCs/>
          <w:color w:val="000000"/>
          <w:u w:val="single"/>
        </w:rPr>
        <w:t>D</w:t>
      </w:r>
      <w:r>
        <w:rPr>
          <w:rFonts w:cs="Times" w:ascii="Times" w:hAnsi="Times"/>
          <w:color w:val="000000"/>
        </w:rPr>
        <w:t>. Is told she can't have a toy at the store</w:t>
        <w:br/>
        <w:t>e. Watches her favorite cartoon</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6. Which of the following is the primary goal of an economy? </w:t>
        <w:br/>
        <w:t>a. Maximizing economic growth</w:t>
        <w:br/>
        <w:t>b. Minimizing unemployment</w:t>
        <w:br/>
      </w:r>
      <w:r>
        <w:rPr>
          <w:rFonts w:cs="Times" w:ascii="Times" w:hAnsi="Times"/>
          <w:b/>
          <w:bCs/>
          <w:color w:val="000000"/>
          <w:u w:val="single"/>
        </w:rPr>
        <w:t>C</w:t>
      </w:r>
      <w:r>
        <w:rPr>
          <w:rFonts w:cs="Times" w:ascii="Times" w:hAnsi="Times"/>
          <w:color w:val="000000"/>
        </w:rPr>
        <w:t>. Minimizing the effects of scarcity</w:t>
        <w:br/>
        <w:t>d. Minimizing the national debt</w:t>
        <w:br/>
        <w:t>e. Maximizing GDP</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7. The fundamental economic problem involves </w:t>
        <w:br/>
        <w:t>a. Overpopulation</w:t>
        <w:br/>
        <w:t>b. Inflation and unemployment</w:t>
        <w:br/>
      </w:r>
      <w:r>
        <w:rPr>
          <w:rFonts w:cs="Times" w:ascii="Times" w:hAnsi="Times"/>
          <w:b/>
          <w:bCs/>
          <w:color w:val="000000"/>
          <w:u w:val="single"/>
        </w:rPr>
        <w:t>C</w:t>
      </w:r>
      <w:r>
        <w:rPr>
          <w:rFonts w:cs="Times" w:ascii="Times" w:hAnsi="Times"/>
          <w:color w:val="000000"/>
        </w:rPr>
        <w:t>. Scarce resources and unlimited wants</w:t>
        <w:br/>
        <w:t>d. Cheap foreign labor</w:t>
        <w:br/>
        <w:t>e. Supply and deman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8. Labor resources include </w:t>
        <w:br/>
        <w:t>a. The equipment workers use to complete their work</w:t>
        <w:br/>
        <w:t>b. Only non-management personnel</w:t>
        <w:br/>
      </w:r>
      <w:r>
        <w:rPr>
          <w:rFonts w:cs="Times" w:ascii="Times" w:hAnsi="Times"/>
          <w:b/>
          <w:bCs/>
          <w:color w:val="000000"/>
          <w:u w:val="single"/>
        </w:rPr>
        <w:t>C</w:t>
      </w:r>
      <w:r>
        <w:rPr>
          <w:rFonts w:cs="Times" w:ascii="Times" w:hAnsi="Times"/>
          <w:color w:val="000000"/>
        </w:rPr>
        <w:t>. Any efforts of a person to produce goods</w:t>
        <w:br/>
        <w:t>d. Only the physical efforts of an economy's people</w:t>
        <w:br/>
        <w:t>e. All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9. Which of the following is an example of a capital resource? </w:t>
        <w:br/>
        <w:t>a. A firm's employee</w:t>
        <w:br/>
        <w:t>b. Money in a firm's bank account</w:t>
        <w:br/>
      </w:r>
      <w:r>
        <w:rPr>
          <w:rFonts w:cs="Times" w:ascii="Times" w:hAnsi="Times"/>
          <w:b/>
          <w:bCs/>
          <w:color w:val="000000"/>
          <w:u w:val="single"/>
        </w:rPr>
        <w:t>C</w:t>
      </w:r>
      <w:r>
        <w:rPr>
          <w:rFonts w:cs="Times" w:ascii="Times" w:hAnsi="Times"/>
          <w:color w:val="000000"/>
        </w:rPr>
        <w:t>. Agricultural land</w:t>
        <w:br/>
        <w:t>d. A worker's productivity</w:t>
        <w:br/>
        <w:t>e. All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10. Which of the following is NOT an example of a capital resource? </w:t>
        <w:br/>
        <w:t>a. Forests</w:t>
        <w:br/>
        <w:t>b. A printing press</w:t>
        <w:br/>
        <w:t>c. Semi-finished materials</w:t>
        <w:br/>
      </w:r>
      <w:r>
        <w:rPr>
          <w:rFonts w:cs="Times" w:ascii="Times" w:hAnsi="Times"/>
          <w:b/>
          <w:bCs/>
          <w:color w:val="000000"/>
          <w:u w:val="single"/>
        </w:rPr>
        <w:t>D</w:t>
      </w:r>
      <w:r>
        <w:rPr>
          <w:rFonts w:cs="Times" w:ascii="Times" w:hAnsi="Times"/>
          <w:color w:val="000000"/>
        </w:rPr>
        <w:t>. A computer technician</w:t>
        <w:br/>
        <w:t>e. Inventorie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1. The know-how and the means and methods of production available in an economy are known as </w:t>
        <w:br/>
      </w:r>
      <w:r>
        <w:rPr>
          <w:rFonts w:cs="Times" w:ascii="Times" w:hAnsi="Times"/>
          <w:b/>
          <w:bCs/>
          <w:color w:val="000000"/>
          <w:u w:val="single"/>
        </w:rPr>
        <w:t>A</w:t>
      </w:r>
      <w:r>
        <w:rPr>
          <w:rFonts w:cs="Times" w:ascii="Times" w:hAnsi="Times"/>
          <w:color w:val="000000"/>
        </w:rPr>
        <w:t>. Technology</w:t>
        <w:br/>
        <w:t>b. Capital</w:t>
        <w:br/>
        <w:t>c. Human capital</w:t>
        <w:br/>
        <w:t>d. Labor</w:t>
        <w:br/>
        <w:t>e. Managemen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2. Which of the following is not a capital resource? </w:t>
        <w:br/>
        <w:t>a. Land</w:t>
        <w:br/>
      </w:r>
      <w:r>
        <w:rPr>
          <w:rFonts w:cs="Times" w:ascii="Times" w:hAnsi="Times"/>
          <w:b/>
          <w:bCs/>
          <w:color w:val="000000"/>
          <w:u w:val="single"/>
        </w:rPr>
        <w:t>B</w:t>
      </w:r>
      <w:r>
        <w:rPr>
          <w:rFonts w:cs="Times" w:ascii="Times" w:hAnsi="Times"/>
          <w:color w:val="000000"/>
        </w:rPr>
        <w:t>. Stocks and bonds</w:t>
        <w:br/>
        <w:t>c. Buildings</w:t>
        <w:br/>
        <w:t>d. Tools</w:t>
        <w:br/>
        <w:t>e. Mineral deposit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 </w:t>
      </w:r>
      <w:r>
        <w:rPr>
          <w:rFonts w:cs="Times" w:ascii="Times" w:hAnsi="Times"/>
          <w:b/>
          <w:bCs/>
          <w:color w:val="000000"/>
        </w:rPr>
        <w:t>Questions 13 - 17 refer to the graph below.</w:t>
      </w:r>
      <w:r>
        <w:rPr>
          <w:rFonts w:cs="Times" w:ascii="Times" w:hAnsi="Times"/>
          <w:color w:val="000000"/>
        </w:rPr>
        <w:br/>
        <w:t> </w:t>
      </w:r>
      <w:r>
        <w:rPr>
          <w:rFonts w:cs="Times" w:ascii="Times" w:hAnsi="Times"/>
          <w:color w:val="000000"/>
        </w:rPr>
        <w:drawing>
          <wp:inline distT="0" distB="0" distL="0" distR="0">
            <wp:extent cx="342900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429000" cy="2407920"/>
                    </a:xfrm>
                    <a:prstGeom prst="rect">
                      <a:avLst/>
                    </a:prstGeom>
                  </pic:spPr>
                </pic:pic>
              </a:graphicData>
            </a:graphic>
          </wp:inline>
        </w:drawing>
      </w:r>
      <w:r>
        <w:rPr>
          <w:rFonts w:cs="Times" w:ascii="Times" w:hAnsi="Times"/>
          <w:color w:val="000000"/>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13. Given production possibilities curve (a), point N suggests that </w:t>
        <w:br/>
        <w:t>a. The economy is attaining full employment, but not full production</w:t>
        <w:br/>
        <w:t>b. The economy is attaining full production, but not full employment</w:t>
        <w:br/>
      </w:r>
      <w:r>
        <w:rPr>
          <w:rFonts w:cs="Times" w:ascii="Times" w:hAnsi="Times"/>
          <w:b/>
          <w:bCs/>
          <w:color w:val="000000"/>
          <w:u w:val="single"/>
        </w:rPr>
        <w:t>C</w:t>
      </w:r>
      <w:r>
        <w:rPr>
          <w:rFonts w:cs="Times" w:ascii="Times" w:hAnsi="Times"/>
          <w:color w:val="000000"/>
        </w:rPr>
        <w:t>. The economy is using its available resources inefficiently</w:t>
        <w:br/>
        <w:t>d. The economy is attaining both full employment and full production</w:t>
        <w:br/>
        <w:t>e. Point N is unattainabl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4. The movement from curve (a) to curve (b) suggests </w:t>
        <w:br/>
        <w:t>a. A movement from unemployment to full employment</w:t>
        <w:br/>
      </w:r>
      <w:r>
        <w:rPr>
          <w:rFonts w:cs="Times" w:ascii="Times" w:hAnsi="Times"/>
          <w:b/>
          <w:bCs/>
          <w:color w:val="000000"/>
          <w:u w:val="single"/>
        </w:rPr>
        <w:t>B</w:t>
      </w:r>
      <w:r>
        <w:rPr>
          <w:rFonts w:cs="Times" w:ascii="Times" w:hAnsi="Times"/>
          <w:color w:val="000000"/>
        </w:rPr>
        <w:t>. An improvement in capital good technology, but not in consumer good technology</w:t>
        <w:br/>
        <w:t>c. An improvement in consumer good technology, but not in capital good technology</w:t>
        <w:br/>
        <w:t>d. A decline in the total output of society</w:t>
        <w:br/>
        <w:t>e. The society becomes worse off</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5. At which of the following points is the economy producing efficiently? </w:t>
        <w:br/>
        <w:t>a. Q</w:t>
        <w:br/>
      </w:r>
      <w:r>
        <w:rPr>
          <w:rFonts w:cs="Times" w:ascii="Times" w:hAnsi="Times"/>
          <w:b/>
          <w:bCs/>
          <w:color w:val="000000"/>
          <w:u w:val="single"/>
        </w:rPr>
        <w:t>B</w:t>
      </w:r>
      <w:r>
        <w:rPr>
          <w:rFonts w:cs="Times" w:ascii="Times" w:hAnsi="Times"/>
          <w:color w:val="000000"/>
        </w:rPr>
        <w:t>. G</w:t>
        <w:br/>
        <w:t>c. N</w:t>
        <w:br/>
        <w:t>d. B</w:t>
        <w:br/>
        <w:t>e. 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6. If the economy were producing combination G initially, the cost of producing additional BD units of capital goods is the value of </w:t>
        <w:br/>
        <w:t>a. The resources used in producing OD of capital goods</w:t>
        <w:br/>
      </w:r>
      <w:r>
        <w:rPr>
          <w:rFonts w:cs="Times" w:ascii="Times" w:hAnsi="Times"/>
          <w:b/>
          <w:bCs/>
          <w:color w:val="000000"/>
          <w:u w:val="single"/>
        </w:rPr>
        <w:t>B</w:t>
      </w:r>
      <w:r>
        <w:rPr>
          <w:rFonts w:cs="Times" w:ascii="Times" w:hAnsi="Times"/>
          <w:color w:val="000000"/>
        </w:rPr>
        <w:t>. The resources used in producing EF of consumer goods</w:t>
        <w:br/>
        <w:t>c. The resources used in producing OE of consumer goods</w:t>
        <w:br/>
        <w:t>d. BD units of capital goods</w:t>
        <w:br/>
        <w:t>e. BD units of consumer good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17. Given production possibilities curve (b), point Q </w:t>
        <w:br/>
      </w:r>
      <w:r>
        <w:rPr>
          <w:rFonts w:cs="Times" w:ascii="Times" w:hAnsi="Times"/>
          <w:b/>
          <w:bCs/>
          <w:color w:val="000000"/>
          <w:u w:val="single"/>
        </w:rPr>
        <w:t>A</w:t>
      </w:r>
      <w:r>
        <w:rPr>
          <w:rFonts w:cs="Times" w:ascii="Times" w:hAnsi="Times"/>
          <w:color w:val="000000"/>
        </w:rPr>
        <w:t>. Can be reached through an improvement in technology</w:t>
        <w:br/>
        <w:t>b. Represents some degree of inefficiency in the use of resources</w:t>
        <w:br/>
        <w:t>c. Can be reached if the birth rate is reduced</w:t>
        <w:br/>
        <w:t>d. Can be reached if the output of consumer goods is increased while the output of capital goods is reduced</w:t>
        <w:br/>
        <w:t>e. Is undesirabl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8. The bow shape of the production possibilities curve reflects </w:t>
        <w:br/>
        <w:t>a. The opportunity cost concept</w:t>
        <w:br/>
      </w:r>
      <w:r>
        <w:rPr>
          <w:rFonts w:cs="Times" w:ascii="Times" w:hAnsi="Times"/>
          <w:b/>
          <w:bCs/>
          <w:color w:val="000000"/>
          <w:u w:val="single"/>
        </w:rPr>
        <w:t>B</w:t>
      </w:r>
      <w:r>
        <w:rPr>
          <w:rFonts w:cs="Times" w:ascii="Times" w:hAnsi="Times"/>
          <w:color w:val="000000"/>
        </w:rPr>
        <w:t>. The concept of increasing opportunity costs</w:t>
        <w:br/>
        <w:t>c. The concept of diminishing marginal returns</w:t>
        <w:br/>
        <w:t>d. The marginal social cost/marginal social benefit principle</w:t>
        <w:br/>
        <w:t>e. None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19. A production possibilities curve represents all of an economy's combinations for production that are </w:t>
        <w:br/>
        <w:t>a. Possible</w:t>
        <w:br/>
      </w:r>
      <w:r>
        <w:rPr>
          <w:rFonts w:cs="Times" w:ascii="Times" w:hAnsi="Times"/>
          <w:b/>
          <w:bCs/>
          <w:color w:val="000000"/>
          <w:u w:val="single"/>
        </w:rPr>
        <w:t>B</w:t>
      </w:r>
      <w:r>
        <w:rPr>
          <w:rFonts w:cs="Times" w:ascii="Times" w:hAnsi="Times"/>
          <w:color w:val="000000"/>
        </w:rPr>
        <w:t>. Efficient</w:t>
        <w:br/>
        <w:t>c. Attainable</w:t>
        <w:br/>
        <w:t>d. Inefficient</w:t>
        <w:br/>
        <w:t>e. Desirabl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20. If an economy is experiencing unemployment, it is operating at a point </w:t>
        <w:br/>
        <w:t>a. On its PPC</w:t>
        <w:br/>
      </w:r>
      <w:r>
        <w:rPr>
          <w:rFonts w:cs="Times" w:ascii="Times" w:hAnsi="Times"/>
          <w:b/>
          <w:bCs/>
          <w:color w:val="000000"/>
          <w:u w:val="single"/>
        </w:rPr>
        <w:t>B</w:t>
      </w:r>
      <w:r>
        <w:rPr>
          <w:rFonts w:cs="Times" w:ascii="Times" w:hAnsi="Times"/>
          <w:color w:val="000000"/>
        </w:rPr>
        <w:t>. Below its PPC</w:t>
        <w:br/>
        <w:t>c. Beyond its PPC</w:t>
        <w:br/>
        <w:t>d. At the horizontal intercept of its PPC</w:t>
        <w:br/>
        <w:t>e. At the vertical intercept of its PP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21. A point on a country's PPC that can not be reached, given the current situation, is </w:t>
        <w:br/>
        <w:t>a. On its PPC</w:t>
        <w:br/>
        <w:t>b. Below its PPC</w:t>
        <w:br/>
      </w:r>
      <w:r>
        <w:rPr>
          <w:rFonts w:cs="Times" w:ascii="Times" w:hAnsi="Times"/>
          <w:b/>
          <w:bCs/>
          <w:color w:val="000000"/>
          <w:u w:val="single"/>
        </w:rPr>
        <w:t>C</w:t>
      </w:r>
      <w:r>
        <w:rPr>
          <w:rFonts w:cs="Times" w:ascii="Times" w:hAnsi="Times"/>
          <w:color w:val="000000"/>
        </w:rPr>
        <w:t>. Beyond its PPC</w:t>
        <w:br/>
        <w:t>d. At the horizontal intercept of its PPC</w:t>
        <w:br/>
        <w:t>e. At the vertical intercept of its PPC</w:t>
      </w:r>
    </w:p>
    <w:p>
      <w:pPr>
        <w:pStyle w:val="Normal"/>
        <w:keepLines/>
        <w:widowControl w:val="false"/>
        <w:autoSpaceDE w:val="false"/>
        <w:rPr/>
      </w:pPr>
      <w:r>
        <w:rPr>
          <w:rFonts w:cs="Times" w:ascii="Times" w:hAnsi="Times"/>
          <w:color w:val="000000"/>
          <w:sz w:val="18"/>
          <w:szCs w:val="18"/>
        </w:rPr>
        <w:t> </w:t>
      </w:r>
      <w:r>
        <w:rPr>
          <w:rFonts w:cs="Times" w:ascii="Times" w:hAnsi="Times"/>
          <w:color w:val="000000"/>
        </w:rPr>
        <w:t>22. The negative slope of a PPC illustrates </w:t>
        <w:br/>
        <w:t>a. Limited wants</w:t>
        <w:br/>
        <w:t>b. Unlimited wants</w:t>
        <w:br/>
        <w:t>c. The law of increasing opportunity cost</w:t>
        <w:br/>
      </w:r>
      <w:r>
        <w:rPr>
          <w:rFonts w:cs="Times" w:ascii="Times" w:hAnsi="Times"/>
          <w:b/>
          <w:bCs/>
          <w:color w:val="000000"/>
          <w:u w:val="single"/>
        </w:rPr>
        <w:t>D</w:t>
      </w:r>
      <w:r>
        <w:rPr>
          <w:rFonts w:cs="Times" w:ascii="Times" w:hAnsi="Times"/>
          <w:color w:val="000000"/>
        </w:rPr>
        <w:t>. Scarcity</w:t>
        <w:br/>
        <w:t>e. Unlimited resource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w:hAnsi="Times" w:cs="Times"/>
          <w:b/>
          <w:b/>
          <w:bCs/>
          <w:color w:val="000000"/>
        </w:rPr>
      </w:pPr>
      <w:r>
        <w:rPr>
          <w:rFonts w:cs="Times" w:ascii="Times" w:hAnsi="Times"/>
          <w:color w:val="000000"/>
        </w:rPr>
        <w:t> </w:t>
      </w:r>
      <w:r>
        <w:rPr>
          <w:rFonts w:cs="Times" w:ascii="Times" w:hAnsi="Times"/>
          <w:b/>
          <w:bCs/>
          <w:color w:val="000000"/>
        </w:rPr>
        <w:t>Questions 23 - 27 refer to the graph below.</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b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rPr>
          <w:rFonts w:cs="Times" w:ascii="Times" w:hAnsi="Times"/>
          <w:color w:val="000000"/>
          <w:sz w:val="18"/>
          <w:szCs w:val="18"/>
        </w:rPr>
        <w:drawing>
          <wp:inline distT="0" distB="0" distL="0" distR="0">
            <wp:extent cx="5285740" cy="382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85740" cy="3820160"/>
                    </a:xfrm>
                    <a:prstGeom prst="rect">
                      <a:avLst/>
                    </a:prstGeom>
                  </pic:spPr>
                </pic:pic>
              </a:graphicData>
            </a:graphic>
          </wp:inline>
        </w:drawing>
      </w:r>
      <w:r>
        <w:br w:type="page"/>
      </w:r>
    </w:p>
    <w:p>
      <w:pPr>
        <w:pStyle w:val="Normal"/>
        <w:keepNext w:val="true"/>
        <w:keepLines/>
        <w:widowControl w:val="false"/>
        <w:autoSpaceDE w:val="false"/>
        <w:spacing w:before="319" w:after="319"/>
        <w:rPr/>
      </w:pPr>
      <w:r>
        <w:rPr>
          <w:rFonts w:cs="Times" w:ascii="Times" w:hAnsi="Times"/>
          <w:color w:val="000000"/>
        </w:rPr>
        <w:t>23. Which point does not represent efficient production for Sharpland in 2007? </w:t>
        <w:br/>
        <w:t>a. A</w:t>
        <w:br/>
        <w:t>b. B</w:t>
        <w:br/>
      </w:r>
      <w:r>
        <w:rPr>
          <w:rFonts w:cs="Times" w:ascii="Times" w:hAnsi="Times"/>
          <w:b/>
          <w:bCs/>
          <w:color w:val="000000"/>
          <w:u w:val="single"/>
        </w:rPr>
        <w:t>C</w:t>
      </w:r>
      <w:r>
        <w:rPr>
          <w:rFonts w:cs="Times" w:ascii="Times" w:hAnsi="Times"/>
          <w:color w:val="000000"/>
        </w:rPr>
        <w:t>. C</w:t>
        <w:br/>
        <w:t>d. D</w:t>
        <w:br/>
        <w:t>e. 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24. Which of the following points is unattainable for Sharpland in 2012? </w:t>
        <w:br/>
        <w:t>a. A</w:t>
        <w:br/>
        <w:t>b. G</w:t>
        <w:br/>
        <w:t>c. F</w:t>
        <w:br/>
        <w:t>d. D</w:t>
        <w:br/>
      </w:r>
      <w:r>
        <w:rPr>
          <w:rFonts w:cs="Times" w:ascii="Times" w:hAnsi="Times"/>
          <w:b/>
          <w:bCs/>
          <w:color w:val="000000"/>
          <w:u w:val="single"/>
        </w:rPr>
        <w:t>E</w:t>
      </w:r>
      <w:r>
        <w:rPr>
          <w:rFonts w:cs="Times" w:ascii="Times" w:hAnsi="Times"/>
          <w:color w:val="000000"/>
        </w:rPr>
        <w:t>. H</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25. In 2007, Sharpland can increase its production of food without decreasing its production of education by moving from point </w:t>
        <w:br/>
      </w:r>
      <w:r>
        <w:rPr>
          <w:rFonts w:cs="Times" w:ascii="Times" w:hAnsi="Times"/>
          <w:b/>
          <w:bCs/>
          <w:color w:val="000000"/>
          <w:u w:val="single"/>
        </w:rPr>
        <w:t>A</w:t>
      </w:r>
      <w:r>
        <w:rPr>
          <w:rFonts w:cs="Times" w:ascii="Times" w:hAnsi="Times"/>
          <w:color w:val="000000"/>
        </w:rPr>
        <w:t>. C to D</w:t>
        <w:br/>
        <w:t>b. C to E</w:t>
        <w:br/>
        <w:t>c. D to A</w:t>
        <w:br/>
        <w:t>d. E to B</w:t>
        <w:br/>
        <w:t>e. E to G</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26. Which of the following best explains the shift of Sharpland's PPC between 2007 and 2012? An increase in </w:t>
        <w:br/>
        <w:t>a. The number of tractors</w:t>
        <w:br/>
        <w:t>b. General technology</w:t>
        <w:br/>
        <w:t>c. Agricultural land resources</w:t>
        <w:br/>
      </w:r>
      <w:r>
        <w:rPr>
          <w:rFonts w:cs="Times" w:ascii="Times" w:hAnsi="Times"/>
          <w:b/>
          <w:bCs/>
          <w:color w:val="000000"/>
          <w:u w:val="single"/>
        </w:rPr>
        <w:t>D</w:t>
      </w:r>
      <w:r>
        <w:rPr>
          <w:rFonts w:cs="Times" w:ascii="Times" w:hAnsi="Times"/>
          <w:color w:val="000000"/>
        </w:rPr>
        <w:t>. The quality and quantity of teachers</w:t>
        <w:br/>
        <w:t>e. The demand for schooling</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27. A movement from point g to point e in 2012 is optimal only if </w:t>
        <w:br/>
        <w:t>a. People in Sharpland like education more than food</w:t>
        <w:br/>
        <w:t>b. People in Sharpland like food more than education</w:t>
        <w:br/>
        <w:t>c. The MSC &gt; MSB</w:t>
        <w:br/>
      </w:r>
      <w:r>
        <w:rPr>
          <w:rFonts w:cs="Times" w:ascii="Times" w:hAnsi="Times"/>
          <w:b/>
          <w:bCs/>
          <w:color w:val="000000"/>
          <w:u w:val="single"/>
        </w:rPr>
        <w:t>D</w:t>
      </w:r>
      <w:r>
        <w:rPr>
          <w:rFonts w:cs="Times" w:ascii="Times" w:hAnsi="Times"/>
          <w:color w:val="000000"/>
        </w:rPr>
        <w:t>. The MSC &lt; MSB</w:t>
        <w:br/>
        <w:t>e. Point c is not an option</w:t>
      </w:r>
      <w:r>
        <w:rPr>
          <w:rFonts w:cs="Times" w:ascii="Times" w:hAnsi="Times"/>
          <w:color w:val="000000"/>
          <w:sz w:val="18"/>
          <w:szCs w:val="18"/>
        </w:rPr>
        <w:t> </w:t>
      </w:r>
    </w:p>
    <w:p>
      <w:pPr>
        <w:pStyle w:val="Normal"/>
        <w:keepNext w:val="true"/>
        <w:keepLines/>
        <w:widowControl w:val="false"/>
        <w:autoSpaceDE w:val="false"/>
        <w:spacing w:before="319" w:after="319"/>
        <w:rPr>
          <w:rFonts w:ascii="Times" w:hAnsi="Times" w:cs="Times"/>
          <w:b/>
          <w:b/>
          <w:bCs/>
          <w:color w:val="000000"/>
        </w:rPr>
      </w:pPr>
      <w:r>
        <w:rPr>
          <w:rFonts w:cs="Times" w:ascii="Times" w:hAnsi="Times"/>
          <w:color w:val="000000"/>
        </w:rPr>
        <w:t> </w:t>
      </w:r>
      <w:r>
        <w:rPr>
          <w:rFonts w:cs="Times" w:ascii="Times" w:hAnsi="Times"/>
          <w:b/>
          <w:bCs/>
          <w:color w:val="000000"/>
        </w:rPr>
        <w:t>Questions 28 - 31 refer to the graph below.</w:t>
      </w:r>
    </w:p>
    <w:p>
      <w:pPr>
        <w:pStyle w:val="Normal"/>
        <w:keepNext w:val="true"/>
        <w:keepLines/>
        <w:widowControl w:val="false"/>
        <w:autoSpaceDE w:val="false"/>
        <w:spacing w:before="319" w:after="319"/>
        <w:rPr/>
      </w:pPr>
      <w:r>
        <w:rPr>
          <w:rFonts w:cs="Times" w:ascii="Times" w:hAnsi="Times"/>
          <w:color w:val="000000"/>
        </w:rPr>
        <w:br/>
        <w:t> </w:t>
      </w:r>
      <w:r>
        <w:rPr>
          <w:rFonts w:cs="Times" w:ascii="Times" w:hAnsi="Times"/>
          <w:color w:val="000000"/>
        </w:rPr>
        <w:drawing>
          <wp:inline distT="0" distB="0" distL="0" distR="0">
            <wp:extent cx="4342130"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4342130" cy="2372360"/>
                    </a:xfrm>
                    <a:prstGeom prst="rect">
                      <a:avLst/>
                    </a:prstGeom>
                  </pic:spPr>
                </pic:pic>
              </a:graphicData>
            </a:graphic>
          </wp:inline>
        </w:drawing>
      </w:r>
      <w:r>
        <w:rPr>
          <w:rFonts w:cs="Times" w:ascii="Times" w:hAnsi="Times"/>
          <w:color w:val="000000"/>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28. For Mary Ann, the opportunity cost of 100 coconut cream pies is equal to how many grass huts? </w:t>
        <w:br/>
        <w:t>a. 5</w:t>
        <w:br/>
        <w:t>b. 10</w:t>
        <w:br/>
      </w:r>
      <w:r>
        <w:rPr>
          <w:rFonts w:cs="Times" w:ascii="Times" w:hAnsi="Times"/>
          <w:b/>
          <w:bCs/>
          <w:color w:val="000000"/>
          <w:u w:val="single"/>
        </w:rPr>
        <w:t>C</w:t>
      </w:r>
      <w:r>
        <w:rPr>
          <w:rFonts w:cs="Times" w:ascii="Times" w:hAnsi="Times"/>
          <w:color w:val="000000"/>
        </w:rPr>
        <w:t>. 20</w:t>
        <w:br/>
        <w:t>d. 100</w:t>
        <w:br/>
        <w:t>e. 120</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29. Mary Ann's straight line PPC indicates that the opportunity cost of coconut cream pies is </w:t>
        <w:br/>
        <w:t>a. Increasing</w:t>
        <w:br/>
        <w:t>b. Decreasing</w:t>
        <w:br/>
      </w:r>
      <w:r>
        <w:rPr>
          <w:rFonts w:cs="Times" w:ascii="Times" w:hAnsi="Times"/>
          <w:b/>
          <w:bCs/>
          <w:color w:val="000000"/>
          <w:u w:val="single"/>
        </w:rPr>
        <w:t>C</w:t>
      </w:r>
      <w:r>
        <w:rPr>
          <w:rFonts w:cs="Times" w:ascii="Times" w:hAnsi="Times"/>
          <w:color w:val="000000"/>
        </w:rPr>
        <w:t>. Constant</w:t>
        <w:br/>
        <w:t>d. 100</w:t>
        <w:br/>
        <w:t>e. 0</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30. Which of the following would allow Mary Ann to produce 110 coconut cream pies? </w:t>
        <w:br/>
        <w:t>a. Decrease in production of grass huts</w:t>
        <w:br/>
      </w:r>
      <w:r>
        <w:rPr>
          <w:rFonts w:cs="Times" w:ascii="Times" w:hAnsi="Times"/>
          <w:b/>
          <w:bCs/>
          <w:color w:val="000000"/>
          <w:u w:val="single"/>
        </w:rPr>
        <w:t>B</w:t>
      </w:r>
      <w:r>
        <w:rPr>
          <w:rFonts w:cs="Times" w:ascii="Times" w:hAnsi="Times"/>
          <w:color w:val="000000"/>
        </w:rPr>
        <w:t>. An improvement in her means and methods of pie production</w:t>
        <w:br/>
        <w:t>c. A decrease in the resources used for making grass huts</w:t>
        <w:br/>
        <w:t>d. Putting all of her resources into producing coconut cream pies</w:t>
        <w:br/>
        <w:t>e. Finding a better way to produce grass hut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31. If Mary Ann decides to swim in the lagoon in the afternoon, instead of working, she will move to a point </w:t>
        <w:br/>
        <w:t>a. Beyond her PPC</w:t>
        <w:br/>
      </w:r>
      <w:r>
        <w:rPr>
          <w:rFonts w:cs="Times" w:ascii="Times" w:hAnsi="Times"/>
          <w:b/>
          <w:bCs/>
          <w:color w:val="000000"/>
          <w:u w:val="single"/>
        </w:rPr>
        <w:t>B</w:t>
      </w:r>
      <w:r>
        <w:rPr>
          <w:rFonts w:cs="Times" w:ascii="Times" w:hAnsi="Times"/>
          <w:color w:val="000000"/>
        </w:rPr>
        <w:t>. Below her PPC</w:t>
        <w:br/>
        <w:t>c. Higher on her PPC</w:t>
        <w:br/>
        <w:t>d. Lower on her PPC</w:t>
        <w:br/>
        <w:t>e. Off the PPC graph</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32. If education and food are the two goods that society can produce, an increase in the production technology for food will result in </w:t>
        <w:br/>
        <w:t>a. An increase in general economic growth</w:t>
        <w:br/>
        <w:t>b. A decrease in the production of education</w:t>
        <w:br/>
      </w:r>
      <w:r>
        <w:rPr>
          <w:rFonts w:cs="Times" w:ascii="Times" w:hAnsi="Times"/>
          <w:b/>
          <w:color w:val="000000"/>
          <w:u w:val="single"/>
        </w:rPr>
        <w:t>C</w:t>
      </w:r>
      <w:r>
        <w:rPr>
          <w:rFonts w:cs="Times" w:ascii="Times" w:hAnsi="Times"/>
          <w:color w:val="000000"/>
        </w:rPr>
        <w:t>. An increase in specific economic growth</w:t>
        <w:br/>
        <w:t>d. A decrease in the production of education</w:t>
        <w:br/>
      </w:r>
      <w:r>
        <w:rPr>
          <w:rFonts w:cs="Times" w:ascii="Times" w:hAnsi="Times"/>
          <w:bCs/>
          <w:color w:val="000000"/>
        </w:rPr>
        <w:t>e</w:t>
      </w:r>
      <w:r>
        <w:rPr>
          <w:rFonts w:cs="Times" w:ascii="Times" w:hAnsi="Times"/>
          <w:color w:val="000000"/>
        </w:rPr>
        <w:t>. A decrease in the opportunity cost of education</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33. Why is there "no such thing as a free lunch"? </w:t>
        <w:br/>
        <w:t>a. You end up buying the next time</w:t>
        <w:br/>
        <w:t>b. You often get stuck with the check</w:t>
        <w:br/>
      </w:r>
      <w:r>
        <w:rPr>
          <w:rFonts w:cs="Times" w:ascii="Times" w:hAnsi="Times"/>
          <w:b/>
          <w:bCs/>
          <w:color w:val="000000"/>
          <w:u w:val="single"/>
        </w:rPr>
        <w:t>C</w:t>
      </w:r>
      <w:r>
        <w:rPr>
          <w:rFonts w:cs="Times" w:ascii="Times" w:hAnsi="Times"/>
          <w:color w:val="000000"/>
        </w:rPr>
        <w:t>. The time you spend eating lunch could be spent some other way</w:t>
        <w:br/>
        <w:t>d. "Free" lunches often aren't good and make you sick later on</w:t>
        <w:br/>
        <w:t>e. You don't always get what you want to ea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34. If a country's GDP increases from $1,000 to $2,000 at the same time prices double, real GDP will </w:t>
        <w:br/>
        <w:t>a. Rise</w:t>
        <w:br/>
        <w:t>b. Fall</w:t>
        <w:br/>
      </w:r>
      <w:r>
        <w:rPr>
          <w:rFonts w:cs="Times" w:ascii="Times" w:hAnsi="Times"/>
          <w:b/>
          <w:bCs/>
          <w:color w:val="000000"/>
          <w:u w:val="single"/>
        </w:rPr>
        <w:t>C</w:t>
      </w:r>
      <w:r>
        <w:rPr>
          <w:rFonts w:cs="Times" w:ascii="Times" w:hAnsi="Times"/>
          <w:color w:val="000000"/>
        </w:rPr>
        <w:t>. Stay the same</w:t>
        <w:br/>
        <w:t>d. Fluctuate</w:t>
        <w:br/>
        <w:t>e. Be unable to be determine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35. If a country's GDP increases from $1m to $2m at the same time prices increase by half (50%), real GDP will </w:t>
        <w:br/>
      </w:r>
      <w:r>
        <w:rPr>
          <w:rFonts w:cs="Times" w:ascii="Times" w:hAnsi="Times"/>
          <w:b/>
          <w:bCs/>
          <w:color w:val="000000"/>
          <w:u w:val="single"/>
        </w:rPr>
        <w:t>A</w:t>
      </w:r>
      <w:r>
        <w:rPr>
          <w:rFonts w:cs="Times" w:ascii="Times" w:hAnsi="Times"/>
          <w:color w:val="000000"/>
        </w:rPr>
        <w:t>. Rise</w:t>
        <w:br/>
        <w:t>b. Fall</w:t>
        <w:br/>
        <w:t>c. Stay the same</w:t>
        <w:br/>
        <w:t>d. Fluctuate</w:t>
        <w:br/>
        <w:t>e. Be unable to be determine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36. If a country's GDP increases from $1m to $2m at the same time prices remain the same, real GDP will </w:t>
        <w:br/>
      </w:r>
      <w:r>
        <w:rPr>
          <w:rFonts w:cs="Times" w:ascii="Times" w:hAnsi="Times"/>
          <w:b/>
          <w:bCs/>
          <w:color w:val="000000"/>
          <w:u w:val="single"/>
        </w:rPr>
        <w:t>A</w:t>
      </w:r>
      <w:r>
        <w:rPr>
          <w:rFonts w:cs="Times" w:ascii="Times" w:hAnsi="Times"/>
          <w:color w:val="000000"/>
        </w:rPr>
        <w:t>. Rise</w:t>
        <w:br/>
        <w:t>b. Fall</w:t>
        <w:br/>
        <w:t>c. Stay the same</w:t>
        <w:br/>
        <w:t>d. Fluctuate</w:t>
        <w:br/>
        <w:t>e. Be unable to be determine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37. Gross Domestic Product (GDP) is defined as </w:t>
        <w:br/>
        <w:t>a. The total volume of goods and services produced in the economy in a year's time</w:t>
        <w:br/>
        <w:t>b. The value of all goods produced in the economy in a year's time, minus production of capital goods</w:t>
        <w:br/>
        <w:t>c. The value of all goods and services produced in final form in the economy in a year's time using domestically owned resources</w:t>
        <w:br/>
        <w:t>d. The value of all goods and services that could possibly be produced in the economy in a year's time</w:t>
        <w:br/>
      </w:r>
      <w:r>
        <w:rPr>
          <w:rFonts w:cs="Times" w:ascii="Times" w:hAnsi="Times"/>
          <w:b/>
          <w:bCs/>
          <w:color w:val="000000"/>
          <w:u w:val="single"/>
        </w:rPr>
        <w:t>E</w:t>
      </w:r>
      <w:r>
        <w:rPr>
          <w:rFonts w:cs="Times" w:ascii="Times" w:hAnsi="Times"/>
          <w:color w:val="000000"/>
        </w:rPr>
        <w:t>. None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38. If population in a country falls while GDP stays the same, the country's </w:t>
        <w:br/>
        <w:t>a. Real GDP falls</w:t>
        <w:br/>
        <w:t>b. Real GDP rises</w:t>
        <w:br/>
      </w:r>
      <w:r>
        <w:rPr>
          <w:rFonts w:cs="Times" w:ascii="Times" w:hAnsi="Times"/>
          <w:b/>
          <w:bCs/>
          <w:color w:val="000000"/>
          <w:u w:val="single"/>
        </w:rPr>
        <w:t>C</w:t>
      </w:r>
      <w:r>
        <w:rPr>
          <w:rFonts w:cs="Times" w:ascii="Times" w:hAnsi="Times"/>
          <w:color w:val="000000"/>
        </w:rPr>
        <w:t>. Per capita GDP rises</w:t>
        <w:br/>
        <w:t>d. Per capita GDP falls</w:t>
        <w:br/>
        <w:t>e. Welfare fall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39. Which of the following provides the best measure of the standard of living in an economy in a single year? </w:t>
        <w:br/>
        <w:t>a. The Consumer Price Index</w:t>
        <w:br/>
        <w:t>b. The Wholesale Price Index</w:t>
        <w:br/>
        <w:t>c. Gross Domestic Product (GDP)</w:t>
        <w:br/>
      </w:r>
      <w:r>
        <w:rPr>
          <w:rFonts w:cs="Times" w:ascii="Times" w:hAnsi="Times"/>
          <w:b/>
          <w:bCs/>
          <w:color w:val="000000"/>
          <w:u w:val="single"/>
        </w:rPr>
        <w:t>D</w:t>
      </w:r>
      <w:r>
        <w:rPr>
          <w:rFonts w:cs="Times" w:ascii="Times" w:hAnsi="Times"/>
          <w:color w:val="000000"/>
        </w:rPr>
        <w:t>. Per capita Real GDP</w:t>
        <w:br/>
        <w:t>e. None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40. While per capita GDP is a useful measure of economic well-being, it fails to take into account </w:t>
        <w:br/>
        <w:t>a. The population of the economy</w:t>
        <w:br/>
        <w:t>b. The value of capital goods produced within the economy</w:t>
        <w:br/>
        <w:t>c. The value of goods produced for export</w:t>
        <w:br/>
      </w:r>
      <w:r>
        <w:rPr>
          <w:rFonts w:cs="Times" w:ascii="Times" w:hAnsi="Times"/>
          <w:b/>
          <w:bCs/>
          <w:color w:val="000000"/>
          <w:u w:val="single"/>
        </w:rPr>
        <w:t>D</w:t>
      </w:r>
      <w:r>
        <w:rPr>
          <w:rFonts w:cs="Times" w:ascii="Times" w:hAnsi="Times"/>
          <w:color w:val="000000"/>
        </w:rPr>
        <w:t>. The distribution of GDP within the economy</w:t>
        <w:br/>
        <w:t>e. Whether goods were produced within the country</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41. Which of the following would not be counted as part of U.S. GDP? </w:t>
        <w:br/>
        <w:t>a. A Mazda MX6 produced in Detroit</w:t>
        <w:br/>
        <w:t>b. An Apple computer produced in California</w:t>
        <w:br/>
      </w:r>
      <w:r>
        <w:rPr>
          <w:rFonts w:cs="Times" w:ascii="Times" w:hAnsi="Times"/>
          <w:b/>
          <w:bCs/>
          <w:color w:val="000000"/>
          <w:u w:val="single"/>
        </w:rPr>
        <w:t>C</w:t>
      </w:r>
      <w:r>
        <w:rPr>
          <w:rFonts w:cs="Times" w:ascii="Times" w:hAnsi="Times"/>
          <w:color w:val="000000"/>
        </w:rPr>
        <w:t>. A Dodge Intrepid produced in Canada</w:t>
        <w:br/>
        <w:t>d. A six-pack of Sam Adams brewed in Pittsburgh</w:t>
        <w:br/>
        <w:t>e. A haircut given in Washington D.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42. If Ford Motors shifts all production outside of the U.S., which of the following is true? </w:t>
        <w:br/>
      </w:r>
      <w:r>
        <w:rPr>
          <w:rFonts w:cs="Times" w:ascii="Times" w:hAnsi="Times"/>
          <w:b/>
          <w:bCs/>
          <w:color w:val="000000"/>
          <w:u w:val="single"/>
        </w:rPr>
        <w:t>A</w:t>
      </w:r>
      <w:r>
        <w:rPr>
          <w:rFonts w:cs="Times" w:ascii="Times" w:hAnsi="Times"/>
          <w:color w:val="000000"/>
        </w:rPr>
        <w:t>. GNP would remain unchanged and GDP would decline</w:t>
        <w:br/>
        <w:t>b. GDP would remain unchanged</w:t>
        <w:br/>
        <w:t>c. Both GNP and GDP would remain unchanged</w:t>
        <w:br/>
        <w:t>d. GDP would remain unchanged and GNP would decline</w:t>
        <w:br/>
        <w:t>e. GNP would increa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43. Suppose that Gross Domestic Product for 2012 is $600 million and the price index for that year (2005 = 100) is 300. GDP for 2012 in constant (2005) dollars is </w:t>
        <w:br/>
        <w:t>a. Impossible to determine with this information</w:t>
        <w:br/>
      </w:r>
      <w:r>
        <w:rPr>
          <w:rFonts w:cs="Times" w:ascii="Times" w:hAnsi="Times"/>
          <w:b/>
          <w:bCs/>
          <w:color w:val="000000"/>
          <w:u w:val="single"/>
        </w:rPr>
        <w:t>B</w:t>
      </w:r>
      <w:r>
        <w:rPr>
          <w:rFonts w:cs="Times" w:ascii="Times" w:hAnsi="Times"/>
          <w:color w:val="000000"/>
        </w:rPr>
        <w:t>. $200,000,000</w:t>
        <w:br/>
        <w:t>c. $20,000</w:t>
        <w:br/>
        <w:t>d. $200,000</w:t>
        <w:br/>
        <w:t>e. $2,000,000</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44. In 2011, a country produces 2 bushels of wheat, each selling for $5. In 2012, the country also produces 2 bushels of wheat, but each bushel sells for $10. Which of the following is true? </w:t>
        <w:br/>
      </w:r>
      <w:r>
        <w:rPr>
          <w:rFonts w:cs="Times" w:ascii="Times" w:hAnsi="Times"/>
          <w:b/>
          <w:bCs/>
          <w:color w:val="000000"/>
          <w:u w:val="single"/>
        </w:rPr>
        <w:t>A</w:t>
      </w:r>
      <w:r>
        <w:rPr>
          <w:rFonts w:cs="Times" w:ascii="Times" w:hAnsi="Times"/>
          <w:color w:val="000000"/>
        </w:rPr>
        <w:t>. Real GDP did not change between 2011 and 2012</w:t>
        <w:br/>
        <w:t>b. Real GDP doubled between 2011 and 2012</w:t>
        <w:br/>
        <w:t>c. GDP did not change between 2011 and 2012</w:t>
        <w:br/>
        <w:t>d. GDP increased by 50% between 2011 and 2012</w:t>
        <w:br/>
        <w:t>e. None of the above is 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45. Given the amounts of resources available for an economy, GDP </w:t>
        <w:br/>
        <w:t>a. Will be determined solely by the amounts of labor and capital present</w:t>
        <w:br/>
      </w:r>
      <w:r>
        <w:rPr>
          <w:rFonts w:cs="Times" w:ascii="Times" w:hAnsi="Times"/>
          <w:b/>
          <w:bCs/>
          <w:color w:val="000000"/>
          <w:u w:val="single"/>
        </w:rPr>
        <w:t>B</w:t>
      </w:r>
      <w:r>
        <w:rPr>
          <w:rFonts w:cs="Times" w:ascii="Times" w:hAnsi="Times"/>
          <w:color w:val="000000"/>
        </w:rPr>
        <w:t>. Will be larger the better the techniques of production used</w:t>
        <w:br/>
        <w:t>c. Can increase only if there is an increase in the quantities of these resources</w:t>
        <w:br/>
        <w:t>d. Will usually be equitably divided among the population</w:t>
        <w:br/>
        <w:t>e. Will not change over tim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46. In year 1, an economy produces 10m cars at a price of $15,000 each. In year 2, the economy produces 10m cars, but the price of each car is $20,000. Which of the following is true? </w:t>
        <w:br/>
        <w:t>a. Real GDP has increased</w:t>
        <w:br/>
        <w:t>b. Real GDP has decreased</w:t>
        <w:br/>
      </w:r>
      <w:r>
        <w:rPr>
          <w:rFonts w:cs="Times" w:ascii="Times" w:hAnsi="Times"/>
          <w:b/>
          <w:bCs/>
          <w:color w:val="000000"/>
          <w:u w:val="single"/>
        </w:rPr>
        <w:t>C</w:t>
      </w:r>
      <w:r>
        <w:rPr>
          <w:rFonts w:cs="Times" w:ascii="Times" w:hAnsi="Times"/>
          <w:color w:val="000000"/>
        </w:rPr>
        <w:t>. Current dollar GDP has increased</w:t>
        <w:br/>
        <w:t>d. Current dollar GDP has decreased</w:t>
        <w:br/>
        <w:t>e. Productivity has increase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47. To correct for inflation, GDP numbers must be converted using the price level in a given year known as the </w:t>
        <w:br/>
      </w:r>
      <w:r>
        <w:rPr>
          <w:rFonts w:cs="Times" w:ascii="Times" w:hAnsi="Times"/>
          <w:b/>
          <w:bCs/>
          <w:color w:val="000000"/>
          <w:u w:val="single"/>
        </w:rPr>
        <w:t>A</w:t>
      </w:r>
      <w:r>
        <w:rPr>
          <w:rFonts w:cs="Times" w:ascii="Times" w:hAnsi="Times"/>
          <w:color w:val="000000"/>
        </w:rPr>
        <w:t>. Base year</w:t>
        <w:br/>
        <w:t>b. Real year</w:t>
        <w:br/>
        <w:t>c. Current year</w:t>
        <w:br/>
        <w:t>d. Constant year</w:t>
        <w:br/>
        <w:t>e. Inflation year</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48. When analyzing the performance of a single economy over time, which measure is most appropriate? </w:t>
        <w:br/>
        <w:t>a. Real GDP</w:t>
        <w:br/>
        <w:t>b. GDP</w:t>
        <w:br/>
      </w:r>
      <w:r>
        <w:rPr>
          <w:rFonts w:cs="Times" w:ascii="Times" w:hAnsi="Times"/>
          <w:b/>
          <w:bCs/>
          <w:color w:val="000000"/>
          <w:u w:val="single"/>
        </w:rPr>
        <w:t>C</w:t>
      </w:r>
      <w:r>
        <w:rPr>
          <w:rFonts w:cs="Times" w:ascii="Times" w:hAnsi="Times"/>
          <w:color w:val="000000"/>
        </w:rPr>
        <w:t>. Real GDP per capita</w:t>
        <w:br/>
        <w:t>d. GDP per capita</w:t>
        <w:br/>
        <w:t>e. Base year GDP</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49. When comparing the performance of economies in terms of the average well-being of their inhabitants, which measure is most appropriate? </w:t>
        <w:br/>
        <w:t>a. Real GDP</w:t>
        <w:br/>
        <w:t>b. GDP</w:t>
        <w:br/>
      </w:r>
      <w:r>
        <w:rPr>
          <w:rFonts w:cs="Times" w:ascii="Times" w:hAnsi="Times"/>
          <w:b/>
          <w:bCs/>
          <w:color w:val="000000"/>
          <w:u w:val="single"/>
        </w:rPr>
        <w:t>C</w:t>
      </w:r>
      <w:r>
        <w:rPr>
          <w:rFonts w:cs="Times" w:ascii="Times" w:hAnsi="Times"/>
          <w:color w:val="000000"/>
        </w:rPr>
        <w:t>. Real GDP per capita</w:t>
        <w:br/>
        <w:t>d. GDP per capita</w:t>
        <w:br/>
        <w:t>e. Base year GDP</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rPr/>
      </w:pPr>
      <w:r>
        <w:rPr>
          <w:rFonts w:cs="Times" w:ascii="Times" w:hAnsi="Times"/>
          <w:color w:val="000000"/>
        </w:rPr>
        <w:t>50. Real per capita GDP is defined as </w:t>
        <w:br/>
        <w:t>a. Population/real GDP</w:t>
        <w:br/>
        <w:t>b. GDP/population</w:t>
        <w:br/>
        <w:t>c. Real GDP/price index</w:t>
        <w:br/>
      </w:r>
      <w:r>
        <w:rPr>
          <w:rFonts w:cs="Times" w:ascii="Times" w:hAnsi="Times"/>
          <w:b/>
          <w:bCs/>
          <w:color w:val="000000"/>
          <w:u w:val="single"/>
        </w:rPr>
        <w:t>D</w:t>
      </w:r>
      <w:r>
        <w:rPr>
          <w:rFonts w:cs="Times" w:ascii="Times" w:hAnsi="Times"/>
          <w:color w:val="000000"/>
        </w:rPr>
        <w:t>. Real GDP/population</w:t>
      </w:r>
    </w:p>
    <w:p>
      <w:pPr>
        <w:pStyle w:val="Normal"/>
        <w:keepNext w:val="true"/>
        <w:keepLines/>
        <w:widowControl w:val="false"/>
        <w:autoSpaceDE w:val="false"/>
        <w:rPr>
          <w:rFonts w:ascii="Times" w:hAnsi="Times" w:cs="Times"/>
          <w:color w:val="000000"/>
        </w:rPr>
      </w:pPr>
      <w:r>
        <w:rPr>
          <w:rFonts w:cs="Times" w:ascii="Times" w:hAnsi="Times"/>
          <w:color w:val="000000"/>
        </w:rPr>
        <w:t>e.  Price index/GDP</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51. The well-being of LDCs, as measured by per capita real GDP, is probably overstated due to </w:t>
        <w:br/>
        <w:t>a. Inflation</w:t>
        <w:br/>
        <w:t>b. Population increases</w:t>
        <w:br/>
        <w:t>c. Unemployment</w:t>
        <w:br/>
      </w:r>
      <w:r>
        <w:rPr>
          <w:rFonts w:cs="Times" w:ascii="Times" w:hAnsi="Times"/>
          <w:b/>
          <w:bCs/>
          <w:color w:val="000000"/>
          <w:u w:val="single"/>
        </w:rPr>
        <w:t>D</w:t>
      </w:r>
      <w:r>
        <w:rPr>
          <w:rFonts w:cs="Times" w:ascii="Times" w:hAnsi="Times"/>
          <w:color w:val="000000"/>
        </w:rPr>
        <w:t>. Income distribution</w:t>
        <w:br/>
        <w:t>e. Life expectancy</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52. In a lesser-developed country, a high rate of population growth </w:t>
        <w:br/>
        <w:t>a. Stimulates demand for products and accelerates the development process</w:t>
        <w:br/>
        <w:t>b. Seldom occurs</w:t>
        <w:br/>
        <w:t>c. Is not a serious problem, since the rate of growth in GDP always exceeds the rate of population increase</w:t>
        <w:br/>
      </w:r>
      <w:r>
        <w:rPr>
          <w:rFonts w:cs="Times" w:ascii="Times" w:hAnsi="Times"/>
          <w:b/>
          <w:bCs/>
          <w:color w:val="000000"/>
          <w:u w:val="single"/>
        </w:rPr>
        <w:t>D</w:t>
      </w:r>
      <w:r>
        <w:rPr>
          <w:rFonts w:cs="Times" w:ascii="Times" w:hAnsi="Times"/>
          <w:color w:val="000000"/>
        </w:rPr>
        <w:t>. May be a problem since, as development begins, the higher rate of population growth impedes the growth of per capita income</w:t>
        <w:br/>
        <w:t>e. Is beneficial for economic developmen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rPr>
        <w:t xml:space="preserve">53. The efficiency of resource usage in LDCs can be improved by all of the following </w:t>
      </w:r>
      <w:r>
        <w:rPr>
          <w:rFonts w:cs="Times" w:ascii="Times" w:hAnsi="Times"/>
          <w:i/>
          <w:color w:val="000000"/>
        </w:rPr>
        <w:t>except</w:t>
      </w:r>
      <w:r>
        <w:rPr>
          <w:rFonts w:cs="Times" w:ascii="Times" w:hAnsi="Times"/>
          <w:color w:val="000000"/>
        </w:rPr>
        <w:t>: </w:t>
        <w:br/>
      </w:r>
      <w:r>
        <w:rPr>
          <w:rFonts w:cs="Times" w:ascii="Times" w:hAnsi="Times"/>
          <w:bCs/>
          <w:color w:val="000000"/>
        </w:rPr>
        <w:t>a</w:t>
      </w:r>
      <w:r>
        <w:rPr>
          <w:rFonts w:cs="Times" w:ascii="Times" w:hAnsi="Times"/>
          <w:color w:val="000000"/>
        </w:rPr>
        <w:t>. The adaptation of new technology</w:t>
      </w:r>
    </w:p>
    <w:p>
      <w:pPr>
        <w:pStyle w:val="Normal"/>
        <w:keepNext w:val="true"/>
        <w:keepLines/>
        <w:widowControl w:val="false"/>
        <w:autoSpaceDE w:val="false"/>
        <w:rPr>
          <w:rFonts w:ascii="Times" w:hAnsi="Times" w:cs="Times"/>
          <w:color w:val="000000"/>
        </w:rPr>
      </w:pPr>
      <w:r>
        <w:rPr>
          <w:rFonts w:cs="Times" w:ascii="Times" w:hAnsi="Times"/>
          <w:color w:val="000000"/>
        </w:rPr>
        <w:t>b. Increased capital investment</w:t>
        <w:br/>
        <w:t>c. Adopting more flexible wage structures</w:t>
        <w:br/>
      </w:r>
      <w:r>
        <w:rPr>
          <w:rFonts w:cs="Times" w:ascii="Times" w:hAnsi="Times"/>
          <w:b/>
          <w:color w:val="000000"/>
          <w:u w:val="single"/>
        </w:rPr>
        <w:t>D</w:t>
      </w:r>
      <w:r>
        <w:rPr>
          <w:rFonts w:cs="Times" w:ascii="Times" w:hAnsi="Times"/>
          <w:color w:val="000000"/>
        </w:rPr>
        <w:t>. Maintaining the existing land ownership, or tenure, system</w:t>
        <w:br/>
        <w:t>e. Upgrading transportation network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54. Increases in a country's population will always have which of the following effects? </w:t>
        <w:br/>
        <w:t>a. The PPC will shift out</w:t>
        <w:br/>
        <w:t>b. Welfare will decline</w:t>
        <w:br/>
        <w:t>c. Economic development will be slowed</w:t>
        <w:br/>
        <w:t>d. Death rates will increase</w:t>
        <w:br/>
      </w:r>
      <w:r>
        <w:rPr>
          <w:rFonts w:cs="Times" w:ascii="Times" w:hAnsi="Times"/>
          <w:b/>
          <w:bCs/>
          <w:color w:val="000000"/>
          <w:u w:val="single"/>
        </w:rPr>
        <w:t>E</w:t>
      </w:r>
      <w:r>
        <w:rPr>
          <w:rFonts w:cs="Times" w:ascii="Times" w:hAnsi="Times"/>
          <w:color w:val="000000"/>
        </w:rPr>
        <w:t>. None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55. The most important key to improvement in the quality of a country's labor force is </w:t>
        <w:br/>
        <w:t>a. Health care</w:t>
        <w:br/>
        <w:t>b. Nutrition</w:t>
        <w:br/>
        <w:t>c. Mobility</w:t>
        <w:br/>
      </w:r>
      <w:r>
        <w:rPr>
          <w:rFonts w:cs="Times" w:ascii="Times" w:hAnsi="Times"/>
          <w:b/>
          <w:bCs/>
          <w:color w:val="000000"/>
          <w:u w:val="single"/>
        </w:rPr>
        <w:t>D</w:t>
      </w:r>
      <w:r>
        <w:rPr>
          <w:rFonts w:cs="Times" w:ascii="Times" w:hAnsi="Times"/>
          <w:color w:val="000000"/>
        </w:rPr>
        <w:t>. Education</w:t>
        <w:br/>
        <w:t>e. Population growth</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56. Developing countries can shift their production possibility curves out through </w:t>
        <w:br/>
        <w:t>a. Improvements of labor force quality</w:t>
        <w:br/>
        <w:t>b. Capital accumulation</w:t>
        <w:br/>
        <w:t>c. Technological development</w:t>
        <w:br/>
        <w:t>d. Discovery of new natural resources</w:t>
        <w:br/>
      </w:r>
      <w:r>
        <w:rPr>
          <w:rFonts w:cs="Times" w:ascii="Times" w:hAnsi="Times"/>
          <w:b/>
          <w:bCs/>
          <w:color w:val="000000"/>
          <w:u w:val="single"/>
        </w:rPr>
        <w:t>E</w:t>
      </w:r>
      <w:r>
        <w:rPr>
          <w:rFonts w:cs="Times" w:ascii="Times" w:hAnsi="Times"/>
          <w:color w:val="000000"/>
        </w:rPr>
        <w:t>. All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57. Which of the following are potential obstacles to economic development in LDCs? </w:t>
        <w:br/>
        <w:t>a. Lack of resources</w:t>
        <w:br/>
        <w:t>b. Lack of an education</w:t>
        <w:br/>
        <w:t>c. War and political instability</w:t>
        <w:br/>
        <w:t>d. Traditional methods of production and ownership of resources</w:t>
        <w:br/>
      </w:r>
      <w:r>
        <w:rPr>
          <w:rFonts w:cs="Times" w:ascii="Times" w:hAnsi="Times"/>
          <w:b/>
          <w:bCs/>
          <w:color w:val="000000"/>
          <w:u w:val="single"/>
        </w:rPr>
        <w:t>E</w:t>
      </w:r>
      <w:r>
        <w:rPr>
          <w:rFonts w:cs="Times" w:ascii="Times" w:hAnsi="Times"/>
          <w:color w:val="000000"/>
        </w:rPr>
        <w:t>. All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58. A movement along a production possibilities curve will lead to an increase in social well-being, as long as </w:t>
        <w:br/>
        <w:t>a. There is enough labor and capital available to make the move</w:t>
        <w:br/>
      </w:r>
      <w:r>
        <w:rPr>
          <w:rFonts w:cs="Times" w:ascii="Times" w:hAnsi="Times"/>
          <w:b/>
          <w:bCs/>
          <w:color w:val="000000"/>
          <w:u w:val="single"/>
        </w:rPr>
        <w:t>B</w:t>
      </w:r>
      <w:r>
        <w:rPr>
          <w:rFonts w:cs="Times" w:ascii="Times" w:hAnsi="Times"/>
          <w:color w:val="000000"/>
        </w:rPr>
        <w:t>. The MSB of the move is greater than the MSC</w:t>
        <w:br/>
        <w:t>c. The MSB of the move is equal to the MSC</w:t>
        <w:br/>
        <w:t>d. The MSB of the move is less than the MSC</w:t>
        <w:br/>
        <w:t>e. No one in the economy is left worse off by the m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59. Marginal social cost refers to the </w:t>
        <w:br/>
        <w:t>a. Cost incurred due to an action undertaken by society</w:t>
        <w:br/>
        <w:t>b. Total expenditures by society on a good like a public park</w:t>
        <w:br/>
      </w:r>
      <w:r>
        <w:rPr>
          <w:rFonts w:cs="Times" w:ascii="Times" w:hAnsi="Times"/>
          <w:b/>
          <w:bCs/>
          <w:color w:val="000000"/>
          <w:u w:val="single"/>
        </w:rPr>
        <w:t>C</w:t>
      </w:r>
      <w:r>
        <w:rPr>
          <w:rFonts w:cs="Times" w:ascii="Times" w:hAnsi="Times"/>
          <w:color w:val="000000"/>
        </w:rPr>
        <w:t>. Cost borne by society when 1 more unit of a good is produced</w:t>
        <w:br/>
        <w:t>d. Cost to society of sub-standard production</w:t>
        <w:br/>
        <w:t>e. Cost to society when an additional unit of a social good is produce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60. The opportunity cost borne by society when an additional unit of a good is produced is </w:t>
        <w:br/>
      </w:r>
      <w:r>
        <w:rPr>
          <w:rFonts w:cs="Times" w:ascii="Times" w:hAnsi="Times"/>
          <w:b/>
          <w:bCs/>
          <w:color w:val="000000"/>
          <w:u w:val="single"/>
        </w:rPr>
        <w:t>A</w:t>
      </w:r>
      <w:r>
        <w:rPr>
          <w:rFonts w:cs="Times" w:ascii="Times" w:hAnsi="Times"/>
          <w:color w:val="000000"/>
        </w:rPr>
        <w:t>. Marginal social cost</w:t>
        <w:br/>
        <w:t>b. Marginal social benefit</w:t>
        <w:br/>
        <w:t>c. Cost/benefit analysis</w:t>
        <w:br/>
        <w:t>d. Scarcity rent</w:t>
        <w:br/>
        <w:t>e. GDP</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61. If 10 units of food must be given up to produce an additional unit of education, which of the following is true? </w:t>
        <w:br/>
      </w:r>
      <w:r>
        <w:rPr>
          <w:rFonts w:cs="Times" w:ascii="Times" w:hAnsi="Times"/>
          <w:b/>
          <w:bCs/>
          <w:color w:val="000000"/>
          <w:u w:val="single"/>
        </w:rPr>
        <w:t>A</w:t>
      </w:r>
      <w:r>
        <w:rPr>
          <w:rFonts w:cs="Times" w:ascii="Times" w:hAnsi="Times"/>
          <w:color w:val="000000"/>
        </w:rPr>
        <w:t>. The MSC of the unit of education is 10</w:t>
        <w:br/>
        <w:t>b. The MSB of the unit of education is 10</w:t>
        <w:br/>
        <w:t>c. The MSC of the food is 10</w:t>
        <w:br/>
        <w:t>d. The MSB of the food is 10</w:t>
        <w:br/>
        <w:t>e. None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62. What is the MSB of a shift from the production of 20 units of food and 2 units of education to 10 units of food and 3 units of education? </w:t>
        <w:br/>
        <w:t>a. 20 units of food</w:t>
        <w:br/>
        <w:t>b. 10 units of food</w:t>
        <w:br/>
      </w:r>
      <w:r>
        <w:rPr>
          <w:rFonts w:cs="Times" w:ascii="Times" w:hAnsi="Times"/>
          <w:b/>
          <w:bCs/>
          <w:color w:val="000000"/>
          <w:u w:val="single"/>
        </w:rPr>
        <w:t>C</w:t>
      </w:r>
      <w:r>
        <w:rPr>
          <w:rFonts w:cs="Times" w:ascii="Times" w:hAnsi="Times"/>
          <w:color w:val="000000"/>
        </w:rPr>
        <w:t>. 1 unit of education</w:t>
        <w:br/>
        <w:t>d. 2 units of education</w:t>
        <w:br/>
        <w:t>e. 3 units of education</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63. Which of the following is a technique used to determine the optimal level of an economic activity? </w:t>
        <w:br/>
      </w:r>
      <w:r>
        <w:rPr>
          <w:rFonts w:cs="Times" w:ascii="Times" w:hAnsi="Times"/>
          <w:b/>
          <w:bCs/>
          <w:color w:val="000000"/>
          <w:u w:val="single"/>
        </w:rPr>
        <w:t>A</w:t>
      </w:r>
      <w:r>
        <w:rPr>
          <w:rFonts w:cs="Times" w:ascii="Times" w:hAnsi="Times"/>
          <w:color w:val="000000"/>
        </w:rPr>
        <w:t>. Cost/benefit analysis</w:t>
        <w:br/>
        <w:t>b. Production possibilities curve analysis</w:t>
        <w:br/>
        <w:t>c. GDP analysis</w:t>
        <w:br/>
        <w:t>d. Opportunity cost analysis</w:t>
        <w:br/>
        <w:t>e. None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64. Any change for which MSB&gt;MSC will </w:t>
        <w:br/>
      </w:r>
      <w:r>
        <w:rPr>
          <w:rFonts w:cs="Times" w:ascii="Times" w:hAnsi="Times"/>
          <w:b/>
          <w:bCs/>
          <w:color w:val="000000"/>
          <w:u w:val="single"/>
        </w:rPr>
        <w:t>A</w:t>
      </w:r>
      <w:r>
        <w:rPr>
          <w:rFonts w:cs="Times" w:ascii="Times" w:hAnsi="Times"/>
          <w:color w:val="000000"/>
        </w:rPr>
        <w:t>. Increase social well-being</w:t>
        <w:br/>
        <w:t>b. Decrease social well-being</w:t>
        <w:br/>
        <w:t>c. Not change social well-being</w:t>
        <w:br/>
        <w:t>d. Cost more than it is worth to society</w:t>
        <w:br/>
        <w:t>e. Increase GDP</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65. If the MSC of an additional hour of an activity is greater than the MSB, you should </w:t>
        <w:br/>
        <w:t>a. Do more of the activity</w:t>
        <w:br/>
      </w:r>
      <w:r>
        <w:rPr>
          <w:rFonts w:cs="Times" w:ascii="Times" w:hAnsi="Times"/>
          <w:b/>
          <w:bCs/>
          <w:color w:val="000000"/>
          <w:u w:val="single"/>
        </w:rPr>
        <w:t>B</w:t>
      </w:r>
      <w:r>
        <w:rPr>
          <w:rFonts w:cs="Times" w:ascii="Times" w:hAnsi="Times"/>
          <w:color w:val="000000"/>
        </w:rPr>
        <w:t>. Do less of the activity</w:t>
        <w:br/>
        <w:t>c. Not change your level of the activity</w:t>
        <w:br/>
        <w:t>d. Do less of another activity</w:t>
        <w:br/>
        <w:t>e. Do more of the activity if you like doing i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66. Cost-benefit analysis </w:t>
        <w:br/>
        <w:t>a. Is only useful when making economic choices</w:t>
        <w:br/>
        <w:t>b. Applies best to financial decisions</w:t>
        <w:br/>
      </w:r>
      <w:r>
        <w:rPr>
          <w:rFonts w:cs="Times" w:ascii="Times" w:hAnsi="Times"/>
          <w:b/>
          <w:bCs/>
          <w:color w:val="000000"/>
          <w:u w:val="single"/>
        </w:rPr>
        <w:t>C</w:t>
      </w:r>
      <w:r>
        <w:rPr>
          <w:rFonts w:cs="Times" w:ascii="Times" w:hAnsi="Times"/>
          <w:color w:val="000000"/>
        </w:rPr>
        <w:t>. Suggests that an activity should be expanded if it yields greater marginal benefits than costs</w:t>
        <w:br/>
        <w:t>d. Is useful in correcting GDP numbers for inflation</w:t>
        <w:br/>
        <w:t>e. Suggests an activity should be expended if MSC &gt; MS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67. Which of the following is not a cause of poverty in LDCs? The </w:t>
        <w:br/>
        <w:t>a. Quality of labor</w:t>
        <w:br/>
        <w:t>b. Stock of capital</w:t>
        <w:br/>
        <w:t>c. Level of technology</w:t>
        <w:br/>
      </w:r>
      <w:r>
        <w:rPr>
          <w:rFonts w:cs="Times" w:ascii="Times" w:hAnsi="Times"/>
          <w:b/>
          <w:bCs/>
          <w:color w:val="000000"/>
          <w:u w:val="single"/>
        </w:rPr>
        <w:t>D</w:t>
      </w:r>
      <w:r>
        <w:rPr>
          <w:rFonts w:cs="Times" w:ascii="Times" w:hAnsi="Times"/>
          <w:color w:val="000000"/>
        </w:rPr>
        <w:t>. Population density</w:t>
        <w:br/>
        <w:t>e. Capital accumulation rate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68. The quality of the labor force is often measured by </w:t>
        <w:br/>
      </w:r>
      <w:r>
        <w:rPr>
          <w:rFonts w:cs="Times" w:ascii="Times" w:hAnsi="Times"/>
          <w:b/>
          <w:bCs/>
          <w:color w:val="000000"/>
          <w:u w:val="single"/>
        </w:rPr>
        <w:t>A</w:t>
      </w:r>
      <w:r>
        <w:rPr>
          <w:rFonts w:cs="Times" w:ascii="Times" w:hAnsi="Times"/>
          <w:color w:val="000000"/>
        </w:rPr>
        <w:t>. Illiteracy rates</w:t>
        <w:br/>
        <w:t>b. GDP per capita</w:t>
        <w:br/>
        <w:t>c. Capital-to-labor ratios</w:t>
        <w:br/>
        <w:t>d. Life expectancy</w:t>
        <w:br/>
        <w:t>e. Infant mortality rate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69. Which of the following is related to poverty in LDCs? </w:t>
        <w:br/>
        <w:t>a. Low capital-to-labor ratios</w:t>
        <w:br/>
        <w:t>b. Few available capital resources</w:t>
        <w:br/>
        <w:t>c. Poor transportation networks</w:t>
        <w:br/>
        <w:t>d. Limited mineral deposits</w:t>
        <w:br/>
      </w:r>
      <w:r>
        <w:rPr>
          <w:rFonts w:cs="Times" w:ascii="Times" w:hAnsi="Times"/>
          <w:b/>
          <w:bCs/>
          <w:color w:val="000000"/>
          <w:u w:val="single"/>
        </w:rPr>
        <w:t>E</w:t>
      </w:r>
      <w:r>
        <w:rPr>
          <w:rFonts w:cs="Times" w:ascii="Times" w:hAnsi="Times"/>
          <w:color w:val="000000"/>
        </w:rPr>
        <w:t>. All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70. Which of the following is an example of social infrastructure? </w:t>
        <w:br/>
        <w:t>a. The transportation network</w:t>
        <w:br/>
        <w:t>b. The communication network</w:t>
        <w:br/>
        <w:t>c. A power system</w:t>
        <w:br/>
        <w:t>d. An airport</w:t>
        <w:br/>
      </w:r>
      <w:r>
        <w:rPr>
          <w:rFonts w:cs="Times" w:ascii="Times" w:hAnsi="Times"/>
          <w:b/>
          <w:bCs/>
          <w:color w:val="000000"/>
          <w:u w:val="single"/>
        </w:rPr>
        <w:t>E</w:t>
      </w:r>
      <w:r>
        <w:rPr>
          <w:rFonts w:cs="Times" w:ascii="Times" w:hAnsi="Times"/>
          <w:color w:val="000000"/>
        </w:rPr>
        <w:t>. All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71. With private property rights, the decision about how to use resources are made by </w:t>
        <w:br/>
        <w:t>a. The government</w:t>
        <w:br/>
        <w:t>b. Private firms</w:t>
        <w:br/>
      </w:r>
      <w:r>
        <w:rPr>
          <w:rFonts w:cs="Times" w:ascii="Times" w:hAnsi="Times"/>
          <w:b/>
          <w:bCs/>
          <w:color w:val="000000"/>
          <w:u w:val="single"/>
        </w:rPr>
        <w:t>C</w:t>
      </w:r>
      <w:r>
        <w:rPr>
          <w:rFonts w:cs="Times" w:ascii="Times" w:hAnsi="Times"/>
          <w:color w:val="000000"/>
        </w:rPr>
        <w:t>. Individual resource owners</w:t>
        <w:br/>
        <w:t>d. Resource committees</w:t>
        <w:br/>
        <w:t>e. All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72. To promote development, the governments of LDCs should pursue policies that </w:t>
        <w:br/>
        <w:t>a. Improve the quality of labor</w:t>
        <w:br/>
        <w:t>b. Enhance capital accumulation</w:t>
        <w:br/>
        <w:t>c. Raise technology levels</w:t>
        <w:br/>
        <w:t>d. Increase efficiency</w:t>
        <w:br/>
      </w:r>
      <w:r>
        <w:rPr>
          <w:rFonts w:cs="Times" w:ascii="Times" w:hAnsi="Times"/>
          <w:b/>
          <w:bCs/>
          <w:color w:val="000000"/>
          <w:u w:val="single"/>
        </w:rPr>
        <w:t>E</w:t>
      </w:r>
      <w:r>
        <w:rPr>
          <w:rFonts w:cs="Times" w:ascii="Times" w:hAnsi="Times"/>
          <w:color w:val="000000"/>
        </w:rPr>
        <w:t>. Do all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73. Which of the following policies will NOT contribute to economic development in an LDC? </w:t>
        <w:br/>
        <w:t>a. Pursue economic stability</w:t>
        <w:br/>
        <w:t>b. Promote capital accumulation through tax incentives</w:t>
        <w:br/>
        <w:t>c. Provide social infrastructure</w:t>
        <w:br/>
        <w:t>d. Promote efficiency</w:t>
        <w:br/>
      </w:r>
      <w:r>
        <w:rPr>
          <w:rFonts w:cs="Times" w:ascii="Times" w:hAnsi="Times"/>
          <w:b/>
          <w:bCs/>
          <w:color w:val="000000"/>
          <w:u w:val="single"/>
        </w:rPr>
        <w:t>E</w:t>
      </w:r>
      <w:r>
        <w:rPr>
          <w:rFonts w:cs="Times" w:ascii="Times" w:hAnsi="Times"/>
          <w:color w:val="000000"/>
        </w:rPr>
        <w:t>. Pursue policies designed to increase birth rate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74. To help LDCs develop, governments of DCs provide </w:t>
        <w:br/>
        <w:t>a. Loans</w:t>
        <w:br/>
        <w:t>b. Grants</w:t>
        <w:br/>
        <w:t>c. Humanitarian aid</w:t>
        <w:br/>
        <w:t>d. Technical assistance</w:t>
        <w:br/>
      </w:r>
      <w:r>
        <w:rPr>
          <w:rFonts w:cs="Times" w:ascii="Times" w:hAnsi="Times"/>
          <w:b/>
          <w:bCs/>
          <w:color w:val="000000"/>
          <w:u w:val="single"/>
        </w:rPr>
        <w:t>E</w:t>
      </w:r>
      <w:r>
        <w:rPr>
          <w:rFonts w:cs="Times" w:ascii="Times" w:hAnsi="Times"/>
          <w:color w:val="000000"/>
        </w:rPr>
        <w:t>. All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75. Which of the following is an organization through which DCs jointly assist LDCs? </w:t>
        <w:br/>
      </w:r>
      <w:r>
        <w:rPr>
          <w:rFonts w:cs="Times" w:ascii="Times" w:hAnsi="Times"/>
          <w:b/>
          <w:bCs/>
          <w:color w:val="000000"/>
          <w:u w:val="single"/>
        </w:rPr>
        <w:t>A</w:t>
      </w:r>
      <w:r>
        <w:rPr>
          <w:rFonts w:cs="Times" w:ascii="Times" w:hAnsi="Times"/>
          <w:color w:val="000000"/>
        </w:rPr>
        <w:t>. The World Bank</w:t>
        <w:br/>
        <w:t>b. NATO</w:t>
        <w:br/>
        <w:t>c. The Federal Reserve</w:t>
        <w:br/>
        <w:t>d. NAFTA</w:t>
        <w:br/>
        <w:t>e. The WTO</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76. A country can shift out its production possibilities curve by </w:t>
        <w:br/>
      </w:r>
      <w:r>
        <w:rPr>
          <w:rFonts w:cs="Times" w:ascii="Times" w:hAnsi="Times"/>
          <w:b/>
          <w:bCs/>
          <w:color w:val="000000"/>
          <w:u w:val="single"/>
        </w:rPr>
        <w:t>A</w:t>
      </w:r>
      <w:r>
        <w:rPr>
          <w:rFonts w:cs="Times" w:ascii="Times" w:hAnsi="Times"/>
          <w:color w:val="000000"/>
        </w:rPr>
        <w:t>. Improving its technology</w:t>
        <w:br/>
        <w:t>b. Shifting its production from one good to another</w:t>
        <w:br/>
        <w:t>c. Experiencing a population drop</w:t>
        <w:br/>
        <w:t>d. Using its farmland more productively</w:t>
        <w:br/>
        <w:t>e. All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77. The purpose of a base year when constructing a price index is: </w:t>
        <w:br/>
        <w:t>a. Showing how the output values rise from year to year</w:t>
        <w:br/>
        <w:t>b. Encourage inflation</w:t>
        <w:br/>
      </w:r>
      <w:r>
        <w:rPr>
          <w:rFonts w:cs="Times" w:ascii="Times" w:hAnsi="Times"/>
          <w:b/>
          <w:bCs/>
          <w:color w:val="000000"/>
          <w:u w:val="single"/>
        </w:rPr>
        <w:t>C</w:t>
      </w:r>
      <w:r>
        <w:rPr>
          <w:rFonts w:cs="Times" w:ascii="Times" w:hAnsi="Times"/>
          <w:color w:val="000000"/>
        </w:rPr>
        <w:t>. Providing a means to compare the economy's output across different time periods</w:t>
        <w:br/>
        <w:t>d. To show why expenditures on government goods and services need to increase</w:t>
        <w:br/>
        <w:t>e. Indicate the progress in keeping prices low</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widowControl w:val="false"/>
        <w:autoSpaceDE w:val="false"/>
        <w:rPr/>
      </w:pPr>
      <w:r>
        <w:rPr>
          <w:rFonts w:cs="Times" w:ascii="Times" w:hAnsi="Times"/>
          <w:color w:val="000000"/>
          <w:sz w:val="18"/>
          <w:szCs w:val="18"/>
        </w:rPr>
        <w:br/>
      </w:r>
      <w:r>
        <w:rPr>
          <w:rFonts w:cs="Times" w:ascii="Times" w:hAnsi="Times"/>
          <w:b/>
          <w:bCs/>
          <w:color w:val="000000"/>
        </w:rPr>
        <w:t>True / False Questions</w:t>
      </w:r>
      <w:r>
        <w:rPr>
          <w:rFonts w:cs="Times" w:ascii="Times" w:hAnsi="Times"/>
          <w:color w:val="000000"/>
          <w:sz w:val="18"/>
          <w:szCs w:val="18"/>
        </w:rPr>
        <w:br/>
        <w:t> </w:t>
      </w:r>
    </w:p>
    <w:p>
      <w:pPr>
        <w:pStyle w:val="Normal"/>
        <w:keepNext w:val="true"/>
        <w:keepLines/>
        <w:widowControl w:val="false"/>
        <w:autoSpaceDE w:val="false"/>
        <w:spacing w:before="319" w:after="319"/>
        <w:rPr/>
      </w:pPr>
      <w:r>
        <w:rPr>
          <w:rFonts w:cs="Times" w:ascii="Times" w:hAnsi="Times"/>
          <w:color w:val="000000"/>
        </w:rPr>
        <w:t>78. Approximately two thirds of the world's population goes to sleep hungry at night.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79. Approximately one fifth of the world survives on less than $1 per day.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80. Nowhere in the world today experiences famine.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81. The developed countries are approaching the point at which the wants of their population are fully satisfied.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82. The fundamental economic problem is how to make money.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83. Economic problems arise because human wants are unlimited and the means available for satisfying them are limited.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84. If everyone could have everything he or she wanted, there would be no need for economics.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85. The quantity of goods and services per year that an economic system can produce is limited.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86. If expanding an activity leads to greater MSB than MSC, social well-being is increased by the expansion.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87. Cost/benefit analysis compares the MSC and MSB of an activity to determine if the level of an activity should be changed.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88. GDP measures the market value of all final goods and services produced within an economy during a time period, regardless of who owns the resources used in production.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89. GNP would include the value of value of Honda Accords built in Ohio.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90. Per capita GDP is a near-perfect measure of an economy's standard of living because it takes into account the distribution of the economy's income among the population.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91. If data for a series of years shows increases in current dollar GDP, we can assume the economy's output is increasing.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92. Price index numbers are used to correct data series for inflation.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93. Current dollar GDP can increase while real GDP decreases.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94. If current dollar GDP remains the same while the population declines, per capita GDP will decrease.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95. When comparing welfare in two different countries, per capita GDP is a better measure than current dollar GDP.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96. Given that two countries, Alpha and Beta, have the same per capita GDP, we can be sure that the people of the two countries are equally well-off.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97. The expression, "There ain't no such thing as a free lunch," only applies to goods, such as cars, not to services, such as health care and education.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98. Inefficiency exists whenever the economy's output combination lies inside its production possibilities curve.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99. Countries will always produce outside their production possibilities curves.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00. Education is an example of a good that is "free," since an improvement in education leads to an outward shift in the production possibilities curve.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01. Unemployment will move an economy to a point below its production possibilities curve.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02. A production possibilities curve shows the possible trade-off of one good for another in production under conditions of full employment.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03. An increase in the labor force will bring about an outward shift in an economy's production possibilities curve.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04. An improvement in education leads to an outward shift in the production possibilities curve.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05. If a movement along the production possibilities curve yields greater benefits to society than costs, the movement will increase social well-being.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106. The marginal social cost of a movement along a production possibilities curve is the same as the opportunity cost of the move.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07. The fact that resources are rarely perfectly substitutable gives the production possibilities curve its bow shape.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08. Without increasing opportunity costs, a production possibilities curve will be a straight line.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09. The term capital as used by an economist refers to the money or the stocks and bonds that are used to finance a business enterprise.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10. Technology refers to the known means and methods available for combining resources to produce goods and services.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11. Labor resources consist of all efforts of mind and muscle that are available for use in production processes.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12. Mineral deposits found in the ground are not considered true resources.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13. Population growth appears to be the major problem of less developed countries.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114. The available data on various countries of the world show that there is an inverse relationship between population densities and per capita GDP.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15. The major function of the Federal Reserve Bank is to provide low interest loans to LDCs.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16. In developing countries, reductions in the death rate usually lag behind reductions in the birth rate.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17. For economic development to occur in less-developed countries, it is important that their governments establish an economic climate in which education is stressed and capital accumulation is encouraged.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18. A broad-based education is generally ineffective in improving the quality of a country's labor force.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19. Technological development goes hand in hand with advancing educational levels and capital accumulation.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20. Roads and bridges are examples of social infrastructure.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spacing w:before="319" w:after="319"/>
        <w:rPr/>
      </w:pPr>
      <w:r>
        <w:rPr>
          <w:rFonts w:cs="Times" w:ascii="Times" w:hAnsi="Times"/>
          <w:color w:val="000000"/>
        </w:rPr>
        <w:t>121. When a private firm builds a new plant in an LDC, the country's social infrastructure is increased.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22. Income inequality is a problem faced by the developed countries, as well as the developing countries, of the world.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23. A significant problem faced by developing countries is the tendency for their relatively well-educated citizens to leave their homes to work and live in the developed world where compensation for their skills is high.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24. Capital flight from less developed to developed countries tends to offset capital infusions from developed countries. </w:t>
        <w:br/>
      </w:r>
      <w:r>
        <w:rPr>
          <w:rFonts w:cs="Times" w:ascii="Times" w:hAnsi="Times"/>
          <w:b/>
          <w:bCs/>
          <w:color w:val="000000"/>
          <w:u w:val="single"/>
        </w:rPr>
        <w:t>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25. The governments of developed countries will not help LDCs develop by providing them with capital and technical assistance because LDCs must learn to develop on their own.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26. The "brain drain" refers to the deterioration of educational attainment in less developed countries due to poor nutrition and sanitation.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w:hAnsi="Times" w:cs="Times"/>
          <w:b/>
          <w:b/>
          <w:bCs/>
          <w:color w:val="000000"/>
          <w:u w:val="single"/>
        </w:rPr>
      </w:pPr>
      <w:r>
        <w:rPr>
          <w:rFonts w:cs="Times" w:ascii="Times" w:hAnsi="Times"/>
          <w:color w:val="000000"/>
        </w:rPr>
        <w:t>127. Poverty is primarily a result of rapid population growth in much of the underdeveloped world. </w:t>
        <w:br/>
      </w:r>
      <w:r>
        <w:rPr>
          <w:rFonts w:cs="Times" w:ascii="Times" w:hAnsi="Times"/>
          <w:b/>
          <w:bCs/>
          <w:color w:val="000000"/>
          <w:u w:val="single"/>
        </w:rPr>
        <w:t>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sectPr>
      <w:headerReference w:type="default" r:id="rId5"/>
      <w:footerReference w:type="default" r:id="rId6"/>
      <w:type w:val="nextPage"/>
      <w:pgSz w:w="12240" w:h="15840"/>
      <w:pgMar w:left="1728" w:right="1440" w:gutter="0" w:header="720" w:top="1440" w:footer="4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jc w:val="center"/>
      <w:rPr>
        <w:sz w:val="16"/>
        <w:szCs w:val="20"/>
      </w:rPr>
    </w:pPr>
    <w:r>
      <w:rPr>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0"/>
        <w:szCs w:val="20"/>
      </w:rPr>
      <w:t xml:space="preserve">Chapter 01 - </w:t>
    </w:r>
    <w:r>
      <w:rPr>
        <w:sz w:val="20"/>
        <w:szCs w:val="20"/>
      </w:rPr>
      <w:t>Alleviating Human Misery: The Role of Economic Reason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49:00Z</dcterms:created>
  <dc:creator>arokia.n</dc:creator>
  <dc:description/>
  <cp:keywords/>
  <dc:language>en-US</dc:language>
  <cp:lastModifiedBy>Sivakumar M</cp:lastModifiedBy>
  <dcterms:modified xsi:type="dcterms:W3CDTF">2013-03-29T10:29:00Z</dcterms:modified>
  <cp:revision>15</cp:revision>
  <dc:subject/>
  <dc:title>Chapter 01 Alleviating Human Misery</dc:title>
</cp:coreProperties>
</file>