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415237041"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2009876028"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1665456743"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142700837"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26818984"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31410742"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1456753869"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2033748125"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270919202"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82293387"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66872040"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44917363"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919685454"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905386879"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683350250"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762118276"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254856327"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902651186"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283805079"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1719890325"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1390227330"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804342339"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959031421"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870115829"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