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2" w:after="0"/>
        <w:jc w:val="center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rFonts w:eastAsia="Arial Unicode MS" w:cs="Arial Unicode MS" w:ascii="Arial Unicode MS" w:hAnsi="Arial Unicode MS"/>
          <w:color w:val="000000"/>
          <w:sz w:val="28"/>
        </w:rPr>
        <w:t>Chapter 01 Exploring Life and Science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scientific study of life is called: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8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634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i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690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6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c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768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123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11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iochemist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4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mnology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A complex individual that consists of organ systems is known as a/an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023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ommunit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9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popula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879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8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organis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579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5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issu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734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7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pecies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All of the ecosystems on the planet together are called the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3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11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tmospher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168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11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ydrospher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934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9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iospher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034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thospher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168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11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tratosphere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In a swamp, all of the alligators would represent a/an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1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8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organis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9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popula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023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ommunit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012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cosyste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934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9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iosphere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True / Fals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Organisms are composed of multiple cells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region in which populations interact with each other and with the physical environment is called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0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1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n entit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290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12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n ecosyste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123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1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biosyste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190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communit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101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11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biosphere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All of the changes that occur from the time an egg is fertilized through childhood, adolescence and adulthood are called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3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0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metabolis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57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8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volu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179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meostas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168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11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reproduc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201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developmen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f the following statements most correctly defines homeostasis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28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25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25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ll living organisms are alik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5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4303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430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organisms do not change much over tim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6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7372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737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uman beings and other animals acquire materials and energy when they eat food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0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4792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479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t takes energy to maintain the organization of the cell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6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7426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742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ells and organisms must be able to maintain a fairly constant internal environmen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Viruses are not considered alive. Which of the following characteristics of living things do they lack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23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2124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212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things reproduc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9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714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37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things have an evolutionary histor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0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2802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things grow and develop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Four million years ago, horses were rather small compared to today's horses and had relatively stocky bodies with a straight shoulder and thick neck. This statement is an example of which biological concept?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023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metabolis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01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volu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146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developmen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123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11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meostasi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11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reproduction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f the following is not a basic characteristic of all living things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26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2446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24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things are organized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0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803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380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things acquire materials and energ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4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4148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41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things contain a nucleus and organelle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2124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212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things reproduc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0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280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things grow and develop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face of a sunflower turns to follow the sun as it moves across the sky. This is an example of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3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0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metabolis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1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meostas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723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7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response to stimuli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201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development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168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11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reproduction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Choose the CORRECT order (1-5) of increasing complexity/organization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59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570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57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(1) tissues, (2) organ systems, (3) cells, (4) organs, (5) organis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9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570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57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(1) cells, (2) organ systems, (3) tissues, (4) organs, (5) organis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9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5702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57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(1) tissues, (2) organs, (3) organ systems, (4) cells, (5) organis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9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5702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57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(1) cells, (2) tissues, (3) organs, (4) organ systems, (5) organis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9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570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57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(1) organism, (2) organ systems, (3) organs, (4) tissues, (5) cell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process of change that produces the diversity of life on Earth is called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1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57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8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volu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1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meostas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935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9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evels of organiza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2079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20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iological classifica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4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2190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21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molecular diversification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development of resistance of MRSA bacteria to antibiotics is an example of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4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1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meostas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0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metabolis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857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8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volu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168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11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reproduc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146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organization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Fish have scales that enable them to live in a water environment. This is an example of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4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1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meostas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990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dapta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079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metabolis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201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development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83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ellular organization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Domain Eukarya contain(s) ______ kingdom(s)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5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34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on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1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3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wo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456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re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345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fou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1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3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fiv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raditions, beliefs, and values are considered what aspect of human life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5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334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1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ommunicativ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64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6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ultu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068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0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nstruction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834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8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iolog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790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hemical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cell you are examining under the microscope appears to contain a nucleus. This organism belongs to the domain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0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790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acteria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01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rchaea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790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ukarya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rganisms are most closely related to humans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8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64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6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pider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04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10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arthworm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879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8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parakeet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823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meerkat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634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nake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A species has been discovered that is able to live in boiling hot springs. This organism most likely belongs to the domain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0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01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rchaea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790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acteria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790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ukarya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True / Fals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Humans evolved from apes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Only humans have a language that allows us to communicate information and experiences symbolically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Humans clear forests to grow crops, and they build houses and cities. What are these an example of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32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047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30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w humans modify the biospher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3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080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308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w humans preserve ecosystem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1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3881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38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high value humans place on biodivers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3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4047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40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positive impact of humans on life on Earth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5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4314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43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w humans do not need the rest of life on Earth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True / Fals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Humans are part of the biosphere and must live in harmony with it if we are to survive as a species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Humans have identified and named almost all of the almost 15 million species on Earth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________ observations are supported by factual information while _______ observations involve personal judgment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20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813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181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ubjective/analyt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724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Objective/analyt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779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Objective/subjectiv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957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19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Objective/hypothet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90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19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ubjective/theoretical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f the following statements is an objective observation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22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9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19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is milk tastes funn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4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236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323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is package is larger than that on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490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4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 like this pictur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2746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27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is mattress feels hard to m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2480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 think I am going to be sick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at is the unifying principle of the biological sciences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2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034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echn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790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145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1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iochemist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934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9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axon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23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volution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tentative explanation to be tested is called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7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theor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768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hunch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179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hypothes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779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data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33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conclusion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information collected during the experiment or observation is called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7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theor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768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hunch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346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3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hypothes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779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data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33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conclusion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f the following is not a basic theory of biology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2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957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19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ory of ecosystem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956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9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ell theo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101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1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Gene theo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701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ory of evolu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490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14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ory of gravity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cause of stomach ulcers appears to be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21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91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19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xcess stomach acid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2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2968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29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bacterium </w:t>
                  </w:r>
                  <w:r>
                    <w:rPr>
                      <w:rFonts w:eastAsia="Arial Unicode MS" w:cs="Arial Unicode MS" w:ascii="Arial Unicode MS" w:hAnsi="Arial Unicode MS"/>
                      <w:i/>
                      <w:color w:val="000000"/>
                      <w:sz w:val="20"/>
                    </w:rPr>
                    <w:t>Helicobacter pylori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4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2235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22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drinking too much coffe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367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xtreme stres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6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2390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diets rich in meat products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f the following statements is a hypothesis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6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664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664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f students buy the university meal plan, then they will eat more vegetable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6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391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339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Ginny gained 5 lbs her freshman year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802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8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lake failed the test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4614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46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re are more calories in french fries than in cola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4558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 like my biology class better than my other classes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A controlled study when neither the patient nor the examiner is aware of whether the patient is receiving a treatment, is called a/an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41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14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tatistical stud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6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16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double-blind stud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290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2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variable stud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346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13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daptive stud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01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lind study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In an experiment designed to test the effect of temperature on goldfish respiration, the temperatures that were changed represent what type of variable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8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601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ontro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990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responding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146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xperimen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923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9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orrelativ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701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placebo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purpose of informed consent is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5848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58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o determine whether a patient is acceptable for a particular stud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3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708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708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o ensure that the doctor does not know which patient is receiving the treatment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6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6394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63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o decide whether a patient goes into the test group or the control group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2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5037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503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o ensure the patient knows the risks and is volunteering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9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747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37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o determine whether the treatment works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True / Fals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If the control group in an experiment shows the same results as the test group, the treatment was successful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o make all subjects think they are receiving the same treatment, patients in the control group can receive a placebo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One of the difficulties with publication of research in scientific journals is that it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51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4881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48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s technical and may be difficult for a layperson to read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9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66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is often out of context or misunderstood.  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7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3536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353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s unverified and usually not referenced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201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displays bia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1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485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485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s designed to convince readers to purchase a product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f the following URLs would you perhaps distrust in writing a scientific paper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6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434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.co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.gov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390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.edu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345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.org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True / Fals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An important part of scientific research is repeatability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standard error tells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3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447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34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w often the examiner made an error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4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422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422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w often the experimental variable was tested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9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4648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46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relationship between the control and test group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4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6149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614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whether or not the research has been published in a scientific journal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3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080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308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w uncertain a particular value is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True / Fals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4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A probability value of less than 5% in a scientific study is acceptable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5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f the following is an example of correlation without causation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2824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282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PV can cause cervical cancer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1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947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llegal drug use causes an increase in crim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5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3258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325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i/>
                      <w:color w:val="000000"/>
                      <w:sz w:val="20"/>
                    </w:rPr>
                    <w:t>Helicobacter pylori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 can cause ulcer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5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4302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43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People who commit crimes also consume bread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991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Parents have children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6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In a graph, the experimental variable is plotted on the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8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567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x ax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567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y axis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Yes / No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7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Jessica is interested in a new vitamin pill her friend recommended. Her friend told her that it really helped her. Should Jessica accept this type of evidence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Yes    No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8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Choose the following interest group that should be held most responsible for the future roles of new scientific technologies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1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56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cientist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901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Politician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578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57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ler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201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Professional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84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veryon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9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In conducting a review of the literature on the Internet, which of the following sources would be the least reliable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30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280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Centers of Disease Contro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2757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27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Cystic Fibrosis Found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2746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27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National Institute of Health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1846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18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Pasteur Institut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20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20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strology and Medicin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50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After studying biology, it is hoped that you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3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23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will become an animal rights activist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0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783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783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will be better able to make wise decisions regarding your own well being and the Earth'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7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3458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345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will get a high paying job as a biologist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5504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550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will understand all there is to know about humans and biolog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6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358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335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will dislike anything to do with biology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True / Fals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51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echnology is the application of scientific knowledge to the interests of humans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rue    False</w:t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52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Scientists who have a financial stake in a company are now required to state that when they do research. This is an example of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7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523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thics in scienc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8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602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financial planning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2035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20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new business model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6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2380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biotechnology revolu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1979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E. </w:t>
                  </w:r>
                </w:p>
              </w:tc>
              <w:tc>
                <w:tcPr>
                  <w:tcW w:w="19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tatistical significance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0368"/>
      </w:tblGrid>
      <w:tr>
        <w:trPr/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53.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f the following statements explains the atomic bomb and the benefit of nuclear physics to cancer therapy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38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62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A. </w:t>
                  </w:r>
                </w:p>
              </w:tc>
              <w:tc>
                <w:tcPr>
                  <w:tcW w:w="362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cience and technology are not risk fre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"/>
              <w:gridCol w:w="3125"/>
            </w:tblGrid>
            <w:tr>
              <w:trPr/>
              <w:tc>
                <w:tcPr>
                  <w:tcW w:w="2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B. 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cience and technology are wrong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3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4125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C. </w:t>
                  </w:r>
                </w:p>
              </w:tc>
              <w:tc>
                <w:tcPr>
                  <w:tcW w:w="412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cience and technology are good for mankind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9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"/>
              <w:gridCol w:w="3736"/>
            </w:tblGrid>
            <w:tr>
              <w:trPr/>
              <w:tc>
                <w:tcPr>
                  <w:tcW w:w="2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D. </w:t>
                  </w:r>
                </w:p>
              </w:tc>
              <w:tc>
                <w:tcPr>
                  <w:tcW w:w="373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cience and technology are value-neutral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288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239" w:after="239"/>
        <w:rPr>
          <w:rFonts w:ascii="Helvetica,Albany,Arial Unicode;Cambria" w:hAnsi="Helvetica,Albany,Arial Unicode;Cambria" w:cs="Helvetica,Albany,Arial Unicode;Cambria"/>
          <w:color w:val="000000"/>
          <w:sz w:val="18"/>
        </w:rPr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</w:p>
    <w:p>
      <w:pPr>
        <w:pStyle w:val="Normal"/>
        <w:spacing w:before="372" w:after="0"/>
        <w:jc w:val="center"/>
        <w:rPr/>
      </w:pPr>
      <w:r>
        <w:rPr>
          <w:rFonts w:eastAsia="Arial Unicode MS" w:cs="Arial Unicode MS" w:ascii="Arial Unicode MS" w:hAnsi="Arial Unicode MS"/>
          <w:color w:val="000000"/>
          <w:sz w:val="28"/>
        </w:rPr>
        <w:t xml:space="preserve">Chapter 01 Exploring Life and Science </w:t>
      </w:r>
      <w:r>
        <w:rPr>
          <w:rFonts w:eastAsia="Arial Unicode MS" w:cs="Arial Unicode MS" w:ascii="Arial Unicode MS" w:hAnsi="Arial Unicode MS"/>
          <w:color w:val="FF0000"/>
          <w:sz w:val="28"/>
        </w:rPr>
        <w:t>Key</w:t>
      </w:r>
      <w:r>
        <w:rPr>
          <w:rFonts w:cs="Helvetica,Albany,Arial Unicode;Cambria" w:ascii="Helvetica,Albany,Arial Unicode;Cambria" w:hAnsi="Helvetica,Albany,Arial Unicode;Cambria"/>
          <w:color w:val="000000"/>
          <w:sz w:val="28"/>
        </w:rPr>
        <w:br/>
      </w:r>
      <w:r>
        <w:rPr>
          <w:rFonts w:eastAsia="Arial Unicode MS" w:cs="Arial Unicode MS" w:ascii="Arial Unicode MS" w:hAnsi="Arial Unicode MS"/>
          <w:color w:val="000000"/>
          <w:sz w:val="28"/>
        </w:rPr>
        <w:t> 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scientific study of life is called: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9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i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c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2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iochemist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4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mn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Biology is the study of life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.02 Describe the levels of organization of life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A complex individual that consists of organ systems is known as a/an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3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2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ommunit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popula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organis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issu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pecie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A complex individual that consists of organ systems is known as an organism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.02 Describe the levels of organization of life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All of the ecosystems on the planet together are called the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1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tmospher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ydrospher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9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iospher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thospher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tratospher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The biosphere is the sphere that contains all life, made up of all Earth's ecosystem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.02 Describe the levels of organization of life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Biomes and Ecosystems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In a swamp, all of the alligators would represent a/an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1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organis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popula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2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ommunit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1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cosyste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9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iospher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The alligators in a swamp are all members of one species and belong to a population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.02 Describe the levels of organization of life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True / Fals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5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Organisms are composed of multiple cells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u w:val="single"/>
              </w:rPr>
              <w:t>FALSE</w:t>
            </w:r>
          </w:p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Some organisms are single cell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.02 Describe the levels of organization of life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6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region in which populations interact with each other and with the physical environment is called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1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n entit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2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n ecosyste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2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biosyste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communit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biospher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An ecosystem includes populations of organisms interacting with each other and the physical environment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.02 Describe the levels of organization of life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Biomes and Ecosystems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7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All of the changes that occur from the time an egg is fertilized through childhood, adolescence and adulthood are called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3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metabolis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5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volu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meostas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reproduc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development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Development includes the changes that occur in an organism throughout a lifetime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.03 Summarize how the terms homeostasis, metabolism, development, and adaptation all relate to living organisms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8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f the following statements most correctly defines homeostasis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28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5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5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ll living organisms are alik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30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30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organisms do not change much over tim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37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37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uman beings and other animals acquire materials and energy when they eat food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79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79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t takes energy to maintain the organization of the cell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42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42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ells and organisms must be able to maintain a fairly constant internal environment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Homeostasis is the ability of living things to maintain an internal environment that operates under specific condition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4. Analyze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.03 Summarize how the terms homeostasis, metabolism, development, and adaptation all relate to living organisms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9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Viruses are not considered alive. Which of the following characteristics of living things do they lack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24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12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12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things reproduc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71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7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things have an evolutionary histor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1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80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things grow and develop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Viruses can reproduce in that they make copies of themselves and they do have an evolutionary history. Viruses do not grow and develop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3. Apply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.01 Explain the basic characteristics that are common to all living things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0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Four million years ago, horses were rather small compared to today's horses and had relatively stocky bodies with a straight shoulder and thick neck. This statement is an example of which biological concept?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3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2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0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metabolis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volu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4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development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2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meostasi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1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reproduc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Evolution is the process by which a species changes through time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5. Evaluate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.04 Recognize the special relationship between life and evolution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Evolution--Darwin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f the following is not a basic characteristic of all living things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27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44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4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things are organized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80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80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things acquire materials and energ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4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1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1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things contain a nucleus and organelle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4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12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12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things reproduc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1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80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iving things grow and develop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Not all living things have a nucleus and organelle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.01 Explain the basic characteristics that are common to all living things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face of a sunflower turns to follow the sun as it moves across the sky. This is an example of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3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metabolis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meostas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72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7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response to stimuli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development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reproduc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Movement in response to sunlight is an example of response to an external stimulu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3. Apply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.03 Summarize how the terms homeostasis, metabolism, development, and adaptation all relate to living organisms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Choose the CORRECT order (1-5) of increasing complexity/organization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60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70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7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(1) tissues, (2) organ systems, (3) cells, (4) organs, (5) organis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0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70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7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(1) cells, (2) organ systems, (3) tissues, (4) organs, (5) organis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0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70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7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(1) tissues, (2) organs, (3) organ systems, (4) cells, (5) organis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0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70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7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(1) cells, (2) tissues, (3) organs, (4) organ systems, (5) organis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0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70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7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(1) organism, (2) organ systems, (3) organs, (4) tissues, (5) cell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The levels of organization include: (1) cells, (2) tissues, (3) organs, (4) organ systems, (5) organism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.02 Describe the levels of organization of life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4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process of change that produces the diversity of life on Earth is called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1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5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volu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meostas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3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9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levels of organiza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0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0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iological classifica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1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1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molecular diversifica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Evolution is the process of change that produces the diversity of life on Earth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.04 Recognize the special relationship between life and evolution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Evolution--Darwin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5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development of resistance of MRSA bacteria to antibiotics is an example of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4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meostas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metabolis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5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volu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reproduc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4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organiza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Resistance in MRSA is an example of adaptation and evolution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3. Apply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.04 Recognize the special relationship between life and evolution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Evolution--Darwin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6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Fish have scales that enable them to live in a water environment. This is an example of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4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meostas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dapta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metabolism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development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83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ellular organiza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Adaptation provides members of a population with a better chance for survival. Fish scales are an adaptation to their environment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4. Analyze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1.01 Explain the basic characteristics that are common to all living things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1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7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Domain Eukarya contain(s) ______ kingdom(s)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6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on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1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wo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5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re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4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four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1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fiv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The four kingdoms in Domain Eukarya include: plants, fungi, animals, and protist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.01 Summarize the place of humans in the overall classification of living organisms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8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raditions, beliefs, and values are considered what aspect of human life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6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3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ommunicativ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4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ultur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0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nstruction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iolog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hem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Cultural activities of humans include traditions, beliefs, and value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.02 Describe the relationship between humans and the biosphere, and the role of culture in shaping that relationship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19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cell you are examining under the microscope appears to contain a nucleus. This organism belongs to the domain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0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acteria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rchaea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ukarya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Only domain Eukarya contains organisms that contain a nucleu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4. Analyze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.01 Summarize the place of humans in the overall classification of living organisms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0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rganisms are most closely related to humans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4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pider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4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0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arthworm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parakeet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2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meerkat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nake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All of these are animals. Only snakes, parakeets, and meerkats are vertebrates. Only meerkats are mammals, therefore meerkats are the most closely related to human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4. Analyze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.01 Summarize the place of humans in the overall classification of living organisms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A species has been discovered that is able to live in boiling hot springs. This organism most likely belongs to the domain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1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rchaea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acteria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ukarya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Archaea live in extreme environment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3. Apply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.01 Summarize the place of humans in the overall classification of living organisms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True / Fals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Humans evolved from apes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u w:val="single"/>
              </w:rPr>
              <w:t>FALSE</w:t>
            </w:r>
          </w:p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Today's apes are our evolutionary cousins. Humans did not evolve from ape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.01 Summarize the place of humans in the overall classification of living organisms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Evolution--Darwin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Only humans have a language that allows us to communicate information and experiences symbolically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u w:val="single"/>
              </w:rPr>
              <w:t>TRUE</w:t>
            </w:r>
          </w:p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Humans are the only animals with this capacity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.02 Describe the relationship between humans and the biosphere, and the role of culture in shaping that relationship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4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Humans clear forests to grow crops, and they build houses and cities. What are these an example of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04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0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w humans modify the biospher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3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08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08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w humans preserve ecosystem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1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8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8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high value humans place on biodivers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04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0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positive impact of humans on life on Earth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6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31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3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w humans do not need the rest of life on Earth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These are an example of how humans modify the biosphere, often to their own detriment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5. Evaluate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.02 Describe the relationship between humans and the biosphere, and the role of culture in shaping that relationship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Biomes and Ecosystems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True / Fals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5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Humans are part of the biosphere and must live in harmony with it if we are to survive as a species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u w:val="single"/>
              </w:rPr>
              <w:t>TRUE</w:t>
            </w:r>
          </w:p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All living things on Earth are part of the biosphere. We are dependent on the rest of the biosphere and must preserve it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.02 Describe the relationship between humans and the biosphere, and the role of culture in shaping that relationship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Biomes and Ecosystems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6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Humans have identified and named almost all of the almost 15 million species on Earth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u w:val="single"/>
              </w:rPr>
              <w:t>FALSE</w:t>
            </w:r>
          </w:p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Humans have only identified and named under 2 million species on Earth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2.02 Describe the relationship between humans and the biosphere, and the role of culture in shaping that relationship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2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7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________ observations are supported by factual information while _______ observations involve personal judgment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2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81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81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ubjective/analyt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72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72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Objective/analyt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7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Objective/subjectiv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5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9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Objective/hypothet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0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9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ubjective/theoretic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Objective observations are supported by factual information while subjective observations involve personal judgment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.01 Describe the general process of the scientific method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8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f the following statements is an objective observation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22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9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is milk tastes funn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5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23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23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is package is larger than that on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4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 like this pictur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0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74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7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is mattress feels hard to m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7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48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 think I am going to be sick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Only the observation that one package is larger than another is objective--it can be measured. The rest of the statements rely on personal opinion.  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5. Evaluate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.01 Describe the general process of the scientific method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29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at is the unifying principle of the biological sciences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3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0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echnolo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nat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4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iochemist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9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axonom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2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volu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The unifying principle of the biological sciences is evolution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.01 Describe the general process of the scientific method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Evolution--Darwin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0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tentative explanation to be tested is called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0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theor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hunch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hypothes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data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3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conclus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The hypothesis is a tentative explanation to be tested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.01 Describe the general process of the scientific method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information collected during the experiment or observation is called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0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theor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hunch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4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3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hypothes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data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3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conclus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Data includes the information collected during the experiment or an observation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.01 Describe the general process of the scientific method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f the following is not a basic theory of biology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22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5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9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ory of ecosystem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5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9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ell theo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Gene theor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0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7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ory of evolu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7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4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ory of gravit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The theory of gravity is not a biological theory. The law of gravity is found in physic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.01 Describe the general process of the scientific method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cause of stomach ulcers appears to be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1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9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xcess stomach acid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2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96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96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bacterium </w:t>
                  </w:r>
                  <w:r>
                    <w:rPr>
                      <w:rFonts w:eastAsia="Arial Unicode MS" w:cs="Arial Unicode MS" w:ascii="Arial Unicode MS" w:hAnsi="Arial Unicode MS"/>
                      <w:i/>
                      <w:color w:val="000000"/>
                      <w:sz w:val="20"/>
                    </w:rPr>
                    <w:t>Helicobacter pylori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5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23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2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drinking too much coffe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6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xtreme stres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6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3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3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diets rich in meat product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The bacterium </w:t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20"/>
              </w:rPr>
              <w:t>Helicobacter pylori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 is a major contributor to stomach ulcer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.01 Describe the general process of the scientific method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4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f the following statements is a hypothesis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69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64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64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f students buy the university meal plan, then they will eat more vegetable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6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39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39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Ginny gained 5 lbs her freshman year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80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8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lake failed the test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9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61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1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re are more calories in french fries than in cola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8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55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 like my biology class better than my other classe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If/then statements are often hypotheses. The other statements do not propose something that can be tested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5. Evaluate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.01 Describe the general process of the scientific method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5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A controlled study when neither the patient nor the examiner is aware of whether the patient is receiving a treatment, is called a/an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41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4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tatistical stud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6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6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double-blind stud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2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variable stud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6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34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3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daptive stud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3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01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01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blind stud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In a double-blind study, neither the patient nor the examiner is aware of whether the patient is receiving a treatment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.02 Distinguish between a control group and an experimental group in a scientific test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6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In an experiment designed to test the effect of temperature on goldfish respiration, the temperatures that were changed represent what type of variable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9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ontro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responding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4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14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xperimenta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2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9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orrelativ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0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placebo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The temperatures are being changed by the researchers and are called the experimental variable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.02 Distinguish between a control group and an experimental group in a scientific test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7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purpose of informed consent is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61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8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8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o determine whether a patient is acceptable for a particular stud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7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08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08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o ensure that the doctor does not know which patient is receiving the treatment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7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39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39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o decide whether a patient goes into the test group or the control group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3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03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03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o ensure the patient knows the risks and is volunteering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0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74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7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o determine whether the treatment work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Informed consent ensures that subjects know details about the research and that their participation is voluntary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.02 Distinguish between a control group and an experimental group in a scientific test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True / Fals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8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If the control group in an experiment shows the same results as the test group, the treatment was successful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u w:val="single"/>
              </w:rPr>
              <w:t>FALSE</w:t>
            </w:r>
          </w:p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If the control and test group show the same results, the treatment has no effect and the experiment is invalid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.02 Distinguish between a control group and an experimental group in a scientific test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39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o make all subjects think they are receiving the same treatment, patients in the control group can receive a placebo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u w:val="single"/>
              </w:rPr>
              <w:t>TRUE</w:t>
            </w:r>
          </w:p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A placebo is a treatment that appears to be the same as that administered to the test group but contains no medication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.02 Distinguish between a control group and an experimental group in a scientific test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0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One of the difficulties with publication of research in scientific journals is that it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51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88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88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s technical and may be difficult for a layperson to read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9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66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66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is often out of context or misunderstood.  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8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53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53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s unverified and usually not referenced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displays bia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85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85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s designed to convince readers to purchase a product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Scientific journals are often technical and difficult to read and understand for those outside of the field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.03 Recognize the importance of scientific journals in the reporting of scientific information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f the following URLs would you perhaps distrust in writing a scientific paper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7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3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.co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.gov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9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.edu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4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.org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URLs that end in .com often represent companies that are intending to sell you a product and may not present trustworthy information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.03 Recognize the importance of scientific journals in the reporting of scientific information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True / Fals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An important part of scientific research is repeatability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u w:val="single"/>
              </w:rPr>
              <w:t>TRUE</w:t>
            </w:r>
          </w:p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Another scientist should be able to repeat the experiment in a different location and get the same, or very similar, result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3.03 Recognize the importance of scientific journals in the reporting of scientific information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3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 standard error tells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37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44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4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w often the examiner made an error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5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22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22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w often the experimental variable was tested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9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64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64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relationship between the control and test group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64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614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614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whether or not the research has been published in a scientific journal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3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08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08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ow uncertain a particular value 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The standard error is a statistical term that tells how uncertain a particular value i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4.03 Recognize the importance of statistical analysis to the study of science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4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True / Fals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4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A probability value of less than 5% in a scientific study is acceptable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u w:val="single"/>
              </w:rPr>
              <w:t>TRUE</w:t>
            </w:r>
          </w:p>
          <w:p>
            <w:pPr>
              <w:pStyle w:val="Normal"/>
              <w:keepNext w:val="true"/>
              <w:keepLines/>
              <w:spacing w:before="266" w:after="266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This is acceptable, but keep in mind that the lower the </w:t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20"/>
              </w:rPr>
              <w:t>p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 value, the less likely that results are due to chance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4.03 Recognize the importance of statistical analysis to the study of science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4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5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f the following is an example of correlation without causation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3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82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82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HPV can cause cervical cancer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2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94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Illegal drug use causes an increase in crim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5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25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25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i/>
                      <w:color w:val="000000"/>
                      <w:sz w:val="20"/>
                    </w:rPr>
                    <w:t>Helicobacter pylori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 can cause ulcer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6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30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3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People who commit crimes also consume bread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9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99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Parents have childre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Many people consume bread and consuming bread does not make you commit crime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4. Analyze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4.02 Interpret information that is presented in a scientific graph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4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6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In a graph, the experimental variable is plotted on the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6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x ax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6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y axi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The experimental variable is plotted on the x or horizontal axi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4.02 Interpret information that is presented in a scientific graph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4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Yes / No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7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Jessica is interested in a new vitamin pill her friend recommended. Her friend told her that it really helped her. Should Jessica accept this type of evidence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u w:val="single"/>
              </w:rPr>
              <w:t>NO</w:t>
            </w:r>
          </w:p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No, this is anecdotal, or testimonial evidence, and is not scientifically reliable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3. Apply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4.01 Explain the difference between anecdotal and testimonial data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4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8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Choose the following interest group that should be held most responsible for the future roles of new scientific technologies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1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5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cientist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2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9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Politician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7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7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Clergy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201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201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Professional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84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veryon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Everyone should be held responsible for the future roles of new scientific technologie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2. Understand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5.02 Discuss the need for the general public to have a general understanding of science and its relationship to society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:05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49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In conducting a review of the literature on the Internet, which of the following sources would be the least reliable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31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80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Centers of Disease Control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0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757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757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Cystic Fibrosis Found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0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74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7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National Institute of Health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1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84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84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The Pasteur Institut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0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0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strology and Medicin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The source Astrology and Medicine would be the least reliable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5. Evaluate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4.02 Interpret information that is presented in a scientific graph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.04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50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After studying biology, it is hoped that you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35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23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will become an animal rights activist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8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783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783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will be better able to make wise decisions regarding your own well being and the Earth's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7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45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45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will get a high paying job as a biologist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58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5504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5504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will understand all there is to know about humans and biolog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6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358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35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will dislike anything to do with biology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After studying biology, it is hoped that you will be better able to make wise decisions regarding your own well-being and the Earth'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3. Apply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5.02 Discuss the need for the general public to have a general understanding of science and its relationship to society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:05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True / Fals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51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echnology is the application of scientific knowledge to the interests of humans.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 w:val="20"/>
                <w:u w:val="single"/>
              </w:rPr>
              <w:t>TRUE</w:t>
            </w:r>
          </w:p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Technology, the application of scientific knowledge, offers us ways to improve our lives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1. Remember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5.01 Recognize the importance of ethics in scientific studies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:05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p>
      <w:pPr>
        <w:pStyle w:val="Normal"/>
        <w:spacing w:before="239" w:after="239"/>
        <w:rPr/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  <w:r>
        <w:rPr>
          <w:rFonts w:eastAsia="Arial Unicode MS" w:cs="Arial Unicode MS" w:ascii="Arial Unicode MS" w:hAnsi="Arial Unicode MS"/>
          <w:b/>
          <w:color w:val="000000"/>
        </w:rPr>
        <w:t>Multiple Choice Questions</w:t>
      </w:r>
      <w:r>
        <w:rPr/>
        <w:br/>
      </w:r>
      <w:r>
        <w:rPr>
          <w:rFonts w:eastAsia="Arial Unicode MS" w:cs="Arial Unicode MS" w:ascii="Arial Unicode MS" w:hAnsi="Arial Unicode MS"/>
          <w:color w:val="00000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52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Scientists who have a financial stake in a company are now required to state that when they do research. This is an example of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523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ethics in scienc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9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602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financial planning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3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03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03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new business model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6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2380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238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a biotechnology revolution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22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1979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E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1979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tatistical significanc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 xml:space="preserve">A scientist who has a vested interest in the success of a product may not be honest in evaluating that product. This is an example of ethics in science. 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3. Apply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5.01 Recognize the importance of ethics in scientific studies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:05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0044"/>
      </w:tblGrid>
      <w:tr>
        <w:trPr/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53.</w:t>
            </w:r>
          </w:p>
        </w:tc>
        <w:tc>
          <w:tcPr>
            <w:tcW w:w="1004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Which of the following statements explains the atomic bomb and the benefit of nuclear physics to cancer therapy? 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 </w:t>
            </w:r>
            <w:r>
              <w:rPr>
                <w:rFonts w:cs="Helvetica,Albany,Arial Unicode;Cambria" w:ascii="Helvetica,Albany,Arial Unicode;Cambria" w:hAnsi="Helvetica,Albany,Arial Unicode;Cambria"/>
                <w:color w:val="000000"/>
                <w:sz w:val="20"/>
              </w:rPr>
              <w:br/>
            </w:r>
          </w:p>
          <w:tbl>
            <w:tblPr>
              <w:tblW w:w="39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62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b/>
                      <w:color w:val="000000"/>
                      <w:sz w:val="20"/>
                      <w:u w:val="single"/>
                    </w:rPr>
                    <w:t>A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62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cience and technology are not risk free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34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12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B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cience and technology are wrong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4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4125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C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4125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cience and technology are good for mankind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40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8"/>
              <w:gridCol w:w="3736"/>
            </w:tblGrid>
            <w:tr>
              <w:trPr/>
              <w:tc>
                <w:tcPr>
                  <w:tcW w:w="308" w:type="dxa"/>
                  <w:tcBorders/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808080"/>
                      <w:sz w:val="20"/>
                    </w:rPr>
                    <w:t>D.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> </w:t>
                  </w:r>
                </w:p>
              </w:tc>
              <w:tc>
                <w:tcPr>
                  <w:tcW w:w="3736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 Unicode MS" w:hAnsi="Arial Unicode MS" w:eastAsia="Arial Unicode MS" w:cs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20"/>
                    </w:rPr>
                    <w:t xml:space="preserve">Science and technology are value-neutral.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266" w:after="266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  <w:t>There are often risks and benefits to science and technology.  </w:t>
            </w:r>
          </w:p>
        </w:tc>
      </w:tr>
    </w:tbl>
    <w:p>
      <w:pPr>
        <w:pStyle w:val="Normal"/>
        <w:keepNext w:val="true"/>
        <w:keepLines/>
        <w:rPr>
          <w:rFonts w:ascii="Arial Unicode MS" w:hAnsi="Arial Unicode MS" w:eastAsia="Arial Unicode MS" w:cs="Arial Unicode MS"/>
          <w:color w:val="000000"/>
          <w:sz w:val="18"/>
        </w:rPr>
      </w:pPr>
      <w:r>
        <w:rPr>
          <w:rFonts w:eastAsia="Arial Unicode MS" w:cs="Arial Unicode MS" w:ascii="Arial Unicode MS" w:hAnsi="Arial Unicode MS"/>
          <w:color w:val="000000"/>
          <w:sz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Bloom's Level: 5. Evaluate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Learning Outcome: 01.05.01 Recognize the importance of ethics in scientific studies.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Section: 01:05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Topic: General</w:t>
            </w:r>
            <w:r>
              <w:rPr>
                <w:rFonts w:cs="Helvetica,Albany,Arial Unicode;Cambria" w:ascii="Helvetica,Albany,Arial Unicode;Cambria" w:hAnsi="Helvetica,Albany,Arial Unicode;Cambria"/>
                <w:i/>
                <w:color w:val="000000"/>
                <w:sz w:val="16"/>
              </w:rPr>
              <w:br/>
            </w:r>
            <w:r>
              <w:rPr>
                <w:rFonts w:eastAsia="Arial Unicode MS" w:cs="Arial Unicode MS" w:ascii="Arial Unicode MS" w:hAnsi="Arial Unicode MS"/>
                <w:i/>
                <w:color w:val="000000"/>
                <w:sz w:val="16"/>
              </w:rPr>
              <w:t> 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720" w:right="720" w:gutter="0" w:header="0" w:top="720" w:footer="355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39" w:after="239"/>
        <w:rPr>
          <w:rFonts w:ascii="Helvetica,Albany,Arial Unicode;Cambria" w:hAnsi="Helvetica,Albany,Arial Unicode;Cambria" w:cs="Helvetica,Albany,Arial Unicode;Cambria"/>
          <w:color w:val="000000"/>
          <w:sz w:val="18"/>
        </w:rPr>
      </w:pPr>
      <w:r>
        <w:rPr>
          <w:rFonts w:cs="Helvetica,Albany,Arial Unicode;Cambria" w:ascii="Helvetica,Albany,Arial Unicode;Cambria" w:hAnsi="Helvetica,Albany,Arial Unicode;Cambria"/>
          <w:color w:val="000000"/>
          <w:sz w:val="18"/>
        </w:rPr>
        <w:br/>
      </w:r>
    </w:p>
    <w:p>
      <w:pPr>
        <w:pStyle w:val="Normal"/>
        <w:spacing w:before="372" w:after="0"/>
        <w:jc w:val="center"/>
        <w:rPr/>
      </w:pPr>
      <w:r>
        <w:rPr>
          <w:rFonts w:eastAsia="Arial Unicode MS" w:cs="Arial Unicode MS" w:ascii="Arial Unicode MS" w:hAnsi="Arial Unicode MS"/>
          <w:color w:val="000000"/>
          <w:sz w:val="28"/>
        </w:rPr>
        <w:t xml:space="preserve">Chapter 01 Exploring Life and Science </w:t>
      </w:r>
      <w:r>
        <w:rPr>
          <w:rFonts w:eastAsia="Arial Unicode MS" w:cs="Arial Unicode MS" w:ascii="Arial Unicode MS" w:hAnsi="Arial Unicode MS"/>
          <w:color w:val="006000"/>
          <w:sz w:val="28"/>
        </w:rPr>
        <w:t>Summary</w:t>
      </w:r>
      <w:r>
        <w:rPr>
          <w:rFonts w:cs="Helvetica,Albany,Arial Unicode;Cambria" w:ascii="Helvetica,Albany,Arial Unicode;Cambria" w:hAnsi="Helvetica,Albany,Arial Unicode;Cambria"/>
          <w:color w:val="000000"/>
          <w:sz w:val="28"/>
        </w:rPr>
        <w:br/>
      </w:r>
      <w:r>
        <w:rPr>
          <w:rFonts w:eastAsia="Arial Unicode MS" w:cs="Arial Unicode MS" w:ascii="Arial Unicode MS" w:hAnsi="Arial Unicode MS"/>
          <w:color w:val="000000"/>
          <w:sz w:val="28"/>
        </w:rPr>
        <w:t> </w:t>
      </w:r>
    </w:p>
    <w:tbl>
      <w:tblPr>
        <w:tblW w:w="10868" w:type="dxa"/>
        <w:jc w:val="center"/>
        <w:tblInd w:w="0" w:type="dxa"/>
        <w:tblLayout w:type="fixed"/>
        <w:tblCellMar>
          <w:top w:w="34" w:type="dxa"/>
          <w:left w:w="34" w:type="dxa"/>
          <w:bottom w:w="34" w:type="dxa"/>
          <w:right w:w="34" w:type="dxa"/>
        </w:tblCellMar>
      </w:tblPr>
      <w:tblGrid>
        <w:gridCol w:w="9804"/>
        <w:gridCol w:w="1064"/>
      </w:tblGrid>
      <w:tr>
        <w:trPr/>
        <w:tc>
          <w:tcPr>
            <w:tcW w:w="980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color w:val="000000"/>
                <w:sz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8"/>
                <w:u w:val="single"/>
              </w:rPr>
              <w:t>Category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i/>
                <w:i/>
                <w:color w:val="000000"/>
                <w:sz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i/>
                <w:color w:val="000000"/>
                <w:sz w:val="18"/>
                <w:u w:val="single"/>
              </w:rPr>
              <w:t># of Questions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Bloom's Level: 1. Remember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Bloom's Level: 2. Understand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Bloom's Level: 3. Apply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Bloom's Level: 4. Analyze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Bloom's Level: 5. Evaluate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1.01 Explain the basic characteristics that are common to all living things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1.02 Describe the levels of organization of life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1.03 Summarize how the terms homeostasis, metabolism, development, and adaptation all relate to living organisms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1.04 Recognize the special relationship between life and evolution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2.01 Summarize the place of humans in the overall classification of living organisms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2.02 Describe the relationship between humans and the biosphere, and the role of culture in shaping that relationship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3.01 Describe the general process of the scientific method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8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3.02 Distinguish between a control group and an experimental group in a scientific test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3.03 Recognize the importance of scientific journals in the reporting of scientific information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4.01 Explain the difference between anecdotal and testimonial data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4.02 Interpret information that is presented in a scientific graph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4.03 Recognize the importance of statistical analysis to the study of science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5.01 Recognize the importance of ethics in scientific studies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Learning Outcome: 01.05.02 Discuss the need for the general public to have a general understanding of science and its relationship to society.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Section: 01.0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Section: 01.0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0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Section: 01.0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Section: 01.0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Section: 01:0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Topic: Biomes and Ecosystems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Topic: Evolution--Darwin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980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Topic: General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720" w:right="720" w:gutter="0" w:header="0" w:top="720" w:footer="35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default"/>
  </w:font>
  <w:font w:name="Times New Ro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Bookman Old Style" w:hAnsi="Times New Roman;Bookman Old Style" w:cs="Times New Roman;Bookman Old Style"/>
        <w:sz w:val="16"/>
      </w:rPr>
    </w:pPr>
    <w:r>
      <w:rPr>
        <w:rFonts w:cs="Times New Roman;Bookman Old Style" w:ascii="Times New Roman;Bookman Old Style" w:hAnsi="Times New Roman;Bookman Old Style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Bookman Old Style" w:hAnsi="Times New Roman;Bookman Old Style" w:cs="Times New Roman;Bookman Old Style"/>
        <w:sz w:val="16"/>
      </w:rPr>
    </w:pPr>
    <w:r>
      <w:rPr>
        <w:rFonts w:cs="Times New Roman;Bookman Old Style" w:ascii="Times New Roman;Bookman Old Style" w:hAnsi="Times New Roman;Bookman Old Style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Bookman Old Style" w:hAnsi="Times New Roman;Bookman Old Style" w:cs="Times New Roman;Bookman Old Style"/>
        <w:sz w:val="16"/>
      </w:rPr>
    </w:pPr>
    <w:r>
      <w:rPr>
        <w:rFonts w:cs="Times New Roman;Bookman Old Style" w:ascii="Times New Roman;Bookman Old Style" w:hAnsi="Times New Roman;Bookman Old Style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;Bookman Old Style" w:cs="Times New Roman;Bookman Old Style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2:33:00Z</dcterms:created>
  <dc:creator>admin</dc:creator>
  <dc:description/>
  <cp:keywords/>
  <dc:language>en-US</dc:language>
  <cp:lastModifiedBy>Alan Edwards</cp:lastModifiedBy>
  <dcterms:modified xsi:type="dcterms:W3CDTF">2012-10-25T23:43:00Z</dcterms:modified>
  <cp:revision>4</cp:revision>
  <dc:subject/>
  <dc:title>Chapter 01 Exploring Life and Science</dc:title>
</cp:coreProperties>
</file>