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apter 1: Multiple Choice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lfred Binet conducted a series of studies to examine how question style influenced the accuracy of child eyewitnesses. He found tha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oderately leading questions result in the most accurate answ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ree recall results in the most accurate answ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highly leading questions result in the most accurate answ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ree recall results in the least accurate answ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yewitness accuracy did not vary across question typ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A researcher arranges for a confederate to enter his classroom, steal his wallet, and run out. The researcher then asks the students to provide a description of the "offender" in an effort to study eyewitness recall. This is an example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verifiable experi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virtual experi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reality experi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misinformation tes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 subjective recall tes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Stern's 1901 "reality experiment" involved a bogus quarrel between two students in which a gun was involved. Stern concluded tha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racial discrimination is comm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re-trial media has a strong influence on eyewitness accurac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retroactive memory-falsification tends to occu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motional arousal influences accuracy of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none of the abo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Place the following events in chronological order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-Cattell conducts some of the first experiments in North America on the psychology of testimon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-APA recognizes forensic psychology as a specialty disciplin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-Hugo Munsterberg publishes </w:t>
      </w:r>
      <w:r>
        <w:rPr>
          <w:rFonts w:cs="Times New Roman" w:ascii="Times New Roman" w:hAnsi="Times New Roman"/>
          <w:i/>
          <w:sz w:val="24"/>
        </w:rPr>
        <w:t>On the Witness Stand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-The U.S. Supreme courts lays out the </w:t>
      </w:r>
      <w:r>
        <w:rPr>
          <w:rFonts w:cs="Times New Roman" w:ascii="Times New Roman" w:hAnsi="Times New Roman"/>
          <w:i/>
          <w:sz w:val="24"/>
        </w:rPr>
        <w:t>Daubert</w:t>
      </w:r>
      <w:r>
        <w:rPr>
          <w:rFonts w:cs="Times New Roman" w:ascii="Times New Roman" w:hAnsi="Times New Roman"/>
          <w:sz w:val="24"/>
        </w:rPr>
        <w:t xml:space="preserve"> criteria for determining when scientific evidence should be admitted in courta. 4, 2, 3, 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3, 4, 2, 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4, 3, 2, 1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1, 2, 3, 4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1, 3, 4, 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Har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3-10, 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ich scholar conducted some of the first experiments in eyewitness testimony in the U.S. examining memory for everyday event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Wund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atte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Bine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ter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von Schrenck-Notz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In his studies on suggestibility and testimony in children, Binet found that what type of technique lead to the most accurate recall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rompted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Mildly lead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ree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Highly mislead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Recogni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ccording to von Schrenck-Notzing, extensive pretrial press coverage could influence the testimony of people by causing what he called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st-event misinform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memory contamin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ource monitoring erro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xposure distor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retroactive memory falsifica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The following psychologist was the first to propose a testable theory of criminal behaviour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andur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reu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Munsterber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ysenck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Marst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Har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ich of the following psychologists would be most interested in the expert testimony provided by von Schrenck-Notzing in 1896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psychologist interested in the diagnosis of juvenile delinquen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psychologist interested in the effect of pre-trial press coverag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psychologist interested in the problems with hypnotic interview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psychologist interested in the accuracy of child eyewitness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 psychologist interested in lie detecti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4-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ich of the following individuals would be most interested to hear about research showing that child eyewitnesses can be highly inaccurat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Varendonck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andur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Marst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Von Schrenck-Notz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ysenck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Which of the following psychologists would be most interested in the expert testimony provided by Varendonck in 1911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psychologist interested in the diagnosis of juvenile delinquen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psychologist interested in the effect of pre-trial press coverag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psychologist interested in the problems with hypnotic interview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psychologist interested in the accuracy of child eyewitness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 psychologist interested in factors that influence jury decision mak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Who is generally considered the father of forensic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John Henry Wigmor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Wilhelm Wund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James Ogloff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James Catte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Hugo Munsterber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Which of the following is the correct pairing of psychologist to their work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unsterberg – On the Witness Stan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Varendonck – La Suggestibilit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Von Schrenck-Notzing – Measurements of Accuracy of Recollec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attell – retroactive memory falsific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Wigmore – Kriminal Psychologi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5-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According to Sheldon's (1949) constitutional theory, which of the following are most likely to become involved with crim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ctomorph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mesomorph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ose with lesions in the temporal lob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ose having experienced maternal depriv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men with two Y chromosom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John Bowlby's (1944) theory of crime suggests that the primary cause of antisocial behaviour is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ow self-contro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over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nappropriate role model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maternal depriv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chromosomal abnormaliti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According to Sutherland's (1939) differential association theory, crime is the result of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ver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abell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learn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cio-economic strai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high levels of extraversion and neuroticism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Which of the following theorists is most closely associated with labelling theories of crim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Mert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Becke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utherlan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Bowlb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Bandur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According to Eysenck, which of the following would be at risk for criminal behaviour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omeone with good conditionabili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omeone with low levels of extraversion and neurotic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someone with high levels of extraversion and neuroticis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omeone who is easy to socializ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someone with low self-contro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Which of the following is the correct pairing of psychologist to theor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heldon – strain theo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ysenck – chromosomal theo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kers – social learning theo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Hirschi – biosocial theor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Sutherland – dyscontrol theo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7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20) The case of </w:t>
      </w:r>
      <w:r>
        <w:rPr>
          <w:rFonts w:cs="Times New Roman" w:ascii="Times New Roman" w:hAnsi="Times New Roman"/>
          <w:i/>
          <w:sz w:val="24"/>
        </w:rPr>
        <w:t>Brown v. Board of Education</w:t>
      </w:r>
      <w:r>
        <w:rPr>
          <w:rFonts w:cs="Times New Roman" w:ascii="Times New Roman" w:hAnsi="Times New Roman"/>
          <w:sz w:val="24"/>
        </w:rPr>
        <w:t xml:space="preserve"> (1954) has been cited as a significant case in the development of psychology and the law. On what issue in this case did psychologists submit a brief to the Supreme Cour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rejudice and discrimin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ntelligen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ggress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nclusion of mitigating factors in death penalty decisio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gender differences in treatment readines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8-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21) The issue in the case of </w:t>
      </w:r>
      <w:r>
        <w:rPr>
          <w:rFonts w:cs="Times New Roman" w:ascii="Times New Roman" w:hAnsi="Times New Roman"/>
          <w:i/>
          <w:sz w:val="24"/>
        </w:rPr>
        <w:t>Jenkins v. United States</w:t>
      </w:r>
      <w:r>
        <w:rPr>
          <w:rFonts w:cs="Times New Roman" w:ascii="Times New Roman" w:hAnsi="Times New Roman"/>
          <w:sz w:val="24"/>
        </w:rPr>
        <w:t xml:space="preserve"> (1962) that is of most interest to forensic psychologists i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right for a defendant to plead not guilty by reason of insanit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duty to inform a third party of potential risk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duty to report suspected cases of child abu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admissibility of expert testimony from psychologists on mental disord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the use of psychology in civil trial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2) Historically, psychologists in Canada have made the most significant contributions in what area of forensic psycholog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yewitness testimon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Jury decision mak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eception detec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Risk assessment and treatm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olice selection and trainin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3) The first federal correctional psychologist was hired in what province or territor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British Columb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Ontario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Quebe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Northwest Territori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lbert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4) In what legal case did the Supreme Court of Canada first define the criteria for determining when the testimony of expert witnesses, including psychologists, would be admitted in court?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i/>
          <w:sz w:val="24"/>
        </w:rPr>
        <w:t>R. v. Dauber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i/>
          <w:sz w:val="24"/>
        </w:rPr>
        <w:t>R. v, Mohan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i/>
          <w:sz w:val="24"/>
        </w:rPr>
        <w:t>R. v. Glad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i/>
          <w:sz w:val="24"/>
        </w:rPr>
        <w:t>R. v. Oickl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cs="Times New Roman" w:ascii="Times New Roman" w:hAnsi="Times New Roman"/>
          <w:i/>
          <w:sz w:val="24"/>
        </w:rPr>
        <w:t>R. v. Hubber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5) Which of the following indicators demonstrates that forensic psychology has established itself as a field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development of professional associations that represent the interests of forensic psychologis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consensus on the definition of forensic psych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fact that forensic psychologists now regularly take on the role of legal schola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fact that criteria for admitting expert testimony from forensic psychologists have become more lenien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widespread prescription privileges for forensic psychologis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6) According to the narrow definition of forensic psychology, which of the following specialists would not be considered a forensic psychologis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psychologist who provides risk assessments to the parole boar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A psychologist who studies how psychopathy influences patterns of offend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 psychologist who treats victims and perpetrators of intimate partner violen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psychologist who consults with lawyers concerning whether their clients are fit to stand tri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 psychologist who provides court-mandated treatment to offend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2-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27) Which of the following is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a likely activity of a clinical forensic psychologis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studying the effects of lighting conditions on eyewitness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valuating the parents of a troubled teen for custody and access recommendation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delivering treatment programs to high risk sex offender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ssessing juvenile delinquents in detention centres for behavioural problem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ractising relaxation techniques with police officers on leave due to burnou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8) What is the main difference between a clinical forensic psychologist and a forensic psychiatris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orensic psychiatrists cannot provide expert testimony in cour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linical forensic psychologists can prescribe medic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orensic psychiatrists aren't concerned with mental health issue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Clinical forensic psychologists rely more on a medical model of mental illnes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Forensic psychiatrists are medical doctor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-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9) Which task is likely to be performed by an experimental forensic psychologis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xamining the effects of judges' instructions on jury verdict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roviding expert testimon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xamining the effects of correctional programs on reoffending rat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tudying the effects of police stress on job satisfac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all of the abo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3-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0) Which forensic discipline is concerned with examining the remains of dead bodies in an attempt to determine time and cause of death through autops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orensic anthrop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orensic odont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orensic entom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orensic path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Forensic podiat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1) Dr. Marlon works with the police to determine time of death by examining insect activity surrounding a dead body. Which of the following disciplines does Dr. Marlon work in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Forensic anthrop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Forensic odont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Forensic entom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Forensic pathology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Forensic podiatr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2) Which of the following is an example of "psychology in the law"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a psychologist providing expert testimony in court on the accuracy of eyewitness identific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xamining how we can improve the assessment of fitness to stand tria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validating a tool for predicting risk of violen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researcher examining factors that affect police decision making in a lab setting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studying the impact of a new interrogation technique to see if it decreases the likelihood that people will make false confess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6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3) Judges currently use findings from psychological research to decide whether a witness on the stand is lying or not. This is a good example of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sychology and the law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sychology in the law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nformational influenc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Normaliza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sychology of the la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6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34) Which of the following is an example of studying “psychology </w:t>
      </w:r>
      <w:r>
        <w:rPr>
          <w:rFonts w:cs="Times New Roman" w:ascii="Times New Roman" w:hAnsi="Times New Roman"/>
          <w:i/>
          <w:sz w:val="24"/>
        </w:rPr>
        <w:t>and</w:t>
      </w:r>
      <w:r>
        <w:rPr>
          <w:rFonts w:cs="Times New Roman" w:ascii="Times New Roman" w:hAnsi="Times New Roman"/>
          <w:sz w:val="24"/>
        </w:rPr>
        <w:t xml:space="preserve"> the law”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roviding expert testimony on child witness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tudying “are eyewitnesses accurate?”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ce using proper interviewing techniqu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tudying how judicial discretion influences future criminal behaviou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xamining how court rulings influence forensic psychologis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Har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6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35) Which of the following statements concerning our criminal justice system is </w:t>
      </w:r>
      <w:r>
        <w:rPr>
          <w:rFonts w:cs="Times New Roman" w:ascii="Times New Roman" w:hAnsi="Times New Roman"/>
          <w:i/>
          <w:sz w:val="24"/>
        </w:rPr>
        <w:t>true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lice officers are good at detecting decep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Getting “tough on crime” works to reduce future criminal behaviour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olice officers are less likely to get divorced than the general popul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ex offender treatment doesn’t work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Clinicians can accurately predict whether offenders will commit new offenc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Har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7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36) Which of the following statements concerning our criminal justice system is </w:t>
      </w:r>
      <w:r>
        <w:rPr>
          <w:rFonts w:cs="Times New Roman" w:ascii="Times New Roman" w:hAnsi="Times New Roman"/>
          <w:i/>
          <w:sz w:val="24"/>
        </w:rPr>
        <w:t>false</w:t>
      </w:r>
      <w:r>
        <w:rPr>
          <w:rFonts w:cs="Times New Roman" w:ascii="Times New Roman" w:hAnsi="Times New Roman"/>
          <w:sz w:val="24"/>
        </w:rPr>
        <w:t xml:space="preserve">?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olice officers are good at detecting deception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Sex offender treatment can be effective at reducing reoffendi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linicians who use actuarial risk assessments are better at predicting risk of reoffending relative to those who rely on unstructured professional judgm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olice officers have comparable rates of suicide to the general popul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yewitnesses can make mistakes when presented with police lineup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Har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7-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7) What is the main difference between an expert witness and other witnesses in court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xpert witnesses are not cross-examine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xpert witnesses can only testify about what they directly observe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Expert witnesses are able to offer their opinion to the cour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Expert witnesses are only available for the prosecu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xpert witnesses do not have to meet any criteria before they are allowed to testif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-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) What would be considered the most ethical behaviour for a psychologist who is hired as an expert witnes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rovide testimony consistent with the party that hired you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ensure that both the defence and the prosecution have an expert witnes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rovide testimony relevant to the case as you understand it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discuss your testimony with both the defence team and the prosecution team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rovide only a written report rather than testify in pers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-21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9) In what legal case did the Supreme Court of Canada set the guidelines for when, and how, expert testimony should be used in cases involving battered woman syndrome?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i/>
          <w:sz w:val="24"/>
        </w:rPr>
        <w:t>R. v. Lavalle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i/>
          <w:sz w:val="24"/>
        </w:rPr>
        <w:t>R. v, Mohan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i/>
          <w:sz w:val="24"/>
        </w:rPr>
        <w:t>R. v. Glad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i/>
          <w:sz w:val="24"/>
        </w:rPr>
        <w:t>R. v. Oickl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cs="Times New Roman" w:ascii="Times New Roman" w:hAnsi="Times New Roman"/>
          <w:i/>
          <w:sz w:val="24"/>
        </w:rPr>
        <w:t>R. v. Hubber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0) In what legal case did the Supreme Court of Canada rule that police interrogation techniques using psychological coercion were an acceptable way to extract confessions and were admissible in court?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i/>
          <w:sz w:val="24"/>
        </w:rPr>
        <w:t>R. v. Swain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i/>
          <w:sz w:val="24"/>
        </w:rPr>
        <w:t>R. v. L.T.H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i/>
          <w:sz w:val="24"/>
        </w:rPr>
        <w:t>R. v. Gladu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i/>
          <w:sz w:val="24"/>
        </w:rPr>
        <w:t>R. v. Oickl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cs="Times New Roman" w:ascii="Times New Roman" w:hAnsi="Times New Roman"/>
          <w:i/>
          <w:sz w:val="24"/>
        </w:rPr>
        <w:t>R. v. Hubber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1) In what legal case did the Supreme Court of Canada formally acknowledge that jurors can be biased by numerous sources of information, ranging from direct involvement in a case to pretrial publicity or community sentiment? 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a. </w:t>
      </w:r>
      <w:r>
        <w:rPr>
          <w:rFonts w:cs="Times New Roman" w:ascii="Times New Roman" w:hAnsi="Times New Roman"/>
          <w:i/>
          <w:sz w:val="24"/>
        </w:rPr>
        <w:t>R. v. Swain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b. </w:t>
      </w:r>
      <w:r>
        <w:rPr>
          <w:rFonts w:cs="Times New Roman" w:ascii="Times New Roman" w:hAnsi="Times New Roman"/>
          <w:i/>
          <w:sz w:val="24"/>
        </w:rPr>
        <w:t>R. v. L.T.H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c. </w:t>
      </w:r>
      <w:r>
        <w:rPr>
          <w:rFonts w:cs="Times New Roman" w:ascii="Times New Roman" w:hAnsi="Times New Roman"/>
          <w:i/>
          <w:sz w:val="24"/>
        </w:rPr>
        <w:t>R. v. Williams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d. </w:t>
      </w:r>
      <w:r>
        <w:rPr>
          <w:rFonts w:cs="Times New Roman" w:ascii="Times New Roman" w:hAnsi="Times New Roman"/>
          <w:i/>
          <w:sz w:val="24"/>
        </w:rPr>
        <w:t>R. v. Oickle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e. </w:t>
      </w:r>
      <w:r>
        <w:rPr>
          <w:rFonts w:cs="Times New Roman" w:ascii="Times New Roman" w:hAnsi="Times New Roman"/>
          <w:i/>
          <w:sz w:val="24"/>
        </w:rPr>
        <w:t>R. v. Hubbert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19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2) Hess (1987, 1999) describes seven dimensions along which law and psychology differ. Which of the following statements is </w:t>
      </w:r>
      <w:r>
        <w:rPr>
          <w:rFonts w:cs="Times New Roman" w:ascii="Times New Roman" w:hAnsi="Times New Roman"/>
          <w:i/>
          <w:sz w:val="24"/>
        </w:rPr>
        <w:t>false</w:t>
      </w:r>
      <w:r>
        <w:rPr>
          <w:rFonts w:cs="Times New Roman" w:ascii="Times New Roman" w:hAnsi="Times New Roman"/>
          <w:sz w:val="24"/>
        </w:rPr>
        <w:t>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Psychology is nomothetic and law is idiographic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sychology is prescriptive and law is descriptiv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Psychological knowledge is gained through research and legal knowledge is gained through preceden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A psychologist's behaviour is severely limited within the court while the behaviour of a lawyer is less restricte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Psychology believes in the quest for objective truths whereas the law defines truth subjective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3) According to Hess (1987, 1999), which of the following accurately represents a dimension along which law and psychology can be contrasted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aw is idiographic while psychology is nomothetic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Law is descriptive while psychology is prescriptiv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Law is proactive while psychology is reactiv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Law is academic while psychology is operational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Law defines truth objectively while psychology defines truth subjectivel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4) Which of the following was </w:t>
      </w:r>
      <w:r>
        <w:rPr>
          <w:rFonts w:cs="Times New Roman" w:ascii="Times New Roman" w:hAnsi="Times New Roman"/>
          <w:i/>
          <w:sz w:val="24"/>
        </w:rPr>
        <w:t xml:space="preserve">not </w:t>
      </w:r>
      <w:r>
        <w:rPr>
          <w:rFonts w:cs="Times New Roman" w:ascii="Times New Roman" w:hAnsi="Times New Roman"/>
          <w:sz w:val="24"/>
        </w:rPr>
        <w:t>identified by Hess (1987, 1999) as a dimension along which law and psychology differ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latitud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principl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criteria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purpos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epistemolog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5) The "general acceptance test" relates to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eyewitness recall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child witness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aggression and segregation in school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suggestive questioning technique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the admissibility of expert testimon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1-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6) Which of the following is </w:t>
      </w:r>
      <w:r>
        <w:rPr>
          <w:rFonts w:cs="Times New Roman" w:ascii="Times New Roman" w:hAnsi="Times New Roman"/>
          <w:i/>
          <w:sz w:val="24"/>
        </w:rPr>
        <w:t>not</w:t>
      </w:r>
      <w:r>
        <w:rPr>
          <w:rFonts w:cs="Times New Roman" w:ascii="Times New Roman" w:hAnsi="Times New Roman"/>
          <w:sz w:val="24"/>
        </w:rPr>
        <w:t xml:space="preserve"> specified by the </w:t>
      </w:r>
      <w:r>
        <w:rPr>
          <w:rFonts w:cs="Times New Roman" w:ascii="Times New Roman" w:hAnsi="Times New Roman"/>
          <w:i/>
          <w:sz w:val="24"/>
        </w:rPr>
        <w:t>Daubert</w:t>
      </w:r>
      <w:r>
        <w:rPr>
          <w:rFonts w:cs="Times New Roman" w:ascii="Times New Roman" w:hAnsi="Times New Roman"/>
          <w:sz w:val="24"/>
        </w:rPr>
        <w:t xml:space="preserve"> criteria, which are used to determine the validity of scientific evidence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research adheres to professional standards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research is falsifiabl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research has been peer reviewe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research has a recognized rate of error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the research has been conducted in real-world (i.e., non-lab) setting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e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2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7) Why is the case of </w:t>
      </w:r>
      <w:r>
        <w:rPr>
          <w:rFonts w:cs="Times New Roman" w:ascii="Times New Roman" w:hAnsi="Times New Roman"/>
          <w:i/>
          <w:sz w:val="24"/>
        </w:rPr>
        <w:t>R. v. Mohan</w:t>
      </w:r>
      <w:r>
        <w:rPr>
          <w:rFonts w:cs="Times New Roman" w:ascii="Times New Roman" w:hAnsi="Times New Roman"/>
          <w:sz w:val="24"/>
        </w:rPr>
        <w:t xml:space="preserve"> (1994) so important to forensic psychologists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t stressed the duty to protect a third part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t dealt with the admissibility of expert evidenc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t established guidelines for reporting child abus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t highlighted the importance of client confidentialit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It dealt with the issue of racial segreg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Easy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2-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8) According to </w:t>
      </w:r>
      <w:r>
        <w:rPr>
          <w:rFonts w:cs="Times New Roman" w:ascii="Times New Roman" w:hAnsi="Times New Roman"/>
          <w:i/>
          <w:sz w:val="24"/>
        </w:rPr>
        <w:t>R. v. Mohan</w:t>
      </w:r>
      <w:r>
        <w:rPr>
          <w:rFonts w:cs="Times New Roman" w:ascii="Times New Roman" w:hAnsi="Times New Roman"/>
          <w:sz w:val="24"/>
        </w:rPr>
        <w:t xml:space="preserve"> (1994), which is not a consideration when determining the admissibility of expert testimony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The expert must be qualified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The testimony must provide information that goes beyond the jurors' common understandi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The evidence provided must be necessary for assisting the trier of fac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The testimony must have been allowed into evidence by a higher cour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The evidence must not violate any rules of exclus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d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2-2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</w:rPr>
        <w:t xml:space="preserve">49) What is the significance of the case of </w:t>
      </w:r>
      <w:r>
        <w:rPr>
          <w:rFonts w:cs="Times New Roman" w:ascii="Times New Roman" w:hAnsi="Times New Roman"/>
          <w:i/>
          <w:sz w:val="24"/>
        </w:rPr>
        <w:t>R. v. McIntosh and McCarthy</w:t>
      </w:r>
      <w:r>
        <w:rPr>
          <w:rFonts w:cs="Times New Roman" w:ascii="Times New Roman" w:hAnsi="Times New Roman"/>
          <w:sz w:val="24"/>
        </w:rPr>
        <w:t xml:space="preserve"> (1997)?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 It dealt with racial segregatio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 It raises potential problems with the Mohan criteri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 It dealt with issues associated with the insanity defence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 It highlighted the importance of voluntary (i.e., non-coercive) confessions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 It established guidelines for cross-examination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b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: Moderat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Type: MC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e Reference: 23-2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60"/>
        <w:tab w:val="center" w:pos="4680" w:leader="none"/>
        <w:tab w:val="right" w:pos="8647" w:leader="none"/>
      </w:tabs>
      <w:jc w:val="right"/>
      <w:rPr/>
    </w:pPr>
    <w:r>
      <w:rPr/>
      <w:t>Copyright © 2015 Pearson Canada Inc.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  <w:szCs w:val="18"/>
      </w:rPr>
      <w:t xml:space="preserve">Testbank for Pozzulo, </w:t>
    </w:r>
    <w:r>
      <w:rPr>
        <w:i/>
        <w:sz w:val="18"/>
        <w:szCs w:val="18"/>
      </w:rPr>
      <w:t>Forensic Psychology</w:t>
    </w:r>
    <w:r>
      <w:rPr>
        <w:sz w:val="18"/>
        <w:szCs w:val="18"/>
      </w:rPr>
      <w:t>, Fourth Edition | Chapter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cs="Verdana"/>
      <w:szCs w:val="24"/>
    </w:rPr>
  </w:style>
  <w:style w:type="character" w:styleId="FooterChar">
    <w:name w:val="Footer Char"/>
    <w:qFormat/>
    <w:rPr>
      <w:rFonts w:ascii="Verdana" w:hAnsi="Verdana" w:cs="Verdan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9:40:00Z</dcterms:created>
  <dc:creator>rajesh.manoharan</dc:creator>
  <dc:description/>
  <cp:keywords/>
  <dc:language>en-US</dc:language>
  <cp:lastModifiedBy>Pearson</cp:lastModifiedBy>
  <dcterms:modified xsi:type="dcterms:W3CDTF">2014-06-13T14:35:00Z</dcterms:modified>
  <cp:revision>4</cp:revision>
  <dc:subject/>
  <dc:title>1) Alfred Binet conducted a series of studies to examine how question style influenced the accuracy of child eyewitnesses</dc:title>
</cp:coreProperties>
</file>