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2042995138"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632609399"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474907311"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23574966"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