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Mundo 21: 4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s-E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Edició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Testing progra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Lección 1: Estados Unidos y Puerto Ric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Versión 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Comprensión oral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scucha el itinerario para un viaje a Puerto Rico y contesta las siguientes preguntas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(16 puntos)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Qué es El Morro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?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¿Crees que El Morro está cerca o lejos de San Juan? ¿Por qué? 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Adónde vas a ir el segundo día? ¿Qué podrás ver allí? 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stando en Puerto Rico, ¿qué te gustaría ver?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Identifica por lo menos dos lugares y explica por qué los visitarías. 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Vocabulario  </w:t>
      </w:r>
      <w:r>
        <w:rPr>
          <w:rFonts w:cs="Times New Roman" w:ascii="Times New Roman" w:hAnsi="Times New Roman"/>
          <w:sz w:val="24"/>
          <w:szCs w:val="24"/>
          <w:lang w:val="es-ES"/>
        </w:rPr>
        <w:t>Usa las palabras del banco de palabras para completar las oraciones. Presta atenci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n a la conjugación y la concordancia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(16 punt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eprimir</w:t>
        <w:tab/>
        <w:tab/>
        <w:tab/>
        <w:t>letras</w:t>
        <w:tab/>
        <w:tab/>
        <w:t>acomodado(a)</w:t>
        <w:tab/>
        <w:tab/>
        <w:t>permanece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ntretenido</w:t>
        <w:tab/>
        <w:tab/>
        <w:t>inigualable          cura</w:t>
        <w:tab/>
        <w:tab/>
        <w:tab/>
        <w:t>no obstante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n mi opinión, la música de Marc Anthony es ____________. Es la mejor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El cantautor escribe ___________ muy profundas. Sus canciones hacen llorar a la gente.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Gracias a la industria cinematográfica, hay mucha gente __________ en Hollywood que puede pagar por las mansiones que hay allí.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os recuerdos que mi tío tiene de la guerra le __________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ara mí, los documentales son _____________. Me gusta aprender más de un tema, y normalmente son muy interesantes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Los críticos recomendaron el nuevo disco compacto. ____________, no vendió muchas copias.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Cuando mi familia emigró de Puerto Rico, decidieron __________ en Nueva York.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ra importante para el ___________ que hubiera más gente en su parroquia. La iglesia quedaba casi vacía los domingos.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Estados Unidos: gramática y cultura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Hay una gran población hispanohablante en los Estados Unidos. Lee las siguientes frases sobre la población estadounidense y completa las oraciones con los artículos definidos o indefinidos. Presta atención a la concordancia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8 puntos) 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En _____Estados Unidos, viven _____ trescientos millones de personas. 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_____problema más serio de este país es ____ debilidad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(weakness)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de la economía. 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ara los inmigrantes, es importante tener _____ buena representación en el gobierno para que esta tome _____ decisiones que les afectan.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n Chicago hay _____ población importante de chicanos. También _____puertorriqueños tienen una presencia bastante grande allí.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Contesta las siguientes preguntas sobre la historia y la situación actual de la gente hispana en los Estados Unidos y su cultura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(12 puntos)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s-E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Quién fue Hernán de Soto? ¿Qué descubrimiento hizo?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Nombra por lo menos un lugar que puedo visitar en Nueva York para aprender más sobre la cultura hispana. Describe lo que puedo ver allí.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Cuáles son los grupos más grandes de centroamericanos en los Estados Unidos? ¿Por qué emigraron? Nombra dos ciudades en las que se establecieron.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Puerto Rico: gramática y cultura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Escribe oraciones completas con las palabras de abajo. Conjuga los verbos en el presente y usa la forma correcta del adjetivo demostrativo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8 puntos) 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ste / cantautora / escribir / letras creativas.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os miembros del coro / cantar / ese / melodía / perfectamente.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a poeta / leer / aquel / rimas/ del año 1976.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Nosotros / permanecer / en San Juan/ este / primavera. 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Contesta las siguientes preguntas sobre las atracciones y la cultura de Puerto Rico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12 puntos) 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Cuál es la capital de Puerto Rico? Nombra dos atracciones que un turista puede ver allí.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¿Qué es El Yunque? ¿Te gustaría visitar esta atracción? ¿Por qué? 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Nombra dos ritmos de Puerto Rico. ¿Cu</w:t>
      </w:r>
      <w:r>
        <w:rPr>
          <w:rFonts w:cs="Times New Roman" w:ascii="Times New Roman" w:hAnsi="Times New Roman"/>
          <w:sz w:val="24"/>
          <w:szCs w:val="24"/>
          <w:lang w:val="es-MX"/>
        </w:rPr>
        <w:t>ál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s un instrumento que se usa para tocarlos? 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25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Lectura 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Lee el pasaje del poema “Esperanza muere en Los Ángeles” y contesta las preguntas que siguen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13 punto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Esperanza muere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e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Los Ánge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Tengo una pr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que salió </w:t>
      </w: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huye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de la gue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una prima que pas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corriendo de la migr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s-ES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por </w:t>
      </w: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los cerros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de Tiju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una prima que llegó a Los Ánge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escondid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 en el baúl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s-E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 de un car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una prima que hoy se mu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se muere lejos de El Salvad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Pobre mi prima Espera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no la mató la gue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la mató la explot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$50 miserables dólares a la se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40 horas a la se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Pobre mi prima Espera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se está muriendo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s-ES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 en Los Ánge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muerta la van a </w:t>
      </w: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enviar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a El Salvador</w:t>
      </w:r>
    </w:p>
    <w:p>
      <w:pPr>
        <w:pStyle w:val="Normal"/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es-E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inmigración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es-ES"/>
        </w:rPr>
        <w:t xml:space="preserve">2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ES"/>
        </w:rPr>
        <w:t>hidden,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es-ES"/>
        </w:rPr>
        <w:t xml:space="preserve"> 3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ES"/>
        </w:rPr>
        <w:t>trunk,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es-ES"/>
        </w:rPr>
        <w:t xml:space="preserve"> 4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ES"/>
        </w:rPr>
        <w:t>is dying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¿Cómo nos hace saber el poeta que Esperanza es inmigrante indocumentada?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3 puntos) </w:t>
      </w:r>
    </w:p>
    <w:p>
      <w:pPr>
        <w:pStyle w:val="ListParagraph"/>
        <w:autoSpaceDE w:val="false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</w:t>
      </w:r>
    </w:p>
    <w:p>
      <w:pPr>
        <w:pStyle w:val="ListParagraph"/>
        <w:autoSpaceDE w:val="false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¿Qué significado tiene la palabra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esperanza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? ¿Por qué crees que el poeta le puso este nombre al personaje del poema? ¿Cuál es la ironía?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5 puntos) </w:t>
      </w:r>
    </w:p>
    <w:p>
      <w:pPr>
        <w:pStyle w:val="ListParagraph"/>
        <w:autoSpaceDE w:val="false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¿Crees que la experiencia que se describe en el poema es única o no? ¿Por qué?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5 puntos) </w:t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___</w:t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___</w:t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Escritura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scribe un párrafo para describir a una persona de herencia hispana que tiene mucha influencia en la sociedad contemporánea de los Estados Unidos. Describe a la persona. Di en qué trabaja y de dónde es. Da tu opinión de esta persona y su papel en la vida pública de los Estados Unidos. Escribe por lo menos diez oraciones. Asegúrate de usar artículos definidos e indefinidos, verbos en el presente de indicativo, adjetivos y pronombres demostrativos y vocabulario de la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Lección 1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15 puntos) 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 w:before="0" w:after="200"/>
        <w:ind w:left="180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bre:</w:t>
      <w:tab/>
      <w:t>Fecha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1:40:00Z</dcterms:created>
  <dc:creator>Karen</dc:creator>
  <dc:description/>
  <dc:language>en-US</dc:language>
  <cp:lastModifiedBy>Brand, Patrick D</cp:lastModifiedBy>
  <dcterms:modified xsi:type="dcterms:W3CDTF">2011-02-04T21:40:00Z</dcterms:modified>
  <cp:revision>2</cp:revision>
  <dc:subject/>
  <dc:title/>
</cp:coreProperties>
</file>