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Times New Roman" w:hAnsi="Times New Roman;Times New Roman" w:cs="Times New Roman;Times New Roman"/>
          <w:color w:val="000000"/>
          <w:sz w:val="8"/>
          <w:szCs w:val="2"/>
        </w:rPr>
      </w:pPr>
      <w:r>
        <w:rPr>
          <w:rFonts w:cs="Times New Roman;Times New Roman" w:ascii="Times New Roman;Times New Roman" w:hAnsi="Times New Roman;Times New Roman"/>
          <w:b/>
          <w:bCs/>
          <w:color w:val="000000"/>
          <w:sz w:val="32"/>
        </w:rPr>
        <w:t>Chapter 1 - Introduction to Psychopharmacolog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MULTIPLE CHOIC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Psychopharmacology is the study of how drugs affect mood, perception, thinking, or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tor 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mmune func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havior</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logical develop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Psychopharmacology</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Psychoactive drugs act on th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ymphatic 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gumentary system</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docrine system</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ervous system</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Psychopharmacology</w:t>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One reason that psychopharmacology is an incredibly important part of modern psychology is becaus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active drug use is highly preval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ue to misinformation, psychoactive drug use is on the decline </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sychoactive drugs are restricted for the use of psychological disord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ny psychologists need to be convinced of the effectiveness of psychoactive dru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Why a Book on Psychopharmacolog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4.</w:t>
        <w:tab/>
        <w:t xml:space="preserve">One definition of a </w:t>
      </w:r>
      <w:r>
        <w:rPr>
          <w:rFonts w:cs="Times New Roman;Times New Roman" w:ascii="Times New Roman;Times New Roman" w:hAnsi="Times New Roman;Times New Roman"/>
          <w:i/>
          <w:iCs/>
          <w:color w:val="000000"/>
        </w:rPr>
        <w:t>drug</w:t>
      </w:r>
      <w:r>
        <w:rPr/>
        <w:t xml:space="preserve"> is that it is an administered substance that alters physiological functioning. What are the limitations of this defin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is too preci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st drugs have no pronounced physiological effec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does not differentiate between illegal and legal drug u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encompasses many substances not typically thought of as dru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Drugs: Administered Substances That Alter</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5.</w:t>
        <w:tab/>
        <w:t xml:space="preserve">Cadence drinks caffeine every morning to help her wake up. Cadence’s use of caffeine is considered </w:t>
      </w:r>
      <w:r>
        <w:rPr>
          <w:rFonts w:cs="Times New Roman;Times New Roman" w:ascii="Times New Roman;Times New Roman" w:hAnsi="Times New Roman;Times New Roman"/>
          <w:i/>
          <w:iCs/>
          <w:color w:val="000000"/>
        </w:rPr>
        <w:t>instrumental</w:t>
      </w:r>
      <w:r>
        <w:rPr/>
        <w:t xml:space="preserve"> because s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s caffeine entirely to experience its effe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addicted to caffein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addressing a specific purpo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es not use caffeine for a medical purpo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Psychoactive Drugs: Described by Manner of U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6.</w:t>
        <w:tab/>
        <w:t xml:space="preserve">Tom drinks alcohol to feel its intoxicating effects. Tom’s use of alcohol is considered </w:t>
      </w:r>
      <w:r>
        <w:rPr>
          <w:rFonts w:cs="Times New Roman;Times New Roman" w:ascii="Times New Roman;Times New Roman" w:hAnsi="Times New Roman;Times New Roman"/>
          <w:i/>
          <w:iCs/>
          <w:color w:val="000000"/>
        </w:rPr>
        <w:t xml:space="preserve">recreational </w:t>
      </w:r>
      <w:r>
        <w:rPr/>
        <w:t>because 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s alcohol entirely to experience its effe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addicted to alcoh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s addressing a specific purpo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es not use alcohol for a medical purpo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Psychoactive Drugs: Described by Manner of Use</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7.</w:t>
        <w:tab/>
        <w:t xml:space="preserve">Charlene </w:t>
      </w:r>
      <w:r>
        <w:rPr>
          <w:rFonts w:cs="Times New Roman;Times New Roman" w:ascii="Times New Roman;Times New Roman" w:hAnsi="Times New Roman;Times New Roman"/>
          <w:i/>
          <w:iCs/>
          <w:color w:val="000000"/>
        </w:rPr>
        <w:t>misuses</w:t>
      </w:r>
      <w:r>
        <w:rPr>
          <w:rFonts w:cs="Times New Roman;Times New Roman" w:ascii="Times New Roman;Times New Roman" w:hAnsi="Times New Roman;Times New Roman"/>
          <w:color w:val="000000"/>
        </w:rPr>
        <w:t xml:space="preserve"> cough syrups containing codeine. What is meant by the term </w:t>
      </w:r>
      <w:r>
        <w:rPr>
          <w:rFonts w:cs="Times New Roman;Times New Roman" w:ascii="Times New Roman;Times New Roman" w:hAnsi="Times New Roman;Times New Roman"/>
          <w:i/>
          <w:iCs/>
          <w:color w:val="000000"/>
        </w:rPr>
        <w:t>misu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rlene is addicted to codein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rlene’s use of codeine causes harm to herself.</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rlene obtains codeine containing cough syrup illegal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rlene uses codeine for recreation purpos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Psychoactive Drugs: Described by Manner of U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8.</w:t>
        <w:tab/>
        <w:t xml:space="preserve">Devin </w:t>
      </w:r>
      <w:r>
        <w:rPr>
          <w:rFonts w:cs="Times New Roman;Times New Roman" w:ascii="Times New Roman;Times New Roman" w:hAnsi="Times New Roman;Times New Roman"/>
          <w:i/>
          <w:iCs/>
          <w:color w:val="000000"/>
        </w:rPr>
        <w:t>abuses</w:t>
      </w:r>
      <w:r>
        <w:rPr>
          <w:rFonts w:cs="Times New Roman;Times New Roman" w:ascii="Times New Roman;Times New Roman" w:hAnsi="Times New Roman;Times New Roman"/>
          <w:color w:val="000000"/>
        </w:rPr>
        <w:t xml:space="preserve"> cough syrups containing codeine. What is meant by the term </w:t>
      </w:r>
      <w:r>
        <w:rPr>
          <w:rFonts w:cs="Times New Roman;Times New Roman" w:ascii="Times New Roman;Times New Roman" w:hAnsi="Times New Roman;Times New Roman"/>
          <w:i/>
          <w:iCs/>
          <w:color w:val="000000"/>
        </w:rPr>
        <w:t>abu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in is addicted to codein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in’s use of codeine causes harm to himself.</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in obtains codeine containing cough syrup illegal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vin uses codeine for recreation purpos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Psychoactive Drugs: Described by Manner of U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9.</w:t>
        <w:tab/>
        <w:t>A drug’s trade name</w:t>
      </w:r>
      <w:r>
        <w:rPr>
          <w:rFonts w:cs="Times New Roman;Times New Roman" w:ascii="Times New Roman;Times New Roman" w:hAnsi="Times New Roman;Times New Roman"/>
          <w:b/>
          <w:bCs/>
          <w:color w:val="000000"/>
        </w:rPr>
        <w:t xml:space="preserve"> </w:t>
      </w:r>
      <w:r>
        <w:rPr/>
        <w:t>is typically developed for the purpos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mically classifying a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keting the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iving credit to the manufacturer of the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cribing the drug’s physiological func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Generic Names, Trade Names, and Street Names for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10.</w:t>
        <w:tab/>
        <w:t>A drug’s generic name</w:t>
      </w:r>
      <w:r>
        <w:rPr>
          <w:rFonts w:cs="Times New Roman;Times New Roman" w:ascii="Times New Roman;Times New Roman" w:hAnsi="Times New Roman;Times New Roman"/>
          <w:b/>
          <w:bCs/>
          <w:color w:val="000000"/>
        </w:rPr>
        <w:t xml:space="preserve"> </w:t>
      </w:r>
      <w:r>
        <w:rPr/>
        <w:t>is typically developed for the purpose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emically classifying a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rketing the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giving credit to the manufacturer of the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escribing the drug’s physiological func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Generic Names, Trade Names, and Street Names for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 ratio of the amount of drug per an organism’s body weight is referred to as the ____ of a dru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s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availabil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ssolu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centration</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at term is used to describe the dose of a drug required to produce 50 percent of the maximal eff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K</w:t>
            </w:r>
            <w:r>
              <w:rPr>
                <w:rFonts w:cs="Times New Roman;Times New Roman" w:ascii="Times New Roman;Times New Roman" w:hAnsi="Times New Roman;Times New Roman"/>
                <w:color w:val="000000"/>
                <w:vertAlign w:val="subscript"/>
              </w:rPr>
              <w:t>i</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Times New Roman" w:ascii="Times New Roman;Times New Roman" w:hAnsi="Times New Roman;Times New Roman"/>
                <w:color w:val="000000"/>
              </w:rPr>
              <w:t>ED</w:t>
            </w:r>
            <w:r>
              <w:rPr>
                <w:rFonts w:cs="Times New Roman;Times New Roman" w:ascii="Times New Roman;Times New Roman" w:hAnsi="Times New Roman;Times New Roman"/>
                <w:color w:val="000000"/>
                <w:vertAlign w:val="subscript"/>
              </w:rPr>
              <w:t>50</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C</w:t>
            </w:r>
            <w:r>
              <w:rPr>
                <w:rFonts w:cs="Times New Roman;Times New Roman" w:ascii="Times New Roman;Times New Roman" w:hAnsi="Times New Roman;Times New Roman"/>
                <w:color w:val="000000"/>
                <w:vertAlign w:val="subscript"/>
              </w:rPr>
              <w:t>50</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D</w:t>
            </w:r>
            <w:r>
              <w:rPr>
                <w:rFonts w:cs="Times New Roman;Times New Roman" w:ascii="Times New Roman;Times New Roman" w:hAnsi="Times New Roman;Times New Roman"/>
                <w:color w:val="000000"/>
                <w:vertAlign w:val="subscript"/>
              </w:rPr>
              <w:t>50</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13.</w:t>
        <w:tab/>
        <w:t>Potency</w:t>
      </w:r>
      <w:r>
        <w:rPr>
          <w:rFonts w:cs="Times New Roman;Times New Roman" w:ascii="Times New Roman;Times New Roman" w:hAnsi="Times New Roman;Times New Roman"/>
          <w:b/>
          <w:bCs/>
          <w:color w:val="000000"/>
        </w:rPr>
        <w:t xml:space="preserve"> </w:t>
      </w:r>
      <w:r>
        <w:rPr/>
        <w:t>refers to the amount of drug used to produce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ximal effectivenes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 certain level of effec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effect without toxic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 off-target effec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ab/>
        <w:t>14.</w:t>
        <w:tab/>
        <w:t>If drug A has an ED</w:t>
      </w:r>
      <w:r>
        <w:rPr>
          <w:rFonts w:cs="Times New Roman;Times New Roman" w:ascii="Times New Roman;Times New Roman" w:hAnsi="Times New Roman;Times New Roman"/>
          <w:color w:val="000000"/>
          <w:vertAlign w:val="subscript"/>
        </w:rPr>
        <w:t>50</w:t>
      </w:r>
      <w:r>
        <w:rPr>
          <w:rFonts w:cs="Times New Roman;Times New Roman" w:ascii="Times New Roman;Times New Roman" w:hAnsi="Times New Roman;Times New Roman"/>
          <w:color w:val="000000"/>
        </w:rPr>
        <w:t xml:space="preserve"> value of 12.0 mg/kg, and drug B has an ED</w:t>
      </w:r>
      <w:r>
        <w:rPr>
          <w:rFonts w:cs="Times New Roman;Times New Roman" w:ascii="Times New Roman;Times New Roman" w:hAnsi="Times New Roman;Times New Roman"/>
          <w:color w:val="000000"/>
          <w:vertAlign w:val="subscript"/>
        </w:rPr>
        <w:t>50</w:t>
      </w:r>
      <w:r>
        <w:rPr/>
        <w:t xml:space="preserve"> value of 4.0 mg/kg, what can we say about the potencies of these dru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A is three times more potent than drug B.</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A is eight times more potent than drug B.</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B is three times more potent than drug A.</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B is eight times more potent than drug A.</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Using an animal model, Dr. Wang calculates the therapeutic index for a newly developed drug, VitaDex, which has been designed to increase natural vitamin D production in response to artificial light. Which question is she trying to answ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effectiveness of VitaDex in increasing natural vitamin D produc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difference in dose of VitaDex that kills half of the subjects and dose that produces a full therapeutic effec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t what dose does VitaDex begin to induce health hazard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at is the cost-benefit ratio of administering VitaDex at a level known to induce health hazard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Dr. Engle is a toxicologist at the pharmaceutical company Pharma Giant. He wants to calculate a conservative value for his therapeutic index. Which formula should he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D</w:t>
            </w:r>
            <w:r>
              <w:rPr>
                <w:rFonts w:cs="Times New Roman;Times New Roman" w:ascii="Times New Roman;Times New Roman" w:hAnsi="Times New Roman;Times New Roman"/>
                <w:color w:val="000000"/>
                <w:vertAlign w:val="subscript"/>
              </w:rPr>
              <w:t>1</w:t>
            </w:r>
            <w:r>
              <w:rPr>
                <w:rFonts w:cs="Times New Roman;Times New Roman" w:ascii="Times New Roman;Times New Roman" w:hAnsi="Times New Roman;Times New Roman"/>
                <w:color w:val="000000"/>
              </w:rPr>
              <w:t>/ED</w:t>
            </w:r>
            <w:r>
              <w:rPr>
                <w:rFonts w:cs="Times New Roman;Times New Roman" w:ascii="Times New Roman;Times New Roman" w:hAnsi="Times New Roman;Times New Roman"/>
                <w:color w:val="000000"/>
                <w:vertAlign w:val="subscript"/>
              </w:rPr>
              <w:t>99</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D</w:t>
            </w:r>
            <w:r>
              <w:rPr>
                <w:rFonts w:cs="Times New Roman;Times New Roman" w:ascii="Times New Roman;Times New Roman" w:hAnsi="Times New Roman;Times New Roman"/>
                <w:color w:val="000000"/>
                <w:vertAlign w:val="subscript"/>
              </w:rPr>
              <w:t>50</w:t>
            </w:r>
            <w:r>
              <w:rPr>
                <w:rFonts w:cs="Times New Roman;Times New Roman" w:ascii="Times New Roman;Times New Roman" w:hAnsi="Times New Roman;Times New Roman"/>
                <w:color w:val="000000"/>
              </w:rPr>
              <w:t>/ED</w:t>
            </w:r>
            <w:r>
              <w:rPr>
                <w:rFonts w:cs="Times New Roman;Times New Roman" w:ascii="Times New Roman;Times New Roman" w:hAnsi="Times New Roman;Times New Roman"/>
                <w:color w:val="000000"/>
                <w:vertAlign w:val="subscript"/>
              </w:rPr>
              <w:t>50</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D</w:t>
            </w:r>
            <w:r>
              <w:rPr>
                <w:rFonts w:cs="Times New Roman;Times New Roman" w:ascii="Times New Roman;Times New Roman" w:hAnsi="Times New Roman;Times New Roman"/>
                <w:color w:val="000000"/>
                <w:vertAlign w:val="subscript"/>
              </w:rPr>
              <w:t>99</w:t>
            </w:r>
            <w:r>
              <w:rPr>
                <w:rFonts w:cs="Times New Roman;Times New Roman" w:ascii="Times New Roman;Times New Roman" w:hAnsi="Times New Roman;Times New Roman"/>
                <w:color w:val="000000"/>
              </w:rPr>
              <w:t>/LD</w:t>
            </w:r>
            <w:r>
              <w:rPr>
                <w:rFonts w:cs="Times New Roman;Times New Roman" w:ascii="Times New Roman;Times New Roman" w:hAnsi="Times New Roman;Times New Roman"/>
                <w:color w:val="000000"/>
                <w:vertAlign w:val="subscript"/>
              </w:rPr>
              <w:t>1</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D</w:t>
            </w:r>
            <w:r>
              <w:rPr>
                <w:rFonts w:cs="Times New Roman;Times New Roman" w:ascii="Times New Roman;Times New Roman" w:hAnsi="Times New Roman;Times New Roman"/>
                <w:color w:val="000000"/>
                <w:vertAlign w:val="subscript"/>
              </w:rPr>
              <w:t>50</w:t>
            </w:r>
            <w:r>
              <w:rPr>
                <w:rFonts w:cs="Times New Roman;Times New Roman" w:ascii="Times New Roman;Times New Roman" w:hAnsi="Times New Roman;Times New Roman"/>
                <w:color w:val="000000"/>
              </w:rPr>
              <w:t>/LD</w:t>
            </w:r>
            <w:r>
              <w:rPr>
                <w:rFonts w:cs="Times New Roman;Times New Roman" w:ascii="Times New Roman;Times New Roman" w:hAnsi="Times New Roman;Times New Roman"/>
                <w:color w:val="000000"/>
                <w:vertAlign w:val="subscript"/>
              </w:rPr>
              <w:t>50</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Drug Effects: Determined by Dose</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study of how drugs affect biological action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genet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vigil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dynam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kinetic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Pharmacology: Pharmacodynamics, Pharmacokinetics, and Pharmacogenetic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study of how drugs pass through the body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genet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vigil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dynam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kinetic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Pharmacology: Pharmacodynamics, Pharmacokinetics, and Pharmacogenetic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study of how an individual’s biological differences influence a drug’s affect on biological functions and passage through the body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genet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vigilenc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dynamic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harmacokinetic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Pharmacology: Pharmacodynamics, Pharmacokinetics, and Pharmacogenetic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t>20.</w:t>
        <w:tab/>
        <w:t>Which is the best example of an objective effect of a dru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W causes Siamus to feel anxiou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X causes Violet to see bright spo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Y causes Sam abdominal discomfor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Z causes Patti’s blood pressure to increas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Psychoactive Drugs: Objective and Subjective Effect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is the best example of a subjective effect of a dru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W causes Louis’s heart rate to increa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X alleviates Amber’s fever.</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Y causes Pedro to feel disorient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rug Z causes Fiona’s pupils to dilat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Psychoactive Drugs: Objective and Subjective Effects</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Dependent variables are ____ by research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sk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sign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anipulated</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easur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dependent variables are study conditions that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ffect the dependent variabl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ause confounding variabl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ovide measurement standard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kew the results of a stud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a correlational study, the independent variabl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altered and the relationship between variables is infer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ered and the relationship between variables is infer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altered and a causal relationship between variables is establish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ered and a causal relationship between variables is establish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n an experimental study, the independent variable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altered and the relationship between variables is infer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ered and the relationship between variables is infer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ot altered and a causal relationship between variables is establish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tered and a causal relationship between variables is established</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t>26.</w:t>
        <w:tab/>
        <w:t>Which is the best example of a contro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participants are given a dose of Drug X thought to have no physiological effe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s a research participant, Ted unknowingly receives a placebo.</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llan administers the drug Calmix, but only conducts a toxicological profile of his subje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hantal receives a high dose of the drug PhaseOut, but she feels no effects of the drug.</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27.</w:t>
        <w:tab/>
        <w:t>Dr. Lopez designs a clinical trial:</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Group A will receive a placebo</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Group B will receive Drug X-low dos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Group C will receive Drug X-high dose</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Blood pressure will be measured four times for each participant</w:t>
      </w:r>
    </w:p>
    <w:p>
      <w:pPr>
        <w:pStyle w:val="Normal"/>
        <w:keepLines/>
        <w:suppressAutoHyphens w:val="true"/>
        <w:autoSpaceDE w:val="false"/>
        <w:spacing w:lineRule="auto" w:line="240" w:before="0" w:after="0"/>
        <w:rPr/>
      </w:pPr>
      <w:r>
        <w:rPr/>
        <w:t>This is an example of what type of study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ne-arm design: only one physiological parameter is measur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wo-arm design: there are two main groups (placebo vs.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ree-arm design: there are three groups total (placebo, low dose, high dos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ur-arm design: the physiological parameter is measured four tim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Before receiving her second clinical trial treatment, study participant Sheila asks the clinical trial nurse, “What type of drug am I receiving?” The nurse responds, “Although I do have this information, for purposes of the study I cannot provide it.” This is an example of a(n)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blind proced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pen-label stud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ouble-blind proced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cealed-label stud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is the purpose of performing an open-labe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ithholding treatment may be unethic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edback from study participants is importa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earchers must know which patients receive which treat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ed consent is only possible with open-label studi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Study Designs and the Assessment of Psychoactive Drugs</w:t>
        <w:tab/>
        <w:tab/>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xperimental ____ addresses the quality of an experimental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cis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tro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liabil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t>31.</w:t>
        <w:tab/>
        <w:t>The adequacy of controlling variables that may obscure study results and reliability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ternal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dictive 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ce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nal valid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ability to extend findings beyond experimental condition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ternal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ruct 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nal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ce valid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en a model appears similar to a disorder, thi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ruct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nal 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dictive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ce valid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en a model contains mechanisms related to those of a disorder, thi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ruct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dictive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ce valid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en a model forecasts characteristics of a disorder, this is referred to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struct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ternal valid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edictive validi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ace validit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REF:</w:t>
        <w:tab/>
        <w:t>Experimental Validity: Addressing the Quality and Impact of an Experi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edical advances rely on animal research for three major reason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ck of feasible alternatives; high predictive value; diversity of animal populatio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ck of feasible alternatives; diversity of animal populations; drug assessment in controlled environ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igh predictive value; lack of feasible alternatives; drug assessment in controlled environ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iversity of animal populations; high predictive value; drug assessment in controlled environ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Animals and Advancing Medic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color w:val="000000"/>
        </w:rPr>
        <w:t>37.</w:t>
        <w:tab/>
        <w:t>Dr. Sternberg publishes a research manuscript entitled:</w:t>
      </w:r>
      <w:r>
        <w:rPr>
          <w:rFonts w:cs="Times New Roman;Times New Roman" w:ascii="Times New Roman;Times New Roman" w:hAnsi="Times New Roman;Times New Roman"/>
          <w:i/>
          <w:iCs/>
          <w:color w:val="000000"/>
        </w:rPr>
        <w:t xml:space="preserve"> The novel drug BrainIx is highly effective in protecting brain cells grown in isolation. </w:t>
      </w:r>
      <w:r>
        <w:rPr/>
        <w:t>As an expert in drug studies, you recommend that Dr. Sternber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pply to the FDA to study BrainIx in human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BrainIx in an animal mode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BrainIx using a computer simul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gnore his findings with BrainIx because cell models are not usefu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Animals and Advancing Medic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What is a limitation of using human subjects for psychopharmacology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vasive measures are not possibl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search is not cost effectiv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research is too time consumin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uman populations are typically homogenou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Animals and Advancing Medic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agency enforces polices of the Public Health Serv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 Department of Agricultur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ffice of Laboratory Animal Welfar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od and Drug Administra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ional Research Counci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USDA enforces regulations in the ____ A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aboratory Safety</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ical Research Practic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ights for Animal Protection</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imal Welfare</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nstitutional Animal Care and Use Committee (IACUC) makes ethical judgments according to its “3 R’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lacement, reduction, and respec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pect, reduction, and refin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spect, replacement, and refinem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placement, reduction, and refinem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Dr. Ma designs a study to test the effects of the novel anti-inflammatory drug InflaMED on a model of inflammation in laboratory rats. What does Dr. Ma first need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form preliminary experiments on the rats before getting IACUC approv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ubmit a proposal to IACUC before starting any animal experimen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erform safety experiments on isolated cells or tissue before getting IACUC approva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nsure human tolerance for InflaMED before getting IACUC approval.</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t>43.</w:t>
        <w:tab/>
        <w:t>For the IACUC, the 3 R’s address the necessity of using animals. The first “R” replacement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inding alternatives to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number of animals us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ducing costs associated with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pain and distress of animal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For the IACUC, the 3 R’s address the necessity of using animals. The second “R” reduction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inding alternatives to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number of animals us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ducing costs associated with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pain and distress of animal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For the IACUC, the 3 R’s address the necessity of using animals. The third “R” refinement refers to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inding alternatives to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number of animals used</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educing costs associated with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inimizing the pain and distress of animal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____ weigh the value of potential research discoveries against the potential pain and distress experienced by research anim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rapeutic indexe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st-benefit ratio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ed consents</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ical cost assessment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Association for Assessment and Accreditation of Laboratory Animal Care (AAALAC) is a(n) ____ laboratory research accreditation organiz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eder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rivat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national</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stitution-specific</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Groups such as the People for the Ethical Treatment of Animals (PETA) and the Animal Liberation Front (ALF) seek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more humane treatment of animals in laboratory settin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plete cessation of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limited use of animal research for terminal disease research onl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xpanded government oversight of animal research</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br w:type="page"/>
      </w:r>
    </w:p>
    <w:p>
      <w:pPr>
        <w:pStyle w:val="Normal"/>
        <w:keepLines/>
        <w:tabs>
          <w:tab w:val="clear" w:pos="720"/>
          <w:tab w:val="left" w:pos="0" w:leader="none"/>
        </w:tabs>
        <w:suppressAutoHyphens w:val="true"/>
        <w:autoSpaceDE w:val="false"/>
        <w:spacing w:lineRule="auto" w:line="240" w:before="0" w:after="0"/>
        <w:ind w:hanging="630"/>
        <w:rPr/>
      </w:pPr>
      <w:r>
        <w:rPr/>
        <w:t>49.</w:t>
        <w:tab/>
        <w:t>What led federal legislators to pass the Animal Welfare Act in 196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se of laboratory animals for the development of cosmetic produ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humane activities of animal research dealer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mmon practice of animal vivisection in research laborator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ublic outcry for safer drug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Times New Roman" w:ascii="Times New Roman;Times New Roman" w:hAnsi="Times New Roman;Times New Roman"/>
          <w:i/>
          <w:iCs/>
          <w:color w:val="000000"/>
        </w:rPr>
        <w:tab/>
        <w:t>50.</w:t>
        <w:tab/>
        <w:t xml:space="preserve">Modern animal rights activities largely began after publication of philosopher Peter Singer’s, book </w:t>
      </w:r>
      <w:r>
        <w:rPr/>
        <w:t>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End the Carnage</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Animal Liber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What Gives Us the Righ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i/>
                <w:iCs/>
                <w:color w:val="000000"/>
              </w:rPr>
              <w:t>We Are Animals Too</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Organizations such as the Foundation for Biomedical Research and the Pro-Test seek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promote less governmental oversight over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educate the public about the value of animal researc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develop more effective animal disease model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lessen the use of animal research by developing alternative method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B</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____ consists of a participant’s thorough understanding of a study’s procedures, possible gains, and potential risk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formed cons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onfidentiality agreement</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thical assessment</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ealth care proxie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at is a limitation of informed con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precludes the use of blind-stud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does not allow children and mental incapable adults to participate in research studi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t may lead to a breach of patient confidentiali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ertain subject groups may not be able to directly give informed consen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Some of the first written statements about the ethical conduct of human research are found in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United States Bill of Righ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enrician Articl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uremberg Principle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uropean Convention on Human Rights Act</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 the United States, which governmental agency oversees the regulation of human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National Institutes of Health</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Food and Drug Administration</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enter for Disease Control</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Office of Protection from Research Risks</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 Regulation of Animal Research</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56.</w:t>
        <w:tab/>
        <w:t>After identifying the disorders to treat, there are several stages in therapeutic drug development. Reorder the following stages correctly.</w:t>
      </w:r>
    </w:p>
    <w:p>
      <w:pPr>
        <w:pStyle w:val="Normal"/>
        <w:keepLines/>
        <w:suppressAutoHyphens w:val="true"/>
        <w:autoSpaceDE w:val="false"/>
        <w:spacing w:lineRule="auto" w:line="240" w:before="0" w:after="0"/>
        <w:ind w:firstLine="45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biological experimentation</w:t>
      </w:r>
    </w:p>
    <w:p>
      <w:pPr>
        <w:pStyle w:val="Normal"/>
        <w:keepLines/>
        <w:suppressAutoHyphens w:val="true"/>
        <w:autoSpaceDE w:val="false"/>
        <w:spacing w:lineRule="auto" w:line="240" w:before="0" w:after="0"/>
        <w:ind w:firstLine="45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i.  safety pharmacology</w:t>
      </w:r>
    </w:p>
    <w:p>
      <w:pPr>
        <w:pStyle w:val="Normal"/>
        <w:keepLines/>
        <w:suppressAutoHyphens w:val="true"/>
        <w:autoSpaceDE w:val="false"/>
        <w:spacing w:lineRule="auto" w:line="240" w:before="0" w:after="0"/>
        <w:ind w:firstLine="45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ii. clinical trials</w:t>
      </w:r>
    </w:p>
    <w:p>
      <w:pPr>
        <w:pStyle w:val="Normal"/>
        <w:keepLines/>
        <w:suppressAutoHyphens w:val="true"/>
        <w:autoSpaceDE w:val="false"/>
        <w:spacing w:lineRule="auto" w:line="240" w:before="0" w:after="0"/>
        <w:ind w:firstLine="45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v. drug synthesis</w:t>
      </w:r>
    </w:p>
    <w:p>
      <w:pPr>
        <w:pStyle w:val="Normal"/>
        <w:keepLines/>
        <w:suppressAutoHyphens w:val="true"/>
        <w:autoSpaceDE w:val="false"/>
        <w:spacing w:lineRule="auto" w:line="240" w:before="0" w:after="0"/>
        <w:ind w:firstLine="450"/>
        <w:rPr/>
      </w:pPr>
      <w:r>
        <w:rPr/>
        <w:t>v.  refined screening metho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v, ii, i, v, iii</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v, i, v, ii, iii</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iv, i, v, iii</w:t>
            </w:r>
          </w:p>
        </w:tc>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387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 iv, i, iii, v</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C</w:t>
        <w:tab/>
        <w:t>PTS:</w:t>
        <w:tab/>
        <w:t>1</w:t>
        <w:tab/>
        <w:t>REF:</w:t>
        <w:tab/>
        <w:t>Therapeutic Drug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Clinical trials begin at phase I and progress through phases II, III, and IV. What would cause a drug to be removed from a clinical t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drug is unsafe.</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drug is too similar to other marketed drug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he drug is found to have side-effects.</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oavailability is poor.</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A</w:t>
        <w:tab/>
        <w:t>PTS:</w:t>
        <w:tab/>
        <w:t>1</w:t>
        <w:tab/>
        <w:t>REF:</w:t>
        <w:tab/>
        <w:t>Therapeutic Drug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is an example of a clinical trial that is currently in Phase 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participants are given a low dose of Drug X to ensure its safet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participants are followed for at least one year to determine the safety and efficacy of the drug.</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participants from a more diverse background are given a large dose of Drug X for a long duration to test its safety and efficacy.</w:t>
            </w:r>
          </w:p>
        </w:tc>
      </w:tr>
      <w:tr>
        <w:trPr/>
        <w:tc>
          <w:tcPr>
            <w:tcW w:w="36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d.</w:t>
            </w:r>
          </w:p>
        </w:tc>
        <w:tc>
          <w:tcPr>
            <w:tcW w:w="8100" w:type="dxa"/>
            <w:tcBorders/>
          </w:tcPr>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udy participants are given a larger dose of Drug X to determine its efficacy.</w:t>
            </w:r>
          </w:p>
        </w:tc>
      </w:tr>
    </w:tbl>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12"/>
          <w:szCs w:val="12"/>
        </w:rPr>
      </w:pPr>
      <w:r>
        <w:rPr>
          <w:rFonts w:cs="Times New Roman;Times New Roman" w:ascii="Times New Roman;Times New Roman" w:hAnsi="Times New Roman;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NS:</w:t>
        <w:tab/>
        <w:t>D</w:t>
        <w:tab/>
        <w:t>PTS:</w:t>
        <w:tab/>
        <w:t>1</w:t>
        <w:tab/>
        <w:t>REF:</w:t>
        <w:tab/>
        <w:t>Therapeutic Drug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36"/>
          <w:szCs w:val="36"/>
        </w:rPr>
      </w:pPr>
      <w:r>
        <w:rPr>
          <w:rFonts w:cs="Times New Roman;Times New Roman" w:ascii="Times New Roman;Times New Roman" w:hAnsi="Times New Roman;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b/>
          <w:bCs/>
          <w:color w:val="000000"/>
        </w:rPr>
        <w:t>ESSAY</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1.</w:t>
        <w:tab/>
        <w:t>Provide an in-depth explanation for the importance of animal research for psychopharmacology research. Include in your discussion the advantages of animal research models over other model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s will vary.</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develop drugs for human usage, medical research relies heavily on animal testing. Not only do medical research advances depend on animal models, but also governmental regulators such as the FDA require proof of extensive animal research data before approving drugs for clinical testing. Medical advances rely on animal research for three major reasons: a lack of feasible alternatives, the high predictive value of animals for drug effects in humans, and drug assessment in carefully controlled laboratory environment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reatment results from studies conducted only on cells and tissues poorly predict treatment efficacy and safety in humans. Although these biological studies provide important steps in medical development, they fail to model the complexity of living organisms. This complexity currently precludes computer simulations or mathematical models from taking the place of animal research. Animal models provide the next necessary step in drug development.</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Humans also do not provide a feasible alternative to animal models. Necessary basic research procedures consist of invasive techniques that would be highly unethical to perform in humans. For example, many medical studies require euthanizing animals in order to measure drug-induced changes in cells and tissue. In addition to invasiveness, experimental drugs that have not been tested in animals carry a risk of severe and possibly irreversible adverse effects in human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eyond having no feasible alternatives, animal models do well in predicting drug effects in humans. During drug development, as previously presented, animal models identify effective drugs from the hundreds or thousands synthesized in a drug-development program. The FDA requires that all experimental medications be screened in animal models before testing drugs in humans. At the end of this chapter, the “From Actions to Effects” section describes the role that animals play in therapeutic drug development.</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Finally, the great variety of human differences may prevent researchers from identifying an effective drug. Instead, carefully controlled animal laboratory conditions provide the ability to identify drugs with potential efficacy before evaluating them in the complex human environment. This ensures that only the most likely effective drugs reach human participant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PTS:</w:t>
        <w:tab/>
        <w:t>1</w:t>
        <w:tab/>
        <w:t>REF:</w:t>
        <w:tab/>
        <w:t>Therapeutic Drug Development</w:t>
      </w:r>
    </w:p>
    <w:p>
      <w:pPr>
        <w:pStyle w:val="Normal"/>
        <w:widowControl w:val="false"/>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ab/>
        <w:t>2.</w:t>
        <w:tab/>
        <w:t>Pharmaceutical drug research and development generally occurs in several stages. Provide an in-depth description of each stage of the drug research and development process.</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t>
        <w:tab/>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nswers will vary.</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 1: A company usually decides which disorder to develop a treatment for. This decision includes carefully considered opinions from scientists, outside consultants, and business executives. These individuals seek to develop a feasible treatment that yields a reasonable likelihood of making a significant profit. The likelihood of a profit coincides with a disorder’s prevalence (what is the size of the market). To develop treatments for rare disease, there must be a high potential of developing a successful treatment. Overall, the approach must be low risk. Often, instead of attempting treatments for currently incurable diseases, companies seek to improve treatments for currently treatable disorders. Occasionally companies will seek a high-risk, high-reward approach (e.g., a treatment for AID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 2: Drug synthesis occurs as chemists develop experimental compounds. To do so, they may develop variations of existing therapeutic drugs for a disorder or develop drugs based on established theorie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 3: The drugs produced are then tested in biological experiments. Researchers use high-throughput screening methods during these initial experiments because they provide quick results but low precision and determine whether the drugs are close to achieving a desired biological effect. The best drugs from the test batch serve as the best directions for developing the next batch of experimental drugs. The process between these drug screeners and the chemists continues as progress continues. When a drug meets their goal for a biological effect, then drug testing moves to the next stage of development.</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 4 represents a shift from high-throughput screening methods to refined screening methods. Compared to high-throughput screening methods, refined screening methods are slower but offer greater precision. In particular, these refined screening methods use models that have face, construct, or predictive validity. Often these methods include animal model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hen drugs pass through refined screening tests, the next important question pertain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o their safety.</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tage 5 is the safety pharmacology testing, a screening process that identifies the adverse effects of drugs (Guillon, 2010; Szymaski et al., 2012). Adverse effects include mild to serious physiological effects, addiction risks, and changes in mental functioning. Safety pharmacology tests also identify a drug’s lethal dose. Many drugs determined successful in earlier stages of screening reveal a low therapeutic index.. For drugs to meet clinical testing approval from governmental regulatory agencies such as the FDA, safety pharmacology tests must demonstrate that a drug’s harmful doses far exceed its therapeutic doses.</w:t>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keepLines/>
        <w:suppressAutoHyphens w:val="true"/>
        <w:autoSpaceDE w:val="false"/>
        <w:spacing w:lineRule="auto" w:line="240" w:before="0" w:after="0"/>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rPr>
        <w:t>Stage 6 involves human drug testing. Most drugs fail to make it to this stage, having been abandoned because of a lack of efficacy or poor safety. Clinical trials refer to government-approved experimental drug testing in humans. In the United States and other countries, different phases describe the progression of experimental testing throughout the clinical trial process. Clinical trials begin at phase I and progress through phases II, III, and IV as long as a drug continues to prove safe and effective (National Institutes of Health, 2012).</w:t>
      </w:r>
    </w:p>
    <w:p>
      <w:pPr>
        <w:pStyle w:val="Normal"/>
        <w:widowControl w:val="false"/>
        <w:suppressAutoHyphens w:val="true"/>
        <w:autoSpaceDE w:val="false"/>
        <w:spacing w:lineRule="auto" w:line="240" w:before="0" w:after="1"/>
        <w:rPr>
          <w:rFonts w:ascii="Times New Roman;Times New Roman" w:hAnsi="Times New Roman;Times New Roman" w:cs="Times New Roman;Times New Roman"/>
          <w:color w:val="000000"/>
          <w:sz w:val="2"/>
          <w:szCs w:val="2"/>
        </w:rPr>
      </w:pPr>
      <w:r>
        <w:rPr>
          <w:rFonts w:cs="Times New Roman;Times New Roman" w:ascii="Times New Roman;Times New Roman" w:hAnsi="Times New Roman;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PTS:</w:t>
        <w:tab/>
        <w:t>1</w:t>
        <w:tab/>
        <w:t>REF:</w:t>
        <w:tab/>
        <w:t>Therapeutic Drug Development</w:t>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Cengage</w:t>
    </w:r>
    <w:r>
      <w:rPr>
        <w:lang w:val="en-US" w:eastAsia="en-US"/>
      </w:rPr>
      <w:t xml:space="preserve"> Learning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6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9:29:00Z</dcterms:created>
  <dc:creator>Windows User</dc:creator>
  <dc:description/>
  <cp:keywords/>
  <dc:language>en-US</dc:language>
  <cp:lastModifiedBy>Windows User</cp:lastModifiedBy>
  <dcterms:modified xsi:type="dcterms:W3CDTF">2013-03-01T00:22:00Z</dcterms:modified>
  <cp:revision>5</cp:revision>
  <dc:subject/>
  <dc:title/>
</cp:coreProperties>
</file>