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 - INTRODUCTION TO LAW</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Congress passed a law imposing penalties for displaying "indecent" material online where children could see it. If the U.S. Supreme Court subsequently rules that the statute conflicts with the First Amendment of the U.S. Constitution, the statute is voi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In Anglo-Saxon society,  men were put into groups of ten, known as a “tithing” and were individually held responsible for any injury caused by any member of the group.  This is the forerunner of the idea of business partnership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A rule that establishes maximum length of work shifts for air traffic controllers is an example of an administrative regul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 xml:space="preserve">In 1994, the Arizona Supreme Court decided the case of </w:t>
      </w:r>
      <w:r>
        <w:rPr>
          <w:rFonts w:cs="Times New Roman" w:ascii="Times New Roman" w:hAnsi="Times New Roman"/>
          <w:i/>
          <w:iCs/>
          <w:color w:val="000000"/>
          <w:lang w:val="en-US"/>
        </w:rPr>
        <w:t>Hernandez v. Arizona Board of Regents</w:t>
      </w:r>
      <w:r>
        <w:rPr>
          <w:rFonts w:cs="Times New Roman" w:ascii="Times New Roman" w:hAnsi="Times New Roman"/>
          <w:color w:val="000000"/>
          <w:lang w:val="en-US"/>
        </w:rPr>
        <w:t xml:space="preserve"> and found a duty of care to avoid furnishing alcohol to underage consumers. If in 2008 a Flagstaff, Arizona plaintiff brings a lawsuit against an Arizona university’s fraternity for providing alcohol to members under the legal drinking age, the</w:t>
      </w:r>
      <w:r>
        <w:rPr>
          <w:rFonts w:cs="Times New Roman" w:ascii="Times New Roman" w:hAnsi="Times New Roman"/>
          <w:i/>
          <w:iCs/>
          <w:color w:val="000000"/>
          <w:lang w:val="en-US"/>
        </w:rPr>
        <w:t xml:space="preserve"> Hernandez v. Arizona Board of Regents</w:t>
      </w:r>
      <w:r>
        <w:rPr>
          <w:rFonts w:cs="Times New Roman" w:ascii="Times New Roman" w:hAnsi="Times New Roman"/>
          <w:color w:val="000000"/>
          <w:lang w:val="en-US"/>
        </w:rPr>
        <w:t xml:space="preserve"> case will serve as preced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Wilfred was driving too fast for the icy road conditions and hit Sally's car. Sally can sue Wilfred in criminal cour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If Milan asks a court to order Pamela to stop reprinting his copyrighted material, he is seeking a legal, rather than an equitable, remed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Congress can create a statute on any topic at al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If the President vetoes a bill, it can still become law if both the House and the Senate approve it with a 51% major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The doctrine of precedent is binding on all courts from county courts to the U.S. Supreme Cour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 xml:space="preserve">The case citation </w:t>
      </w:r>
      <w:r>
        <w:rPr>
          <w:rFonts w:cs="Times New Roman" w:ascii="Times New Roman" w:hAnsi="Times New Roman"/>
          <w:i/>
          <w:iCs/>
          <w:color w:val="000000"/>
          <w:lang w:val="en-US"/>
        </w:rPr>
        <w:t xml:space="preserve">Pereda v. Parajon, </w:t>
      </w:r>
      <w:r>
        <w:rPr>
          <w:rFonts w:cs="Times New Roman" w:ascii="Times New Roman" w:hAnsi="Times New Roman"/>
          <w:color w:val="000000"/>
          <w:lang w:val="en-US"/>
        </w:rPr>
        <w:t>957 So.2d 1194 (2007) reveals that Pereda is the plaintiff.</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Under the natural law theory of jurisprudence, an unjust law is no law at al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Common law is a body of cases decided by legislatur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The Constitution ensures that the states retain all power not given to the national gover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DoorWay Computers, Inc., the trademark owner of "DoorWay," sought a court injunction to prevent Handyman Hardware, Inc. from using the domain name, "DoorWay.com." A jury will decide whether DoorWay is entitled to this remed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 xml:space="preserve">In the case of </w:t>
      </w:r>
      <w:r>
        <w:rPr>
          <w:rFonts w:cs="Times New Roman" w:ascii="Times New Roman" w:hAnsi="Times New Roman"/>
          <w:i/>
          <w:iCs/>
          <w:color w:val="000000"/>
          <w:lang w:val="en-US"/>
        </w:rPr>
        <w:t>Panavision Int'l v. Toeppen</w:t>
      </w:r>
      <w:r>
        <w:rPr>
          <w:rFonts w:cs="Times New Roman" w:ascii="Times New Roman" w:hAnsi="Times New Roman"/>
          <w:color w:val="000000"/>
          <w:lang w:val="en-US"/>
        </w:rPr>
        <w:t>, the Ninth Circuit Court of Appeals affirmed the district court's decision. This means that the Ninth Circuit approved the district court's decision and upheld the outcome in the ca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 xml:space="preserve">The government itself prosecutes the wrongdoer in a case involving behavior so threatening that society outlaws it altogether.  This kind of case involve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cedur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vat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ivi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iminal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Occupational Safety and Health Administration promulgated a rule requiring warehouse employees to wear hardhats when in the vicinity of an operating forklift. The purpose of the hardhats is to protect employees from danger of falling objects. This rul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xecutive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atu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on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ive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Common law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w that is the same or similar in all the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w made when judges decide cases and then follow those decisions in later c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w made by legislatures in the form of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legal systems of France, Germany, and Ita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Hasbro, Inc., the trademark owner of "Candy Land," sought a court injunction to stop Internet Entertainment Group, LTD from using the domain name, "candyland.com." Internet Entertainment Group had established a sexually explicit site at the domain name. This injunction would have to be issu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ju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judge exercising equitable pow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xecutive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ubpoen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The three branches of government in the United Stat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xecutive, legislative, and administr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dministrative, executive, and statu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xecutive, legislative, and judi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dministrative, legislative, and internati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6.</w:t>
        <w:tab/>
        <w:t xml:space="preserve">The doctrine of </w:t>
      </w:r>
      <w:r>
        <w:rPr>
          <w:rFonts w:cs="Times New Roman" w:ascii="Times New Roman" w:hAnsi="Times New Roman"/>
          <w:i/>
          <w:iCs/>
          <w:color w:val="000000"/>
          <w:lang w:val="en-US"/>
        </w:rPr>
        <w:t>stare decisis</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s the legal process more expens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 equitable reme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s the law more predict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unimportant to the common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7.</w:t>
        <w:tab/>
        <w:t xml:space="preserve">In 1992, the North Carolina Supreme Court ruled in a case entitled </w:t>
      </w:r>
      <w:r>
        <w:rPr>
          <w:rFonts w:cs="Times New Roman" w:ascii="Times New Roman" w:hAnsi="Times New Roman"/>
          <w:i/>
          <w:iCs/>
          <w:color w:val="000000"/>
          <w:lang w:val="en-US"/>
        </w:rPr>
        <w:t>Goodman v. Wenco Foods, Inc.</w:t>
      </w:r>
      <w:r>
        <w:rPr>
          <w:rFonts w:cs="Times New Roman" w:ascii="Times New Roman" w:hAnsi="Times New Roman"/>
          <w:color w:val="000000"/>
          <w:lang w:val="en-US"/>
        </w:rPr>
        <w:t xml:space="preserve">, that when a substance in food causes injury to a consumer of the food, it is not a bar to recovery against the seller that the substance was natural to the food. If, in a 2008 case involving a consumer’s injury caused by a fish bone in a bowl of fish chowder, the court followed the decision in </w:t>
      </w:r>
      <w:r>
        <w:rPr>
          <w:rFonts w:cs="Times New Roman" w:ascii="Times New Roman" w:hAnsi="Times New Roman"/>
          <w:i/>
          <w:iCs/>
          <w:color w:val="000000"/>
          <w:lang w:val="en-US"/>
        </w:rPr>
        <w:t>Goodman v. Wenco Foods, Inc.,</w:t>
      </w:r>
      <w:r>
        <w:rPr/>
        <w:t xml:space="preserve"> the court's action in the second case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i/>
                <w:iCs/>
                <w:color w:val="000000"/>
                <w:lang w:val="en-US"/>
              </w:rPr>
              <w:t>stare decisis</w:t>
            </w:r>
            <w:r>
              <w:rPr>
                <w:rFonts w:cs="Times New Roman" w:ascii="Times New Roman" w:hAnsi="Times New Roman"/>
                <w:color w:val="000000"/>
                <w:lang w:val="en-US"/>
              </w:rPr>
              <w: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utory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ublic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iminal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When the Food and Drug Administration prohibits a certain drug from being marketed in the United States, thi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vat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dministrative reg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l negativ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xecutive ord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9.</w:t>
        <w:tab/>
        <w:t xml:space="preserve">If the title of an appellate court case appears as </w:t>
      </w:r>
      <w:r>
        <w:rPr>
          <w:rFonts w:cs="Times New Roman" w:ascii="Times New Roman" w:hAnsi="Times New Roman"/>
          <w:i/>
          <w:iCs/>
          <w:color w:val="000000"/>
          <w:lang w:val="en-US"/>
        </w:rPr>
        <w:t>Jones v. Smith</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nes is the plaintiff and Smith is the defend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mith won the trial court dec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ou cannot determine which party is the plaintiff, because when a defendant loses a trial and files an appeal, some courts (but not all) reverse the names of the par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rial judge was Jones and the appellate judge is Smi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The Minnesota legislature passed a law requiring that employers allow each employee adequate time within each four consecutive hours of work to utilize the nearest convenient restroom. This law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xecutive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ordin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atu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a </w:t>
            </w:r>
            <w:r>
              <w:rPr>
                <w:rFonts w:cs="Times New Roman" w:ascii="Times New Roman" w:hAnsi="Times New Roman"/>
                <w:i/>
                <w:iCs/>
                <w:color w:val="000000"/>
                <w:lang w:val="en-US"/>
              </w:rPr>
              <w:t>stare decisis</w:t>
            </w:r>
            <w:r>
              <w:rPr>
                <w:rFonts w:cs="Times New Roman" w:ascii="Times New Roman" w:hAnsi="Times New Roman"/>
                <w:color w:val="000000"/>
                <w:lang w:val="en-US"/>
              </w:rPr>
              <w: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The doctrine of precedent requi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the victim testif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the defendant testif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12-member jury of the defendant’s pe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udges to base rulings on previous ca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Which of the following played a role in the creation of the U.S. government by solving the problem of federal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Visigoth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roquois Native Americ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fuci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exis de Tocquevil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Congress enacted legislation in 1933 to regulate the securities industry and prohibit various forms of fraud with securities. The Securities Exchange Act of 1934 was passed a year later. This law created the Securities and Exchange Commission (SEC) as an independent regulatory entity whose function is to administer the two laws. The SEC has generated rules and regulations to administer these acts. These rules and regulation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iv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ecutive 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on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Henry David Thoreau felt that war was unjust and therefore refused to pay his taxes when the United States declared war on Mexico. Thoreau felt that there was a higher law than the law of the land. Which theory of jurisprudence was he apply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l Positiv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l Re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on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The federal judicial branch of the U.S. gover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prets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sses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sues executive 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es administrative agenc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Henry David Thoreau felt that war was unjust and therefore refused to pay his taxes when the United States declared war on Mexico. If Henry David Thoreau's neighbor agreed that war was unjust but paid his taxes because the law required him to pay the tax, the neighbor would be applying the jurisprudence theor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l Positiv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l Re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on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The United States Supreme Court has the power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oint judges to serve on the Supreme Cou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lare an act of Congress unconstitu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sue executive 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tify trea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The President of the United St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es federal common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veto Congressional legis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es the constitutionality of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sses statu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The notion of civil disobedience is founded on what princip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l Positiv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l Re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eseeabi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Tony raped Jane in the parking lot of Joe's Brew Pub. The District Attorney's office prosecuted Tony on rape charges. Subsequently, Jane filed a lawsuit against Tony for money damages. Classify each legal 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istrict Attorney's case was a criminal case; Jane's lawsuit was a civil c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istrict Attorney's case was a civil case. Jane's lawsuit was a criminal c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cases are crimi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cases are civi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Which school of jurisprudence is based on the philosophy that what matters is not what is written as law, but who enforces the law and by what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l positiv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l re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vereign sele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Contemporary law’s principle of collective responsibility, such as all partners being personally responsible for the debts of the partnership, had its roots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nglo-Saxon method of ensuring public order through tith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nglo-Saxon practice of using “oath help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nglish use of “shire ree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nglish system of feud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President Nixon issued wage-price controls in an effort to stabilize the economy. This use of executive power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llegal usurption of legislative powers which belong to the Cong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valid use of power, known as an executive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valid use of power creating a trea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llegal usurption of the regulatory powers of administrative agenc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Which of the following would be an example of a civil lawsu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orge is being prosecuted for bank frau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overnment has initiated an action against Jeff for operating a motor vehicle under the influence of alcoh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etta hit Rita in a bar during happy hour. Rita is now suing for her inju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istrict attorney is bringing Ali to court for violating the city's keg ordin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Curtis filed a lawsuit against Ulhoff for failure to repay $1,000 according to the terms of a promissory note. The trial ended before it began, with the trial judge granting a motion for summary judgment in favor of Curtis. Ulhoff has appealed, and the Supreme Court of Iowa has remanded the case. This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rtis automatically wins because he won in the lower cou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lhoff automatically wins because he lost in the lower cou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ither party wins because the case is being thrown o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e don't know who wins yet because the case is being returned to the trial court for additional ste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Explain the origins of equity and its place in contemporary American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Historically, in England, judges would at times refuse to hear a case, ruling that there was no legal basis for the claim. The injured party might then take the case to the Chancellor, whose status in the king’s council gave him unique, flexible powers. The Chancellor was to accomplish what “good conscience” required, or what was fair and equitable. Today, judges in the United States still exercise equity powers. Only a judge can exercise equitable powers because, historically, there was no jury involved in the Chancery court. An injunction is an example of an equitable remed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MSC:</w:t>
        <w:tab/>
        <w:t>AACSB Commun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Identify and discuss the primary sources of contemporary U.S.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tabs>
          <w:tab w:val="clear" w:pos="720"/>
          <w:tab w:val="left" w:pos="-720" w:leader="none"/>
        </w:tabs>
        <w:suppressAutoHyphens w:val="true"/>
        <w:autoSpaceDE w:val="false"/>
        <w:spacing w:lineRule="auto" w:line="240" w:before="0" w:after="0"/>
        <w:ind w:left="360" w:hanging="360"/>
        <w:rPr/>
      </w:pPr>
      <w:r>
        <w:rPr/>
        <w:t>The primary sources of U.S. law include:</w:t>
      </w:r>
    </w:p>
    <w:tbl>
      <w:tblPr>
        <w:tblW w:w="8460" w:type="dxa"/>
        <w:jc w:val="left"/>
        <w:tblInd w:w="-90" w:type="dxa"/>
        <w:tblLayout w:type="fixed"/>
        <w:tblCellMar>
          <w:top w:w="0" w:type="dxa"/>
          <w:left w:w="90" w:type="dxa"/>
          <w:bottom w:w="0" w:type="dxa"/>
          <w:right w:w="90" w:type="dxa"/>
        </w:tblCellMar>
      </w:tblPr>
      <w:tblGrid>
        <w:gridCol w:w="450"/>
        <w:gridCol w:w="8010"/>
      </w:tblGrid>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w:t>
            </w:r>
          </w:p>
        </w:tc>
        <w:tc>
          <w:tcPr>
            <w:tcW w:w="801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ted States Constitution (the supreme law of the land) and state constitutions, which establish state governments;</w:t>
            </w:r>
          </w:p>
        </w:tc>
      </w:tr>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w:t>
            </w:r>
          </w:p>
        </w:tc>
        <w:tc>
          <w:tcPr>
            <w:tcW w:w="801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utes, which are drafted by the legislatures;</w:t>
            </w:r>
          </w:p>
        </w:tc>
      </w:tr>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w:t>
            </w:r>
          </w:p>
        </w:tc>
        <w:tc>
          <w:tcPr>
            <w:tcW w:w="801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on law, which is the body of cases decided by judges, as they follow earlier cases, known as precedent;</w:t>
            </w:r>
          </w:p>
        </w:tc>
      </w:tr>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w:t>
            </w:r>
          </w:p>
        </w:tc>
        <w:tc>
          <w:tcPr>
            <w:tcW w:w="801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ive law, the rules and decisions made by federal and state administrative agencie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MSC:</w:t>
        <w:tab/>
        <w:t>AACSB Commun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 xml:space="preserve">Identify and explain the parts of the following case name: </w:t>
      </w:r>
      <w:r>
        <w:rPr>
          <w:rFonts w:cs="Times New Roman" w:ascii="Times New Roman" w:hAnsi="Times New Roman"/>
          <w:i/>
          <w:iCs/>
          <w:color w:val="000000"/>
          <w:lang w:val="en-US"/>
        </w:rPr>
        <w:t>Palsgraf v. Long Island Railroad Co.,</w:t>
      </w:r>
      <w:r>
        <w:rPr>
          <w:rFonts w:cs="Times New Roman" w:ascii="Times New Roman" w:hAnsi="Times New Roman"/>
          <w:color w:val="000000"/>
          <w:lang w:val="en-US"/>
        </w:rPr>
        <w:t xml:space="preserve"> 248 N.Y. 339, 162 N.E. 99, New York Court of Appe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The case name is </w:t>
      </w:r>
      <w:r>
        <w:rPr>
          <w:rFonts w:cs="Times New Roman" w:ascii="Times New Roman" w:hAnsi="Times New Roman"/>
          <w:i/>
          <w:iCs/>
          <w:color w:val="000000"/>
          <w:lang w:val="en-US"/>
        </w:rPr>
        <w:t>Palsgraf v. Long Island Railroad Co.</w:t>
      </w:r>
      <w:r>
        <w:rPr>
          <w:rFonts w:cs="Times New Roman" w:ascii="Times New Roman" w:hAnsi="Times New Roman"/>
          <w:color w:val="000000"/>
          <w:lang w:val="en-US"/>
        </w:rPr>
        <w:t xml:space="preserve"> Palsgraf and the Long Island Railroad Co. are the parties to the lawsuit. The order of the names does not necessarily identify which party initially brought the lawsuit. The part stating “248 N.Y. 339, 162 N.E. 99” is the legal citation, which indicates where to find the case in a law library. The first part of the citation means the </w:t>
      </w:r>
      <w:r>
        <w:rPr>
          <w:rFonts w:cs="Times New Roman" w:ascii="Times New Roman" w:hAnsi="Times New Roman"/>
          <w:i/>
          <w:iCs/>
          <w:color w:val="000000"/>
          <w:lang w:val="en-US"/>
        </w:rPr>
        <w:t>Palsgraf</w:t>
      </w:r>
      <w:r>
        <w:rPr>
          <w:rFonts w:cs="Times New Roman" w:ascii="Times New Roman" w:hAnsi="Times New Roman"/>
          <w:color w:val="000000"/>
          <w:lang w:val="en-US"/>
        </w:rPr>
        <w:t xml:space="preserve"> case can be found on page 339 of the 248th volume of the official court reporter of the state of New York. The decision is also reported starting on page 99 of the 162nd volume of the Northeast Reporter, a regional reporter. The reported case was heard by the New York Court of Appe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MSC:</w:t>
        <w:tab/>
        <w:t>AACSB Commun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Peggy Lou filed a lawsuit against "We Fix 'Em Rite," an auto body shop, for the sloppy paint job it did on her 1998 car. Once the lawsuit was filed with the appropriate clerk of court, Peggy Lou personally dropped a copy of the lawsuit in the mail. "We Fix 'Em" says it never received notice of the lawsuit. Local court rules require that a lawsuit be served by an independent process server or by the sheriff's department. Is this an example of substantive law or procedural law? Explain the differ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is an example of procedural law. Procedural law establishes the process for conducting the lawsuit. In this instance, the rule specifying the method and manner of service of process is to make sure that the defendant does in fact have notice of the lawsuit. The sheriff's department or the process server would submit an affidavit to verify that the defendant was given notice of the pending lawsuit. Substantive law defines righ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MSC:</w:t>
        <w:tab/>
        <w:t>AACSB Communication | 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Misha, Gretchen, and Sam were stranded on a mountainside after their plane went down in a snow storm. They had no means of radio communication and virtually no food or other supplies. After 18 days, Misha and Gretchen killed Sam, the weakest survivor. Misha and Gretchen ate Sam. This allowed them to survive until they were rescued. After they were rescued, they were charged with premeditated first degree murder under the relevant state statute. Discuss the three schools of jurisprudence and how each would influence a finding of guilt or innocence for the three charg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three theories of jurisprudence are legal positivism, natural law, and legal realism. The legal positivism would say the law is the law. Therefore Misha and Gretchen are guilty and must pay the consequences of the state statute. The natural law supporter would argue that in this instance the law is unjust and need not be obeyed because of the desperate circumstances. The legal realists would argue that the case will be influenced by the judges' and jury's income, education, family background, race, religion, and other factors which they bring to the ca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MSC:</w:t>
        <w:tab/>
        <w:t>AACSB Communication | AACSB Reflective Thinking</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Times New Roman" w:cs="Times New Roman"/>
      <w:color w:val="auto"/>
      <w:sz w:val="22"/>
      <w:szCs w:val="22"/>
      <w:lang w:val="vi-V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6:07:00Z</dcterms:created>
  <dc:creator>Trong Xuyen</dc:creator>
  <dc:description/>
  <dc:language>en-US</dc:language>
  <cp:lastModifiedBy>Trong Xuyen</cp:lastModifiedBy>
  <dcterms:modified xsi:type="dcterms:W3CDTF">2013-04-15T16:07:00Z</dcterms:modified>
  <cp:revision>2</cp:revision>
  <dc:subject/>
  <dc:title/>
</cp:coreProperties>
</file>