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-869950</wp:posOffset>
                </wp:positionV>
                <wp:extent cx="1828800" cy="155130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551240"/>
                        </a:xfrm>
                        <a:prstGeom prst="wedgeRectCallout">
                          <a:avLst>
                            <a:gd name="adj1" fmla="val -49444"/>
                            <a:gd name="adj2" fmla="val 19875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Contents should be enclosed within set of opening/closing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Courier New" w:hAnsi="Courier New" w:cs="Courier New"/>
                                <w:color w:val="auto"/>
                                <w:lang w:val="en-US" w:bidi="ar-SA"/>
                              </w:rPr>
                              <w:t>&lt;html&gt;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tag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The doctype should be set to indicate that this is an HTML5 docu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ffff99" stroked="t" o:allowincell="f" style="position:absolute;margin-left:243pt;margin-top:-68.5pt;width:143.95pt;height:122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Contents should be enclosed within set of opening/closing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Courier New" w:hAnsi="Courier New" w:cs="Courier New"/>
                          <w:color w:val="auto"/>
                          <w:lang w:val="en-US" w:bidi="ar-SA"/>
                        </w:rPr>
                        <w:t>&lt;html&gt;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 xml:space="preserve"> tag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The doctype should be set to indicate that this is an HTML5 document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23925</wp:posOffset>
                </wp:positionH>
                <wp:positionV relativeFrom="paragraph">
                  <wp:posOffset>-869950</wp:posOffset>
                </wp:positionV>
                <wp:extent cx="1828800" cy="808355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8200"/>
                        </a:xfrm>
                        <a:prstGeom prst="wedgeRectCallout">
                          <a:avLst>
                            <a:gd name="adj1" fmla="val -5171"/>
                            <a:gd name="adj2" fmla="val 2140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Calibri" w:cs="Courier New"/>
                                <w:color w:val="auto"/>
                                <w:lang w:val="en-US" w:bidi="ar-SA"/>
                              </w:rPr>
                              <w:t xml:space="preserve">head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tags should be added and contents enclose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Courier New" w:hAnsi="Courier New" w:cs="Courier New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withi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Courier New" w:hAnsi="Courier New" w:cs="Courier New"/>
                                <w:color w:val="auto"/>
                                <w:lang w:val="en-US" w:bidi="ar-SA"/>
                              </w:rPr>
                              <w:t>bod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tag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-72.75pt;margin-top:-68.5pt;width:143.95pt;height:63.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Calibri" w:cs="Courier New"/>
                          <w:color w:val="auto"/>
                          <w:lang w:val="en-US" w:bidi="ar-SA"/>
                        </w:rPr>
                        <w:t xml:space="preserve">head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>tags should be added and contents enclosed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Courier New" w:hAnsi="Courier New" w:cs="Courier New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 xml:space="preserve">within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Courier New" w:hAnsi="Courier New" w:cs="Courier New"/>
                          <w:color w:val="auto"/>
                          <w:lang w:val="en-US" w:bidi="ar-SA"/>
                        </w:rPr>
                        <w:t>body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 xml:space="preserve"> tags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04950</wp:posOffset>
                </wp:positionH>
                <wp:positionV relativeFrom="paragraph">
                  <wp:posOffset>9525</wp:posOffset>
                </wp:positionV>
                <wp:extent cx="114300" cy="36576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657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8.5pt;margin-top:0.75pt;width:8.9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-911225</wp:posOffset>
                </wp:positionH>
                <wp:positionV relativeFrom="paragraph">
                  <wp:posOffset>-66675</wp:posOffset>
                </wp:positionV>
                <wp:extent cx="1025525" cy="7480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1.75pt;margin-top:-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-914400</wp:posOffset>
                </wp:positionH>
                <wp:positionV relativeFrom="paragraph">
                  <wp:posOffset>-61595</wp:posOffset>
                </wp:positionV>
                <wp:extent cx="1028700" cy="2990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pt;margin-top:-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&lt;!DOCTYPE html&gt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76400</wp:posOffset>
                </wp:positionH>
                <wp:positionV relativeFrom="paragraph">
                  <wp:posOffset>635</wp:posOffset>
                </wp:positionV>
                <wp:extent cx="1410335" cy="476885"/>
                <wp:effectExtent l="0" t="12065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10480" cy="47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pt;margin-top:0.05pt;width:110.95pt;height:37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&lt;html&gt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186690</wp:posOffset>
                </wp:positionV>
                <wp:extent cx="114300" cy="5715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4.7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&lt;head&gt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201295</wp:posOffset>
                </wp:positionV>
                <wp:extent cx="1828800" cy="62166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21720"/>
                        </a:xfrm>
                        <a:prstGeom prst="wedgeRectCallout">
                          <a:avLst>
                            <a:gd name="adj1" fmla="val -49962"/>
                            <a:gd name="adj2" fmla="val -36518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Comment should be inserted within the document hea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43pt;margin-top:15.85pt;width:143.95pt;height:48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Comment should be inserted within the document head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201295</wp:posOffset>
                </wp:positionV>
                <wp:extent cx="457835" cy="62865"/>
                <wp:effectExtent l="0" t="5080" r="1270" b="279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7920" cy="6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5.85pt;width:35.95pt;height:4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&lt;!-- Math High: Leonhard Eul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23925</wp:posOffset>
                </wp:positionH>
                <wp:positionV relativeFrom="paragraph">
                  <wp:posOffset>189865</wp:posOffset>
                </wp:positionV>
                <wp:extent cx="18288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wedgeRectCallout">
                          <a:avLst>
                            <a:gd name="adj1" fmla="val 46912"/>
                            <a:gd name="adj2" fmla="val 16666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The document character set should be set to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UTF-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-72.75pt;margin-top:14.95pt;width:143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The document character set should be set to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UTF-8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Author: Laureen Co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Date:   3/1/2014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14400</wp:posOffset>
                </wp:positionH>
                <wp:positionV relativeFrom="paragraph">
                  <wp:posOffset>107315</wp:posOffset>
                </wp:positionV>
                <wp:extent cx="810260" cy="130810"/>
                <wp:effectExtent l="1270" t="5080" r="0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720" cy="13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8.45pt;width:63.8pt;height:1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-&gt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3000</wp:posOffset>
                </wp:positionH>
                <wp:positionV relativeFrom="paragraph">
                  <wp:posOffset>188595</wp:posOffset>
                </wp:positionV>
                <wp:extent cx="18288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wedgeRectCallout">
                          <a:avLst>
                            <a:gd name="adj1" fmla="val -47361"/>
                            <a:gd name="adj2" fmla="val -27495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Page titl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should be adde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b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to the document hea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90pt;margin-top:14.85pt;width:143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Page title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should be added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b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to the document head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95015</wp:posOffset>
                </wp:positionH>
                <wp:positionV relativeFrom="paragraph">
                  <wp:posOffset>188595</wp:posOffset>
                </wp:positionV>
                <wp:extent cx="1658620" cy="105410"/>
                <wp:effectExtent l="0" t="5080" r="635" b="336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5888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45pt;margin-top:14.85pt;width:130.5pt;height:8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&lt;meta charset="UTF-8" /&gt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&lt;title&gt;Math High: Leonhard Euler&lt;/title&gt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&lt;script src="modernizr-1.5.js"&gt;&lt;/script&gt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686435" cy="267970"/>
                <wp:effectExtent l="0" t="8255" r="190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86520" cy="26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2.9pt;width:53.95pt;height:21.0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23925</wp:posOffset>
                </wp:positionH>
                <wp:positionV relativeFrom="paragraph">
                  <wp:posOffset>175260</wp:posOffset>
                </wp:positionV>
                <wp:extent cx="800735" cy="132080"/>
                <wp:effectExtent l="1270" t="2540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01360" cy="13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75pt;margin-top:13.8pt;width:63.05pt;height:10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&lt;link href="mhstyles.css" rel="stylesheet" type="text/css" /&gt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90170</wp:posOffset>
                </wp:positionV>
                <wp:extent cx="18288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wedgeRectCallout">
                          <a:avLst>
                            <a:gd name="adj1" fmla="val 6287"/>
                            <a:gd name="adj2" fmla="val -4583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Shoul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s-EC"/>
                              </w:rPr>
                              <w:t xml:space="preserve"> 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ink to the “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mhstyles.css” style she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72pt;margin-top:7.1pt;width:143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Shoul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s-EC"/>
                        </w:rPr>
                        <w:t xml:space="preserve"> 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ink to the “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mhstyles.css” style sheet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99695</wp:posOffset>
                </wp:positionV>
                <wp:extent cx="1828800" cy="62166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21720"/>
                        </a:xfrm>
                        <a:prstGeom prst="wedgeRectCallout">
                          <a:avLst>
                            <a:gd name="adj1" fmla="val -30171"/>
                            <a:gd name="adj2" fmla="val -3733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Shoul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s-EC"/>
                              </w:rPr>
                              <w:t xml:space="preserve"> 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ink to the “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modernizr-1.5.js”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script fi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43pt;margin-top:7.85pt;width:143.95pt;height:48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Shoul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s-EC"/>
                        </w:rPr>
                        <w:t xml:space="preserve"> 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ink to the “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modernizr-1.5.js”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script file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&lt;/head&gt;</w:t>
      </w:r>
    </w:p>
    <w:p>
      <w:pPr>
        <w:pStyle w:val="PlainTex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0</wp:posOffset>
                </wp:positionH>
                <wp:positionV relativeFrom="paragraph">
                  <wp:posOffset>109220</wp:posOffset>
                </wp:positionV>
                <wp:extent cx="1828800" cy="11906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90520"/>
                        </a:xfrm>
                        <a:prstGeom prst="wedgeRectCallout">
                          <a:avLst>
                            <a:gd name="adj1" fmla="val -45277"/>
                            <a:gd name="adj2" fmla="val -7226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Within the page body, 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Courier New" w:hAnsi="Courier New" w:cs="Courier New"/>
                                <w:color w:val="auto"/>
                                <w:lang w:val="en-US" w:bidi="ar-SA"/>
                              </w:rPr>
                              <w:t>heade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element should be creat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mhlogo.jpg”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should be inserted with “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Math High”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b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as alternate tex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90pt;margin-top:8.6pt;width:143.95pt;height:93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Within the page body, a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Courier New" w:hAnsi="Courier New" w:cs="Courier New"/>
                          <w:color w:val="auto"/>
                          <w:lang w:val="en-US" w:bidi="ar-SA"/>
                        </w:rPr>
                        <w:t>header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 xml:space="preserve"> element should be create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“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mhlogo.jpg”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should be inserted with “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Math High”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b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as alternate text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&lt;body&gt;</w:t>
      </w:r>
    </w:p>
    <w:p>
      <w:pPr>
        <w:pStyle w:val="PlainText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24560</wp:posOffset>
                </wp:positionH>
                <wp:positionV relativeFrom="paragraph">
                  <wp:posOffset>-4445</wp:posOffset>
                </wp:positionV>
                <wp:extent cx="1828800" cy="62166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21720"/>
                        </a:xfrm>
                        <a:prstGeom prst="wedgeRectCallout">
                          <a:avLst>
                            <a:gd name="adj1" fmla="val 21388"/>
                            <a:gd name="adj2" fmla="val 46652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The first line in the article element should be marked as a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Courier New" w:hAnsi="Courier New" w:cs="Courier New"/>
                                <w:color w:val="auto"/>
                                <w:lang w:val="en-US" w:bidi="ar-SA"/>
                              </w:rPr>
                              <w:t>h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head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-72.8pt;margin-top:-0.35pt;width:143.95pt;height:48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The first line in the article element should be marked as an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Courier New" w:hAnsi="Courier New" w:cs="Courier New"/>
                          <w:color w:val="auto"/>
                          <w:lang w:val="en-US" w:bidi="ar-SA"/>
                        </w:rPr>
                        <w:t>h1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 xml:space="preserve"> heading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86175</wp:posOffset>
                </wp:positionH>
                <wp:positionV relativeFrom="paragraph">
                  <wp:posOffset>186055</wp:posOffset>
                </wp:positionV>
                <wp:extent cx="1267460" cy="334010"/>
                <wp:effectExtent l="0" t="5080" r="1270" b="177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6792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25pt;margin-top:14.65pt;width:99.75pt;height:26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71875</wp:posOffset>
                </wp:positionH>
                <wp:positionV relativeFrom="paragraph">
                  <wp:posOffset>29210</wp:posOffset>
                </wp:positionV>
                <wp:extent cx="114300" cy="571500"/>
                <wp:effectExtent l="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25pt;margin-top:2.3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&lt;header&gt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&lt;img src="mhlogo.jpg" alt="Math High" /&gt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914400</wp:posOffset>
                </wp:positionH>
                <wp:positionV relativeFrom="paragraph">
                  <wp:posOffset>3810</wp:posOffset>
                </wp:positionV>
                <wp:extent cx="1267460" cy="686435"/>
                <wp:effectExtent l="2540" t="444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920" cy="68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pt;margin-top:0.3pt;width:99.8pt;height:5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&lt;/header&gt;</w:t>
      </w:r>
    </w:p>
    <w:p>
      <w:pPr>
        <w:pStyle w:val="PlainTex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5465</wp:posOffset>
                </wp:positionH>
                <wp:positionV relativeFrom="paragraph">
                  <wp:posOffset>16510</wp:posOffset>
                </wp:positionV>
                <wp:extent cx="1828800" cy="11353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35440"/>
                        </a:xfrm>
                        <a:prstGeom prst="wedgeRectCallout">
                          <a:avLst>
                            <a:gd name="adj1" fmla="val -4652"/>
                            <a:gd name="adj2" fmla="val 4753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The page text from the line “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Leonhard Euler (1707 - 1783)”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up to the line “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The Most Beautiful Theorem?”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should be marked as an artic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42.95pt;margin-top:1.3pt;width:143.95pt;height:89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The page text from the line “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Leonhard Euler (1707 - 1783)”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i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up to the line “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The Most Beautiful Theorem?”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should be marked as an article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16510</wp:posOffset>
                </wp:positionV>
                <wp:extent cx="2181225" cy="276860"/>
                <wp:effectExtent l="0" t="5080" r="635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816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.3pt;width:171.65pt;height:21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&lt;article&gt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&lt;h1&gt;Leonhard Euler (1707-1783)&lt;/h1&gt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&lt;p&gt;The greatest mathematician of the eighteenth century,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56815</wp:posOffset>
                </wp:positionH>
                <wp:positionV relativeFrom="paragraph">
                  <wp:posOffset>160655</wp:posOffset>
                </wp:positionV>
                <wp:extent cx="2620645" cy="1220470"/>
                <wp:effectExtent l="0" t="2540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621160" cy="122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45pt;margin-top:12.65pt;width:206.3pt;height:96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&lt;strong&gt;Leonhard Euler&lt;/strong&gt; was born in Basel, Switzerland. There,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he studied under another giant of mathematics, &lt;strong&gt;Jean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85315</wp:posOffset>
                </wp:positionH>
                <wp:positionV relativeFrom="paragraph">
                  <wp:posOffset>123190</wp:posOffset>
                </wp:positionV>
                <wp:extent cx="3192145" cy="848995"/>
                <wp:effectExtent l="0" t="17780" r="127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192480" cy="84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45pt;margin-top:9.7pt;width:251.25pt;height:66.8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Bernoulli&lt;/strong&gt;. In 1731 Euler became a professor of physics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23925</wp:posOffset>
                </wp:positionH>
                <wp:positionV relativeFrom="paragraph">
                  <wp:posOffset>42545</wp:posOffset>
                </wp:positionV>
                <wp:extent cx="1828800" cy="79565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95600"/>
                        </a:xfrm>
                        <a:prstGeom prst="wedgeRectCallout">
                          <a:avLst>
                            <a:gd name="adj1" fmla="val 23995"/>
                            <a:gd name="adj2" fmla="val 4170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Introductio in analysin infinitorum (1748)” should be marked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as cit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-72.75pt;margin-top:3.35pt;width:143.95pt;height:62.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“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Introductio in analysin infinitorum (1748)” should be marked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as citation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and mathematics at St. Petersburg Academy of Sciences.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Euler was the most prolific mathematician of all time,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publishing over &lt;em&gt;800 different books and papers&lt;/em&gt;. His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53000</wp:posOffset>
                </wp:positionH>
                <wp:positionV relativeFrom="paragraph">
                  <wp:posOffset>635</wp:posOffset>
                </wp:positionV>
                <wp:extent cx="1828800" cy="136207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62240"/>
                        </a:xfrm>
                        <a:prstGeom prst="wedgeRectCallout">
                          <a:avLst>
                            <a:gd name="adj1" fmla="val -49962"/>
                            <a:gd name="adj2" fmla="val -4543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Leonhard Euler”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and “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Jean Bernoulli” should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us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Courier New" w:hAnsi="Courier New" w:cs="Courier New"/>
                                <w:color w:val="auto"/>
                                <w:lang w:val="en-US" w:bidi="ar-SA"/>
                              </w:rPr>
                              <w:t>stron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el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800 different books and papers” should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use th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Courier New" w:hAnsi="Courier New" w:cs="Courier New"/>
                                <w:color w:val="auto"/>
                                <w:lang w:val="en-US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el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90pt;margin-top:0.05pt;width:143.95pt;height:107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“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Leonhard Euler”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i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and “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Jean Bernoulli” should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use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Courier New" w:hAnsi="Courier New" w:cs="Courier New"/>
                          <w:color w:val="auto"/>
                          <w:lang w:val="en-US" w:bidi="ar-SA"/>
                        </w:rPr>
                        <w:t>strong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 xml:space="preserve"> ele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“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800 different books and papers” should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use the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Courier New" w:hAnsi="Courier New" w:cs="Courier New"/>
                          <w:color w:val="auto"/>
                          <w:lang w:val="en-US" w:bidi="ar-SA"/>
                        </w:rPr>
                        <w:t>em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 xml:space="preserve"> element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04665</wp:posOffset>
                </wp:positionH>
                <wp:positionV relativeFrom="paragraph">
                  <wp:posOffset>635</wp:posOffset>
                </wp:positionV>
                <wp:extent cx="772795" cy="867410"/>
                <wp:effectExtent l="0" t="0" r="381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73280" cy="86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95pt;margin-top:0.05pt;width:60.8pt;height:68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influence was felt in physics and astronomy as well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20750</wp:posOffset>
                </wp:positionH>
                <wp:positionV relativeFrom="paragraph">
                  <wp:posOffset>13335</wp:posOffset>
                </wp:positionV>
                <wp:extent cx="1444625" cy="686435"/>
                <wp:effectExtent l="2540" t="4445" r="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504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.5pt;margin-top:1.05pt;width:113.75pt;height:5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&lt;/p&gt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&lt;p&gt;He is perhaps best known for his research into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mathematical analysis. Euler's work,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&lt;cite&gt;Introductio in analysin infinitorum (1748)&lt;/cite&gt;,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remained a standard textbook in the field for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well over a century. For the princess of Anhalt-Dessau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he wrote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90065</wp:posOffset>
                </wp:positionH>
                <wp:positionV relativeFrom="paragraph">
                  <wp:posOffset>174625</wp:posOffset>
                </wp:positionV>
                <wp:extent cx="1402080" cy="391795"/>
                <wp:effectExtent l="0" t="16510" r="190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02560" cy="39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95pt;margin-top:13.75pt;width:110.35pt;height:30.7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99490</wp:posOffset>
                </wp:positionH>
                <wp:positionV relativeFrom="paragraph">
                  <wp:posOffset>174625</wp:posOffset>
                </wp:positionV>
                <wp:extent cx="2192655" cy="915670"/>
                <wp:effectExtent l="0" t="6350" r="190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93120" cy="91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pt;margin-top:13.75pt;width:172.6pt;height:72.0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&lt;cite&gt;Lettres &amp;agrave; une princesse d'Allemagne (1768-1772)&lt;/cite&gt;,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giving a clear non-technical outline of the main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24560</wp:posOffset>
                </wp:positionH>
                <wp:positionV relativeFrom="paragraph">
                  <wp:posOffset>351155</wp:posOffset>
                </wp:positionV>
                <wp:extent cx="1828800" cy="79565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95600"/>
                        </a:xfrm>
                        <a:prstGeom prst="wedgeRectCallout">
                          <a:avLst>
                            <a:gd name="adj1" fmla="val -44236"/>
                            <a:gd name="adj2" fmla="val 4351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The three text blocks describing Euler’s life should be made paragraph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-72.8pt;margin-top:27.65pt;width:143.95pt;height:62.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The three text blocks describing Euler’s life should be made paragraphs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67050</wp:posOffset>
                </wp:positionH>
                <wp:positionV relativeFrom="paragraph">
                  <wp:posOffset>3810</wp:posOffset>
                </wp:positionV>
                <wp:extent cx="1828800" cy="1143000"/>
                <wp:effectExtent l="5080" t="5080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wedgeRectCallout">
                          <a:avLst>
                            <a:gd name="adj1" fmla="val -44236"/>
                            <a:gd name="adj2" fmla="val 8999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The one-letter word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should be replaced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with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The entire publication nam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should b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marked as a cit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41.5pt;margin-top:0.3pt;width:143.95pt;height:8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The one-letter word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should be replaced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with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à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The entire publication name 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should be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marked as a citation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physical theories of the tim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53000</wp:posOffset>
                </wp:positionH>
                <wp:positionV relativeFrom="paragraph">
                  <wp:posOffset>123825</wp:posOffset>
                </wp:positionV>
                <wp:extent cx="1828800" cy="81470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14680"/>
                        </a:xfrm>
                        <a:prstGeom prst="wedgeRectCallout">
                          <a:avLst>
                            <a:gd name="adj1" fmla="val -47916"/>
                            <a:gd name="adj2" fmla="val -9861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should be marked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as 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Courier New" w:hAnsi="Courier New" w:cs="Courier New"/>
                                <w:color w:val="auto"/>
                                <w:lang w:val="en-US" w:bidi="ar-SA"/>
                              </w:rPr>
                              <w:t>va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element and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p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replaced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with the characte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90pt;margin-top:9.75pt;width:143.95pt;height:64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e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should be marked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as a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Courier New" w:hAnsi="Courier New" w:cs="Courier New"/>
                          <w:color w:val="auto"/>
                          <w:lang w:val="en-US" w:bidi="ar-SA"/>
                        </w:rPr>
                        <w:t>var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 xml:space="preserve"> element and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>pi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 xml:space="preserve"> replaced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 xml:space="preserve">with the character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>π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99840</wp:posOffset>
                </wp:positionH>
                <wp:positionV relativeFrom="paragraph">
                  <wp:posOffset>123825</wp:posOffset>
                </wp:positionV>
                <wp:extent cx="1153795" cy="596265"/>
                <wp:effectExtent l="0" t="4445" r="254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4160" cy="59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2pt;margin-top:9.75pt;width:90.75pt;height:46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&lt;/p&gt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&lt;p&gt;One can hardly write a mathematical equation without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5035</wp:posOffset>
                </wp:positionH>
                <wp:positionV relativeFrom="paragraph">
                  <wp:posOffset>34290</wp:posOffset>
                </wp:positionV>
                <wp:extent cx="1828800" cy="151447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514520"/>
                        </a:xfrm>
                        <a:prstGeom prst="wedgeRectCallout">
                          <a:avLst>
                            <a:gd name="adj1" fmla="val 1078"/>
                            <a:gd name="adj2" fmla="val -1699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The Most Beautiful Theorem?” should be marked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as a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Courier New" w:hAnsi="Courier New" w:cs="Courier New"/>
                                <w:color w:val="auto"/>
                                <w:lang w:val="en-US" w:bidi="ar-SA"/>
                              </w:rPr>
                              <w:t>h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head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The next five blocks of text should be marked as individual paragraph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-72.05pt;margin-top:2.7pt;width:143.95pt;height:119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“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The Most Beautiful Theorem?” should be marked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as an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Courier New" w:hAnsi="Courier New" w:cs="Courier New"/>
                          <w:color w:val="auto"/>
                          <w:lang w:val="en-US" w:bidi="ar-SA"/>
                        </w:rPr>
                        <w:t>h1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 xml:space="preserve"> head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The next five blocks of text should be marked as individual paragraph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79825</wp:posOffset>
                </wp:positionH>
                <wp:positionV relativeFrom="paragraph">
                  <wp:posOffset>196215</wp:posOffset>
                </wp:positionV>
                <wp:extent cx="114300" cy="219710"/>
                <wp:effectExtent l="0" t="5080" r="63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19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4560"/>
                            <a:gd name="textAreaBottom" fmla="*/ 121320 h 12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75pt;margin-top:15.45pt;width:8.95pt;height:17.2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copying Euler. Notations still in use today, such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as &lt;var&gt;e&lt;/var&gt; and &amp;pi;, were introduced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5400</wp:posOffset>
                </wp:positionH>
                <wp:positionV relativeFrom="paragraph">
                  <wp:posOffset>44450</wp:posOffset>
                </wp:positionV>
                <wp:extent cx="1828800" cy="136207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62240"/>
                        </a:xfrm>
                        <a:prstGeom prst="wedgeRectCallout">
                          <a:avLst>
                            <a:gd name="adj1" fmla="val -40587"/>
                            <a:gd name="adj2" fmla="val 44078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Text from the line “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The Most Beautiful Theorem?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” up to the line “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Math High: A Site for Educators and Researchers”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should be enclose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as an asi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02pt;margin-top:3.5pt;width:143.95pt;height:107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Text from the line “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The Most Beautiful Theorem?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” up to the line “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Math High: A Site for Educators and Researchers”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i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should be enclosed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i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as an aside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in Euler's writings. Leonhard Euler died in 1783,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leaving behind a legacy perhaps unmatched, and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certainly unsurpassed, in the annals of mathematic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&lt;/p&gt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&lt;/article&gt;</w:t>
      </w:r>
    </w:p>
    <w:p>
      <w:pPr>
        <w:pStyle w:val="PlainTex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52365</wp:posOffset>
                </wp:positionH>
                <wp:positionV relativeFrom="paragraph">
                  <wp:posOffset>136525</wp:posOffset>
                </wp:positionV>
                <wp:extent cx="1828800" cy="81915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19000"/>
                        </a:xfrm>
                        <a:prstGeom prst="wedgeRectCallout">
                          <a:avLst>
                            <a:gd name="adj1" fmla="val -44236"/>
                            <a:gd name="adj2" fmla="val 3254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, and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x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should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use th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Courier New" w:hAnsi="Courier New" w:cs="Courier New"/>
                                <w:color w:val="auto"/>
                                <w:lang w:val="en-US" w:bidi="ar-SA"/>
                              </w:rPr>
                              <w:t>va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el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(ix) should be marked as a superscrip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89.95pt;margin-top:10.75pt;width:143.95pt;height:64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, and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x 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should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use the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Courier New" w:hAnsi="Courier New" w:cs="Courier New"/>
                          <w:color w:val="auto"/>
                          <w:lang w:val="en-US" w:bidi="ar-SA"/>
                        </w:rPr>
                        <w:t>var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 xml:space="preserve"> ele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(ix) should be marked as a superscript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915035</wp:posOffset>
                </wp:positionH>
                <wp:positionV relativeFrom="paragraph">
                  <wp:posOffset>107950</wp:posOffset>
                </wp:positionV>
                <wp:extent cx="792480" cy="1657985"/>
                <wp:effectExtent l="4445" t="2540" r="190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3080" cy="165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.05pt;margin-top:8.5pt;width:62.4pt;height:13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56615</wp:posOffset>
                </wp:positionH>
                <wp:positionV relativeFrom="paragraph">
                  <wp:posOffset>93980</wp:posOffset>
                </wp:positionV>
                <wp:extent cx="439420" cy="86360"/>
                <wp:effectExtent l="0" t="22860" r="127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3992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45pt;margin-top:7.4pt;width:34.55pt;height:6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1790</wp:posOffset>
                </wp:positionH>
                <wp:positionV relativeFrom="paragraph">
                  <wp:posOffset>179705</wp:posOffset>
                </wp:positionV>
                <wp:extent cx="944245" cy="4144010"/>
                <wp:effectExtent l="20320" t="127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44640" cy="414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7pt;margin-top:14.15pt;width:74.25pt;height:326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&lt;aside&gt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22555</wp:posOffset>
                </wp:positionH>
                <wp:positionV relativeFrom="paragraph">
                  <wp:posOffset>12065</wp:posOffset>
                </wp:positionV>
                <wp:extent cx="182880" cy="2670175"/>
                <wp:effectExtent l="635" t="5715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2880" cy="26701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39240 h 1513800"/>
                            <a:gd name="textAreaBottom" fmla="*/ 1474560 h 151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7pt;margin-top:0.95pt;width:14.35pt;height:210.2pt;mso-wrap-style:none;v-text-anchor:middle;rotation:18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&lt;h1&gt;The Most Beautiful Theorem?&lt;/h1&gt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&lt;p&gt;Euler's Equation: &lt;/p&gt;</w:t>
      </w:r>
    </w:p>
    <w:p>
      <w:pPr>
        <w:pStyle w:val="PlainTex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85815</wp:posOffset>
                </wp:positionH>
                <wp:positionV relativeFrom="paragraph">
                  <wp:posOffset>128270</wp:posOffset>
                </wp:positionV>
                <wp:extent cx="895985" cy="248285"/>
                <wp:effectExtent l="0" t="5080" r="1905" b="165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964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3.45pt;margin-top:10.1pt;width:70.5pt;height:19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05475</wp:posOffset>
                </wp:positionH>
                <wp:positionV relativeFrom="paragraph">
                  <wp:posOffset>28575</wp:posOffset>
                </wp:positionV>
                <wp:extent cx="114300" cy="365760"/>
                <wp:effectExtent l="0" t="5080" r="6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657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25pt;margin-top:2.25pt;width:8.9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&lt;p&gt;cos(&lt;var&gt;x&lt;/var&gt;) + &lt;var&gt;i&lt;/var&gt;sin(&lt;var&gt;x&lt;/var&gt;) = &lt;var&gt;e&lt;/var&gt; &lt;sup&gt;(&lt;var&gt;ix&lt;/var&gt;)&lt;/sup&gt;&lt;/p&gt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&lt;p&gt;demonstrates the relationship between algebra,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complex analysis, and trigonometry. From this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equation, it's easy to derive the identity:</w:t>
      </w:r>
    </w:p>
    <w:p>
      <w:pPr>
        <w:pStyle w:val="PlainTex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38090</wp:posOffset>
                </wp:positionH>
                <wp:positionV relativeFrom="paragraph">
                  <wp:posOffset>154940</wp:posOffset>
                </wp:positionV>
                <wp:extent cx="114300" cy="27432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743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7pt;margin-top:12.2pt;width:8.95pt;height:21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52390</wp:posOffset>
                </wp:positionH>
                <wp:positionV relativeFrom="paragraph">
                  <wp:posOffset>93345</wp:posOffset>
                </wp:positionV>
                <wp:extent cx="1619885" cy="743585"/>
                <wp:effectExtent l="0" t="3175" r="254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620360" cy="74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7pt;margin-top:7.35pt;width:127.5pt;height:58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&lt;p&gt;&lt;var&gt;e&lt;/var&gt;&lt;sup&gt;(&amp;pi; &lt;var&gt;i&lt;/var&gt;)&lt;/sup&gt; + 1 = 0&lt;/p&gt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&lt;p&gt;which relates the fundamental constants: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78685</wp:posOffset>
                </wp:positionH>
                <wp:positionV relativeFrom="paragraph">
                  <wp:posOffset>-1203325</wp:posOffset>
                </wp:positionV>
                <wp:extent cx="146050" cy="2834640"/>
                <wp:effectExtent l="5080" t="635" r="571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46160" cy="2834640"/>
                        </a:xfrm>
                        <a:custGeom>
                          <a:avLst/>
                          <a:gdLst>
                            <a:gd name="textAreaLeft" fmla="*/ 52920 w 82800"/>
                            <a:gd name="textAreaRight" fmla="*/ 83160 w 82800"/>
                            <a:gd name="textAreaTop" fmla="*/ 41760 h 1607040"/>
                            <a:gd name="textAreaBottom" fmla="*/ 1565280 h 160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1.55pt;margin-top:-94.8pt;width:11.45pt;height:223.1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0, 1, &amp;pi;, &lt;var&gt;e&lt;/var&gt;, and &lt;var&gt;i&lt;/var&gt; in a single beautiful and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52365</wp:posOffset>
                </wp:positionH>
                <wp:positionV relativeFrom="paragraph">
                  <wp:posOffset>8890</wp:posOffset>
                </wp:positionV>
                <wp:extent cx="1828800" cy="14097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09760"/>
                        </a:xfrm>
                        <a:prstGeom prst="wedgeRectCallout">
                          <a:avLst>
                            <a:gd name="adj1" fmla="val -44236"/>
                            <a:gd name="adj2" fmla="val 47162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pi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should be replace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with the characte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The letter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and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i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should be marke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using th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Courier New" w:hAnsi="Courier New" w:cs="Courier New"/>
                                <w:color w:val="auto"/>
                                <w:lang w:val="en-US" w:bidi="ar-SA"/>
                              </w:rPr>
                              <w:t>va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el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π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) should be marked as a superscrip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89.95pt;margin-top:0.7pt;width:143.95pt;height:11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pi 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should be replaced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i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with the character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π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The letters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e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and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i 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should be marked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i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using the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Courier New" w:hAnsi="Courier New" w:cs="Courier New"/>
                          <w:color w:val="auto"/>
                          <w:lang w:val="en-US" w:bidi="ar-SA"/>
                        </w:rPr>
                        <w:t>var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 xml:space="preserve"> ele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π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) should be marked as a superscript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5365</wp:posOffset>
                </wp:positionH>
                <wp:positionV relativeFrom="paragraph">
                  <wp:posOffset>81915</wp:posOffset>
                </wp:positionV>
                <wp:extent cx="734695" cy="956310"/>
                <wp:effectExtent l="0" t="0" r="381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35120" cy="95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95pt;margin-top:6.45pt;width:57.8pt;height:75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elegant statement. A poll of readers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95140</wp:posOffset>
                </wp:positionH>
                <wp:positionV relativeFrom="paragraph">
                  <wp:posOffset>147320</wp:posOffset>
                </wp:positionV>
                <wp:extent cx="591185" cy="667385"/>
                <wp:effectExtent l="0" t="0" r="381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9148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2pt;margin-top:11.6pt;width:46.45pt;height:52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conducted by &lt;cite&gt;The Mathematical Intelligencer&lt;/cite&gt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magazine named Euler's Identity as the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most beautiful theorem in the history of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mathematic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9990</wp:posOffset>
                </wp:positionH>
                <wp:positionV relativeFrom="paragraph">
                  <wp:posOffset>-1270</wp:posOffset>
                </wp:positionV>
                <wp:extent cx="1828800" cy="621665"/>
                <wp:effectExtent l="5080" t="571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21720"/>
                        </a:xfrm>
                        <a:prstGeom prst="wedgeRectCallout">
                          <a:avLst>
                            <a:gd name="adj1" fmla="val -44236"/>
                            <a:gd name="adj2" fmla="val 3756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and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i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should be marke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with th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Courier New" w:hAnsi="Courier New" w:cs="Courier New"/>
                                <w:color w:val="auto"/>
                                <w:lang w:val="en-US" w:bidi="ar-SA"/>
                              </w:rPr>
                              <w:t>va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element and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pi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replac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d with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93.7pt;margin-top:-0.1pt;width:143.95pt;height:48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e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and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i 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should be marked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i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with the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Courier New" w:hAnsi="Courier New" w:cs="Courier New"/>
                          <w:color w:val="auto"/>
                          <w:lang w:val="en-US" w:bidi="ar-SA"/>
                        </w:rPr>
                        <w:t>var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 xml:space="preserve"> element and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 xml:space="preserve">pi 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>replace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 xml:space="preserve">d with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>π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66415</wp:posOffset>
                </wp:positionH>
                <wp:positionV relativeFrom="paragraph">
                  <wp:posOffset>1270</wp:posOffset>
                </wp:positionV>
                <wp:extent cx="1828800" cy="62166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21720"/>
                        </a:xfrm>
                        <a:prstGeom prst="wedgeRectCallout">
                          <a:avLst>
                            <a:gd name="adj1" fmla="val -44236"/>
                            <a:gd name="adj2" fmla="val 42134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The Mathematical Intelligencer” should be marke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as a cit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41.45pt;margin-top:0.1pt;width:143.95pt;height:48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“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The Mathematical Intelligencer” should be marked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i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as a citation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&lt;/p&gt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&lt;/aside&gt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&lt;footer&gt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Math High: A Site for Educators and Researcher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89965</wp:posOffset>
                </wp:positionH>
                <wp:positionV relativeFrom="paragraph">
                  <wp:posOffset>78740</wp:posOffset>
                </wp:positionV>
                <wp:extent cx="1620520" cy="395605"/>
                <wp:effectExtent l="0" t="19050" r="127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620720" cy="39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95pt;margin-top:6.2pt;width:127.5pt;height:31.0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&lt;/footer&gt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43180</wp:posOffset>
                </wp:positionV>
                <wp:extent cx="1828800" cy="621665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21720"/>
                        </a:xfrm>
                        <a:prstGeom prst="wedgeRectCallout">
                          <a:avLst>
                            <a:gd name="adj1" fmla="val -44236"/>
                            <a:gd name="adj2" fmla="val 44421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Completed files should be submitted to the instructor, as request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60pt;margin-top:3.4pt;width:143.95pt;height:48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Completed files should be submitted to the instructor, as requested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86050</wp:posOffset>
                </wp:positionH>
                <wp:positionV relativeFrom="paragraph">
                  <wp:posOffset>55245</wp:posOffset>
                </wp:positionV>
                <wp:extent cx="1828800" cy="619125"/>
                <wp:effectExtent l="5080" t="5715" r="571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9200"/>
                        </a:xfrm>
                        <a:prstGeom prst="wedgeRectCallout">
                          <a:avLst>
                            <a:gd name="adj1" fmla="val -44236"/>
                            <a:gd name="adj2" fmla="val 4158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Changes should be saved, the page verified to appear correctly in brows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11.5pt;margin-top:4.35pt;width:143.95pt;height:48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Changes should be saved, the page verified to appear correctly in browser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0575</wp:posOffset>
                </wp:positionH>
                <wp:positionV relativeFrom="paragraph">
                  <wp:posOffset>55245</wp:posOffset>
                </wp:positionV>
                <wp:extent cx="1828800" cy="6096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09480"/>
                        </a:xfrm>
                        <a:prstGeom prst="wedgeRectCallout">
                          <a:avLst>
                            <a:gd name="adj1" fmla="val -44236"/>
                            <a:gd name="adj2" fmla="val 28958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The final line in the file should be marked as a foo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62.25pt;margin-top:4.35pt;width:143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The final line in the file should be marked as a footer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&lt;/body&gt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/html&gt;</w:t>
      </w:r>
    </w:p>
    <w:sectPr>
      <w:type w:val="nextPage"/>
      <w:pgSz w:w="12240" w:h="15840"/>
      <w:pgMar w:left="1501" w:right="150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1:16:00Z</dcterms:created>
  <dc:creator>Ana Julia</dc:creator>
  <dc:description/>
  <cp:keywords/>
  <dc:language>en-US</dc:language>
  <cp:lastModifiedBy>Ana Julia</cp:lastModifiedBy>
  <dcterms:modified xsi:type="dcterms:W3CDTF">2011-03-25T19:32:00Z</dcterms:modified>
  <cp:revision>101</cp:revision>
  <dc:subject/>
  <dc:title/>
</cp:coreProperties>
</file>