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crobiology: An Introduction, 13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Tortora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The Microbial World and You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-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Microorganisms are involved in each of the following processes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omposition of organic material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od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mog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ach of the following organisms would be considered a microbe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ea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zo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cter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shro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vir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term used to describe a disease-causing microorganism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b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cter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r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th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f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Common commercial benefits of microorganisms include synthesis o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oflav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et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sul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pir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iboflavin, acetone and insul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factors contribute to the rising incidence of antibiotic resist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veruse of the specific dru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suse of the specific dru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andom mutations in bacterial gen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ndom mutations, overuse and misuse of specific dru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veruse and misuse of specific dru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4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formal system for classifying and naming organisms was develop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bert Ko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gnaz Semmelwe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istot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olus Linnae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ouis Paste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) In the name </w:t>
      </w:r>
      <w:r>
        <w:rPr>
          <w:rFonts w:cs="Times New Roman" w:ascii="Times New Roman" w:hAnsi="Times New Roman"/>
          <w:i/>
          <w:iCs/>
          <w:sz w:val="24"/>
          <w:szCs w:val="24"/>
        </w:rPr>
        <w:t>Staphylococcus aureu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ureus</w:t>
      </w:r>
      <w:r>
        <w:rPr>
          <w:rFonts w:cs="Times New Roman" w:ascii="Times New Roman" w:hAnsi="Times New Roman"/>
          <w:sz w:val="24"/>
          <w:szCs w:val="24"/>
        </w:rPr>
        <w:t xml:space="preserve">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n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main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ec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ingd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amily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prokaryotic cell may possess each of the following cellular components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lagell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nucle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boso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ell w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cell membra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s NOT associated with virus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rganel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ucle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velo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emical rea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rotein co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Figure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5065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cterial shape of the cells in the scanning electron micrograph shown in Figure 1.1 would best be described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ill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i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cc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vo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lumn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Protozoan motility structures inclu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il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lagell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seudop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ilia and pseudopod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ilia, flagella, and pseudop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Viruses are not considered living organisms because the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not reproduce by themsel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e structurally very sim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 only be visualized using an electron microsc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typically associated with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re ubiquitous in n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4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Microbes that live stably in and on the human body are called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nsient microbio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uman microbi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thogenic microorganis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rulent microorganis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pportunistic microbio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is NOT a domain in the three-domain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ima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cha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cte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ukary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system of classification grouping organisms into 3 domains based on the cellular organization of organisms was devis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olus Linnae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ton van Leewenhoe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l Woe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uis Paste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obert Ko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rchaea differ from bacteria in that archa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ve cell walls composed of substances other than peptidoglyc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ck nucle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se organic compounds for f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roduce by binary fi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re prokaryot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o is credited with first observing cel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bert Hook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ton van Leeuwenhoe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bert Ko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uis Paste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arolus Linnae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o is credited with first observing microorganis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bert Hook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ton van Leeuwenhoe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bert Ko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uis Paste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arolus Linnae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Biogenesis refers to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ontaneous generation of organisms from nonliving ma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velopment of life forms from preexisting life for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velopment of aseptic techniq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erm theory of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If you were setting up an experiment to disprove spontaneous generation in a liquid medium, which of the following would be essential to the experi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plying the liquid with nutri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rting with a liquid that contains microorganis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ng antibiotics to the liq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ing a sterile liquid and eliminating exposure to microorganis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dding carbon dioxide to the liq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arguments supporting spontaneous generation were finally disprov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uis Paste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ncesco Red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udolf Virch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ohn Needh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zzaro Spallanzan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Regarding Louis Pasteur's experiments with the S-neck flask,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ir exchange was invol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food source was provid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possibility of contamination was remo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preexisting microorganisms were kill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ir exchange occurred, a food source was provided, preexisting microorganisms were killed and contamination was preven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microbial process of converting sugars to alcohol is known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ermen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steur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yndall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yophil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cohol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3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Proof that a microbe could cause disease was provid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ste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asserm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emmelwe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use of phenol (carbolic acid) as a wound disinfectant was first practic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mmelwe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ste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l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3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Mycology is the study o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ycoplasm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shro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ozo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l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olds, yeast, and mushro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first step for directly linking a microbe to a specific disease according to Koch's postulates is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lture the blood or other body fluid from a diseased animal using nutrient med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ject a sample of blood or other body fluid from a diseased animal into a healthy anim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btain a sample of blood or other body fluid from a diseased anim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are the blood of a sick animal to blood obtained from a healthy anim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solate microbes from the blood of healthy anim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In which of the following situations would Koch's postulates be utiliz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termination of the cause of a new emerging disease by scientists studying disease transmi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velopment of a new antibiotic in a pharmaceutical l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termination of the cause of cancer in a pat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mulation of a vaccine against a new pathogen in a genetic engineering l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whenever the scientific method is used to investigate a microbiological probl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Robert Koch identified the cause o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mallpo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thra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phthe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I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ab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physician is first associated with vaccin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hrli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n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s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scheri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ich of the following findings was essential for Edward Jenner's vaccination proc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posure to a milder disease form may produce immun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weakened microorganism will not cause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eone who recovers from a disease will not acquire that disease ag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sease is caused by viru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athogenic microorganisms infect all humans and animals in the same mann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Penicillin was discovered by accident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exander Flem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ul Ehrli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dward Jenn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bert Ko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Joseph Li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3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ho was the first scientist to pursue a "magic bullet" that could be used to treat infectious disea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en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ste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hrli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s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emmelwe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3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Fungal infections are studi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olog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cteriolog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asitolog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ycolog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erpetolog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en our bodies overcome the offensive tactics of a particular microorganism, this is referred to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rap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lon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ist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eficien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Recombinant DNA refers to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udy of bacterial riboso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udy of the function of ge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action between human and bacterial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nthesis of proteins from ge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NA resulting when genes from one organism are inserted into another organ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4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Molecular biology includes the study o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NA syn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NA replic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 syn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zyme fun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ow genetic information directs protein syn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4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Microorganisms are essential to our life. Each of the following is an example of a beneficial function of microorganisms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ternative fuel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oremedi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ene therap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ricul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creased number of illn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The major food producers for other living organisms is/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er pl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yanobacte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ga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plants and alga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igher plants, cyanobacteria, and alga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Gene therapy is currently used to treat all of the following diseases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vere combined immunodeficiency disease (SCID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uchenne's muscular dystroph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ystic fibro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DL-receptor deficien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lon canc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Recombinant DNA technology has become an increasingly important part of our life. It is used for all of the following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accine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hancing food longe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ynthesis of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rug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creasing the nutritional value of f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) Normal microbiota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definitely colonize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ake up residence in sites such as the colon and mou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most always cause disease in the h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normally found in bl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indefinitely colonize the body and take up residence in sites such as the colon and mou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Which of the following statements about biofilm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red to free-living bacteria, biofilms are more sensitive to antibiotic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ofilms in pipes can block the flow of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ofilms in your body protect mucous membranes from harmful microb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ofilms on medical devices cause infe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iofilms on rocks provide food for animal lif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Development of emerging infectious disease can be a result of all of the following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bial mu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ern transpor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se of genetically modified f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anges in the enviro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veruse of antibiotic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Who challenged the idea of spontaneous generation with the concept of biogenes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uis Paste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udolf Virch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on van Leewenhoe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ohn Needh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rancesco Red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All of the following are true concerning emerging infectious diseases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always involve sporadic cases in endemic are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include newly described infectious ag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nown pathogens develop evolutionary 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nown diseases spread to new regions or popul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y result from human exposure to a pathogen due to ecological 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Microorganisms are beneficial to humans in all of the following ways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rine and freshwater organisms form the basis of the food we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il microorganisms break down ma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e microorganisms live symbiotically with plants and transform nitrogen gas into organic compound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seudomonas, </w:t>
      </w:r>
      <w:r>
        <w:rPr>
          <w:rFonts w:cs="Times New Roman" w:ascii="Times New Roman" w:hAnsi="Times New Roman"/>
          <w:sz w:val="24"/>
          <w:szCs w:val="24"/>
        </w:rPr>
        <w:t>molds and other microorganisms break down lettuce and strawberries at refrigeration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ermenting microorganisms produce yogurt and sauerkraut from milk and cabb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What mistake did John Needham make that caused him to conclude that spontaneous generation for microorganisms occurr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 failed to seal his flasks of boiled bro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 allowed his assistant to conduct the experiment which he did not monitor close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 did not boil his broth solutions, only warmed th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 re-contaminated his boiled broth solu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e destroyed the vital force in the solu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From the list below, which would NOT be considered an emerging pathoge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ika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vian influenz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allpox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bola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yme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ll of the below are examples of a biofilm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chaea as part of the plankton community in the open oce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tal plaq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getations on a patient heart val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limy layer on riverbed roc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fection of a patient cathe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Infectious disease is almost totally eradicated in our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student has obtained a sample of pond water for study. Using the high-power lens, he observes several cells with nuclei. He can conclude that the cells are NOT bacte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process of pasteurization to reduce food spoilage utilizes high heat to kill all bacteria pres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3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nton van Leeuwenhoek was the first microbiologist to use a microscope to examine environmental samples for the presence of microorganis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pontaneous generation refers to living cells arising only from other living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Microbes are associated with life-sustaining benefits as well as life-threatening dise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ll cells possess a cell w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ll pathogens known to infect humans have been identified at this point in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first antibiotic was discovered by Paul Ehrli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0) Enzymes from </w:t>
      </w:r>
      <w:r>
        <w:rPr>
          <w:rFonts w:cs="Times New Roman" w:ascii="Times New Roman" w:hAnsi="Times New Roman"/>
          <w:i/>
          <w:iCs/>
          <w:sz w:val="24"/>
          <w:szCs w:val="24"/>
        </w:rPr>
        <w:t>Bacillus</w:t>
      </w:r>
      <w:r>
        <w:rPr>
          <w:rFonts w:cs="Times New Roman" w:ascii="Times New Roman" w:hAnsi="Times New Roman"/>
          <w:sz w:val="24"/>
          <w:szCs w:val="24"/>
        </w:rPr>
        <w:t xml:space="preserve"> organisms are used to remove spots on clo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Essay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is an emerging disease, and what are some of the sources for these "new" infectious diseas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ompare and contrast prokaryotic and eukaryotic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nalyz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2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was the function and importance of S-necked flasks in Louis Pasteur's experiments in disproving spontaneous gener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xplain the germ theory of disease and discuss why this theory is essential to the treatment of infectious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Evalu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Explain the concept of the formation and maintenance of the human microbiome and discuss the effect of the microbiome on transient microbiota and potential pathoge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Evalu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Mcue Outcome:  5.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:  8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9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0:51:00Z</dcterms:created>
  <dc:creator/>
  <dc:description/>
  <cp:keywords/>
  <dc:language>en-US</dc:language>
  <cp:lastModifiedBy/>
  <dcterms:modified xsi:type="dcterms:W3CDTF">2018-05-30T20:51:00Z</dcterms:modified>
  <cp:revision>1</cp:revision>
  <dc:subject/>
  <dc:title/>
</cp:coreProperties>
</file>