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1894785740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238073583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904455690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43891091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1223744441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5191052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770724844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353444233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665876138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2049409761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799218584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1794707358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565699462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1594358524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3746198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85824003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82994570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353643838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1937887522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1496495491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704489948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152160525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369408733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1668956334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1014660211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1453590793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1240023201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075368261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1016363950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2077291218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1853724933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1976016210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625593175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543098750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224867653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600502808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708662591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600416624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886768976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1069243288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770089428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1036444538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973074723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014847286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2109112924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1451609735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165711134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440924301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2095623737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711714318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995066794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1462478282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813435321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765568598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1637047772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1134418985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1447907895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1303284455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14792221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1952037610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1762294547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1635879117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968400517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877183424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12012831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1662460962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2014260753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1209559229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425066259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600225910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551093098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1981426495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1688554985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2069627468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1529113482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458173684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674308228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1815269530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63794976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737200702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1404060201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342921150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244413957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382957451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867119953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75757050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273089789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367855119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1429793364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1272205998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911959031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1845767680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384601420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1491025019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641446990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556034103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84785642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969860398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92009187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1550390364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1193081537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985469084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2086309559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1329053225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1652040685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1879874489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2019093398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2103422299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416964359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2036485378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963403046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1315068611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867414715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1780036803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264604973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1946863647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1533862298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1853923839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569451664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1142340131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1732853055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14918668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937493235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1003179887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660260958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1818055134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1269685040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1811155765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1114045303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2096889977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2111786681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1347398694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675009472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1858962741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300602686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30300801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15207650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112153408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400901155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888618764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1619954161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36366689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