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337567254"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493331180"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1916949665"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1430246690"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876608364"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1828286860"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398654165"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36627034"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056516123"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2029420384"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205605978"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