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760893000"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776831105"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928005895"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871929984"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748569475"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741178597"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