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8" w:space="0" w:color="000000"/>
        </w:pBdr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Chapter 1: Introduction to Child and Adolescent Developmen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1.</w:t>
        <w:tab/>
        <w:t>Bidirectionality of structure and function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/>
        <w:t>refers to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organism’s being capable of using either hand or foo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netic determinis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nteraction of the functional invariants of assimilation and accommodation with cognitive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chema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tructure (e.g., biological substrate) affecting function (e.g., activity) and function affecting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uctu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11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.</w:t>
        <w:tab/>
        <w:t>A hallmark of experimental studies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manipulation of time in the presentation of the materials to the subjec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manipulation of only one variable as often as possible to determine the effects of that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riab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manipulation of every variable at each stage of the experi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the manipulation of one or more factors and observation of how these manipulations change 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behavior under investig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3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WW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3.</w:t>
        <w:tab/>
        <w:t xml:space="preserve">If a researcher found, in a correlational study, that an increase in one factor resulted in an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</w:rPr>
        <w:t xml:space="preserve">increase of the same magnitude in another factor, the correlation, or </w:t>
      </w:r>
      <w:r>
        <w:rPr>
          <w:rFonts w:cs="Times New Roman" w:ascii="Times New Roman" w:hAnsi="Times New Roman"/>
          <w:i/>
          <w:iCs/>
          <w:color w:val="000000"/>
        </w:rPr>
        <w:t>r</w:t>
      </w:r>
      <w:r>
        <w:rPr/>
        <w:t>, would b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1.0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5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0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+1.0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31</w:t>
        <w:tab/>
        <w:t>OBJ:</w:t>
        <w:tab/>
        <w:t>Research Methods in Child and Adolescent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>The ability to assess changes within an individual over time is a major benefit of the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/>
        <w:t>____________ design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ngitudin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rrelation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eriment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inic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3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5.</w:t>
        <w:tab/>
        <w:t>A _____________ is a group of people born in a specified, limited span of years whose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/>
        <w:t>common experiences might influence their performances in developmental research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hor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pul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ross-sec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amp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3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.</w:t>
        <w:tab/>
        <w:t>Theorists who propose that people progress through discrete, developmental stages believe i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intrinsically active chil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ontinuity of develop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intrinsically passive chil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inuity of develop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14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7.</w:t>
        <w:tab/>
        <w:t xml:space="preserve">Which of the following terms refers to development of the individual over the course of his or her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rPr/>
      </w:pPr>
      <w:r>
        <w:rPr/>
        <w:t>lifetim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ntoge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crogenesi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yloge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tur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5</w:t>
        <w:tab/>
        <w:t>OBJ:</w:t>
        <w:tab/>
        <w:t>Concept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.</w:t>
        <w:tab/>
        <w:t>Genetic determinism implies tha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netic variation is the basis for determinant think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havior is caused by the interaction of genes and environ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lture determines all of behavior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nes determine behavio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17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.</w:t>
        <w:tab/>
        <w:t>In naturalistic observations, the researcher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views participants one-on-on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ts up a specific environ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venes as little as possibl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gins a case stud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2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/>
        <w:ind w:hanging="630"/>
        <w:rPr/>
      </w:pPr>
      <w:r>
        <w:rPr>
          <w:rFonts w:cs="Times New Roman" w:ascii="Times New Roman" w:hAnsi="Times New Roman"/>
          <w:color w:val="000000"/>
        </w:rPr>
        <w:tab/>
        <w:t>10.</w:t>
        <w:tab/>
        <w:t>The focus of developmental psychology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/>
        <w:t>is changes i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sychological characteristics that occur over a lifetim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velopmental theor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ata collection and analysi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way in which case studies are developed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5</w:t>
        <w:tab/>
        <w:t>OBJ:</w:t>
        <w:tab/>
        <w:t>Concept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1.</w:t>
        <w:tab/>
        <w:t>Many developmental psychologists believe that childhood is a(n) _______ concep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rreleva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der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utdat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licat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7</w:t>
        <w:tab/>
        <w:t>OBJ:</w:t>
        <w:tab/>
        <w:t>A Brief History of Childhoo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2.</w:t>
        <w:tab/>
        <w:t>Members of the Child Study Movement believed that developmental psychology should be applied to childre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roughout their liv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a theoretical wa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a practical wa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research studi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0</w:t>
        <w:tab/>
        <w:t>OBJ:</w:t>
        <w:tab/>
        <w:t>A Brief History of Childhoo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3.</w:t>
        <w:tab/>
        <w:t>Children are said to be in a stage when their behavior is _________ different from the behavior of children in earlier or later stage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uantitive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uantifiab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ualitative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rrelational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4</w:t>
        <w:tab/>
        <w:t>OBJ:</w:t>
        <w:tab/>
        <w:t>Themes and Issues in Developmental Psychology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4.</w:t>
        <w:tab/>
        <w:t>Researchers whose principal concern is with individual differences have a(n) ________ approach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diograph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implist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tamorph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tionalistic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15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5.</w:t>
        <w:tab/>
        <w:t>John Locke is the philosophical grandfather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formationism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terminism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mpiricism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simon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6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6.</w:t>
        <w:tab/>
        <w:t>Which of the following is most useful for obtaining information that cannot ethically be obtained otherwis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uestionnair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se stud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ervational stud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dardized tes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28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17.</w:t>
        <w:tab/>
        <w:t xml:space="preserve">_________ is the emergence of new structures and functions during the course of </w:t>
      </w:r>
    </w:p>
    <w:p>
      <w:pPr>
        <w:pStyle w:val="Normal"/>
        <w:keepLines/>
        <w:suppressAutoHyphens w:val="true"/>
        <w:autoSpaceDE w:val="false"/>
        <w:spacing w:lineRule="auto" w:line="240" w:before="0" w:after="0"/>
        <w:ind w:left="270" w:hanging="270"/>
        <w:rPr/>
      </w:pPr>
      <w:r>
        <w:rPr/>
        <w:t>developmen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pigenisi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ut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olu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apta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17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8.</w:t>
        <w:tab/>
        <w:t>Some human behavior appears to be “instinctive” because humans inherit _____ as well as a species-typical genom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nate behavior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maternal attach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ne express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species-typical environ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19</w:t>
        <w:tab/>
        <w:t>OBJ:</w:t>
        <w:tab/>
        <w:t>Themes and Issues in Developmental Psycholog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W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19.</w:t>
        <w:tab/>
        <w:t>A ________ is the time in development when a skill is most easily attained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ransitional period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  sensitive perio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unctio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20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0.</w:t>
        <w:tab/>
      </w:r>
      <w:r>
        <w:rPr>
          <w:rFonts w:cs="Times New Roman" w:ascii="Times New Roman" w:hAnsi="Times New Roman"/>
          <w:b/>
          <w:bCs/>
          <w:color w:val="000000"/>
        </w:rPr>
        <w:t>____ is</w:t>
      </w:r>
      <w:r>
        <w:rPr/>
        <w:t xml:space="preserve"> to the extent to which a measurement accurately assesses what it purports to measur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lid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simon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liabil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riabil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2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1.</w:t>
        <w:tab/>
        <w:t>Which of the following involves assessing children over relatively short intervals, usually days or week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erimental stud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se stud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ervational stud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crogenetic stud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3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2.</w:t>
        <w:tab/>
        <w:t xml:space="preserve">Which of the following is </w:t>
      </w:r>
      <w:r>
        <w:rPr>
          <w:rFonts w:cs="Times New Roman" w:ascii="Times New Roman" w:hAnsi="Times New Roman"/>
          <w:b/>
          <w:bCs/>
          <w:color w:val="000000"/>
        </w:rPr>
        <w:t>not</w:t>
      </w:r>
      <w:r>
        <w:rPr/>
        <w:t xml:space="preserve"> a major problem of conducting research with school-age childre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earchers must comply with school schedul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earchers have difficulty formulating a research pla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earchers need approval from a number of different peopl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me children are unwilling to participat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37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3.</w:t>
        <w:tab/>
        <w:t>________ includes changes in processes involved with thinking, such as perception, attention, consciousness, memory, intelligence, problem solving, and languag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ysical develop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gnitive develop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sychomotor develop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cioemotional development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5</w:t>
        <w:tab/>
        <w:t>OBJ:</w:t>
        <w:tab/>
        <w:t>Concept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4.</w:t>
        <w:tab/>
        <w:t>During the Industrial Revolution in the U.S. and Europe, childre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re killed as sacrific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rked long hours in factor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re required to attend schoo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re punished for crimes the same way as adults we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7, 8</w:t>
        <w:tab/>
        <w:t>OBJ:</w:t>
        <w:tab/>
        <w:t>Concept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5.</w:t>
        <w:tab/>
        <w:t>Many developmental psychologists today collaborate with experts in various fields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olog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tan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ysic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thopedic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1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A Brief History of Developmental Psychology as a Scienc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6.</w:t>
        <w:tab/>
        <w:t>If a characteristic is _____, a child’s rank in relation to his or her peers essentially stays the same over time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st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bl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rrat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nat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12</w:t>
        <w:tab/>
        <w:t>OBJ:</w:t>
        <w:tab/>
        <w:t>Themes and Issues in Developmental Psycholog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W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7.</w:t>
        <w:tab/>
        <w:t>A cause is endogenous if it is caused by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erienc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rtu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inforcemen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u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12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28.</w:t>
        <w:tab/>
        <w:t xml:space="preserve">Which of the following does a developmental psychologist </w:t>
      </w:r>
      <w:r>
        <w:rPr>
          <w:rFonts w:cs="Times New Roman" w:ascii="Times New Roman" w:hAnsi="Times New Roman"/>
          <w:b/>
          <w:bCs/>
          <w:color w:val="000000"/>
        </w:rPr>
        <w:t xml:space="preserve">not </w:t>
      </w:r>
      <w:r>
        <w:rPr/>
        <w:t>try to integrate in the study of child and adolescent develop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antici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sociocultural perspecti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velopmental contextualis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olutionary theo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1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A Brief History of Developmental Psychology as a Scienc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29.</w:t>
        <w:tab/>
        <w:t>The modern concept of childhood is a(n) _____  invention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ster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bstrac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orldwid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frica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9</w:t>
        <w:tab/>
        <w:t>OBJ:</w:t>
        <w:tab/>
        <w:t>A Brief History of Childhoo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0.</w:t>
        <w:tab/>
        <w:t>When was the first U.S. federal law passed regulating the minimum age and number of hours per week that children could work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the 1850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the 1930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the 1880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the 1960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9</w:t>
        <w:tab/>
        <w:t>OBJ:</w:t>
        <w:tab/>
        <w:t>A Brief History of Childhoo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1.</w:t>
        <w:tab/>
        <w:t>Development always occurs within a(n) ______ contex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ci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jecti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solated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istoric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1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A Brief History of Developmental Psychology as a Scienc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2.</w:t>
        <w:tab/>
        <w:t>Kagan’s belief that experience early in life is critical and nonreversible in the establishment of certain aspects of social and intellectual behavior is called the ______ model of developmen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nes–environ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bula ras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ape record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arly childhoo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12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3.</w:t>
        <w:tab/>
        <w:t>The ability to change as a result of experience is calle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ontinuit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nal valid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ttachmen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sticit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12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4.</w:t>
        <w:tab/>
        <w:t>One weakness of using _______ to collect data is that self-reporting can be biased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uestionnair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uctured interview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ervational stud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se stud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2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5.</w:t>
        <w:tab/>
        <w:t>Pellegrini and Long’s research into middle-school children’s “push and poke courtship” behavior is an example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uctured observat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extual observ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uralistic observat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ndardized observation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26-27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6.</w:t>
        <w:tab/>
        <w:t>Why is it that some information about children can be ethically collected only by case studi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is not acceptable to question children about painful experienc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nly psychiatrists are licensed to conduct case stud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se studies often document extreme conditions that would be cruel to set u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se studies often involve punishment for children who are unwilling to participat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28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7.</w:t>
        <w:tab/>
        <w:t>The term ______ in psychology refers to the empirical study of a topic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ear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eri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erva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riab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3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38.</w:t>
        <w:tab/>
        <w:t>Truly scientific experiments require that participants be ______ assigned to the different experimental condition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lective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mporaril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quential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andoml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3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W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39.</w:t>
        <w:tab/>
        <w:t xml:space="preserve">Which of the following would </w:t>
      </w:r>
      <w:r>
        <w:rPr>
          <w:rFonts w:cs="Times New Roman" w:ascii="Times New Roman" w:hAnsi="Times New Roman"/>
          <w:b/>
          <w:bCs/>
          <w:color w:val="000000"/>
        </w:rPr>
        <w:t>not</w:t>
      </w:r>
      <w:r>
        <w:rPr/>
        <w:t xml:space="preserve"> be an example of a group case stud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ldren who survived a hurricane in a specific are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ldren who took a standardized test in a classroo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ldren who were raised in an orphan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ldren who were sexually abus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3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0.</w:t>
        <w:tab/>
        <w:t>The greatest weakness of a cross-sectional study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at it requires much time and is expensiv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at there is significant participant los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at it cannot assess change in one person over tim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at it does not focus on a single topic of develop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3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1.</w:t>
        <w:tab/>
        <w:t>If it is true that boys are less likely than girls to have their parents sign permission slips, this could create the problem of ______ a psychological study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taining a representative sample fo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taining permission to conduc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ethics of conduct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ldren’s compliance with the guidelines of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37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2.</w:t>
        <w:tab/>
        <w:t>For which of the following would the microgenetic method be most useful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erving children in their natural environ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rrecting behavioral proble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ribing changes over a long period of tim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ssessing spelling strateg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3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3.</w:t>
        <w:tab/>
        <w:t>One ethical consideration that is necessary in conducting research with children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aking sure that incentives are generou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orming children about aspects of the research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cluding the names of all children in written research record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orming children’s parents about the results of the research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38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4.</w:t>
        <w:tab/>
        <w:t>What is the best way to obtain children as participants for research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vertising in local newspap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acting  relatives and friends who have childr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acting local school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irculating flyers in different neighborhood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37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5.</w:t>
        <w:tab/>
        <w:t>Because it is rooted biology, development is _______, but because of individual differences, development is also ________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dictable; variab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ble; plast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ariable; predictab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stic; stab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5</w:t>
        <w:tab/>
        <w:t>OBJ:</w:t>
        <w:tab/>
        <w:t>Concept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6.</w:t>
        <w:tab/>
        <w:t>What was outlawed in Europe in the 1600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ld lab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ld abandon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ld prostitut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rphanag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6</w:t>
        <w:tab/>
        <w:t>OBJ:</w:t>
        <w:tab/>
        <w:t>A Brief History of Childhoo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7.</w:t>
        <w:tab/>
        <w:t>Why do some researchers believe that contemporary childhood has moved backwar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cause children today are often spoiled by their pare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cause children today are under too much pressure to succe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cause children spend so much time being unsupervis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cause TV has made children privy to adult issu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8</w:t>
        <w:tab/>
        <w:t>OBJ:</w:t>
        <w:tab/>
        <w:t>A Brief History of Childhoo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48.</w:t>
        <w:tab/>
        <w:t xml:space="preserve">All 192 countries that are members of the United Nations ratified </w:t>
      </w:r>
      <w:r>
        <w:rPr>
          <w:rFonts w:cs="Times New Roman" w:ascii="Times New Roman" w:hAnsi="Times New Roman"/>
          <w:i/>
          <w:iCs/>
          <w:color w:val="000000"/>
        </w:rPr>
        <w:t>The Convention on the Rights of the Child</w:t>
      </w:r>
      <w:r>
        <w:rPr/>
        <w:t xml:space="preserve"> in 1989 except Somalia and __________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United Stat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zi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anc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ina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9</w:t>
        <w:tab/>
        <w:t>OBJ:</w:t>
        <w:tab/>
        <w:t>A Brief History of Childhoo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49.</w:t>
        <w:tab/>
        <w:t>After World War I, European psychologists such as Piaget, Vygotsky, Wallon, and Werner placed the most emphasis for child development o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pplying it in practical ways.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 explaining it in theoretical way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veloping case stud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netic influenc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A Brief History of Developmental Psychology as a Scienc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0.</w:t>
        <w:tab/>
        <w:t>The nature/nurture issue is essentially the interaction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netics and heredit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lture and famil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ciety and the individual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ology and experienc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16</w:t>
        <w:tab/>
        <w:t>OBJ:</w:t>
        <w:tab/>
        <w:t>Themes and Issues in Developmental Psycholog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W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1.</w:t>
        <w:tab/>
        <w:t>A _______ best represents qualitatively different stages in the life of a single animal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nke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uma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tterf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nak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4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2.</w:t>
        <w:tab/>
        <w:t>The concept that change from one style of behaving or thinking to another is relatively abrupt is calle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ontinuity of developmen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ruption of develop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inuity of developmen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olution of developm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14</w:t>
        <w:tab/>
        <w:t>OBJ:</w:t>
        <w:tab/>
        <w:t>Themes and Issues in Developmental Psycholog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WW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3.</w:t>
        <w:tab/>
        <w:t>____ is often viewed as the major cause of individual differences in patterns of developmen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sonal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ltu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natal develop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mily structur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16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4.</w:t>
        <w:tab/>
        <w:t>Most developmental psychologists today are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ivist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actionis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netic determinist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reationist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17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5.</w:t>
        <w:tab/>
        <w:t>Gottlieb’s research showed that ducklings respond to their mothers’ calls because of _________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ered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imic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tinc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ditory experienc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18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6.</w:t>
        <w:tab/>
        <w:t>What explains why infants and children more easily make sense of faces and sounds than other things, such as lists of word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fants and children learn the easiest things first, and then progress to harder task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pecific parts of the brain are limited to processing a narrow range of informa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brain and learning mechanisms can perform many tasks at o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re are no constraints on learning to make sense of faces and languag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9</w:t>
        <w:tab/>
        <w:t>OBJ:</w:t>
        <w:tab/>
        <w:t>Themes and Issues in Developmental Psychology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7.</w:t>
        <w:tab/>
        <w:t>The results of even the most interesting study might be of little use, depending o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w the results are interpret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ether or not the scientific community agrees with the result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w the study was conduct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hat the independent variable were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2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58.</w:t>
        <w:tab/>
        <w:t>Which of the following is the correct historical order of the different levels of analysis of developmental phenomena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ciohistory ? phylogeny ? ontoge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ntogeny ? phylogeny ? sociohisto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hylogeny ? sociohistory ?ontogen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ntogeny ? sociohistory ? phylogen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A Brief History of Developmental Psychology as a Scienc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180"/>
        <w:ind w:hanging="630"/>
        <w:rPr/>
      </w:pPr>
      <w:r>
        <w:rPr/>
        <w:tab/>
        <w:t>59.</w:t>
        <w:tab/>
        <w:t>______ is the extent to which a test or measurement represents all facets of a given concep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nal valid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ce valid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ternal valid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ent valid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2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0.</w:t>
        <w:tab/>
        <w:t>Which of the following is most useful for generating hypothesis for future experimental testing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inical interview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servational stud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uestionnair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uctured interview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28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1.</w:t>
        <w:tab/>
        <w:t>In a study of aggression in preschool children, each of three groups regularly saw one of three types of TV shows: aggressive programs (such as “Batman”), prosocial programs (“Mister Rogers’ Neighborhood”), and neutral programs (such as Disney nature films). Aggressive behavior was then assessed. What was the dependent variabl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type of TV show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number of groups of childr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children’s level of aggress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age of the children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32-3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W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2.</w:t>
        <w:tab/>
        <w:t>Humans emerged as a species about _________ years ago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bill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mill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 million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0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1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3.</w:t>
        <w:tab/>
        <w:t>In a study of the development of social skills, a group of children were tested every other year for 6 years. This was a _______ study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ross-sectional stud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ngitudinal stud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horizontal stud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ase stud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3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4.</w:t>
        <w:tab/>
        <w:t>Modern developmental psychologists realize that development is more _____ than was once believed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ab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stinctu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lastic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licated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3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5.</w:t>
        <w:tab/>
        <w:t>Teenagers who have been raised in severely disadvantaged homes yet have no serious problems have the characteristic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etenc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ciabilit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lligenc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silienc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13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6.</w:t>
        <w:tab/>
        <w:t>Which of the following is an example of a stage in human develop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arning to speak</w:t>
            </w:r>
          </w:p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 childhoo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ulthoo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uber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14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7.</w:t>
        <w:tab/>
        <w:t>After about 8 months, infants exhibit ______, understanding that even when an object is out of their sight, it still exists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ject attachmen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og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ject permanenc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ontinu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4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8.</w:t>
        <w:tab/>
        <w:t>Psychologists who adopt an idiographic approach are most interested in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havior that is typical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havior that is individual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havior that is extrem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havior that is new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39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69.</w:t>
        <w:tab/>
        <w:t>Which of the following is most easily acquired during a sensitive time in develop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arning a new spo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arning a languag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arning new methods of mathematical calcula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arning concepts of mechanic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20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0.</w:t>
        <w:tab/>
        <w:t>Which of the following must be included for a scientific observation to be objecti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observer’s personal belief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observer’s emo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observers prior expectation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observer’s skill at knowing what is clearly observabl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2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1.</w:t>
        <w:tab/>
        <w:t>The time boundaries for a critical period are ______ than they are for a sensitive period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oser togeth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i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rther apar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rrower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20</w:t>
        <w:tab/>
        <w:t>OBJ:</w:t>
        <w:tab/>
        <w:t>Themes and Issues in Developmental Psycholog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W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72.</w:t>
        <w:tab/>
        <w:t xml:space="preserve">Which of the following is </w:t>
      </w:r>
      <w:r>
        <w:rPr>
          <w:rFonts w:cs="Times New Roman" w:ascii="Times New Roman" w:hAnsi="Times New Roman"/>
          <w:b/>
          <w:bCs/>
          <w:color w:val="000000"/>
        </w:rPr>
        <w:t xml:space="preserve">not </w:t>
      </w:r>
      <w:r>
        <w:rPr/>
        <w:t>likely to be included on a questionnaire designed to collect data about children’s behavio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er nominatio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lf-reporting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measure of IQ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scriptions of behavior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25-2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3.</w:t>
        <w:tab/>
        <w:t>Non-stage theorists believe that development changes qualitatively an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radually over time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unpredictable way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distinct stage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uantitativel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14-15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4.</w:t>
        <w:tab/>
        <w:t>Watching what toddlers do in a daycare center when they are on their own is an example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case stud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observational stud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cross-sectional stud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clinical study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2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180"/>
        <w:ind w:hanging="630"/>
        <w:rPr/>
      </w:pPr>
      <w:r>
        <w:rPr/>
        <w:tab/>
        <w:t>75.</w:t>
        <w:tab/>
        <w:t>____ is the extent to which a measure relates to a theorized psychological concept, such as intelligence or personality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ace valid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tent validit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nal validit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nstruct valid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2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76.</w:t>
        <w:tab/>
        <w:t xml:space="preserve">Which of the following is </w:t>
      </w:r>
      <w:r>
        <w:rPr>
          <w:rFonts w:cs="Times New Roman" w:ascii="Times New Roman" w:hAnsi="Times New Roman"/>
          <w:b/>
          <w:bCs/>
          <w:color w:val="000000"/>
        </w:rPr>
        <w:t xml:space="preserve">not </w:t>
      </w:r>
      <w:r>
        <w:rPr/>
        <w:t>a problem in conducting research with children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tting children to understand the nature of the resear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taining children to serve as participa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ubject los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obtaining representative sampl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36-37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b/>
          <w:bCs/>
          <w:color w:val="000000"/>
        </w:rPr>
        <w:tab/>
        <w:t>77.</w:t>
        <w:tab/>
        <w:t xml:space="preserve">Socioemotional development includes all of the following </w:t>
      </w:r>
      <w:r>
        <w:rPr/>
        <w:t>excep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lf-esteem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lligenc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rsonality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oral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5</w:t>
        <w:tab/>
        <w:t>OBJ:</w:t>
        <w:tab/>
        <w:t>Concept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8.</w:t>
        <w:tab/>
        <w:t>One-fourth of infants born in Paris in the 1700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ed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articipated in developmental stud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came foundling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were sold as slave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6-7</w:t>
        <w:tab/>
        <w:t>OBJ:</w:t>
        <w:tab/>
        <w:t>A Brief History of Childhoo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79.</w:t>
        <w:tab/>
        <w:t>Who was an ardent advocate of childhood, believing that children are important in their own right and are not merely a means to the end of being adult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iaget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Freu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Vygotsk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oussea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7</w:t>
        <w:tab/>
        <w:t>OBJ:</w:t>
        <w:tab/>
        <w:t>A Brief History of Childhoo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i/>
          <w:iCs/>
          <w:color w:val="000000"/>
        </w:rPr>
        <w:tab/>
        <w:t>80.</w:t>
        <w:tab/>
        <w:t xml:space="preserve">What is the significance of the United Nations’ approval of </w:t>
      </w:r>
      <w:r>
        <w:rPr/>
        <w:t>The Convention on the Rights of the Child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acknowledges the special nature of childhoo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enforces protection of children worldwid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coordinates how children are treated worldwid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creates a new definition of “childhood.”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9</w:t>
        <w:tab/>
        <w:t>OBJ:</w:t>
        <w:tab/>
        <w:t>A Brief History of Childhoo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1.</w:t>
        <w:tab/>
        <w:t>The _______  of psychology recognizes the centrality of the social environment for human developmen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velopmental contextualis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ciocultural perspectiv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volutionary theor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velopmental systems theor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1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A Brief History of Developmental Psychology as a Science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2.</w:t>
        <w:tab/>
        <w:t>According to Schaffer, the answer to the question of whether or not extreme childhood trauma causes irreversible damage is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Yes.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There is no way to know.”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No.”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“</w:t>
            </w:r>
            <w:r>
              <w:rPr>
                <w:rFonts w:cs="Times New Roman" w:ascii="Times New Roman" w:hAnsi="Times New Roman"/>
                <w:color w:val="000000"/>
              </w:rPr>
              <w:t>It depends.”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13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83.</w:t>
        <w:tab/>
        <w:t xml:space="preserve">Which of the following is </w:t>
      </w:r>
      <w:r>
        <w:rPr>
          <w:rFonts w:cs="Times New Roman" w:ascii="Times New Roman" w:hAnsi="Times New Roman"/>
          <w:b/>
          <w:bCs/>
          <w:color w:val="000000"/>
        </w:rPr>
        <w:t>not</w:t>
      </w:r>
      <w:r>
        <w:rPr/>
        <w:t xml:space="preserve"> a bidirectional influence on development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natal c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viron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ehavi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eural activ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18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4.</w:t>
        <w:tab/>
        <w:t>What is the most important aspect of a study that has external validit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allows researchers to make cause-effect statements abut the variables studi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can be generalized to other people who were not involved in the study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reflects what it is supposed to measur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t measures all concepts of a given aspec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2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5.</w:t>
        <w:tab/>
        <w:t>Regarding ethics in psychological studies, the consideration of jeopardy is important because it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vides guidelines that make sure that children will not be harm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sures that any assistance necessary for the child as a result of such studies will be provided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sures that children understand what will be involved in the course of such studi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ovides assurance to parents that information related to such studies will be confidential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38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6.</w:t>
        <w:tab/>
        <w:t>Children’s social, intellectual, and physical skills develop mainly as a result of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hronological age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ncouragement of parents and other family member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actions between physical changes in the child and his or her environment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teractions between the child and his or her peers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6</w:t>
        <w:tab/>
        <w:t>OBJ:</w:t>
        <w:tab/>
        <w:t>Concepts in Developmental Psycholog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WW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7.</w:t>
        <w:tab/>
        <w:t>Is it possible for any two individuals on Earth to have the same set of gene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o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es, brothers and sisters d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es, parents and their children do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yes, identical twins d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15-16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88.</w:t>
        <w:tab/>
        <w:t>Which term is essentially antithetical to a bidirectional perspectiv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enetic determinis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ocialism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ivis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iversalis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19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>
          <w:rFonts w:cs="Times New Roman" w:ascii="Times New Roman" w:hAnsi="Times New Roman"/>
          <w:color w:val="000000"/>
        </w:rPr>
        <w:tab/>
        <w:t>89.</w:t>
        <w:tab/>
        <w:t>What brought the study of child development into the academic mainstream and made developmental psychology a first-level discipline within university psychology programs in the mid-19</w:t>
      </w:r>
      <w:r>
        <w:rPr>
          <w:rFonts w:cs="Times New Roman" w:ascii="Times New Roman" w:hAnsi="Times New Roman"/>
          <w:color w:val="000000"/>
          <w:vertAlign w:val="superscript"/>
        </w:rPr>
        <w:t>th</w:t>
      </w:r>
      <w:r>
        <w:rPr/>
        <w:t xml:space="preserve"> century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practical application of developmental resear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increasing scientific rigor practiced in developmental resear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dvances in communication between U.S. and European researcher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he collaboration of psychologists with scientists in other fields of stud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0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J:</w:t>
        <w:tab/>
        <w:t>A Brief History of Developmental Psychology as a Science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KEY:</w:t>
        <w:tab/>
        <w:t>WW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0.</w:t>
        <w:tab/>
        <w:t>Middle childhood is generally considered to be the ages from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to 7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 to 12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 to 10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 to 16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5</w:t>
        <w:tab/>
        <w:t>OBJ:</w:t>
        <w:tab/>
        <w:t>Concept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1.</w:t>
        <w:tab/>
        <w:t>Most modern American parents are likely to view their children as being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mpeten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need of protection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nocen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penden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A</w:t>
        <w:tab/>
        <w:t>REF:</w:t>
        <w:tab/>
        <w:t>8</w:t>
        <w:tab/>
        <w:t>OBJ:</w:t>
        <w:tab/>
        <w:t>A Brief History of Childhoo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2.</w:t>
        <w:tab/>
        <w:t>____ are examples of areas of physical and psychomotor development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emory and problem solv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nsory syste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elf-esteem and lov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emperament and personalit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5</w:t>
        <w:tab/>
        <w:t>OBJ:</w:t>
        <w:tab/>
        <w:t>Concept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3.</w:t>
        <w:tab/>
        <w:t>Developmental psychologists who take the normative approach are most interest in studying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scontinuous developmen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dividual differences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velopmental functio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unusual behavior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15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4.</w:t>
        <w:tab/>
        <w:t>Which of the following is an aspect of nature, not nurture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ultu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erienc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ear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iology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D</w:t>
        <w:tab/>
        <w:t>REF:</w:t>
        <w:tab/>
        <w:t>16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5.</w:t>
        <w:tab/>
        <w:t>The behavior of ducklings that follow the first moving thing or animal that they see and stay with that thing or animal after hatching is calle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terminism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printing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ativism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cohort effect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C</w:t>
        <w:tab/>
        <w:t>REF:</w:t>
        <w:tab/>
        <w:t>18</w:t>
        <w:tab/>
        <w:t>OBJ:</w:t>
        <w:tab/>
        <w:t>Themes and Issues in Developmental Psycholog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6.</w:t>
        <w:tab/>
        <w:t>In _________ studies, the assignment of participants to groups cannot be made randomly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orrelational stud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experimental stud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quasi-experimental studi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linical studie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3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/>
      </w:pPr>
      <w:r>
        <w:rPr/>
        <w:tab/>
        <w:t>97.</w:t>
        <w:tab/>
        <w:t>Which of the following is a combination of a cross-sectional approach and a longitudinal approach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cross-sequential appro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normative approach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 microgenetic approach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 ideograhic approach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B</w:t>
        <w:tab/>
        <w:t>REF:</w:t>
        <w:tab/>
        <w:t>3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OBJ:</w:t>
        <w:tab/>
        <w:t>Research Methods in Child and Adolescent Development</w:t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TRUE/FALSE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Human experiences begin at birt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2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Reliability is the extent to which a measurement accurately assesses what it purports to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23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.</w:t>
        <w:tab/>
        <w:t>Subject loss is a problem in conducting research with children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REF:</w:t>
        <w:tab/>
        <w:t>3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>One drawback to the cross-sectional approach is its inability to evaluate cohort effect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3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.</w:t>
        <w:tab/>
        <w:t>It is ethical to offer incentives for participants in research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REF:</w:t>
        <w:tab/>
        <w:t>38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6.</w:t>
        <w:tab/>
        <w:t>John Locke’s view that children’s minds are like blank slates is widely accepted toda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7.</w:t>
        <w:tab/>
        <w:t>Developmental psychologists often collaborate with geneticists and neuroscientist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REF:</w:t>
        <w:tab/>
        <w:t>10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8.</w:t>
        <w:tab/>
        <w:t>Development of psychological processes over an individual’s lifetim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REF:</w:t>
        <w:tab/>
        <w:t>5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9.</w:t>
        <w:tab/>
        <w:t>Stability refers to the ability to change as a result of experience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F</w:t>
        <w:tab/>
        <w:t>REF:</w:t>
        <w:tab/>
        <w:t>1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0.</w:t>
        <w:tab/>
        <w:t>Stage theorists believe that changes from one stage to another, reflect discontinuity of developmen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>ANS:</w:t>
        <w:tab/>
        <w:t>T</w:t>
        <w:tab/>
        <w:t>REF:</w:t>
        <w:tab/>
        <w:t>1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-630" w:hanging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bCs/>
          <w:color w:val="000000"/>
        </w:rPr>
        <w:t>ESSA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1.</w:t>
        <w:tab/>
        <w:t>Analyze the ongoing debate about nature versus nurture. Explain whether or not you think this debate can ever be resolved and whether or not it needs to be resolved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nswer not provide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2.</w:t>
        <w:tab/>
        <w:t>Describe the use of observational studies as a research method. In what types of situations would you choose observational studies over structured interviews? Explain wh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nswer not provide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3.</w:t>
        <w:tab/>
        <w:t>Identify the strengths and weaknesses of cross-sectional, longitudinal, and cross-sequential research designs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nswer not provide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4.</w:t>
        <w:tab/>
        <w:t>Explain how an experimental study of child development is designed. Provide an example of an experimental study that you might conduct, and identify the factors involved in your study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nswer not provided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240" w:before="0" w:after="0"/>
        <w:ind w:hanging="630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</w:rPr>
        <w:tab/>
        <w:t>5.</w:t>
        <w:tab/>
        <w:t>Describe each of the three major areas that are the focus of the study of child development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NS:</w:t>
        <w:tab/>
        <w:t>Answer not provided</w:t>
      </w:r>
    </w:p>
    <w:sectPr>
      <w:footerReference w:type="default" r:id="rId2"/>
      <w:type w:val="nextPage"/>
      <w:pgSz w:w="12240" w:h="15840"/>
      <w:pgMar w:left="2070" w:right="1080" w:gutter="0" w:header="0" w:top="720" w:footer="720" w:bottom="1440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3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3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7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5:58:00Z</dcterms:created>
  <dc:creator>Trong Xuyen</dc:creator>
  <dc:description/>
  <dc:language>en-US</dc:language>
  <cp:lastModifiedBy>Trong Xuyen</cp:lastModifiedBy>
  <dcterms:modified xsi:type="dcterms:W3CDTF">2013-03-15T15:58:00Z</dcterms:modified>
  <cp:revision>2</cp:revision>
  <dc:subject/>
  <dc:title/>
</cp:coreProperties>
</file>