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sz w:val="26"/>
          <w:szCs w:val="26"/>
        </w:rPr>
        <w:t>CHAPTER 1—AN OVERVIEW OF FINANCIAL MANAGEMENT AND THE FINANCIAL ENVIRONMEN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TRUE/FALSE</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w:t>
        <w:tab/>
        <w:t>The form of organization for a business is not an important issue, as this decision has very little effect on the income and wealth of the firm's owner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2</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TBA</w:t>
        <w:tab/>
        <w:t>TOP:</w:t>
        <w:tab/>
        <w:t>Firm organization</w:t>
        <w:tab/>
        <w:tab/>
        <w:t>KEY:</w:t>
        <w:tab/>
        <w:t>Bloom’s: Knowledge</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w:t>
        <w:tab/>
        <w:t>The major advantage of a regular partnership or a corporation as a form of business organization is the fact that both offer their owners limited liability, whereas proprietorships do no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2</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TBA</w:t>
        <w:tab/>
        <w:t>TOP:</w:t>
        <w:tab/>
        <w:t>Firm organization</w:t>
        <w:tab/>
        <w:tab/>
        <w:t>KEY:</w:t>
        <w:tab/>
        <w:t>Bloom’s: Knowledge</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3.</w:t>
        <w:tab/>
        <w:t>There are three primary disadvantages of a regular partnership: (1) unlimited liability, (2) limited life of the organization, and (3) difficulty of transferring ownership. These combine to make it difficult for partnerships to attract large amounts of capital and thus to grow to a very large siz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2</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TBA</w:t>
        <w:tab/>
        <w:t>TOP:</w:t>
        <w:tab/>
        <w:t>Partnership</w:t>
        <w:tab/>
        <w:t>KEY:</w:t>
        <w:tab/>
        <w:t>Bloom’s: Knowledg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4.</w:t>
        <w:tab/>
        <w:t>Two disadvantages of a proprietorship are (1) the relative difficulty of raising new capital and (2) the owner's unlimited personal liability for the business' debt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2</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TBA</w:t>
        <w:tab/>
        <w:t>TOP:</w:t>
        <w:tab/>
        <w:t>Proprietorship</w:t>
        <w:tab/>
        <w:tab/>
        <w:tab/>
        <w:t>KEY:</w:t>
        <w:tab/>
        <w:t>Bloom’s: Knowledge</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5.</w:t>
        <w:tab/>
        <w:t>One key value of limited liability is that it lowers owners' risks and thereby enhances a firm's valu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2</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TBA</w:t>
        <w:tab/>
        <w:t>TOP:</w:t>
        <w:tab/>
        <w:t>Limited liability</w:t>
        <w:tab/>
        <w:tab/>
        <w:t>KEY:</w:t>
        <w:tab/>
        <w:t>Bloom’s: Knowledge</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6.</w:t>
        <w:tab/>
        <w:t>If a firm's goal is to maximize its earnings per share, this is the best way to maximize the price of the common stock and thus shareholders' wealth.</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3</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TBA</w:t>
        <w:tab/>
        <w:t>TOP:</w:t>
        <w:tab/>
        <w:t>Value maximization</w:t>
        <w:tab/>
        <w:tab/>
        <w:t>KEY:</w:t>
        <w:tab/>
        <w:t>Bloom’s: Knowledge</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7.</w:t>
        <w:tab/>
        <w:t xml:space="preserve">If Firm A's business is to obtain savings from individuals and then invest them in financial assets issued by other firms or individuals, Firm A is a </w:t>
      </w:r>
      <w:r>
        <w:rPr>
          <w:rFonts w:cs="Times New Roman;Trebuchet MS Italic" w:ascii="Times New Roman;Trebuchet MS Italic" w:hAnsi="Times New Roman;Trebuchet MS Italic"/>
          <w:color w:val="000000"/>
          <w:u w:val="single"/>
        </w:rPr>
        <w:t>financial intermediary</w:t>
      </w:r>
      <w:r>
        <w:rPr>
          <w:rFonts w:cs="Times New Roman;Trebuchet MS Italic" w:ascii="Times New Roman;Trebuchet MS Italic" w:hAnsi="Times New Roman;Trebuchet MS Italic"/>
          <w:color w:val="000000"/>
        </w:rPr>
        <w: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4</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TBA</w:t>
        <w:tab/>
        <w:t>TOP:</w:t>
        <w:tab/>
        <w:t>Financial intermediaries</w:t>
        <w:tab/>
        <w:t>KEY:</w:t>
        <w:tab/>
        <w:t>Bloom’s: Knowledge</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8.</w:t>
        <w:tab/>
        <w:t>If an individual investor buys or sells a currently outstanding stock through a broker, this is a primary market transac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8</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Financial markets, institutions, and interest rates</w:t>
        <w:tab/>
        <w:t>LOC:</w:t>
        <w:tab/>
        <w:t>TB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Financial markets</w:t>
        <w:tab/>
        <w:tab/>
        <w:t>KEY:</w:t>
        <w:tab/>
        <w:t>Bloom’s: Knowledg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9.</w:t>
        <w:tab/>
        <w:t>Recently, Hale Corporation announced the sale of 2.5 million newly issued shares of its stock at a price of $21 per share. Hale sold the stock to an investment banker, who in turn sold it to individual and institutional investors. This is a primary market transac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8</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Financial markets, institutions, and interest rates</w:t>
        <w:tab/>
        <w:t>LOC:</w:t>
        <w:tab/>
        <w:t>TB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Financial markets</w:t>
        <w:tab/>
        <w:tab/>
        <w:t>KEY:</w:t>
        <w:tab/>
        <w:t>Bloom’s: Knowledg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0.</w:t>
        <w:tab/>
        <w:t>One of the functions of NYSE specialists is to facilitate trading by keeping an inventory of shares of the stocks in which they specialize, buying when investors want to sell and selling when they want to buy. They change the bid and ask prices of the securities so as to keep supply and demand in balanc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11</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Financial markets, institutions, and interest rates</w:t>
        <w:tab/>
        <w:t>LOC:</w:t>
        <w:tab/>
        <w:t>TB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Stock market transactions</w:t>
        <w:tab/>
        <w:t>KEY:</w:t>
        <w:tab/>
        <w:t>Bloom’s: Knowledg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1.</w:t>
        <w:tab/>
        <w:t>The disadvantages associated with a proprietorship are similar to those under a partnership. One exception relates to the more formal nature of the partnership agreement and the commitment of all partners' personal assets. As a result, partnerships do not have difficulty raising large amounts of capital.</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2</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TBA</w:t>
        <w:tab/>
        <w:t>TOP:</w:t>
        <w:tab/>
        <w:t>Partnership</w:t>
        <w:tab/>
        <w:t>KEY:</w:t>
        <w:tab/>
        <w:t>Bloom’s: Comprehens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2.</w:t>
        <w:tab/>
        <w:t>The facts that a proprietorship, as a business, pays no corporate income tax, and that it is easily and inexpensively formed, are two key advantages to that form of busines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2</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TBA</w:t>
        <w:tab/>
        <w:t>TOP:</w:t>
        <w:tab/>
        <w:t>Proprietorship</w:t>
        <w:tab/>
        <w:tab/>
        <w:tab/>
        <w:t>KEY:</w:t>
        <w:tab/>
        <w:t>Bloom’s: Comprehens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MULTIPLE CHOICE</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e of the disadvantages of incorporating a business is that the owners then become subject to liabilities in the event the firm goes bankrup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le proprietorships are subject to more regulations than corpor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 any type of partnership, every partner has the same rights, privileges, and liability exposure as every other part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le proprietorships and partnerships generally have a tax advantage over many corporations, especially large on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s of all types are subject to the corporate income tax.</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Sole proprietorships and partnerships pay personal income tax, but they avoid the corporate income tax. Small corporations that meet certain requirements can elect to be classified as S Corporations, and then the business is taxed as a partnership.</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Difficulty: Easy</w:t>
        <w:tab/>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Firm organizat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e of the disadvantages of a sole proprietorship is that the proprietor is exposed to unlimited liabi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is generally easier to transfer one's ownership interest in a partnership than in a corpor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e of the advantages of the corporate form of organization is that it avoids double tax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e of the advantages of a corporation from a social standpoint is that every stockholder has equal voting rights, i.e., "one person, one vot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s of all types are subject to the corporate income tax.</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Firm organizat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is generally more expensive to form a proprietorship than a corporation because, with a proprietorship, extensive legal documents are requir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s face fewer regulations than sole proprietorshi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e disadvantage of operating a business as a sole proprietorship is that the firm is subject to double taxation, at both the firm level and the owner leve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e advantage of forming a corporation is that equity investors are usually exposed to less liability than in a regular partner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f a regular partnership goes bankrupt, each partner is exposed to liabilities only up to the amount of his or her investment in the busines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Corporations have limited liability; however, they face more regulations than the other forms of organiza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Difficulty: Easy</w:t>
        <w:tab/>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Firm organizat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Cheers Inc. operates as a partnership. Now the partners have decided to convert the business into a regular corporation. 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suming Cheers is profitable, less of its income will be subject to federal income tax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heers will now be subject to fewer regul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heers' shareholders (the ex-partners) will now be exposed to less liabi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heers' investors will be exposed to less liability, but they will find it more difficult to transfer their owner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heers will find it more difficult to raise additional capit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Firm organizat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is usually easier to transfer ownership in a corporation than it is to transfer ownership in a sole proprietor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e shareholders are exposed to unlimited liabi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s generally face fewer regulations than sole proprietorshi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e shareholders are exposed to unlimited liability, and this factor may be compounded by the tax disadvantages of incorpor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hareholders in a regular corporation (not an S corporation) pay higher taxes than owners of an otherwise identical proprietorship.</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If ownership in a proprietorship or partnership is transferred, the basic documents under which the firm operates must be rewritten, whereas for a corporation the seller simply sells shares to a buyer, and the corporation records the transfer on its book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Difficulty: Easy</w:t>
        <w:tab/>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Firm organization</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of the following could explain why a business might choose to operate as a corporation rather than as a sole proprietorship or a partner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s generally find it relatively difficult to raise large amounts of capi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ss of a corporation's income is generally subjected to taxes than would be true if the firm were a partner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e shareholders escape liability for the firm's debts, but this factor may be offset by the tax disadvantages of the corporate form of organiz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e investors are exposed to unlimited liabi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s generally face relatively few regula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Corporate form of organization</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You recently sold 100 shares of your new company, XYZ Corporation, to your brother at a family reunion. At the reunion your brother gave you a check for the stock and you gave your brother the stock certificates. Which of the following statements best describes this trans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is is an example of an exchange of physical asse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is is an example of a primary market trans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is is an example of a direct transfer of capi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is is an example of a money market trans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is is an example of a derivatives market transac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Financial markets, institutions, and interest rates</w:t>
        <w:tab/>
        <w:t>LOC:</w:t>
        <w:tab/>
        <w:t>TB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P:</w:t>
        <w:tab/>
        <w:t>Financial transactions</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f expected inflation increases, interest rates are likely to increas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f individuals in general increase the percentage of their income that they save, interest rates are likely to increas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f companies have fewer good investment opportunities, interest rates are likely to increas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erest rates on all debt securities tend to rise during recessions because recessions increase the possibility of bankruptcy, hence the riskiness of all debt securit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erest rates on long-term bonds are more volatile than rates on short-term debt securities like T-bill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6</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Financial markets, institutions, and interest rates</w:t>
        <w:tab/>
        <w:t>LOC:</w:t>
        <w:tab/>
        <w:t>TB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P:</w:t>
        <w:tab/>
        <w:t>Interest rates</w:t>
        <w:tab/>
        <w:t>KEY:</w:t>
        <w:tab/>
        <w:t>Bloom’s: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 Europe and Asia hedge funds are legal, but they are not permitted to operate in the United Stat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edge funds have more in common with commercial banks than with any other type of financial institu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edge funds have more in common with investment banks than with any other type of financial institu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 the United States hedge funds are legal, but in Europe and Asia they are not permitted to operat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justification for the "light" regulation of hedge funds is that only "sophisticated" investors with high net worths and high incomes are permitted to invest in these funds, and such investors supposedly can do the necessary "due diligence" on their own rather than have it done by the SEC or some other regulat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7</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Investments and hybrid financing</w:t>
        <w:tab/>
        <w:tab/>
        <w:t>LOC:</w:t>
        <w:tab/>
        <w:t>TB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P:</w:t>
        <w:tab/>
        <w:t>Hedge funds</w:t>
        <w:tab/>
        <w:t>KEY:</w:t>
        <w:tab/>
        <w:t>Bloom’s: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Money markets are markets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oreign stock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umer automobile loa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 stock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hort-term debt securit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ng-term bond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8</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Investments and hybrid financing</w:t>
        <w:tab/>
        <w:tab/>
        <w:t>LOC:</w:t>
        <w:tab/>
        <w:t>TB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P:</w:t>
        <w:tab/>
        <w:t>Money markets</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ich of the following is a primary market trans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You sell 200 shares of Johnson &amp; Johnson stock on the NYSE through your brok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ohnson &amp; Johnson issues 2,000,000 shares of new stock and sells them to the public through an investment bank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pPr>
            <w:r>
              <w:rPr>
                <w:rFonts w:cs="Times New Roman;Trebuchet MS Italic" w:ascii="Times New Roman;Trebuchet MS Italic" w:hAnsi="Times New Roman;Trebuchet MS Italic"/>
                <w:color w:val="000000"/>
              </w:rPr>
              <w:t>You buy 200 shares of Johnson &amp; Johnson stock from your younger brother. You just give him cash and he gives you the stock</w:t>
            </w:r>
            <w:r>
              <w:rPr>
                <w:rFonts w:cs="Symbol;Symbol" w:ascii="Symbol;Symbol" w:hAnsi="Symbol;Symbol"/>
                <w:color w:val="000000"/>
              </w:rPr>
              <w:t></w:t>
            </w:r>
            <w:r>
              <w:rPr>
                <w:rFonts w:cs="Times New Roman;Trebuchet MS Italic" w:ascii="Times New Roman;Trebuchet MS Italic" w:hAnsi="Times New Roman;Trebuchet MS Italic"/>
                <w:color w:val="000000"/>
              </w:rPr>
              <w:t>the trade is not made through a brok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e financial institution buys 200,000 shares of Johnson &amp; Johnson stock from another institution. An investment banker arranges the trans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pPr>
            <w:r>
              <w:rPr>
                <w:rFonts w:cs="Times New Roman;Trebuchet MS Italic" w:ascii="Times New Roman;Trebuchet MS Italic" w:hAnsi="Times New Roman;Trebuchet MS Italic"/>
                <w:color w:val="000000"/>
              </w:rPr>
              <w:t>You invest $10,000 in a mutual fund, which then uses the money to buy $10,000 of Johnson &amp; Johnson shares on the NY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Statement b is a primary market transaction, since the money and the security pass directly between the issuing firm and the investor.</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Difficulty: Easy</w:t>
        <w:tab/>
        <w:tab/>
        <w:t>OBJ:</w:t>
        <w:tab/>
        <w:t>LO: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Financial markets, institutions, and interest rates</w:t>
        <w:tab/>
        <w:t>LOC:</w:t>
        <w:tab/>
        <w:t>TB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P:</w:t>
        <w:tab/>
        <w:t>Financial markets</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f Apple issues additional shares of common stock through an investment banker, this would be a secondary market trans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f you purchased 100 shares of Apple stock from your sister-in-law, this would be an example of a primary market trans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IPO market is a subset of the secondary marke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ly institutions, and not individuals, can participate in derivatives market transac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 they are generally defined, money market transactions involve debt securities with maturities of less than one yea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8</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Financial markets, institutions, and interest rates</w:t>
        <w:tab/>
        <w:t>LOC:</w:t>
        <w:tab/>
        <w:t>TB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P:</w:t>
        <w:tab/>
        <w:t>Financial markets</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You recently sold 200 shares of Apple stock to your brother. The transfer was made through a broker, and the trade occurred on the NYSE.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futures market trans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primary market trans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econdary market trans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money market trans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over-the-counter market transac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It is a secondary market transaction because the stock is transferred from one investor to another.</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Difficulty: Easy</w:t>
        <w:tab/>
        <w:tab/>
        <w:t>OBJ:</w:t>
        <w:tab/>
        <w:t>LO: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Financial markets, institutions, and interest rates</w:t>
        <w:tab/>
        <w:t>LOC:</w:t>
        <w:tab/>
        <w:t>TB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P:</w:t>
        <w:tab/>
        <w:t>Financial markets</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New York Stock Exchange is an auction market with a physical loc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pital market transactions involve only the purchase and sale of equity securities, i.e., common stock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f an investor sells shares of stock through a broker, then this would be a primary market trans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umer automobile loans are evidenced by legal documents called "promissory notes," and these individual notes are traded in the money marke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ile the distinctions are blurring as investment banks are today buying commercial banks, and vice versa, investment banks generally specialize in lending money, whereas commercial banks generally help companies raise capital from other parti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9</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Financial markets, institutions, and interest rates</w:t>
        <w:tab/>
        <w:t>LOC:</w:t>
        <w:tab/>
        <w:t>TB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P:</w:t>
        <w:tab/>
        <w:t>Financial markets</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pital market instruments include both long-term debt and common stock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example of a primary market transaction would be your uncle transferring 100 shares of Wal-Mart stock to you as a birthday gif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NYSE does not exist as a physical location; rather, it represents a loose collection of dealers who trade stocks electronical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f your uncle in New York sold 100 shares of Microsoft through his broker to an investor in Los Angeles, this would be a primary market trans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ile the two frequently perform similar functions, investment banks generally specialize in lending money, whereas commercial banks generally help companies raise large blocks of capital from investo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9</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Financial markets, institutions, and interest rates</w:t>
        <w:tab/>
        <w:t>LOC:</w:t>
        <w:tab/>
        <w:t>TB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P:</w:t>
        <w:tab/>
        <w:t>Financial markets</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ile the distinctions are blurring, investment banks generally specialize in lending money, whereas commercial banks generally help companies raise capital from other part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ecurity whose value is derived from the price of some other "underlying" asset is called a liquid secur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oney market mutual funds usually invest most of their money in a well-diversified portfolio of liquid common stock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oney markets are markets for common stocks and long-term deb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NYSE operates as an auction market, whereas the Nasdaq is a dealer marke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9</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Financial markets, institutions, and interest rates</w:t>
        <w:tab/>
        <w:t>LOC:</w:t>
        <w:tab/>
        <w:t>TB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P:</w:t>
        <w:tab/>
        <w:t>Financial markets</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One drawback of switching from a partnership to the corporate form of organization is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subjects the firm to additional regul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cannot affect the amount of the firm's operating income that goes to tax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makes it more difficult for the firm to raise additional capi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makes the firm's investors subject to greater potential personal liabilit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makes it more difficult for the firm's investors to transfer their ownership interes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Corporate form of organization</w:t>
        <w:tab/>
        <w:t>KEY:</w:t>
        <w:tab/>
        <w:t>Bloom’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main method of transferring ownership interest in a corporation is by means of a hostile takeov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wo key advantages of the corporate form over other forms of business organization are unlimited liability and limited lif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corporation is a legal entity that is generally created by a state; its life and existence is separate from the lives of its individual owners and manag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mited liability of its stockholders is an advantage of the corporate form of organization, but corporations have more trouble raising money in financial markets because of the complexity of this form of organiz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though its stockholders are insulated by limited legal liability, the corporation's legal status does not protect the firm's managers in the same way; i.e., bondholders can sue its managers if the firm defaults on its debt, even if the default is the result of poor economic condi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Corporate form of organization</w:t>
        <w:tab/>
        <w:t>KEY:</w:t>
        <w:tab/>
        <w:t>Bloom’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 a regular partnership, liability for other partners' misdeeds is limited to the amount of a particular partner's investment in the busin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ttracting large amounts of capital is more difficult for partnerships than for corporations because of such factors as unlimited liability, the need to reorganize when a partner dies, and the illiquidity (difficulty buying and selling) of partnership intere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low-growth company, with little need for new capital, would be more likely to organize as a corporation than would a faster growing compan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limited partners in a limited partnership have voting control, while the general partner has operating control over the business. Also, the limited partners are individually responsible, on a pro rata basis, for the firm's debts in the event of bankrupt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major disadvantage of all partnerships compared to all corporations is the fact that federal income taxes must be paid by the partners rather than by the firm itself.</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Partnership form of organization</w:t>
        <w:tab/>
        <w:t>KEY:</w:t>
        <w:tab/>
        <w:t>Bloom’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s are at a disadvantage relative to partnerships because they have to file more reports to state and federal agencies, including the Securities and Exchange Administration, even if they are not publicly own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 a regular partnership, liability for the firm's debts is limited to the amount a particular partner has invested in the busin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fast-growth company would be more likely to set up as a partnership for its business organization than would a slow-growth compan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rtnerships have difficulty attracting capital in part because of their unlimited liability, the lack of impermanence of the organization, and difficulty in transferring owner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major disadvantage of a partnership relative to a corporation as a form of business organization is the high cost and practical difficulty of its form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Partnership form of organization</w:t>
        <w:tab/>
        <w:t>KEY:</w:t>
        <w:tab/>
        <w:t>Bloom’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ost businesses (by number and total dollar sales) are organized as partnerships or proprietorships because it is easier to set up and operate in one of these forms rather than as a corporation. However, if the business gets very large, it becomes advantageous to convert to a corporation, mainly because corporations have important tax advantages over proprietorships and partnershi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ue to limited liability, unlimited lives, and ease of ownership transfer, the vast majority of U.S. businesses (in terms of number of businesses) are organized as corpor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ost business (measured by dollar sales) is conducted by corporations in spite of large corporations' often less favorable tax treatment, due to legal considerations related to ownership transfers and limited liabi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arge corporations are taxed more favorably than sole proprietorshi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e stockholders are exposed to unlimited liabilit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Firm organization</w:t>
        <w:tab/>
        <w:tab/>
        <w:t>KEY:</w:t>
        <w:tab/>
        <w:t>Bloom’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Jane Doe, who has substantial personal wealth and income, is considering the possibility of starting a new business in the chemical waste management field. She will be the sole owner, and she has enough funds to finance the operation. The business will have a relatively high degree of risk, and it is expected that the firm will incur losses for the first few years. However, the prospects for growth and positive future income look good, and Jane plans to have the firm pay out all of its income as dividends to her once it is well established. Which of the legal forms of business organization would probably best suit her nee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prietorship, because of ease of ent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 corporation, to gain some tax advantages and also to obtain limited liabi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rtnership, but only if she needs additional capi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gular corporation, because of the limited liabi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 this situation, the various forms of organization seem equally desirabl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he S corporation would allow her to take early losses as deductions against her other income, hence save some taxes. Then, when the firm became profitable, she would receive dividends and pay taxes on them, but the firm itself would avoid corporate taxes and double taxa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Difficulty: Moderate</w:t>
        <w:tab/>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Firm organization</w:t>
        <w:tab/>
        <w:tab/>
        <w:t>KEY:</w:t>
        <w:tab/>
        <w:t>Bloom’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rporate bylaws are a standard set of rules established by the state of incorporation. These rules are identical for all corporations in the state, and their purpose is to ensure that the firm's managers run the firm in accordance with state law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rporate charter is a standard document prescribed by the state of incorporation, and its purpose is to ensure that the firm's managers run the firm in accordance with state laws. Procedures for electing corporate directors are contained in bylaws, while the declaration of the activities that the firm will pursue and the number of directors are included in the corporate chart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nies must establish a home office, or domicile, in a particular state, and that state must be the one in which most of their business (sales, manufacturing, and so forth) is conduc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ttorney fees are generally involved when a company develops its charter and bylaws, but since these documents are voluntary, a new corporation can avoid these costs by deciding not to have either a charter or bylaw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rporate charter is concerned with things like what business the company will engage in, whereas the bylaws are concerned with things like procedures for electing the board of directo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Corporate charter and bylaws</w:t>
        <w:tab/>
        <w:t>KEY:</w:t>
        <w:tab/>
        <w:t>Bloom’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36.</w:t>
        <w:tab/>
        <w:t xml:space="preserve">With which of the following statements would most people in business </w:t>
      </w:r>
      <w:r>
        <w:rPr>
          <w:rFonts w:cs="Times New Roman;Trebuchet MS Italic" w:ascii="Times New Roman;Trebuchet MS Italic" w:hAnsi="Times New Roman;Trebuchet MS Italic"/>
          <w:color w:val="000000"/>
          <w:u w:val="single"/>
        </w:rPr>
        <w:t>agre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hort-run profits of a corporation will almost always increase if the firm takes actions the government has determined are in the nation's best intere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overnment agencies and firms almost always agree with one another regarding the restrictions that should be placed on hiring and firing employe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though people's moral characters are probably developed before they get into a business school, it is still useful for business schools to cover ethics, including giving students an idea about the adverse consequences of unethical behavior to themselves, their firms, and the n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ing a formal set of rules defining ethical and unethical behavior is not useful for a large corporation. Such rules generally can't be applied in many specific instances, so it is better to deal with ethical issues on a case-by-case ba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cause of the courage it takes to blow the whistle, "whistle blowers" are generally promoted more rapidly than other employe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It is important to have a specific set of rules that all employees are expected to follow. This helps constrain actions, and it is also important to "prove" that the company is trying to do right if some employee does something wrong.</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Difficulty: Moderate</w:t>
        <w:tab/>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BUSPROG: Eth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Business ethics</w:t>
        <w:tab/>
        <w:tab/>
        <w:t>KEY:</w:t>
        <w:tab/>
        <w:t>Bloom’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primary operating goal of a publicly-owned firm interested in serving its stockholders should b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imize the stock price per share over the long run, which is the stock's intrinsic valu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imize the firm's expected E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inimize the chances of los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imize the firm's expected total incom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imize the stock price on a specific target dat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Goal of firm</w:t>
        <w:tab/>
        <w:t>KEY:</w:t>
        <w:tab/>
        <w:t>Bloom’s: Analy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financial manager's proper goal should be to attempt to maximize the firm's expected cash flows, since that will add the most to the individual shareholders' wealt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financial manager should seek that combination of assets, liabilities, and capital that will generate the largest expected projected after-tax income over the relevant time horizon, generally the coming yea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riskiness inherent in a firm's earnings per share (EPS) depends on the characteristics of the projects the firm selects, and thus on the firm's assets. However, EPS is not affected by the manner in which those assets are financ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tential agency problems can arise between managers and stockholders, because managers hired as agents to act on behalf of the owners may instead make decisions favorable to themselves rather than the stockhold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arge, publicly owned firms like IBM and GE are controlled by their management teams. Ownership is generally widely dispersed; hence managers have great freedom in how they run the firm. Managers may operate in stockholders' best interests, but they also may operate in their own personal best interests. As long as they stay within the law, there is no way to either force or motivate managers to act in the stockholders' best interes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Corporate goals and control</w:t>
        <w:tab/>
        <w:t>KEY:</w:t>
        <w:tab/>
        <w:t>Bloom’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Suppose the U.S. Treasury announces plans to issue $50 billion of new bonds. Assuming the announcement was not expected, what effect, other things held constant, would that have on bond prices and interest 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ices and interest rates would both ris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ices would rise and interest rates would declin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ices and interest rates would both declin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re would be no changes in either prices or interest rat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ices would decline and interest rates would ri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6</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Financial markets, institutions, and interest rates</w:t>
        <w:tab/>
        <w:t>LOC:</w:t>
        <w:tab/>
        <w:t>TB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P:</w:t>
        <w:tab/>
        <w:t>Security prices and interest rates</w:t>
        <w:tab/>
        <w:t>KEY:</w:t>
        <w:tab/>
        <w:t>Bloom’s: Analy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40.</w:t>
        <w:tab/>
        <w:t xml:space="preserve">Which of the following would be most likely to lead to </w:t>
      </w:r>
      <w:r>
        <w:rPr>
          <w:rFonts w:cs="Times New Roman;Trebuchet MS Italic" w:ascii="Times New Roman;Trebuchet MS Italic" w:hAnsi="Times New Roman;Trebuchet MS Italic"/>
          <w:color w:val="000000"/>
          <w:u w:val="single"/>
        </w:rPr>
        <w:t>higher</w:t>
      </w:r>
      <w:r>
        <w:rPr/>
        <w:t xml:space="preserve"> interest rates on all debt securities in the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ouseholds start saving a larger percentage of their incom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economy moves from a boom to a recess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level of inflation begins to declin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s step up their expansion plans and thus increase their demand for capi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Federal Reserve uses monetary policy in an attempt to stimulate the econom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6</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Financial markets, institutions, and interest rates</w:t>
        <w:tab/>
        <w:t>LOC:</w:t>
        <w:tab/>
        <w:t>TB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P:</w:t>
        <w:tab/>
        <w:t>Interest rates</w:t>
        <w:tab/>
        <w:t>KEY:</w:t>
        <w:tab/>
        <w:t>Bloom’s: Analysi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41.</w:t>
        <w:tab/>
        <w:t xml:space="preserve">Which of the following factors would be most likely to lead to an </w:t>
      </w:r>
      <w:r>
        <w:rPr>
          <w:rFonts w:cs="Times New Roman;Trebuchet MS Italic" w:ascii="Times New Roman;Trebuchet MS Italic" w:hAnsi="Times New Roman;Trebuchet MS Italic"/>
          <w:color w:val="000000"/>
          <w:u w:val="single"/>
        </w:rPr>
        <w:t>increase</w:t>
      </w:r>
      <w:r>
        <w:rPr/>
        <w:t xml:space="preserve"> in interest rates in the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ouseholds reduce their consumption and increase their saving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Federal Reserve decides to try to stimulate the econom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re is a decrease in expected inf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economy falls into a recess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ost businesses decide to modernize and expand their manufacturing capacity, and to install new equipment to reduce labor cos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E</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 increase in the demand for capital by businesses will increase interest rates in the econom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Difficulty: Moderate</w:t>
        <w:tab/>
        <w:tab/>
        <w:t>OBJ:</w:t>
        <w:tab/>
        <w:t>LO: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Financial markets, institutions, and interest rates</w:t>
        <w:tab/>
        <w:t>LOC:</w:t>
        <w:tab/>
        <w:t>TB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P:</w:t>
        <w:tab/>
        <w:t>Interest rates</w:t>
        <w:tab/>
        <w:t>KEY:</w:t>
        <w:tab/>
        <w:t>Bloom’s: Analysi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f General Electric were to issue new stock this year it would be considered a secondary market transaction since the company already has stock outstan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pital market transactions only include preferred stock and common stock transac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distinguishing feature between spot markets versus futures markets transactions is the maturity of the investments. That is, spot market transactions involve securities that have maturities of less than one year, whereas futures markets transactions involve securities with maturities greater than one yea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oth Nasdaq "dealers" and NYSE "specialists" hold inventories of stock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electronic communications network (ECN) is a physical location exchang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Financial markets, institutions, and interest rates</w:t>
        <w:tab/>
        <w:t>LOC:</w:t>
        <w:tab/>
        <w:t>TB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P:</w:t>
        <w:tab/>
        <w:t>Financial transactions</w:t>
        <w:tab/>
        <w:tab/>
        <w:t>KEY:</w:t>
        <w:tab/>
        <w:t>Bloom’s: Analy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s generally are subject to more favorable tax treatment and fewer regulations than partnerships and sole proprietorships, which is why corporations do most of the business in the United Stat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nagers who face the threat of hostile takeovers are less likely to pursue policies that maximize shareholder value than are managers who do not face the threat of hostile takeov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e advantage of the corporate form of organization is that liability of the owners of the firm is limited to their investment in the fir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cause of their simplified organization, it is easier for sole proprietorships and partnerships to raise large amounts of outside capital than it is for corpor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ond covenants are an effective way to resolve conflicts between shareholders and manag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Miscellaneous concepts</w:t>
        <w:tab/>
        <w:t>KEY:</w:t>
        <w:tab/>
        <w:t>Bloom’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good goal for a firm's management is maximization of expected E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ost business in the U.S. is conducted by corporations, and corporations' popularity results primarily from their favorable tax treat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cause most stock ownership is concentrated in the hands of a relatively small segment of society, firms' actions to maximize their stock prices have little benefit to socie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s and partnerships have an advantage over proprietorships because a sole proprietor is exposed to unlimited liability, but the liability of all investors in the other types of businesses is more limi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potential exists for agency conflicts between stockholders and manag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Miscellaneous concepts</w:t>
        <w:tab/>
        <w:t>KEY:</w:t>
        <w:tab/>
        <w:t>Bloom’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e disadvantage of operating as a corporation rather than as a partnership is that corporate shareholders are exposed to more personal liability than partn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re is no good reason to expect a firm's bondholders and stockholders to react differently to the types of new asset investments a firm mak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ondholders are generally more willing than stockholders to have managers invest in risky projects with high potential returns as opposed to safer projects with lower expected retur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ockholders are generally more willing than bondholders to have managers invest in risky projects with high potential returns as opposed to safer projects with lower expected retur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lative to sole proprietorships, corporations generally face fewer regulations, which makes raising capital easier for corpora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Miscellaneous concepts</w:t>
        <w:tab/>
        <w:t>KEY:</w:t>
        <w:tab/>
        <w:t>Bloom’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Multiple Choice: Concep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46.</w:t>
        <w:tab/>
        <w:t xml:space="preserve">Which of the following statements is </w:t>
      </w:r>
      <w:r>
        <w:rPr>
          <w:rFonts w:cs="Times New Roman;Trebuchet MS Italic" w:ascii="Times New Roman;Trebuchet MS Italic" w:hAnsi="Times New Roman;Trebuchet MS Italic"/>
          <w:b/>
          <w:bCs/>
          <w:color w:val="000000"/>
          <w:u w:val="single"/>
        </w:rPr>
        <w:t>NOT</w:t>
      </w:r>
      <w:r>
        <w:rPr/>
        <w:t xml:space="preserve">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en a corporation's shares are owned by a few individuals and are not traded on public markets, we say that the firm is "closely, or privately, hel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oing public" establishes a firm's true intrinsic value, and it also insures that a highly liquid market will always exist for the firm's shar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en stock in a closely held corporation is offered to the public for the first time, the transaction is called "going public," and the market for such stock is called the new issue marke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ublicly owned companies have shares owned by investors who are not associated with management, and public companies must register with and report to a regulatory agency such as the SE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is possible for a firm to go public and yet not raise any additional new capital at the tim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LO: 1-8</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w:t>
        <w:tab/>
        <w:t>DISC: Goals of the firm, role of finance, and analysis of public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TBA</w:t>
        <w:tab/>
        <w:t>TOP:</w:t>
        <w:tab/>
        <w:t>Ownership and going public</w:t>
        <w:tab/>
        <w:t>KEY:</w:t>
        <w:tab/>
        <w:t>Bloom’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SC:</w:t>
        <w:tab/>
        <w:t>TYPE: Multiple Choice: Conceptual</w:t>
        <w:tab/>
        <w:tab/>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Trebuchet MS Italic"/>
    <w:charset w:val="00"/>
    <w:family w:val="roman"/>
    <w:pitch w:val="variable"/>
  </w:font>
  <w:font w:name="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Trebuchet MS Italic" w:hAnsi="Times New Roman;Trebuchet MS Italic" w:cs="Times New Roman;Trebuchet MS Italic"/>
        <w:sz w:val="18"/>
        <w:szCs w:val="18"/>
      </w:rPr>
    </w:pPr>
    <w:r>
      <w:rPr>
        <w:rFonts w:cs="Times New Roman;Trebuchet MS Italic" w:ascii="Times New Roman;Trebuchet MS Italic" w:hAnsi="Times New Roman;Trebuchet MS Italic"/>
        <w:sz w:val="18"/>
        <w:szCs w:val="18"/>
      </w:rPr>
      <w:t>© 2014 Cengage Learning. All Rights Reserved. May not be scanned, copied or duplicated, or posted to a publicly accessible website, in whole or in part.</w:t>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Trebuchet MS Italic" w:cs="Times New Roman;Trebuchet MS Italic"/>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Trebuchet MS Italic"/>
    </w:rPr>
  </w:style>
  <w:style w:type="character" w:styleId="FooterChar">
    <w:name w:val="Footer Char"/>
    <w:basedOn w:val="DefaultParagraphFont"/>
    <w:qFormat/>
    <w:rPr>
      <w:rFonts w:cs="Times New Roman;Trebuchet MS Ital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6:00Z</dcterms:created>
  <dc:creator>Corporate Edition</dc:creator>
  <dc:description/>
  <cp:keywords/>
  <dc:language>en-US</dc:language>
  <cp:lastModifiedBy>Corporate Edition</cp:lastModifiedBy>
  <dcterms:modified xsi:type="dcterms:W3CDTF">2013-05-03T16:36:00Z</dcterms:modified>
  <cp:revision>2</cp:revision>
  <dc:subject/>
  <dc:title/>
</cp:coreProperties>
</file>