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b/>
          <w:b/>
          <w:bCs/>
          <w:color w:val="000000"/>
          <w:sz w:val="26"/>
          <w:szCs w:val="26"/>
        </w:rPr>
      </w:pPr>
      <w:r>
        <w:rPr>
          <w:b/>
          <w:bCs/>
          <w:color w:val="000000"/>
          <w:sz w:val="26"/>
          <w:szCs w:val="26"/>
        </w:rPr>
        <w:t>Chapter 1 Test Bank</w:t>
      </w:r>
    </w:p>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riminal Law and Criminal Punishment: An Overview</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1.</w:t>
        <w:tab/>
        <w:t>“Significant punishment in the sentencing phase of a criminal trial shows the victim that the punishment equals the crime.  This thought process is discussed in which court c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i/>
                <w:iCs/>
                <w:color w:val="000000"/>
              </w:rPr>
              <w:t>Commonwealth v. Rhodes</w:t>
            </w:r>
            <w:r>
              <w:rPr>
                <w:color w:val="000000"/>
              </w:rPr>
              <w:t xml:space="preserve"> 199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i/>
                <w:iCs/>
                <w:color w:val="000000"/>
              </w:rPr>
              <w:t>Chaney v. State</w:t>
            </w:r>
            <w:r>
              <w:rPr>
                <w:color w:val="000000"/>
              </w:rPr>
              <w:t xml:space="preserve"> (197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i/>
                <w:iCs/>
                <w:color w:val="000000"/>
              </w:rPr>
              <w:t xml:space="preserve">Keeler v. Superior Court </w:t>
            </w:r>
            <w:r>
              <w:rPr>
                <w:color w:val="000000"/>
              </w:rPr>
              <w:t>(197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i/>
                <w:iCs/>
                <w:color w:val="000000"/>
              </w:rPr>
              <w:t xml:space="preserve">U.S. v. Hudson and Goodwin </w:t>
            </w:r>
            <w:r>
              <w:rPr>
                <w:color w:val="000000"/>
              </w:rPr>
              <w:t>(18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REF:</w:t>
        <w:tab/>
        <w:t>p. 10</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color w:val="000000"/>
        </w:rPr>
        <w:t>Private wrongs for which you can sue the party who wronged you and recover money are</w:t>
      </w:r>
      <w:r>
        <w:rPr/>
        <w:t xml:space="preserv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o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isdemean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gulatory viol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i/>
                <w:iCs/>
                <w:color w:val="000000"/>
              </w:rPr>
              <w:t>mala prohibitum</w:t>
            </w:r>
            <w:r>
              <w:rPr>
                <w:color w:val="000000"/>
              </w:rPr>
              <w:t xml:space="preserve"> offen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REF:</w:t>
        <w:tab/>
        <w:t>p. 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Who has the burden of proof regarding criminal con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jud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ju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defen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prosec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REF:</w:t>
        <w:tab/>
        <w:t>p. 3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4.</w:t>
        <w:tab/>
      </w:r>
      <w:r>
        <w:rPr>
          <w:color w:val="000000"/>
        </w:rPr>
        <w:t>Of the following, which defendant may be required to be in court for a t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isdemean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gross misdemean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vio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felon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p. 14</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An offense which is punishable by one year or more in a state prison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mmon-law cr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ode offen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isdemean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felon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p. 14</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360"/>
        <w:rPr>
          <w:color w:val="000000"/>
          <w:sz w:val="22"/>
          <w:szCs w:val="22"/>
        </w:rPr>
      </w:pPr>
      <w:r>
        <w:rPr>
          <w:color w:val="000000"/>
          <w:sz w:val="22"/>
          <w:szCs w:val="22"/>
        </w:rPr>
        <w:t>6.</w:t>
        <w:tab/>
        <w:t>What thought process says that human beings seek pleasure and avoid p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ation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edo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inimal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ational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REF:</w:t>
        <w:tab/>
        <w:t>p. 2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7.</w:t>
        <w:tab/>
      </w:r>
      <w:r>
        <w:rPr>
          <w:color w:val="000000"/>
        </w:rPr>
        <w:t xml:space="preserve">Which of the following is true for </w:t>
      </w:r>
      <w:r>
        <w:rPr>
          <w:color w:val="000000"/>
          <w:u w:val="single"/>
        </w:rPr>
        <w:t>both</w:t>
      </w:r>
      <w:r>
        <w:rPr>
          <w:color w:val="000000"/>
        </w:rPr>
        <w:t xml:space="preserve"> crimes and to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y only apply to low-income pers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y tell us what we can’t d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onsequences include incarce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y address only misdemeanor cri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 6</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8.</w:t>
        <w:tab/>
      </w:r>
      <w:r>
        <w:rPr>
          <w:color w:val="000000"/>
        </w:rPr>
        <w:t xml:space="preserve">Principles that apply to more than one crime are included in which part of the criminal law?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general pa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special pa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general part and the special pa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none of these answer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REF:</w:t>
        <w:tab/>
        <w:t>p. 15</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t>To obtain a conviction, the prosecution must prove every element of the offen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y a preponderance of the evi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eyond a reasonable doub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by showing probable ca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beyond a shadow of a doub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REF:</w:t>
        <w:tab/>
        <w:t>p. 15</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color w:val="000000"/>
        </w:rPr>
        <w:t xml:space="preserve">Which of the following is </w:t>
      </w:r>
      <w:r>
        <w:rPr>
          <w:color w:val="000000"/>
          <w:u w:val="single"/>
        </w:rPr>
        <w:t>not</w:t>
      </w:r>
      <w:r>
        <w:rPr/>
        <w:t xml:space="preserve"> one of the criteria required for criminal punish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penalty inflicts pain or unpleasant consequ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penalty inflicts pain that is perceived by the public to be appropri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penalty is administered intention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penalty inflicts enough pain so the offender experiences the full extent of society’s disapprov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REF:</w:t>
        <w:tab/>
        <w:t>p. 23</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11.</w:t>
        <w:tab/>
        <w:t>Which theory of crime focuses on an ‘eye for an eye’ mentality and emphasizes on getting ev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ehabili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eneral deter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capaci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REF:</w:t>
        <w:tab/>
        <w:t>p. 24</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The theory of punishment that includes the idea that it is right to hate criminals and they deserve to be punished proportionate to the harm they have done is the theor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ncapaci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pecial deter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general deterr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p. 24</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13.</w:t>
        <w:tab/>
      </w:r>
      <w:r>
        <w:rPr>
          <w:color w:val="000000"/>
        </w:rPr>
        <w:t xml:space="preserve">The police decision to investigate or not is an example of what kind of decision mak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 xml:space="preserve">indiscriminate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iscre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 xml:space="preserve">political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 xml:space="preserve">appropriate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 23-24</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r>
      <w:r>
        <w:rPr/>
        <w:t>Who formulated the theory that rational human beings won’t commit crimes if they know that the pain of punishment outweighs the pleasure they hope to get from committing the cr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authors of the Old Testa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George Bernard Sh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Jeremy Benth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saac Ehrli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p. 2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r>
      <w:r>
        <w:rPr/>
        <w:t>The assumption underlying rehabilitation theory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riminal behavior is primarily a medical problem that can be cured with the correct dru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ehabilitation requires long-term incarceration and intense trea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rPr>
            </w:pPr>
            <w:r>
              <w:rPr>
                <w:color w:val="000000"/>
              </w:rPr>
              <w:t xml:space="preserve">forces beyond offenders’ control cause them to commit crimes and experts  </w:t>
            </w:r>
          </w:p>
          <w:p>
            <w:pPr>
              <w:pStyle w:val="Normal"/>
              <w:keepLines/>
              <w:suppressAutoHyphens w:val="true"/>
              <w:autoSpaceDE w:val="false"/>
              <w:rPr>
                <w:color w:val="000000"/>
                <w:sz w:val="22"/>
                <w:szCs w:val="22"/>
              </w:rPr>
            </w:pPr>
            <w:r>
              <w:rPr>
                <w:color w:val="000000"/>
              </w:rPr>
              <w:t>using the correct therapy can reform crimin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ometimes the cure for criminality involves large doses of pa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REF:</w:t>
        <w:tab/>
        <w:t>p. 28</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t>Since the mid-1980s, the two rationales that have dominated penal polic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tribution and incapaci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eterrence and rehabili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formation and deter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vengeance and rehabili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REF:</w:t>
        <w:tab/>
        <w:t>p. 30</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suppressAutoHyphens w:val="true"/>
        <w:autoSpaceDE w:val="false"/>
        <w:ind w:hanging="450"/>
        <w:rPr>
          <w:color w:val="000000"/>
          <w:sz w:val="22"/>
          <w:szCs w:val="22"/>
        </w:rPr>
      </w:pPr>
      <w:r>
        <w:rPr>
          <w:color w:val="000000"/>
          <w:sz w:val="22"/>
          <w:szCs w:val="22"/>
        </w:rPr>
        <w:t>17.</w:t>
        <w:tab/>
        <w:t xml:space="preserve">According to the text, which of the following is </w:t>
      </w:r>
      <w:r>
        <w:rPr>
          <w:color w:val="000000"/>
          <w:sz w:val="22"/>
          <w:szCs w:val="22"/>
          <w:u w:val="single"/>
        </w:rPr>
        <w:t>not</w:t>
      </w:r>
      <w:r>
        <w:rPr>
          <w:color w:val="000000"/>
          <w:sz w:val="22"/>
          <w:szCs w:val="22"/>
        </w:rPr>
        <w:t xml:space="preserve"> a property cr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ra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Burgl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Vagran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REF:</w:t>
        <w:tab/>
        <w:t>p. 7</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color w:val="000000"/>
        </w:rPr>
        <w:t xml:space="preserve">Criminal law is only </w:t>
      </w:r>
      <w:r>
        <w:rPr>
          <w:i/>
          <w:iCs/>
          <w:color w:val="000000"/>
        </w:rPr>
        <w:t>one</w:t>
      </w:r>
      <w:r>
        <w:rPr/>
        <w:t xml:space="preserve"> kind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ocial no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ocial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ocial ev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formal contr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REF:</w:t>
        <w:tab/>
        <w:t>p. 6</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r>
      <w:r>
        <w:rPr/>
        <w:t>What part of criminal law consists of principles that apply to more than one cr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eneral part of crimi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generic part of crimi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pecific part of crimi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pecial part of criminal la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REF:</w:t>
        <w:tab/>
        <w:t>p. 15</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color w:val="000000"/>
        </w:rPr>
        <w:t>What part of criminal law</w:t>
      </w:r>
      <w:r>
        <w:rPr>
          <w:b/>
          <w:bCs/>
          <w:color w:val="000000"/>
        </w:rPr>
        <w:t xml:space="preserve"> </w:t>
      </w:r>
      <w:r>
        <w:rPr/>
        <w:t>defines specific crimes and arranges them into groups according to subject mat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eneral part of crimi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generic part of crimi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pecific part of crimi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pecial part of criminal la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REF:</w:t>
        <w:tab/>
        <w:t>p. 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r>
      <w:r>
        <w:rPr/>
        <w:t>Where is most criminal law f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tate criminal co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federal criminal co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ity criminal co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ounty criminal cod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REF:</w:t>
        <w:tab/>
        <w:t>p. 15</w:t>
        <w:tab/>
        <w:t>OBJ:</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i/>
          <w:i/>
          <w:iCs/>
          <w:color w:val="000000"/>
        </w:rPr>
      </w:pPr>
      <w:r>
        <w:rPr>
          <w:i/>
          <w:iCs/>
          <w:color w:val="000000"/>
          <w:sz w:val="22"/>
          <w:szCs w:val="22"/>
        </w:rPr>
        <w:tab/>
        <w:t>22.</w:t>
        <w:tab/>
      </w:r>
      <w:r>
        <w:rPr>
          <w:i/>
          <w:iCs/>
          <w:color w:val="000000"/>
        </w:rPr>
        <w:t>Which of the following is the highest standard of proof known to th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bsolute certain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reponderance of the evi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robable ca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beyond a reasonable doub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REF:</w:t>
        <w:tab/>
        <w:t>p. 23</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r>
      <w:r>
        <w:rPr/>
        <w:t>When professionals make judgments based on their training, their experience, and unwritten rules thi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iscretionary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iased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ffirmative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oductive decision 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REF:</w:t>
        <w:tab/>
        <w:t>p. 33</w:t>
        <w:tab/>
        <w:t>OBJ:</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r>
      <w:r>
        <w:rPr/>
        <w:t>Sentencing laws that make prison release dependent on rehabilitation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ependent sentencing la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ndeterminate sentencing la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eterminate sentencing la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dependent sentencing law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 30</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25.</w:t>
        <w:tab/>
      </w:r>
      <w:r>
        <w:rPr>
          <w:color w:val="000000"/>
        </w:rPr>
        <w:t xml:space="preserve">Judges are required to make a statement at the time of sentencing explaining why they are imposing the sentence. Which of the following is </w:t>
      </w:r>
      <w:r>
        <w:rPr>
          <w:color w:val="000000"/>
          <w:u w:val="single"/>
        </w:rPr>
        <w:t xml:space="preserve">not </w:t>
      </w:r>
      <w:r>
        <w:rPr>
          <w:color w:val="000000"/>
        </w:rPr>
        <w:t>one of the reasons for this requir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o increase the rationality of senten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uch statements can be therapeutic to the defend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o aid in appellate court re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 xml:space="preserve"> </w:t>
            </w:r>
            <w:r>
              <w:rPr>
                <w:color w:val="000000"/>
              </w:rPr>
              <w:t>such statements can be therapeutic to the victi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p. 12</w:t>
        <w:tab/>
        <w:t>OBJ:</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26.</w:t>
        <w:tab/>
      </w:r>
      <w:r>
        <w:rPr>
          <w:color w:val="000000"/>
        </w:rPr>
        <w:t xml:space="preserve">Mala prohibita crimes include all of the following </w:t>
      </w:r>
      <w:r>
        <w:rPr>
          <w:color w:val="000000"/>
          <w:u w:val="single"/>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parking tic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rinking in publ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a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loiter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p. 14</w:t>
        <w:tab/>
        <w:t>OBJ:</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r>
      <w:r>
        <w:rPr/>
        <w:t>Crimes and torts are similar in which of the following w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standard of proof for both is beyond a reasonable doub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y both apply only to economic wro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y both apply only to crimin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y both tell us what we can and can’t d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REF:</w:t>
        <w:tab/>
        <w:t>p. 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r>
      <w:r>
        <w:rPr>
          <w:color w:val="000000"/>
        </w:rPr>
        <w:t xml:space="preserve">Which of the following is </w:t>
      </w:r>
      <w:r>
        <w:rPr>
          <w:color w:val="000000"/>
          <w:u w:val="single"/>
        </w:rPr>
        <w:t>not</w:t>
      </w:r>
      <w:r>
        <w:rPr/>
        <w:t xml:space="preserve"> true of a felony cr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 felony is more serious than a misdemean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 felony is punishable by death or an imprisonment of more than one y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 felony is never punished by impris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felony defendants have to be in court for their tri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REF:</w:t>
        <w:tab/>
        <w:t>p. 14</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r>
      <w:r>
        <w:rPr/>
        <w:t>Administrative cri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o not exist because agencies do not have the power to enact ru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an only be enacted by federal agen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re no longer a significant source of crimi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re a rapidly growing source of la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REF:</w:t>
        <w:tab/>
        <w:t>p. 21</w:t>
        <w:tab/>
        <w:t>OBJ:</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30.</w:t>
        <w:tab/>
      </w:r>
      <w:r>
        <w:rPr>
          <w:color w:val="000000"/>
        </w:rPr>
        <w:t>What are offenses of general applica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isdemeanor and felony cri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felony and complicity cri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omplicity and attempt cri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operty and attempt cri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p. 15</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r>
      <w:r>
        <w:rPr/>
        <w:t>The appellant is the party wh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s appealing to ensure their victory in the court bel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appealing to overturn an unfavorable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has had an appeal filed against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as not filed the charges against the appelle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REF:</w:t>
        <w:tab/>
        <w:t>p. 35</w:t>
        <w:tab/>
        <w:t>OBJ:</w:t>
        <w:tab/>
        <w:t>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r>
      <w:r>
        <w:rPr/>
        <w:t>The legal rule the court has decided to apply to the facts of the cases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ss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ol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su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aso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REF:</w:t>
        <w:tab/>
        <w:t>p. 36</w:t>
        <w:tab/>
        <w:t>OBJ:</w:t>
        <w:tab/>
        <w:t>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r>
      <w:r>
        <w:rPr/>
        <w:t>If an appellate court affirms the decision of the court immediately below, this means that the lower court’s decis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uphe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overturn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question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not conside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REF:</w:t>
        <w:tab/>
        <w:t>p. 37</w:t>
        <w:tab/>
        <w:t>OBJ:</w:t>
        <w:tab/>
        <w:t>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r>
      <w:r>
        <w:rPr/>
        <w:t>When an appellate court overturns the decision of a trial court and sends the case back for further proceedings in accord with its decision, the appeals court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versed the trial court’s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ffirmed the trial court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versed and remanded the trial court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eclined the trial court deci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REF:</w:t>
        <w:tab/>
        <w:t>p. 37</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r>
      <w:r>
        <w:rPr/>
        <w:t>In the citation 319 N.W. 2d 459, the number 459 represent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volume numb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age where the opinion begins in a volu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ate the decision was handed d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ate the case was argu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 37</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r>
      <w:r>
        <w:rPr>
          <w:color w:val="000000"/>
        </w:rPr>
        <w:t xml:space="preserve">Definitions of crimes are divided into four groups. Which of the following is </w:t>
      </w:r>
      <w:r>
        <w:rPr>
          <w:color w:val="000000"/>
          <w:u w:val="single"/>
        </w:rPr>
        <w:t>not</w:t>
      </w:r>
      <w:r>
        <w:rPr/>
        <w:t xml:space="preserve"> one of those grou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rimes against pers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rimes against publ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rimes against prop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rimes against public order and mor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 xml:space="preserve">Score of 3.  Good basic question.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r>
      <w:r>
        <w:rPr/>
        <w:t>Crimes against public order and morals include all of the following crim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tea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llegal immig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ang cri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ostit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A</w:t>
        <w:tab/>
        <w:t>REF:</w:t>
        <w:tab/>
        <w:t>p. 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38.</w:t>
        <w:tab/>
      </w:r>
      <w:r>
        <w:rPr>
          <w:color w:val="000000"/>
        </w:rPr>
        <w:t>What was the original source of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legislat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dministrative agen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ourthou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ommon la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p. 16</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39.</w:t>
        <w:tab/>
      </w:r>
      <w:r>
        <w:rPr>
          <w:color w:val="000000"/>
        </w:rPr>
        <w:t>Before there were criminal codes, social order depended on obedience to unwritten rules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mmunity customs and tra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ommunity customs and po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raditions and po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sherif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p. 16</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40.</w:t>
        <w:tab/>
      </w:r>
      <w:r>
        <w:rPr>
          <w:color w:val="000000"/>
        </w:rPr>
        <w:t>Codifying a criminal offense mean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efine the crime and spell out the punishment in wri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et the offense in st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rite the sentence out using computer based langu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vert to the use of common la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 18</w:t>
        <w:tab/>
        <w:t>OBJ:</w:t>
        <w:tab/>
        <w:t>3</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41.</w:t>
        <w:tab/>
      </w:r>
      <w:r>
        <w:rPr>
          <w:color w:val="000000"/>
        </w:rPr>
        <w:t>Who did legal reformers believe should make la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jud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resi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legislat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heriff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p. 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42.</w:t>
        <w:tab/>
      </w:r>
      <w:r>
        <w:rPr>
          <w:color w:val="000000"/>
        </w:rPr>
        <w:t>What are some of the reasons that the American Law Institute created the Model Penal Co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larification and simplif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lassification and institutional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organization classif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larification and institutionalization.</w:t>
            </w:r>
          </w:p>
        </w:tc>
      </w:tr>
    </w:tbl>
    <w:p>
      <w:pPr>
        <w:pStyle w:val="Normal"/>
        <w:widowControl w:val="false"/>
        <w:suppressAutoHyphens w:val="true"/>
        <w:autoSpaceDE w:val="false"/>
        <w:rPr>
          <w:color w:val="000000"/>
          <w:sz w:val="2"/>
          <w:szCs w:val="2"/>
        </w:rPr>
      </w:pPr>
      <w:r>
        <w:rPr>
          <w:color w:val="000000"/>
          <w:sz w:val="2"/>
          <w:szCs w:val="2"/>
        </w:rPr>
        <w:tab/>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p. 19</w:t>
        <w:tab/>
        <w:t>OBJ:</w:t>
        <w:tab/>
        <w:t>3</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43.</w:t>
        <w:tab/>
      </w:r>
      <w:r>
        <w:rPr>
          <w:color w:val="000000"/>
        </w:rPr>
        <w:t>When state and municipal code provisions conflict, which one is supposed to take preced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tate co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unicipal co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t depends on the cr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Neither, the federal government will step 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p. 16</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44.</w:t>
        <w:tab/>
      </w:r>
      <w:r>
        <w:rPr>
          <w:color w:val="000000"/>
        </w:rPr>
        <w:t>Although municipalities have broad power, they are limited in which of the following w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nstitutional lim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y cannot create misdemean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federal statutory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ity law preempts municipality la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p. 21</w:t>
        <w:tab/>
        <w:t>OBJ:</w:t>
        <w:tab/>
        <w:t>3</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44.</w:t>
        <w:tab/>
      </w:r>
      <w:r>
        <w:rPr>
          <w:color w:val="000000"/>
        </w:rPr>
        <w:t>Of the following groups, what one is imprisoned at the highest 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lack m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ispanic m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hite m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sian m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p. 22</w:t>
        <w:tab/>
        <w:t>OBJ:</w:t>
        <w:tab/>
        <w:t>4</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45.</w:t>
        <w:tab/>
      </w:r>
      <w:r>
        <w:rPr>
          <w:color w:val="000000"/>
        </w:rPr>
        <w:t>The idea that only by inflicting physical and psychological pain as punishment can offenders pay for their crimes refers to which purpose of punish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rev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eter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capaci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p. 24</w:t>
        <w:tab/>
        <w:t>OBJ:</w:t>
        <w:tab/>
        <w:t>4</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Cs w:val="22"/>
        </w:rPr>
      </w:pPr>
      <w:r>
        <w:rPr>
          <w:color w:val="000000"/>
          <w:szCs w:val="22"/>
        </w:rPr>
        <w:t xml:space="preserve">Case 1.1 </w:t>
      </w:r>
    </w:p>
    <w:p>
      <w:pPr>
        <w:pStyle w:val="Normal"/>
        <w:keepLines/>
        <w:tabs>
          <w:tab w:val="clear" w:pos="720"/>
          <w:tab w:val="right" w:pos="-180" w:leader="none"/>
          <w:tab w:val="left" w:pos="0" w:leader="none"/>
        </w:tabs>
        <w:suppressAutoHyphens w:val="true"/>
        <w:autoSpaceDE w:val="false"/>
        <w:ind w:hanging="630"/>
        <w:rPr>
          <w:color w:val="000000"/>
          <w:szCs w:val="22"/>
        </w:rPr>
      </w:pPr>
      <w:r>
        <w:rPr>
          <w:color w:val="000000"/>
          <w:szCs w:val="22"/>
        </w:rPr>
        <w:tab/>
        <w:tab/>
        <w:t xml:space="preserve">Stan robs a woman while she is walking home from work. Police later identify Stan as the robber and he is arrested. Stan is found guilty of robbery and is sentenced to one year in jail. During sentencing the judge notes that his reasoning for the sentence is that being in jail will keep Stan from robbing any other people and he wants to set an example for others. </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46.</w:t>
        <w:tab/>
      </w:r>
      <w:r>
        <w:rPr>
          <w:color w:val="000000"/>
        </w:rPr>
        <w:t xml:space="preserve"> The reasoning of the judge for sentencing Stan is an example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nformal discretionary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 xml:space="preserve">judicial opinion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formal criminal proces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t>judicial law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p. 33</w:t>
        <w:tab/>
        <w:t>OBJ:</w:t>
        <w:tab/>
        <w:t>6</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47.</w:t>
        <w:tab/>
      </w:r>
      <w:r>
        <w:rPr>
          <w:color w:val="000000"/>
        </w:rPr>
        <w:t>Preventing Stan from committing other robberies by putting him in jail is an example of what purpose for punish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pecial deter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general deter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capaci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p. 26</w:t>
        <w:tab/>
        <w:t>OBJ:</w:t>
        <w:tab/>
        <w:t>4</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48.</w:t>
        <w:tab/>
      </w:r>
      <w:r>
        <w:rPr>
          <w:color w:val="000000"/>
        </w:rPr>
        <w:t>Punishing Stan as an example for other is an example of what purpose for punish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pecial deter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general deter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capaci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 2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Cs w:val="22"/>
        </w:rPr>
        <w:t xml:space="preserve">Case 1.2 </w:t>
      </w:r>
    </w:p>
    <w:p>
      <w:pPr>
        <w:pStyle w:val="Normal"/>
        <w:keepLines/>
        <w:tabs>
          <w:tab w:val="clear" w:pos="720"/>
          <w:tab w:val="right" w:pos="-180" w:leader="none"/>
          <w:tab w:val="left" w:pos="0" w:leader="none"/>
        </w:tabs>
        <w:suppressAutoHyphens w:val="true"/>
        <w:autoSpaceDE w:val="false"/>
        <w:ind w:hanging="630"/>
        <w:rPr>
          <w:color w:val="000000"/>
          <w:szCs w:val="22"/>
        </w:rPr>
      </w:pPr>
      <w:r>
        <w:rPr>
          <w:color w:val="000000"/>
          <w:szCs w:val="22"/>
        </w:rPr>
        <w:tab/>
        <w:tab/>
        <w:t>Sally is accused of stealing some checks from her boss. She is found not guilty of any criminal wrong at trial. Her boss sues her and receives a judgment ordering Sally to pay her for the amount lost from the stolen check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8"/>
        </w:rPr>
      </w:pPr>
      <w:r>
        <w:rPr>
          <w:color w:val="000000"/>
          <w:sz w:val="28"/>
          <w:szCs w:val="22"/>
        </w:rPr>
        <w:tab/>
        <w:t>49.</w:t>
        <w:tab/>
        <w:t>Sally’s boss received a judgment for money because of what difference between criminal and noncriminal wro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burden of proof is higher for criminal wrongs than for noncriminal wro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burden of proof is lower for criminal wrongs than for noncriminal wro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burden of proof is equal for criminal wrongs than for noncriminal wro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none of these answer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p. 3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50.</w:t>
        <w:tab/>
        <w:t xml:space="preserve">Of the following categories, what one can we say </w:t>
      </w:r>
      <w:r>
        <w:rPr>
          <w:color w:val="000000"/>
          <w:sz w:val="22"/>
          <w:szCs w:val="22"/>
          <w:u w:val="single"/>
        </w:rPr>
        <w:t>with certainty</w:t>
      </w:r>
      <w:r>
        <w:rPr>
          <w:color w:val="000000"/>
          <w:sz w:val="22"/>
          <w:szCs w:val="22"/>
        </w:rPr>
        <w:t xml:space="preserve"> is an appropriate classification for the theft of the chec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ala in 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ala prohibi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isdemean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felon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 14</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szCs w:val="22"/>
        </w:rPr>
        <w:t xml:space="preserve">Case 1.3 </w:t>
      </w:r>
    </w:p>
    <w:p>
      <w:pPr>
        <w:pStyle w:val="Normal"/>
        <w:keepLines/>
        <w:tabs>
          <w:tab w:val="clear" w:pos="720"/>
          <w:tab w:val="right" w:pos="-180" w:leader="none"/>
          <w:tab w:val="left" w:pos="0" w:leader="none"/>
        </w:tabs>
        <w:suppressAutoHyphens w:val="true"/>
        <w:autoSpaceDE w:val="false"/>
        <w:ind w:hanging="630"/>
        <w:rPr>
          <w:color w:val="000000"/>
          <w:szCs w:val="22"/>
        </w:rPr>
      </w:pPr>
      <w:r>
        <w:rPr>
          <w:color w:val="000000"/>
          <w:szCs w:val="22"/>
        </w:rPr>
        <w:tab/>
        <w:tab/>
        <w:t xml:space="preserve">John works in a legal office. His boss asks him to review the following case: </w:t>
      </w:r>
      <w:r>
        <w:rPr>
          <w:bCs/>
          <w:i/>
          <w:iCs/>
          <w:lang w:val="en"/>
        </w:rPr>
        <w:t>Miranda v. Arizona</w:t>
      </w:r>
      <w:r>
        <w:rPr>
          <w:lang w:val="en"/>
        </w:rPr>
        <w:t xml:space="preserve">, 384 </w:t>
      </w:r>
      <w:hyperlink r:id="rId2">
        <w:r>
          <w:rPr>
            <w:rStyle w:val="InternetLink"/>
            <w:lang w:val="en"/>
          </w:rPr>
          <w:t>U.S.</w:t>
        </w:r>
      </w:hyperlink>
      <w:r>
        <w:rPr>
          <w:lang w:val="en"/>
        </w:rPr>
        <w:t xml:space="preserve"> </w:t>
      </w:r>
      <w:hyperlink r:id="rId3">
        <w:r>
          <w:rPr>
            <w:rStyle w:val="InternetLink"/>
            <w:lang w:val="en"/>
          </w:rPr>
          <w:t>436</w:t>
        </w:r>
      </w:hyperlink>
      <w:r>
        <w:rPr>
          <w:lang w:val="en"/>
        </w:rPr>
        <w:t xml:space="preserve"> (1966). </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51.</w:t>
        <w:tab/>
        <w:t xml:space="preserve">    </w:t>
      </w:r>
      <w:r>
        <w:rPr>
          <w:color w:val="000000"/>
        </w:rPr>
        <w:t>What portion of the citation tells John what reporter to look in to find the c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i/>
                <w:i/>
                <w:color w:val="000000"/>
                <w:sz w:val="22"/>
                <w:szCs w:val="22"/>
              </w:rPr>
            </w:pPr>
            <w:r>
              <w:rPr>
                <w:i/>
                <w:color w:val="000000"/>
              </w:rPr>
              <w:t>Miranda v. Arizo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38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4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C</w:t>
        <w:tab/>
        <w:t>REF:</w:t>
        <w:tab/>
        <w:t>p. 37</w:t>
        <w:tab/>
        <w:t>OBJ:</w:t>
        <w:tab/>
        <w:t>7</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52.</w:t>
        <w:tab/>
        <w:t>What information would John use t</w:t>
      </w:r>
      <w:r>
        <w:rPr>
          <w:color w:val="000000"/>
        </w:rPr>
        <w:t>o determine the volume where the case is loc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i/>
                <w:color w:val="000000"/>
              </w:rPr>
              <w:t>Miranda v. Arizo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38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t>4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B</w:t>
        <w:tab/>
        <w:t>REF:</w:t>
        <w:tab/>
        <w:t>p. 37</w:t>
        <w:tab/>
        <w:t>OBJ:</w:t>
        <w:tab/>
        <w:t>7</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53.</w:t>
        <w:tab/>
        <w:t>What information would John use t</w:t>
      </w:r>
      <w:r>
        <w:rPr>
          <w:color w:val="000000"/>
        </w:rPr>
        <w:t>o determine the page where the case is loc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i/>
                <w:color w:val="000000"/>
              </w:rPr>
              <w:t>Miranda v. Arizo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38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t>4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D</w:t>
        <w:tab/>
        <w:t>REF:</w:t>
        <w:tab/>
        <w:t>p. 37</w:t>
        <w:tab/>
        <w:t>OBJ:</w:t>
        <w:tab/>
        <w:t>7</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Cs w:val="22"/>
        </w:rPr>
      </w:pPr>
      <w:r>
        <w:rPr>
          <w:color w:val="000000"/>
          <w:sz w:val="22"/>
          <w:szCs w:val="22"/>
        </w:rPr>
        <w:tab/>
      </w:r>
      <w:r>
        <w:rPr>
          <w:color w:val="000000"/>
          <w:szCs w:val="22"/>
        </w:rPr>
        <w:t>Case 1.4</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 xml:space="preserve">California penal code section 240-241 states: </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 xml:space="preserve">240. An assault is an unlawful attempt, coupled with a present ability, to commit a violent injury on the person of another. </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241.  (a) An assault is punishable by a fine not exceeding one thousand dollars ($1,000), or by imprisonment in the county jail not exceeding six months, or by both the fine and imprisonment.</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54.</w:t>
        <w:tab/>
      </w:r>
      <w:r>
        <w:rPr>
          <w:color w:val="000000"/>
        </w:rPr>
        <w:t>Section 240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general part of crimi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special part of crimi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 case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facts of criminal la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 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55.</w:t>
        <w:tab/>
      </w:r>
      <w:r>
        <w:rPr>
          <w:color w:val="000000"/>
        </w:rPr>
        <w:t>Section 241 identifies assault as what kind of cr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elo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isdemean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ala in 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mala prohibi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 14</w:t>
        <w:tab/>
        <w:t>OBJ:</w:t>
        <w:tab/>
        <w:t>4</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color w:val="000000"/>
        </w:rPr>
        <w:t>The criminal law is the only form of social control in our society and the only way to hold a person responsible for deviating from social norm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ALSE</w:t>
        <w:tab/>
        <w:t>REF:</w:t>
        <w:tab/>
        <w:t>p. 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color w:val="000000"/>
        </w:rPr>
        <w:t>Crimes and torts are essentially the same, but with different name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ALSE</w:t>
        <w:tab/>
        <w:t>REF:</w:t>
        <w:tab/>
        <w:t>p. 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color w:val="000000"/>
        </w:rPr>
        <w:t>Crimes punishable by more than a year of imprisonment are called felonie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14</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color w:val="000000"/>
        </w:rPr>
        <w:t>The elements of the crime of embezzlement would be found in the general part of the criminal law.</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ALSE</w:t>
        <w:tab/>
        <w:t>REF:</w:t>
        <w:tab/>
        <w:t>p. 15</w:t>
        <w:tab/>
        <w:t xml:space="preserve"> 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color w:val="000000"/>
        </w:rPr>
        <w:t>Criminal law is only one kind of social control.</w:t>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color w:val="000000"/>
        </w:rPr>
        <w:t>Determinists reject the free-will assumption that underlies retribution.</w:t>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2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color w:val="000000"/>
        </w:rPr>
        <w:t>Classical deterrence theory states that rational human beings won’t commit crimes if they know that the pain of punishment outweighs the pleasure gained from committing crime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2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color w:val="000000"/>
        </w:rPr>
        <w:t>The principle of utility permits only the minimum amount of pain necessary in order to prevent crime.</w:t>
      </w:r>
    </w:p>
    <w:p>
      <w:pPr>
        <w:pStyle w:val="Normal"/>
        <w:keepLines/>
        <w:suppressAutoHyphens w:val="true"/>
        <w:autoSpaceDE w:val="false"/>
        <w:rPr>
          <w:color w:val="000000"/>
        </w:rPr>
      </w:pPr>
      <w:r>
        <w:rPr>
          <w:color w:val="000000"/>
        </w:rPr>
        <w:t xml:space="preserve">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27</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color w:val="000000"/>
        </w:rPr>
        <w:t>Crimes and torts are similar in that both are sets of rules telling us what we can’t do.</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color w:val="000000"/>
        </w:rPr>
        <w:t>The special part of criminal law consists of principles that apply to more than one crime.</w:t>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ALSE</w:t>
        <w:tab/>
        <w:t>REF:</w:t>
        <w:tab/>
        <w:t>p. 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color w:val="000000"/>
        </w:rPr>
        <w:t>After the adoption of the Model Penal Code in 1962, more than forty states changed their criminal codes.</w:t>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19</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color w:val="000000"/>
        </w:rPr>
        <w:t>City, town, and village governments do not enjoy broad powers to create criminal laws.</w:t>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ALSE</w:t>
        <w:tab/>
        <w:t>REF:</w:t>
        <w:tab/>
        <w:t>p. 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r>
      <w:r>
        <w:rPr>
          <w:color w:val="000000"/>
        </w:rPr>
        <w:t>To qualify as criminal punishment</w:t>
      </w:r>
      <w:r>
        <w:rPr>
          <w:b/>
          <w:bCs/>
          <w:color w:val="000000"/>
        </w:rPr>
        <w:t>,</w:t>
      </w:r>
      <w:r>
        <w:rPr>
          <w:color w:val="000000"/>
        </w:rPr>
        <w:t xml:space="preserve"> penalties have to meet four criteria.</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23</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r>
      <w:r>
        <w:rPr>
          <w:color w:val="000000"/>
        </w:rPr>
        <w:t>Discretionary decision making is decision making that is in plain view.</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ALSE</w:t>
        <w:tab/>
        <w:t>REF:</w:t>
        <w:tab/>
        <w:t>p. 33</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r>
      <w:r>
        <w:rPr>
          <w:color w:val="000000"/>
        </w:rPr>
        <w:t>Incapacitation restrains convicted offenders from committing further crime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2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color w:val="000000"/>
        </w:rPr>
        <w:t>Most states have abolished common-law crimes.</w:t>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17</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17.</w:t>
        <w:tab/>
      </w:r>
      <w:r>
        <w:rPr/>
        <w:t xml:space="preserve"> Most state criminal codes today include a general part.</w:t>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RUE</w:t>
        <w:tab/>
        <w:t>REF:</w:t>
        <w:tab/>
        <w:t>p. 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color w:val="000000"/>
        </w:rPr>
        <w:t>Most criminal law is found in the federal penal code.</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ALSE</w:t>
        <w:tab/>
        <w:t>REF:</w:t>
        <w:tab/>
        <w:t>p. 15</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r>
      <w:r>
        <w:rPr>
          <w:color w:val="000000"/>
        </w:rPr>
        <w:t>The majority opinion lays out the established law of the case.</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36</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color w:val="000000"/>
        </w:rPr>
        <w:t>Case citations are summaries of a court’s majority opinion.</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ALSE</w:t>
        <w:tab/>
        <w:t>REF:</w:t>
        <w:tab/>
        <w:t>p. 38</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r>
      <w:r>
        <w:rPr>
          <w:color w:val="000000"/>
        </w:rPr>
        <w:t>Punishments differ widely among the states.</w:t>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2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t>22.</w:t>
        <w:tab/>
      </w:r>
      <w:r>
        <w:rPr>
          <w:color w:val="000000"/>
        </w:rPr>
        <w:t xml:space="preserve">A noncriminal wrong is </w:t>
      </w:r>
      <w:r>
        <w:rPr/>
        <w:t>a legal wrong that justifies suing someone and getting money, usually for some personal injury.</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RUE</w:t>
        <w:tab/>
        <w:t>REF:</w:t>
        <w:tab/>
        <w:t>p. 4</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r>
      <w:r>
        <w:rPr>
          <w:color w:val="000000"/>
        </w:rPr>
        <w:t>The distinction between criminal punishment and treatment is always clear-cut.</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ALSE</w:t>
        <w:tab/>
        <w:t>REF:</w:t>
        <w:tab/>
        <w:t>p. 10</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Criminal liability is conduct that unjustifiably and inexcusably inflicts or threatens substantial harm to individual or public interest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19</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The burden of proof for crimes is different than the burden of proof for tort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1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The general part of criminal law defines specific crimes and arranges them into groups according to subject matter.</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FALSE</w:t>
        <w:tab/>
        <w:t>REF:</w:t>
        <w:tab/>
        <w:t>p. 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Criminal codes evolved from common law.</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TRUE</w:t>
        <w:tab/>
        <w:t>REF:</w:t>
        <w:tab/>
        <w:t>p. 16</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State codes frequently use different names for crimes than common law.</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ALSE</w:t>
        <w:tab/>
        <w:t>REF:</w:t>
        <w:tab/>
        <w:t>p. 21</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Violations of federal and state agency rules are called administrative crimes. </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RUE</w:t>
        <w:tab/>
        <w:t>REF:</w:t>
        <w:tab/>
        <w:t>p. 21</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0.</w:t>
        <w:tab/>
        <w:t>P</w:t>
      </w:r>
      <w:r>
        <w:rPr/>
        <w:t>roving criminal conduct is necessary to impose criminal liability and punishment.</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RUE</w:t>
        <w:tab/>
        <w:t>REF:</w:t>
        <w:tab/>
        <w:t>p. 5</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rPr>
        <w:t xml:space="preserve">Retributionists contend that punishment benefits not only </w:t>
      </w:r>
      <w:r>
        <w:rPr>
          <w:color w:val="000000"/>
          <w:u w:val="single"/>
        </w:rPr>
        <w:tab/>
        <w:tab/>
      </w:r>
      <w:r>
        <w:rPr>
          <w:color w:val="000000"/>
        </w:rPr>
        <w:t xml:space="preserve"> but also crimin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socie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24</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r>
      <w:r>
        <w:rPr>
          <w:color w:val="000000"/>
        </w:rPr>
        <w:t>___________ principles of criminal law apply to many or all crim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sz w:val="18"/>
          <w:szCs w:val="18"/>
        </w:rPr>
        <w:t>G</w:t>
      </w:r>
      <w:r>
        <w:rPr>
          <w:color w:val="000000"/>
        </w:rPr>
        <w:t>ener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spacing w:before="0" w:after="1"/>
        <w:ind w:left="-450" w:hanging="180"/>
        <w:rPr>
          <w:color w:val="000000"/>
          <w:sz w:val="22"/>
          <w:szCs w:val="22"/>
        </w:rPr>
      </w:pPr>
      <w:r>
        <w:rPr>
          <w:color w:val="000000"/>
          <w:sz w:val="22"/>
          <w:szCs w:val="22"/>
        </w:rPr>
        <w:tab/>
        <w:t>3.</w:t>
        <w:tab/>
      </w:r>
      <w:r>
        <w:rPr/>
        <w:t xml:space="preserve">Municipal ordinances often </w:t>
      </w:r>
      <w:r>
        <w:rPr>
          <w:u w:val="single"/>
        </w:rPr>
        <w:tab/>
        <w:tab/>
        <w:tab/>
      </w:r>
      <w:r>
        <w:rPr/>
        <w:t xml:space="preserve"> and overlap state criminal code </w:t>
        <w:tab/>
        <w:t>provisions.</w:t>
      </w:r>
      <w:r>
        <w:rPr>
          <w:color w:val="000000"/>
        </w:rPr>
        <w:t xml:space="preserve">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t>duplic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2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color w:val="000000"/>
        </w:rPr>
        <w:t xml:space="preserve">Affirmative defenses such as justification and excuse place the burden of production or of </w:t>
      </w:r>
      <w:r>
        <w:rPr>
          <w:color w:val="000000"/>
          <w:u w:val="single"/>
        </w:rPr>
        <w:tab/>
        <w:tab/>
      </w:r>
      <w:r>
        <w:rPr>
          <w:color w:val="000000"/>
        </w:rPr>
        <w:t xml:space="preserve"> on the defend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persua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31</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color w:val="000000"/>
        </w:rPr>
        <w:t xml:space="preserve">Sentencing is a </w:t>
      </w:r>
      <w:r>
        <w:rPr>
          <w:color w:val="000000"/>
          <w:u w:val="single"/>
        </w:rPr>
        <w:tab/>
        <w:tab/>
        <w:tab/>
      </w:r>
      <w:r>
        <w:rPr>
          <w:color w:val="000000"/>
        </w:rPr>
        <w:t xml:space="preserve"> judicial fun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discretion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11</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r>
      <w:r>
        <w:rPr>
          <w:color w:val="000000"/>
        </w:rPr>
        <w:t xml:space="preserve">The text case method stimulates you to think </w:t>
      </w:r>
      <w:r>
        <w:rPr>
          <w:color w:val="000000"/>
          <w:u w:val="single"/>
        </w:rPr>
        <w:tab/>
        <w:tab/>
      </w:r>
      <w:r>
        <w:rPr>
          <w:color w:val="000000"/>
        </w:rPr>
        <w:t xml:space="preserve"> about legal principles and their appl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critical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34</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r>
      <w:r>
        <w:rPr>
          <w:color w:val="000000"/>
        </w:rPr>
        <w:t xml:space="preserve">In case citations, the </w:t>
      </w:r>
      <w:r>
        <w:rPr>
          <w:color w:val="000000"/>
          <w:u w:val="single"/>
        </w:rPr>
        <w:tab/>
        <w:tab/>
      </w:r>
      <w:r>
        <w:rPr>
          <w:color w:val="000000"/>
        </w:rPr>
        <w:t xml:space="preserve"> number always comes before the title of a reporter and the page always comes immediately after the tit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volu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37</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r>
      <w:r>
        <w:rPr>
          <w:color w:val="000000"/>
        </w:rPr>
        <w:t xml:space="preserve">Crimes are acts deserving of the strongest </w:t>
      </w:r>
      <w:r>
        <w:rPr>
          <w:color w:val="000000"/>
          <w:u w:val="single"/>
        </w:rPr>
        <w:tab/>
        <w:tab/>
      </w:r>
      <w:r>
        <w:rPr>
          <w:color w:val="000000"/>
        </w:rPr>
        <w:t xml:space="preserve"> and stigma of a socie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san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38</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r>
      <w:r>
        <w:rPr/>
        <w:t xml:space="preserve">In the real world, criminal liability is the </w:t>
      </w:r>
      <w:r>
        <w:rPr>
          <w:u w:val="single"/>
        </w:rPr>
        <w:tab/>
        <w:tab/>
      </w:r>
      <w:r>
        <w:rPr/>
        <w:t xml:space="preserve"> form of social control</w:t>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t>exception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6</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color w:val="000000"/>
        </w:rPr>
        <w:t xml:space="preserve">Crime that is inherently wrong or evil, like murder and rape, is called </w:t>
      </w:r>
    </w:p>
    <w:p>
      <w:pPr>
        <w:pStyle w:val="Normal"/>
        <w:keepLines/>
        <w:suppressAutoHyphens w:val="true"/>
        <w:autoSpaceDE w:val="false"/>
        <w:rPr>
          <w:color w:val="000000"/>
          <w:sz w:val="2"/>
          <w:szCs w:val="2"/>
        </w:rPr>
      </w:pPr>
      <w:r>
        <w:rPr>
          <w:color w:val="000000"/>
          <w:u w:val="single"/>
        </w:rPr>
        <w:t xml:space="preserve">mala </w:t>
        <w:tab/>
        <w:tab/>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in 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14</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rPr>
        <w:t>Explain the purposes or rationales for punishment and the arguments in favor of each rationale.  Include a discussion about current trends in punish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pPr>
      <w:r>
        <w:rPr>
          <w:color w:val="000000"/>
        </w:rPr>
        <w:t>ANS: There are two primary rationales for criminal punishment: retribution and prevention.  Retribution looks to past crimes and assumes that criminals exercised their free will and chose to break the law.  According to this theory, punishment is just deserts.  Prevention is forward-looking and is designed to prevent future crimes.  The prevention rationale includes general and specific deterrence, incapacitation, and rehabilitation.  Since the mid-1980s, criminal justice reformers have emphasized retribution and punishment as the most important rationales.</w:t>
      </w:r>
    </w:p>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24</w:t>
        <w:tab/>
        <w:t>OBJ:</w:t>
        <w:tab/>
        <w:t>4</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rPr>
      </w:pPr>
      <w:r>
        <w:rPr>
          <w:color w:val="000000"/>
        </w:rPr>
      </w:r>
    </w:p>
    <w:p>
      <w:pPr>
        <w:pStyle w:val="Normal"/>
        <w:widowControl w:val="false"/>
        <w:suppressAutoHyphens w:val="true"/>
        <w:autoSpaceDE w:val="false"/>
        <w:ind w:left="-360" w:hanging="180"/>
        <w:rPr>
          <w:color w:val="000000"/>
          <w:sz w:val="22"/>
          <w:szCs w:val="22"/>
        </w:rPr>
      </w:pPr>
      <w:r>
        <w:rPr>
          <w:color w:val="000000"/>
          <w:sz w:val="22"/>
          <w:szCs w:val="22"/>
        </w:rPr>
        <w:tab/>
        <w:t>2.</w:t>
        <w:tab/>
      </w:r>
      <w:r>
        <w:rPr>
          <w:color w:val="000000"/>
        </w:rPr>
        <w:t>Explain the relationship between the general and special parts of criminal la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pPr>
      <w:r>
        <w:rPr>
          <w:color w:val="000000"/>
        </w:rPr>
        <w:t>ANS: The general part of criminal law consists of principles that apply to more than one crime. The special part of criminal law defines specific crimes and arranges them into groups according to subject matter. The general principles are broad propositions that apply to more than one crime. Some general principles apply to all crimes; other principles apply to all felonies; still others apply only to some crimes. The special part of criminal law defines specific crimes, according to the principles set out in the general part. The definitions of crimes are divided into four groups: crimes against persons; crimes against property; crimes against public order and morals; and crimes against the state.</w:t>
      </w:r>
    </w:p>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15</w:t>
        <w:tab/>
        <w:t>OBJ:</w:t>
        <w:tab/>
        <w:t>2</w:t>
      </w:r>
    </w:p>
    <w:p>
      <w:pPr>
        <w:pStyle w:val="Normal"/>
        <w:keepLines/>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r>
      <w:r>
        <w:rPr>
          <w:color w:val="000000"/>
        </w:rPr>
        <w:t>Explain the text-case method including the reason for its name. Also explain the two reasons for applying criminal principles and definitions to specific ca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rPr>
      </w:pPr>
      <w:r>
        <w:rPr>
          <w:color w:val="000000"/>
        </w:rPr>
        <w:t>ANS: The “text-case method,” is part text and part excerpts from criminal law cases specially edited for non lawyers. The text part of the book explains the general principles of criminal law and the definitions of specific crimes. The case excerpts involve real-life crimes that apply the general information in the text to real-life situations. The application of principles and definitions of crimes to the facts of specific cases serves two important purposes. First, it helps you understand the principles and the elements of specific crimes. Second, it stimulates you to think critically about the principles and their applica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32</w:t>
        <w:tab/>
        <w:t>OBJ:</w:t>
        <w:tab/>
        <w:t>7</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color w:val="000000"/>
        </w:rPr>
        <w:t>Define, describe, compare, and contrast common-law crimes and statutory crimes. Be sure to provide examp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pPr>
      <w:r>
        <w:rPr>
          <w:color w:val="000000"/>
        </w:rPr>
        <w:t>ANS: Common-law crimes are made by judges; statutory crimes are made by legislature. Over time most jurisdictions have moved away from common-law to statutory crimes. Many crimes are both common-law and statutory crimes (murder, rape). Common-law crimes create problems of due process and fair notice; statutory crimes do not.</w:t>
      </w:r>
    </w:p>
    <w:p>
      <w:pPr>
        <w:pStyle w:val="Normal"/>
        <w:keepLine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16</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color w:val="000000"/>
        </w:rPr>
        <w:t>It would be inappropriate to refer to “criminal law,” as if it were a singular entity.  Why is this?  Discuss all that “criminal law” really includes in the U.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rPr>
        <w:t>ANS: In our federal system, there are 52 criminal codes—one for each state, the District of Columbia, and the federal government.  Most of the criminal law resides in the state criminal codes and involve crimes against persons, property, public order, and morals.  Each of the 52 codes defines specific crimes and their punishments to be applied to the people who commit crimes within their respective jurisdictions. There are some significant differences in both the definitions of crimes and the punishments from state to state. This diversity, however, should not obscure the fact that there are more similarities than differ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21</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r>
      <w:r>
        <w:rPr>
          <w:color w:val="000000"/>
          <w:szCs w:val="22"/>
        </w:rPr>
        <w:t xml:space="preserve">What is informal discretionary decision making? </w:t>
      </w:r>
      <w:r>
        <w:rPr>
          <w:color w:val="000000"/>
        </w:rPr>
        <w:t xml:space="preserve">In what ways does informal discretionary decision making affect the criminal justice process?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Cs w:val="22"/>
        </w:rPr>
      </w:pPr>
      <w:r>
        <w:rPr>
          <w:color w:val="000000"/>
        </w:rPr>
        <w:t>ANS: I</w:t>
      </w:r>
      <w:r>
        <w:rPr>
          <w:color w:val="000000"/>
          <w:szCs w:val="22"/>
        </w:rPr>
        <w:t xml:space="preserve">nformal discretionary decision making includes judgments made by professionals, based on unwritten rules, their training, and their experience. It affects the criminal justice process at every decision point; from the discretion a police officer uses in deciding whether to arrest a suspect or not to the sentencing by the judge in court. Discretion allows flexibility in the implementation of rigid, formal criminal codes.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Cs w:val="22"/>
        </w:rPr>
      </w:pPr>
      <w:r>
        <w:rPr>
          <w:color w:val="000000"/>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33</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r>
      <w:r>
        <w:rPr>
          <w:color w:val="000000"/>
          <w:szCs w:val="22"/>
        </w:rPr>
        <w:t xml:space="preserve">What behavior deserves criminal punishment? Explain the purposes of criminal punishment (deterrence, incapacitation, rehabilitation)?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Cs w:val="22"/>
        </w:rPr>
      </w:pPr>
      <w:r>
        <w:rPr>
          <w:color w:val="000000"/>
        </w:rPr>
        <w:t xml:space="preserve">ANS: Behavior that deserves criminal punishment includes </w:t>
      </w:r>
      <w:r>
        <w:rPr/>
        <w:t xml:space="preserve">conduct that unjustifiably and inexcusably inflicts or threatens substantial harm to individual or public interests. General deterrence seeks to prevent the general population from committing crimes through the threat of punishment. Special deterrence seeks to prevent convicted offenders from committing future crimes through punishment. Incapacitation prevents convicted criminals from committing crimes by locking them up or otherwise making it impossible to commit another crime. Rehabilitation sees criminals as sick and attempts to prevent future crimes by providing offenders with treatment.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Cs w:val="22"/>
        </w:rPr>
      </w:pPr>
      <w:r>
        <w:rPr>
          <w:color w:val="000000"/>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26</w:t>
        <w:tab/>
        <w:t>OBJ:</w:t>
        <w:tab/>
        <w:t>1,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 xml:space="preserve">Define </w:t>
      </w:r>
      <w:r>
        <w:rPr>
          <w:color w:val="000000"/>
          <w:szCs w:val="22"/>
        </w:rPr>
        <w:t>presumption of innocence. What is the importance of the presumption of innocence as it relates to criminal lia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Cs w:val="22"/>
        </w:rPr>
      </w:pPr>
      <w:r>
        <w:rPr>
          <w:color w:val="000000"/>
        </w:rPr>
        <w:t xml:space="preserve">ANS: In practical terms, presumption of innocence means that the prosecution has the burden of proof when it comes to proving the criminal act and intent. The presumption of innocence requires the prosecution to prove beyond a reasonable doubt the criminal act and intent.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Cs w:val="22"/>
        </w:rPr>
      </w:pPr>
      <w:r>
        <w:rPr>
          <w:color w:val="000000"/>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3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hat are affirmative defenses? How do the burdens of production and persuasion relate to affirmative defen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Cs w:val="22"/>
        </w:rPr>
      </w:pPr>
      <w:r>
        <w:rPr>
          <w:color w:val="000000"/>
        </w:rPr>
        <w:t xml:space="preserve">ANS: Affirmative defenses include justification and excuse. They are called affirmative defenses because defendants have to present evidence. These defenses require the defendant to provide some evidence in support of their justification or excuse. This requirement is known as the burden of production. The burden of persuasion requires the defendant to provide their affirmative defense by a preponderance of the evidence.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Cs w:val="22"/>
        </w:rPr>
      </w:pPr>
      <w:r>
        <w:rPr>
          <w:color w:val="000000"/>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REF:</w:t>
        <w:tab/>
        <w:t>p. 31</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 xml:space="preserve">The main parts of a case include: title, citation, procedural history, judge, facts, judgment, and opinion. Explain what each of these parts includes as well as how reading cases in the text can help to better understand the law.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Cs w:val="22"/>
        </w:rPr>
      </w:pPr>
      <w:r>
        <w:rPr>
          <w:color w:val="000000"/>
        </w:rPr>
        <w:t xml:space="preserve">ANS: The case title consists of the names parties in the case. The citation tells you where to find the case. </w:t>
      </w:r>
      <w:r>
        <w:rPr/>
        <w:t>The case history is a brief description of the steps and judgments made by each court that has heard the case. The judge includes the name of the judge who wrote the opinion and issues the judgment. The facts are the facts of the case. The judgment is how the court disposed of the case. The opinion explains how and why the court applied the law to the facts of the case. Reading cases help you understand the principles and the elements of specific crimes and think critically about the principles and their applic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Cs w:val="22"/>
        </w:rPr>
      </w:pPr>
      <w:r>
        <w:rPr>
          <w:color w:val="000000"/>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37</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Instructor’s Resource Manual with Test Ba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1: Criminal Law and Criminal Punishment: An Overview</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ted_States_Reports" TargetMode="External"/><Relationship Id="rId3" Type="http://schemas.openxmlformats.org/officeDocument/2006/relationships/hyperlink" Target="https://supreme.justia.com/us/384/436/cas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9:24:00Z</dcterms:created>
  <dc:creator>Windows User</dc:creator>
  <dc:description/>
  <dc:language>en-US</dc:language>
  <cp:lastModifiedBy>Windows User</cp:lastModifiedBy>
  <dcterms:modified xsi:type="dcterms:W3CDTF">2012-08-23T19:24: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1061616</vt:r8>
  </property>
  <property fmtid="{D5CDD505-2E9C-101B-9397-08002B2CF9AE}" pid="3" name="_AuthorEmail">
    <vt:lpwstr>casey.lozier@cengage.com</vt:lpwstr>
  </property>
  <property fmtid="{D5CDD505-2E9C-101B-9397-08002B2CF9AE}" pid="4" name="_AuthorEmailDisplayName">
    <vt:lpwstr>Lozier, Casey J</vt:lpwstr>
  </property>
  <property fmtid="{D5CDD505-2E9C-101B-9397-08002B2CF9AE}" pid="5" name="_EmailSubject">
    <vt:lpwstr>Samaha, Crim Pro review</vt:lpwstr>
  </property>
  <property fmtid="{D5CDD505-2E9C-101B-9397-08002B2CF9AE}" pid="6" name="_NewReviewCycle">
    <vt:lpwstr/>
  </property>
  <property fmtid="{D5CDD505-2E9C-101B-9397-08002B2CF9AE}" pid="7" name="_ReviewingToolsShownOnce">
    <vt:lpwstr/>
  </property>
</Properties>
</file>