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155073810"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892867422"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