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Style w:val="Chaptitle"/>
          <w:b/>
          <w:b/>
          <w:bCs/>
          <w:sz w:val="28"/>
          <w:szCs w:val="28"/>
        </w:rPr>
      </w:pPr>
      <w:r>
        <w:rPr>
          <w:rStyle w:val="Chaptitle"/>
          <w:b/>
          <w:bCs/>
          <w:sz w:val="28"/>
          <w:szCs w:val="28"/>
        </w:rPr>
        <w:t>Frazier: Essentials of Human Diseases and Conditions, 4th Edition</w:t>
      </w:r>
    </w:p>
    <w:p>
      <w:pPr>
        <w:pStyle w:val="Normal"/>
        <w:ind w:left="-360" w:hanging="0"/>
        <w:rPr>
          <w:rStyle w:val="Chaptitle"/>
          <w:b/>
          <w:b/>
          <w:bCs/>
          <w:sz w:val="28"/>
          <w:szCs w:val="28"/>
        </w:rPr>
      </w:pPr>
      <w:r>
        <w:rPr/>
      </w:r>
    </w:p>
    <w:p>
      <w:pPr>
        <w:pStyle w:val="Normal"/>
        <w:ind w:hanging="360"/>
        <w:rPr/>
      </w:pPr>
      <w:r>
        <w:rPr>
          <w:b/>
          <w:bCs/>
        </w:rPr>
        <w:t xml:space="preserve">Chapter 1: </w:t>
      </w:r>
      <w:r>
        <w:rPr>
          <w:b/>
          <w:bCs/>
          <w:color w:val="000000"/>
        </w:rPr>
        <w:t>Mechanisms of Disease, Diagnosis, and Treatment</w:t>
      </w:r>
    </w:p>
    <w:p>
      <w:pPr>
        <w:pStyle w:val="Normal"/>
        <w:ind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45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Signs of disea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ways cause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rely correlate with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lude abnormal objective find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always described by the pati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Predisposing factors of disea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cisely predict the occurrence of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a person or group more vulnerable to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ver overlap or occur in combin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 all be controlled by preven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Genetic diseases may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duced by an abnormality in or mutation of the genetic code in a single ge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used by several abnormal gen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used by the abnormal presence or absence of a chromosome or an alteration of the structure of chromoso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Benign tumo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nd to remain encapsul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ltrate surround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 not compress surrounding tissue or obstruct org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 not resemble the tissue of orig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Malignant tumo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nd to infiltrate other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nd to bleed, ulcerate, and become infec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y spread to distant sites in the bo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360"/>
        <w:rPr>
          <w:color w:val="000000"/>
        </w:rPr>
      </w:pPr>
      <w:r>
        <w:rPr>
          <w:color w:val="000000"/>
        </w:rPr>
        <w:t>6.</w:t>
        <w:tab/>
        <w:t>Which statement is true regarding the TNM (tumor, nodes, metastasis) cancer staging syst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esses the size and extent of the spread of the primary tum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a grading system based on the degree of differentiation of tumor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a and b are tr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a nor b is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Which of the following correctly states the sequence of an allergic response within the body mo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gE antibodies enter the body and produce an aller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lease of histamine sensitizes mast cells and produces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sure to allergen stimulates production of IgE antibodies that can subsequently trigger symptoms of all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stamine produces mast cells, which stimulate plasma cel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Which of the following most accurately states the orderly steps in making a diagno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history, physical examination, diagnostic tests, diagnosis, integration of results,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history, diagnostic tests, physical examination, treatment pl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examination, medical history, radiographs, prognosis, and integration of all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arison of normals, physical examination, history, treatment plan, and pro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Mechanical and chemical barriers, the inflammatory response, and the immune response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sk factors for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mbined effects of inheritance and environmental fac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luded in the body’s natural defense system against inf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nts that damage D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Immunodeficiency disorders result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xudative respon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traum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tor vehicle accid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epressed or absent immune respon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>
          <w:color w:val="000000"/>
        </w:rPr>
      </w:pPr>
      <w:r>
        <w:rPr>
          <w:color w:val="000000"/>
        </w:rPr>
        <w:t>11.</w:t>
        <w:tab/>
        <w:t>Homeostasis refer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related to 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stability of the bo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hronic disease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netic predisposition to disea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Pathogens cause disease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vasion of liv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struction of liv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ox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The normal protective physiologic response(s) to tissue injury and disease is (are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 inflamm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chex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Anaphylaxis, serum sickness, arthralgia, and status asthmaticu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 of ag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stemic manifestations of severe allergic respon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odeficiency disor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ld allergic condi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Smoking, drinking, nutrition, and lack of exercise are examples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disposing factors related to 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disposing factors related to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disposing factors related to hered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disposing factors related to life sty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In preventative health care the emphasis i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cident interven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edom of life sty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phylactic medical serv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nal righ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>
          <w:color w:val="000000"/>
        </w:rPr>
      </w:pPr>
      <w:r>
        <w:rPr>
          <w:color w:val="000000"/>
        </w:rPr>
        <w:tab/>
        <w:t>17.</w:t>
        <w:tab/>
        <w:t>Which statement(s) is(are) true about understanding the patient’s pa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in is subj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in has individualized effe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in is a necessary entity in lif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 statements are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Osteopath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not practiced by trained medical physici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phasizes the body’s natural process to heal and provide well be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es not use manipulation techniqu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Pain may be described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ll and aching, burning, or throbb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oting, dull, stabb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ightening, intense, tir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The holistic concept of medical care focuse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eeds of the whole person: spiritual, cognitive, social, physical, and emoti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ly defining physical pathologic chan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counting the needs of a patient as a whole to expedite hea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Gene therapy is now a common intervention and proven cure for many disea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Tumor grade is determined through microscopic evaluation of the tumor or a biopsy specime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Products lacking FDA approval may mean ingredients listed outside the bottle may not be inside the bottle or in the amount list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The use of hormone therapy and immunotherapy in the treatment of cancer continues to evol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The philosophy of hospice affirms life and neither hastens nor postpones dea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Among some common concerns about the health issues of older adults are substance abuse and nutritional proble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descriptions with the appropriate term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ision of tissue for microscopic exam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, or growth of new tiss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nges in the genetic code of a 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imulates the immune system to produce antibod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.</w:t>
        <w:tab/>
        <w:t>Mu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Antige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3.</w:t>
        <w:tab/>
        <w:t>Neoplas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4.</w:t>
        <w:tab/>
        <w:t>Biops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ANS:</w:t>
        <w:tab/>
        <w:t>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09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09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10" w:leader="none"/>
      </w:tabs>
      <w:rPr/>
    </w:pPr>
    <w:r>
      <w:rPr/>
      <w:t>Test Ban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387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3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Chaptitle">
    <w:name w:val="chap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6" w:leader="none"/>
        <w:tab w:val="right" w:pos="91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53:00Z</dcterms:created>
  <dc:creator>swaroopa</dc:creator>
  <dc:description/>
  <dc:language>en-US</dc:language>
  <cp:lastModifiedBy>LOAN</cp:lastModifiedBy>
  <dcterms:modified xsi:type="dcterms:W3CDTF">2012-12-05T02:53:00Z</dcterms:modified>
  <cp:revision>2</cp:revision>
  <dc:subject/>
  <dc:title/>
</cp:coreProperties>
</file>