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True/Fals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1</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financial manager is responsible for making decisions that are in the best interest of the firm's owner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u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ls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True/Fals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1</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demand for a potential business product, as well as the identification of what product or services is to be produced, are both contained in a business pla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u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ls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True/Fals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1</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local Republican Party is a stakeholder in a local firm that makes no political donations to either party.</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u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ls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True/Fals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1</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atent is a productive asset for a technology-based firm.</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u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ls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True/Fals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1</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tangible assets generate most of a manufacturing firm's cash flow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u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ls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True/Fals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1</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most fundamental way that a business can grow in size is from the reinvestment of cash flows or earning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u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ls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True/Fals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1</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en bankruptcy occurs, the firm will always be liquidated.</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u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ls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True/Fals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1</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apital assets are generally short term in natur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u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ls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True/Fals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1</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good capital budgeting decision is one in which the benefits are worth more to the firm than the cost of the asset.</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u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ls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True/Fals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1</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financing decision determines how firms raise cash to pay for their investment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u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ls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True/Fals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1</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dollar difference between current assets and total liabilities is called working capital.</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u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ls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True/Fals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2</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ole proprietorship is an owner's only busines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u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ls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True/Fals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2</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greatest number of businesses in the United States are corporation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u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ls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True/Fals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2</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nlimited liability means that the owner of a firm is responsible for paying all the firm's bill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u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ls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True/Fals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2</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process of transferring ownership of a sole proprietorship is relatively easy.</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u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ls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True/Fals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2</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eneral partners in a business have limited liability with regard to their firm's obligation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u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ls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True/Fals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2</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st large corporations are incorporated in New York because of its favorable tax treatment of corporate income and its statutes protecting the rights of its owner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u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ls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True/Fals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2</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rporations do not have their income subject to double taxatio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u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ls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True/Fals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2</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ivately held corporations are allowed to have shareholder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u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ls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True/Fals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3</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treasurer of a corporation usually reports to the CFO of the firm.</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u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ls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True/Fals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3</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external auditors of the firm report their findings directly to the CFO of the firm.</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u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ls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True/Fals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4</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aximizing revenue should be the goal of the firm.</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u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ls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True/Fals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5</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 agency problem can arise when the agent of the firm is the sole owner of the firm.</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u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ls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True/Fals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5</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owners of a firm are unaffected by agency cost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u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ls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True/Fals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6</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rruption in business does not affect the functioning of the financial market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u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ls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1</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 start a business, the owners need</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arket where there is demand for their product.</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lear vision of what products or services they want to produc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know-how to successfully market their product.</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ll of the abov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1</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takeholder i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yone geographically close to the firm's headquarter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yone with a claim on the cash flows of the firm.</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y governmental agency.</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ll of the abov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1</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f you have loaned capital to a firm, then you could b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hareholde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takeholde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artne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ll of the abov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1</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ich of the following are stakeholder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hareholde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lende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IR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ll of the abov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1</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rademark is an example of</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roductive asset.</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 intangible asset.</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nebulous asset.</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one of the abov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1</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31.</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ich of the following is a basic source of funds for the firm?</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ebt</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quity</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sset liquidation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nd b abov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1</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32.</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cash remaining after the firm has met its operating expenses, payments to creditors, and taxes is called</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rnings per shar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apital contributed in excess of pa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sidual cash.</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sset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1</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33.</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ash dividends are paid out of</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sidual cash.</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iquidated asset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ong-term debt.</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ll of the abov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1</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34.</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urrent liabilities are liabilities that</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ill be converted to cash within a yea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ust be paid within a yea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ill be converted to equity within a yea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one of the abov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1</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35.</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apital budgeting involve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ow a firm's day-to-day financial matters should be managed.</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ow the firm should finance its asset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ich productive assets the firm should employ.</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ll of the abov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1</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36.</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orking capital management decisions involv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ow a firm's day-to-day financial matters should be managed.</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ow the firm should finance its asset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ich productive assets the firm should employ.</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ll of the abov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1</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37.</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apital budgeting decisions generally involv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fixed asset portion of the balance sheet.</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short-term portion of the balance sheet.</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current liability portion of the balance sheet.</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ll of the abov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1</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38.</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good capital budgeting decision i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ne in which the benefits of the project are equal to the cost of the asset.</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ne in which the benefits of the project are less than the cost of the asset.</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ne in which the benefits of the project are more than the cost of the asset.</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ll of the abov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1</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39.</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inancial markets in which equity and debt instruments with maturities greater than one year are traded are called</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ney market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apital market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tock market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one of the abov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1</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40.</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fitability of a firm can be negatively affected by</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o much inventory.</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o little inventory.</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ither a or b.</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either a nor b.</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2</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41.</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out 75 percent of all businesses in the United States ar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ole proprietorship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rtnership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rporation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imited liability partnership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2</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42.</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ich of the following business organizational forms subjects the owner(s) to unlimited liability?</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ole proprietorship</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rtnership</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rporatio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nd b</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2</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43.</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ich of the following business organizational forms creates a tax liability on income at the personal income tax rat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ole proprietorship</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rtnership</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rporatio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nd b</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2</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44.</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ich of the following business organizational forms is easiest to raise capital?</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ole proprietorship</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rtnership</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rporatio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nd b</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2</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45.</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ich of the following owners is protected by limited liability?</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ole proprieto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general partne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limited partne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one of the abov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2</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46.</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ich of the following cannot be engaged in managing the busines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ole proprieto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general partne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limited partne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one of the abov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2</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47.</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ich organizational form accounts for 90 percent of the revenues of all firms in the United State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ole proprietorship</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rtnership</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rporatio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nd b</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2</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48.</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ich organizational form best enables a firm to sell its securities to the market?</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ole proprietorship</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rtnership</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ivate corporatio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ublic corporatio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2</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49.</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ich of the following organizational forms is subject to the most SEC regulation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ole proprietorship</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rtnership</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ivate corporatio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ublic corporatio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2</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50.</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ich organizational form best enables the owners of the firm to monitor the actions of other owners of the same firm?</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ole proprietorship</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rtnership</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ivate corporatio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ublic corporatio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2</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51.</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ich of the following is considered a hybrid organizational form?</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ole proprietorship</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rtnership</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rporatio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imited liability partnership</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3</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52.</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ich of the following reports directly to the owners of the firm (assume the firm is a public corporatio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FO</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EO</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oard of director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udit committe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3</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53.</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ich of the following is responsible for seeing that the best possible financial analysis is presented?</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FO</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EO</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oard of director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udit committe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3</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54.</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ich of the following is responsible for performing an independent audit of the firm's financial statement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FO</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EO</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PA firm</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udit committe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3</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55.</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ow is the CPA firm insulated from being pressured by management?</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audit committee approves hiring, firing and fees paid to external auditor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chairman of the board approves the external auditor's fees as well as the engagement lette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IRS approves the external auditor's fees as well as the engagement lette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CPA firm is not insulated from management.</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4</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56.</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ich of the following is an appropriate goal for the firm?</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fit maximizatio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venue maximizatio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hareholder wealth maximizatio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ax minimizatio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4</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57.</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en analysts and investors determine the value of a firm's stock, they should conside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size of the expected cash flows associated with owning the stock.</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timing of the cash flow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riskiness of the cash flow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ll of the abov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5</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58.</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ne reason for the existence of agency problems between managers and share holders is that</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re is a separation of ownership and control of the firm.</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anagers know how to manage the firm better than shareholder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hareholders have unreasonable expectations about managerial performanc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one of the abov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5</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59.</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ich of the following is a principal within the agency relationship?</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ompany enginee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CEO of the firm</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hareholde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board of director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5</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60.</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hareholders elect ______________ to represent their interest in the firm.</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hairma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EO</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board of director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ll of the abov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5</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61.</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 example of a direct agency cost i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anager turning down a value-contributing project because of its risk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anager expensing a large dinner on the company expense report.</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anager using too little debt within the firm's capital structure because of the additional risk associated with debt.</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ll of the abov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5</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62.</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ich of the following can help align the behavior of managers with the goals of shareholder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anagement compensatio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anagerial labor market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 independent board of director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ll of the abov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5</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63.</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f a firm has had an agency problem that is reflected in a poor performing stock for a long period of time, then the firm may become a target of _________________.</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 SEC investigatio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orporate raide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 IRS investigatio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bankruptcy lawye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5</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64.</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ecutives that repeatedly put their own interests before that of the firm may find that they have difficulty finding another job after their current one. This is an example of</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managerial labor market disciplining manager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market for corporate control.</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board of directors affecting the prospects of a manage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one of the abov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5</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65.</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o or what is responsible for setting the agenda at meetings of the board of director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hairman of the board of director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esident</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ominating committe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udit committe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5</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66.</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irector who is not an employee of the firm is called</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 executive directo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 inside directo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 independent directo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 official directo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5</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67.</w:t>
            </w:r>
          </w:p>
        </w:tc>
        <w:tc>
          <w:tcPr>
            <w:tcW w:w="8580" w:type="dxa"/>
            <w:gridSpan w:val="2"/>
            <w:tcBorders/>
          </w:tcPr>
          <w:p>
            <w:pPr>
              <w:pStyle w:val="Normal"/>
              <w:keepNext w:val="true"/>
              <w:keepLines/>
              <w:widowControl w:val="false"/>
              <w:autoSpaceDE w:val="false"/>
              <w:spacing w:lineRule="auto" w:line="240" w:before="0" w:after="0"/>
              <w:rPr/>
            </w:pPr>
            <w:r>
              <w:rPr>
                <w:rFonts w:cs="Times New Roman;Times New Roman" w:ascii="Times New Roman;Times New Roman" w:hAnsi="Times New Roman;Times New Roman"/>
                <w:sz w:val="24"/>
                <w:szCs w:val="24"/>
              </w:rPr>
              <w:t xml:space="preserve">Which of the following is </w:t>
            </w:r>
            <w:r>
              <w:rPr>
                <w:rFonts w:cs="Times New Roman;Times New Roman" w:ascii="Times New Roman;Times New Roman" w:hAnsi="Times New Roman;Times New Roman"/>
                <w:b/>
                <w:bCs/>
                <w:sz w:val="24"/>
                <w:szCs w:val="24"/>
              </w:rPr>
              <w:t>NOT</w:t>
            </w:r>
            <w:r>
              <w:rPr>
                <w:rFonts w:cs="Times New Roman;Times New Roman" w:ascii="Times New Roman;Times New Roman" w:hAnsi="Times New Roman;Times New Roman"/>
                <w:sz w:val="24"/>
                <w:szCs w:val="24"/>
              </w:rPr>
              <w:t xml:space="preserve"> one of the strategies incorporated in the Sarbanes-Oxley Act of 2002?</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ttain greater board independenc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stablish compliance program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stablish ethics program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ctate maximum compensation level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5</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68.</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ich of the following powers does the audit committee have the authority to do?</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udit the personal bank account of the CEO</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question any person employed by the firm</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udit the compensation files of firms in the same industry</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one of the abov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5</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69.</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at is the major complaint concerning the Sarbanes-Oxley Act of 2002 by firm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legislative maximum allowable compensation for a CEO</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legal requirement to disclose project informatio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cost of complianc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cost of maintaining an SEC-employed officer at the firm's premise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6</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70.</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ociety's ideas about what actions are right and wrong ar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ral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thic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w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nwritten law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6</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71.</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golden rule is an example of</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urrent law.</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 historical law.</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 unworkable rule in financial market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 ethical norm.</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6</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72.</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 example of an economy that had trouble establishing a stock market and attracting foreign investment i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ussia.</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hina.</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Czech Republic.</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apa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6</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73.</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rruption in busines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reates inefficiencies in an economy.</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hibits growth in an economy.</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lows the rate of economic growth in a country.</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ll of the abov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6</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74.</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ich corporate officer, when he or she is guilty of serious misconduct, can subject the firm to the most serious losses in financial wealth?</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EO</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FO</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hief Technology Office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hief Risk Office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6</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75.</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 officer of a firm that is a majority owner in a competing firm will probably be subject to</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 IRS audit.</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onflict of interest with his share holder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rbitrage profit returns to the SEC.</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 FBI investigatio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6</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76.</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occur(s) when one party in a business transaction has information that is unavailable to the other parties in the transactio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fit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formation asymmetry</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formation efficiency</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one of the abov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6</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77.</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ith regard to information, a central idea of fairness suggests that</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ecisions should be made on an even playing field.</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siders should be able to trade whenever they want.</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siders should never be able to trad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utsiders should not be allowed to trade since, by definition, they are at a disadvantag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3</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Easy</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8.</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ich of the following individuals is typically most responsible for managing a large corporation’s financial functio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CEO.</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Chairman of the board.</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CBO</w:t>
            </w:r>
            <w:r>
              <w:rPr>
                <w:rFonts w:cs="Times New Roman;Times New Roman" w:ascii="Times New Roman;Times New Roman" w:hAnsi="Times New Roman;Times New Roman"/>
                <w:i/>
                <w:iCs/>
                <w:sz w:val="24"/>
                <w:szCs w:val="24"/>
              </w:rPr>
              <w:t>.</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CFO.</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r>
    </w:tbl>
    <w:p>
      <w:pPr>
        <w:pStyle w:val="Normal"/>
        <w:spacing w:lineRule="auto" w:line="240" w:before="0" w:after="0"/>
        <w:rPr/>
      </w:pPr>
      <w:r>
        <w:rPr/>
      </w:r>
    </w:p>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4</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9.</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f a firm establishes maximizing profits at the most important goal of the firm, which of the following would not be given proper consideratio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ales revenues </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ense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Cs/>
                <w:sz w:val="24"/>
                <w:szCs w:val="24"/>
              </w:rPr>
              <w:t>Risk</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st of goods sold</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r>
    </w:tbl>
    <w:p>
      <w:pPr>
        <w:pStyle w:val="Normal"/>
        <w:spacing w:lineRule="auto" w:line="240" w:before="0" w:after="0"/>
        <w:rPr/>
      </w:pPr>
      <w:r>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4</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ich of the following does maximizing shareholder wealth not usually account for?</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isk.</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overnment regulation.</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timing of cash flow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mount of cash flow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r>
    </w:tbl>
    <w:p>
      <w:pPr>
        <w:pStyle w:val="Normal"/>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4</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ich of the following factors or activities can be controlled by the management of a firm?</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apital budgeting.</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level of economic activity.</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level of interest rate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tock market condition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r>
    </w:tbl>
    <w:p>
      <w:pPr>
        <w:pStyle w:val="Normal"/>
        <w:spacing w:lineRule="auto" w:line="240" w:before="0" w:after="0"/>
        <w:rPr/>
      </w:pPr>
      <w:r>
        <w:rPr/>
      </w:r>
    </w:p>
    <w:p>
      <w:pPr>
        <w:pStyle w:val="Normal"/>
        <w:spacing w:lineRule="auto" w:line="240" w:before="0" w:after="0"/>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Multiple Choice</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6</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vel of Difficulty:  Medium</w:t>
            </w:r>
          </w:p>
        </w:tc>
      </w:tr>
      <w:tr>
        <w:trPr/>
        <w:tc>
          <w:tcPr>
            <w:tcW w:w="780" w:type="dxa"/>
            <w:tcBorders/>
          </w:tcPr>
          <w:p>
            <w:pPr>
              <w:pStyle w:val="Normal"/>
              <w:keepNext w:val="true"/>
              <w:keepLines/>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legal system and market forces impose substantial costs on individuals and institutions that engage in unethical behavior. Which of the following would not be an example of the abov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inancial losse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gal fines.</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gency conflicts. </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ail time.</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r>
          </w:p>
        </w:tc>
      </w:tr>
    </w:tbl>
    <w:p>
      <w:pPr>
        <w:pStyle w:val="Normal"/>
        <w:spacing w:lineRule="auto" w:line="240" w:before="0" w:after="0"/>
        <w:rPr/>
      </w:pPr>
      <w:r>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Essay</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4</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83.</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in what should be the goal of the firm.</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goal of the firm should be to maximize shareholder wealth, which in most cases is equivalent to maximizing the price of the shares of the firm. Note that this is not the same as maximizing profits since maximizing profits can occur while taking on too much risk (which can lower the value of the shareholders investment). Maximizing profits also does not take the timing of the profits into account. Profits, moreover, should not be confused with cash. Maximizing shareholder wealth is also not the same as minimizing risk, which can occur without taking any risks.  </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Essay</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5</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84.</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in how agency costs might be found within a firm whose CEO owns no shares in the firm and whose compensation package is unaffected by the profits (cash or accounting profits) of the firm.</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ince the manager has no ownership interest in the firm, she has no incentive to make the cash profits of the firm as high as possible. In fact, she has a personal incentive to have the firm pay for as many personal luxuries as possible since her compensation package will be completely unaffected by her decision to purchase the luxuries. In a firm like the above, we might expect the firm to expend a material amount of resources on items that the manager should probably pay for herself.</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Essay</w:t>
            </w:r>
          </w:p>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ective:  LO 6</w:t>
            </w:r>
          </w:p>
        </w:tc>
      </w:tr>
      <w:tr>
        <w:trPr/>
        <w:tc>
          <w:tcPr>
            <w:tcW w:w="780" w:type="dxa"/>
            <w:tcBorders/>
          </w:tcPr>
          <w:p>
            <w:pPr>
              <w:pStyle w:val="Normal"/>
              <w:keepNext w:val="true"/>
              <w:keepLines/>
              <w:widowControl w:val="false"/>
              <w:autoSpaceDE w:val="false"/>
              <w:spacing w:lineRule="auto" w:line="240" w:before="0" w:after="0"/>
              <w:jc w:val="right"/>
              <w:rPr/>
            </w:pPr>
            <w:r>
              <w:rPr>
                <w:rFonts w:cs="Times New Roman;Times New Roman" w:ascii="Times New Roman;Times New Roman" w:hAnsi="Times New Roman;Times New Roman"/>
                <w:sz w:val="24"/>
                <w:szCs w:val="24"/>
              </w:rPr>
              <w:t>85.</w:t>
            </w:r>
          </w:p>
        </w:tc>
        <w:tc>
          <w:tcPr>
            <w:tcW w:w="8580" w:type="dxa"/>
            <w:gridSpan w:val="2"/>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You have a friend who tells you that ethics are completely unimportant in business since a number of laws have been set up for us to know the rules of the game.  </w:t>
            </w:r>
          </w:p>
        </w:tc>
      </w:tr>
      <w:tr>
        <w:trPr/>
        <w:tc>
          <w:tcPr>
            <w:tcW w:w="780" w:type="dxa"/>
            <w:tcBorders/>
            <w:tcMar>
              <w:left w:w="0" w:type="dxa"/>
              <w:right w:w="0" w:type="dxa"/>
            </w:tcMar>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t>
            </w:r>
          </w:p>
        </w:tc>
        <w:tc>
          <w:tcPr>
            <w:tcW w:w="7995" w:type="dxa"/>
            <w:tcBorders/>
          </w:tcPr>
          <w:p>
            <w:pPr>
              <w:pStyle w:val="Normal"/>
              <w:keepNext w:val="true"/>
              <w:keepLines/>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espite heavy regulation, the financial sector has a long and rich history of financial scandals. While a good many of the scandals are due to laws that have been disregarded, many of the scandals began as ethical lapses. This suggests that laws are not enough to preclude behavior that is detrimental to the well-functioning of the markets.</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1</w:t>
    </w:r>
    <w:r>
      <w:rPr/>
      <w:fldChar w:fldCharType="end"/>
    </w:r>
  </w:p>
  <w:p>
    <w:pPr>
      <w:pStyle w:val="Footer"/>
      <w:spacing w:before="0" w:after="200"/>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est Bank, Fundamentals of Corporate Finance, 2e</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Times New Roman"/>
      <w:lang w:val="en-US" w:bidi="ar-SA"/>
    </w:rPr>
  </w:style>
  <w:style w:type="character" w:styleId="FooterChar">
    <w:name w:val="Footer Char"/>
    <w:qFormat/>
    <w:rPr>
      <w:rFonts w:cs="Times New Roman;Times New Roman"/>
      <w:lang w:val="en-US" w:bidi="ar-SA"/>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6:05:00Z</dcterms:created>
  <dc:creator>Mary Lou</dc:creator>
  <dc:description/>
  <dc:language>en-US</dc:language>
  <cp:lastModifiedBy>Trong Xuyen</cp:lastModifiedBy>
  <dcterms:modified xsi:type="dcterms:W3CDTF">2013-01-25T16:05:00Z</dcterms:modified>
  <cp:revision>2</cp:revision>
  <dc:subject/>
  <dc:title/>
</cp:coreProperties>
</file>