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sz w:val="26"/>
          <w:szCs w:val="26"/>
        </w:rPr>
        <w:t>Chapter 1—Globalizing Business</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TRUE/FAL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A multinational enterprise is a firm that engages in foreign direct investment by directly managing value-added activities in other count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4</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The term “emerging markets” refers to all markets other than the developed marke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5</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Gross domestic product (GDP) is the sum of value added by resident firms, households, and governments operating in an econom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5</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Majority of the global GDP is contributed by the emerging marke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5</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Purchasing power parity (PPP) is a conversion that determines the equivalent amount of goods and services different currencies can purchas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5</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Purchasing power parity (PPP) is calculated as the sum of value added by resident firms, households, and governments operating in an econom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5</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Emerging markets contribute about 26% of global GDP without adjusting for purchasing power parity (PPP).</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7</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More than half the GDP produced by emerging markets comes from outside the BRIC countr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7</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On the global economic pyramid, the Triad refers to developed economies consisting of North America, Western Europe, and Japa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All the countries of the BRIC belong to the top tier of the global economic pyrami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1.</w:t>
        <w:tab/>
        <w:t>The second tier of the global economic pyramid is made up of countries with a per capita annual income of more than $20,000.</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2.</w:t>
        <w:tab/>
        <w:t>The emerging markets of the world are placed at the top of the global economic pyrami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3.</w:t>
        <w:tab/>
        <w:t>The global economic pyramid does not represent countries that have a per capita annual income of less than $2,000.</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4.</w:t>
        <w:tab/>
        <w:t>The term "base of the pyramid" represents economies where individuals make less than $2,000 a yea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5.</w:t>
        <w:tab/>
        <w:t>Reverse innovations are innovations that are adopted first in the Triad-based multinationals and then diffused around the worl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6.</w:t>
        <w:tab/>
        <w:t>Reverse innovation is an example of bottom up innov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0</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7.</w:t>
        <w:tab/>
        <w:t>The Group of 20 includes the European Union (EU)—a regional bloc.</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1</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8.</w:t>
        <w:tab/>
        <w:t>Globalization has driven up the salaries of low-level job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2</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9.</w:t>
        <w:tab/>
        <w:t>An international premium is a significant pay raise awarded to expatriate employees working abroa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2</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0.</w:t>
        <w:tab/>
        <w:t>Approximately 80 million people worldwide are employed by foreign-owned firm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3</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1.</w:t>
        <w:tab/>
        <w:t>Overall, the focus on firm performance around the globe defines the field of global business more than anything els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5</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 w:val="left" w:pos="459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2.</w:t>
        <w:tab/>
        <w:t>An institution-based view suggests that the success and failure of firms are enabled and constrained by business norms of the host n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5</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3.</w:t>
        <w:tab/>
        <w:t>Formal institutions include laws, regulations, and rul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5</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4.</w:t>
        <w:tab/>
        <w:t>The institution-based view places emphasis on the external factors that could affect a fir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6</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5.</w:t>
        <w:tab/>
        <w:t>Focusing on a firm’s internal resources and capabilities is the main emphasis of the resource-based view.</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6</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6.</w:t>
        <w:tab/>
        <w:t>Liability of foreignness is the inherent disadvantage experienced by foreign firms in host counties because of their non-native statu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6</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7.</w:t>
        <w:tab/>
        <w:t>Most opponents of globalization view globalization as a long-run historical evolution since trade bega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p. 18-19</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8.</w:t>
        <w:tab/>
        <w:t>According to the pendulum view of globalization, globalization is a relatively new phenomenon triggered by the information revolution of early 1990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9</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9.</w:t>
        <w:tab/>
        <w:t>Scenario planning is a technique to prepare and plan exclusively for high risk scenario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20</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0.</w:t>
        <w:tab/>
        <w:t>Standardization of markets would lead to a state of semiglobal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21</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1.</w:t>
        <w:tab/>
        <w:t>Semiglobalization is primarily caused by the practice of total isol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21</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2.</w:t>
        <w:tab/>
        <w:t>The current state of globalization around the world is that of semiglobal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21</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3.</w:t>
        <w:tab/>
        <w:t>Semiglobalization calls for adopting one way of doing business for all condit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21</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4.</w:t>
        <w:tab/>
        <w:t>The strategy of treating the entire world as one market is known as local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21</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5.</w:t>
        <w:tab/>
        <w:t>A dragon multinational is a name given to MNEs from emerging marke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22</w:t>
        <w:tab/>
        <w:t>OBJ:</w:t>
        <w:tab/>
        <w:t>LO: 1-5</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term "emerging economies" has replaced the term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ed coun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veloping coun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iad marke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rst-world marke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5</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_____ is measured as the sum of value added by resident firms, households, and governments operating in an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ss national produ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ss national inco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ss domestic produ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ional reserv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5</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A conversion that determines the equivalent amount of goods and services that different currencies can buy is known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urchasing power pa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reign exchange ra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untry's defici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ss domestic produc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5</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gross domestic product plus the income from non-resident sources abroad gives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ss national produ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r capita inco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urchasing power pa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t national incom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6</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ithout adjusting for PPP, emerging economies contribute about 26% of the global GDP. Adjusting for PPP, they now contribute approximately 45% of the global GDP. The reason there is a huge difference between the two measures i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ost of living in emerging economies tends to be lower than that in developed econom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urchasing power parity is much higher in emerging coun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opulation in emerging economies is much higher than that in developed econom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deficit spending in emerging economies is much larger than that in developed econom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7</w:t>
        <w:tab/>
        <w:t>OBJ:</w:t>
        <w:tab/>
        <w:t>LO: 1-1</w:t>
        <w:tab/>
        <w:t>NAT:</w:t>
        <w:tab/>
        <w:t>BUSPROG: Divers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countries would be characterized as an emerging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razi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rman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apa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7</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Which of the following groups is primarily composed of emerging econom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ria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R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up of Eight (G8)</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FT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7</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ich of the following countries is included in BR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lgiu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uss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a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nad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7</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More than half of all GDP of emerging economies comes from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Four Asian Tigers (Hong-Kong, Singapore, South Korea, and Taiwa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MIKT (Mexico, Indonesia, South Korea, Turkey)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ommonwealth of Independent Stat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RIC (Brazil, Russia, India, and Chin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7</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People who live in the Triad countries comprise the _____ of the global economic pyram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ti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cond ti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utli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Viewing the global economy as a pyramid, the Triad refers to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aiwan, Hong Kong, and South Kore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 the EU, and Chin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razil, India, and Chin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th America, Western Europe, and Japa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ich of the following countries is represented in the Triad of the global economic pyram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i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in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Japa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ussi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ich of the following regions in the global economic pyramid would comprise developed n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a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Tria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econd ti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outli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People who earn _____ a year comprise the base of the global economic pyram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tween $2,000 to $20,000</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ss than $2,000</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tween $20,000 to $40,000</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re than $40,000</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is true of economies in the base of the global economic pyram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are composed of developed econom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They are composed of people from North America, Western Europe, and Japan.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y are largely ignored by MN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They attract the largest FDI from MNEs. </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A _____ is defined as an innovation that is adopted first in emerging economies and then diffused around the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verse innov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verse-engineered innov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 down innov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ditional innov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ich of the following would be an example of a top down innov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wering prices and features of existing products to meet emerging market need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unching a product in and for emerging econom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opting an innovation first in emerging economies and then diffusing it around the worl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roducing products from emerging markets into developed marke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of the following would be an example of a product undergoing reverse innovation on the global economic pyram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iad nation to Triad n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iad nation to second tier n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cond tier to base tier n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ase tier nation to Triad n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9</w:t>
        <w:tab/>
        <w:t>OBJ:</w:t>
        <w:tab/>
        <w:t>LO: 1-1</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 following is true of the Group of 20 (G-2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only has 19 member coun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doesn’t represent any European n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meets annually to discuss environmental iss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ncludes many regional bloc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1</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Approximately _____ people are employed by foreign-owned firms throughout the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80 mill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40 mill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8 mill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1 mill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3</w:t>
        <w:tab/>
        <w:t>OBJ:</w:t>
        <w:tab/>
        <w:t>LO: 1-2</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ich of the following does the institution-based view of global business lay emphasi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quiring resources that belong to the host n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olidating the internal assets of a fir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cusing on the capabilities of the firm’s headquart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derstanding the laws and values of the firm’s host n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5</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_____ view suggests that the success and failure of firms are largely determined by their environ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titution-bas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keholder-bas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bas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pability-bas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6</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_____ view of global business focuses on external factors that affect a firm’s perform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bas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set-bas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pability-bas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titution-bas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6</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resource-based view of global business differs from the institution-based view of global business in that the resource-based view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tulates the ideology of loc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pports the ideology of total glob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focuses on the internal strengths on the firm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dvocates adopting a single method for achieving globaliz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6</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_____ view of global business focuses on internal factors that can help a firm overcome its external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ource-bas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ustry-bas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cultur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stitution-bas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6</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he liability of foreignness is the inherent disadvantage faced by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mestic firms against other domestic firms that have engaged in global busi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reign firms in host nations due to their non-native statu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omestic firms from foreign firms setting up in their count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oreign firms from their home country governmen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6</w:t>
        <w:tab/>
        <w:t>OBJ:</w:t>
        <w:tab/>
        <w:t>LO: 1-3</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of the following is true of globalization according to the “new force”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a process of trade integration that has both advantages and disadvantag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a phenomenon that is technologically out of syn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a historical aspect of human tra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a western ideology focused on exploiting and dominating the world through MN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p. 18-19</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of the following is true of globalization according to the “pendulum view”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lobalization is being interrupted by artificial barriers to the flows of goods, services, capital, and knowled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lobalization is a Western ideology focused on exploiting and dominating the world through MN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lobalization is a not a one-directional phenomen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lobalization is a recent phenomenon of human trad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9</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_____ of globalization suggests that globalization is neither recent nor one-directio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w-force view</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ng-run historical view</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ndulum view</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lonial view</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19</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concept of _____ suggests that barriers to market integration at borders are high, but not high enough to completely insulate countries from each o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c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chnocapit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miglob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tal globaliz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21</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of the following is true of semiglobal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a type of globalization that adopts a strategy of treating the entire world as one mark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a type of globalization that lies between total isolation and total glob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a form of globalization that treats each country as a unique mark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a form of globalization that considers each nation in isolation when conducting busines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21</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strategy of treating each country as a unique market and in total isolation is referred to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tal glob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ndard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miglob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caliz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21</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_____ is the strategy of treating the entire world as one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tal isol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miglob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andard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caliz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21</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ich of the following would lead to the standardization of world mark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miglob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c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tal globaliz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tal isol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21</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ich of the following would be regarded as a dragon M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NEs from developed count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NEs belonging to the Triad econom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NEs coming exclusively from the European Un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NEs from emerging marke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w:t>
        <w:tab/>
        <w:t>p. 22</w:t>
        <w:tab/>
        <w:t>OBJ:</w:t>
        <w:tab/>
        <w:t>LO: 1-5</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KEY:</w:t>
        <w:tab/>
        <w:t>Bloom's: Knowledge</w:t>
        <w:tab/>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ESSA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What is the relationship between gross domestic product (GDP) and purchasing power parity (PPP)?</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MF uses the United States as benchmark in PPP calculation. PPP is a conversion that determines the equivalent amount of goods and services different currencies can purchase. For example, one dollar spent in Mexico can buy a lot more than one dollar spent in the United States.</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ss domestic product (GDP) is the sum of value added by resident firms, households, and governments operating in an economy. To compare two countries' GDP, a conversion based on PPP is necessary.</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PPP between two countries is the rate at which the currency of one country needs to be converted into that of a second country to ensure that a given amount of the first country's currency will purchase the same volume of goods and services in the second country. Without adjusting for PPP, emerging economies contribute about 26% of the global GDP. But after adjusting for PPP, emerging economies contribute about 45% of the global GDP.</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y: Moderate</w:t>
        <w:tab/>
        <w:tab/>
        <w:t>REF:</w:t>
        <w:tab/>
        <w:t>pp. 5-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 1-1</w:t>
        <w:tab/>
        <w:t>NAT:</w:t>
        <w:tab/>
        <w:t>BUSPROG: Analytic</w:t>
        <w:tab/>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The global economy may be viewed as a pyramid. The growing number of opportunities at the base of the pyramid highlights the role this bottom tier will play in the years to come. How can MNEs take advantage of this often-ignored leve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global economy can be viewed as a pyramid. The top of the pyramid consists of one billion people with per capita annual income of $20,000 or higher. The second tier consists of another billion people making $2,000 to $20,000 a year. The vast majority of the world's populations, representing approximately five billion people, live at the base of this pyramid, making less than $2,000 a year.</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keters have focused on the top two levels and end up ignoring the bottom tier. An increasing number of countries located in this bottom tier are demonstrating economic and marketing opportunities as they move from low- to middle-income levels. It is much easier to market to consumers with higher incomes. In the emerging world, marketing is different. There is no guarantee media choices will be available or that one’s product will be a success.</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hallenges in the bottom of the pyramid require innovation, such as identifying special price points, as well as long-term commitment. Many consumers at the base of the pyramid may be illiterate, but they are brand conscious. Companies need to think outside the box and identify win-win strategies for this emerging consumer market.</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lthough individuals living in developing economies have less purchasing power than their counterparts living in the developed countries, they still have needs and wants. Global firms capable of fulfilling these needs will make a profit and emerge as global market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y: Moderate</w:t>
        <w:tab/>
        <w:tab/>
        <w:t>REF:</w:t>
        <w:tab/>
        <w:t>pp. 8-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 1-1</w:t>
        <w:tab/>
        <w:t>NAT:</w:t>
        <w:tab/>
        <w:t>BUSPROG: Analytic</w:t>
        <w:tab/>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How is reverse innovation helping emerging econom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ne interesting recent development out of emerging economies is reverse innovation —an innovation that is adopted first in emerging economies and then diffused around the world. On the global economic pyramid, traditionally, innovations are generated by Triad-based multinationals with the needs and wants of rich customers at the top of the pyramid in mind. When such multinationals entered lower-income economies, they tended to simplify the product features and lower the prices. In other words, the innovation flow is top down. The reverse innovation movement suggests that emerging economies are no longer merely low-cost production locations or attractive new markets. They are also sources of new innovations that may not only grow out of bottom-of-the-pyramid markets, but also have the potential to go uphill to penetrate into the top of the global economic pyrami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y: Moderate</w:t>
        <w:tab/>
        <w:tab/>
        <w:t>REF:</w:t>
        <w:tab/>
        <w:t>pp. 9-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 1-1</w:t>
        <w:tab/>
        <w:t>NAT:</w:t>
        <w:tab/>
        <w:t>BUSPROG: Analytic</w:t>
        <w:tab/>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Explain the benefits of gaining international business experience and working as an expa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i/>
          <w:i/>
          <w:iCs/>
          <w:color w:val="000000"/>
        </w:rPr>
      </w:pPr>
      <w:r>
        <w:rPr>
          <w:rFonts w:cs="Times New Roman;?s2”©?˜È" w:ascii="Times New Roman;?s2”©?˜È" w:hAnsi="Times New Roman;?s2”©?˜È"/>
          <w:color w:val="000000"/>
        </w:rPr>
        <w:t>Answers may vary.</w:t>
      </w:r>
    </w:p>
    <w:p>
      <w:pPr>
        <w:pStyle w:val="Normal"/>
        <w:keepLines/>
        <w:suppressAutoHyphens w:val="true"/>
        <w:autoSpaceDE w:val="false"/>
        <w:spacing w:lineRule="auto" w:line="240" w:before="0" w:after="0"/>
        <w:rPr>
          <w:rFonts w:ascii="Times New Roman;?s2”©?˜È" w:hAnsi="Times New Roman;?s2”©?˜È" w:cs="Times New Roman;?s2”©?˜È"/>
          <w:i/>
          <w:i/>
          <w:iCs/>
          <w:color w:val="000000"/>
        </w:rPr>
      </w:pPr>
      <w:r>
        <w:rPr>
          <w:rFonts w:cs="Times New Roman;?s2”©?˜È" w:ascii="Times New Roman;?s2”©?˜È" w:hAnsi="Times New Roman;?s2”©?˜È"/>
          <w:i/>
          <w:iCs/>
          <w:color w:val="000000"/>
        </w:rPr>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ople skills and greater understanding of the complexity of the global business environment are valuable assets for current and future top MNE executives. Expatriates have a unique opportunity to be hands-on managers exposed to the corporation's global organizational dynamics.</w:t>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level jobs, especially those held by expats, are both financially rewarding and secure. Expats often command a significant premium in compensation, which usually includes a premium pay raise when accepting overseas assignments. Other benefits include more favorable job security in times of downsizing. Managers who have positioned themselves strategically with international business experience have a better chance at continued employment.</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When the expat returns from a global assignment, if the current company does not provide attractive career return opportunities, the expat has the skills and expertise to consider other global firms. In most cases, the expat will not have a difficult time identifying other employment opportunities and commanding a higher premium. Expats gain a competitive advantage by accepting global business assignments as it increases their opportunities for upward mobil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y: Challenging</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 1-2</w:t>
        <w:tab/>
        <w:t>NAT:</w:t>
        <w:tab/>
        <w:t>BUSPROG: Analytic</w:t>
        <w:tab/>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Explain the success and failure of global firms based on institution- and resource-based view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lobal firms can gain success in today's competitive global market by focusing on the institution- and resource-based perspectives. The first factor from an institutional perspective focuses on how companies can earn greater success by understanding the external business environments in international business. MNEs quick to acquaint and internationalize themselves with an understanding of the external environment, such as host country market rules, cultural norms, and policies, will increase their success.</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resource-based view focuses on an MNEs' internal resources, which are firm specific resources and capabilities. Competitors in the same environment do not share these internal capabilities; therefore, a company possessing unique firm-specific capabilities develops a competitive advantage in marketing their products or in the value creation process. Global companies that best utilize their internal strengths will increase their opportunities for business succe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y: Moderate</w:t>
        <w:tab/>
        <w:tab/>
        <w:t>REF:</w:t>
        <w:tab/>
        <w:t>pp. 14-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 1-3</w:t>
        <w:tab/>
        <w:t>NAT:</w:t>
        <w:tab/>
        <w:t>BUSPROG: Analytic</w:t>
        <w:tab/>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Elaborate on the three prevalent views of global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lobalization is generally seen in three perspectives:</w:t>
      </w:r>
    </w:p>
    <w:p>
      <w:pPr>
        <w:pStyle w:val="Normal"/>
        <w:keepLines/>
        <w:tabs>
          <w:tab w:val="left" w:pos="720" w:leader="none"/>
        </w:tabs>
        <w:suppressAutoHyphens w:val="true"/>
        <w:autoSpaceDE w:val="false"/>
        <w:spacing w:lineRule="auto" w:line="300" w:before="0" w:after="0"/>
        <w:ind w:left="720" w:hanging="360"/>
        <w:rPr>
          <w:rFonts w:ascii="Times New Roman;?s2”©?˜È" w:hAnsi="Times New Roman;?s2”©?˜È" w:cs="Times New Roman;?s2”©?˜È"/>
          <w:color w:val="000000"/>
        </w:rPr>
      </w:pPr>
      <w:r>
        <w:rPr>
          <w:rFonts w:cs="Times New Roman;?s2”©?˜È" w:ascii="Times New Roman;?s2”©?˜È" w:hAnsi="Times New Roman;?s2”©?˜È"/>
          <w:color w:val="000000"/>
        </w:rPr>
        <w:t>·     a new force sweeping through the world in recent times</w:t>
      </w:r>
    </w:p>
    <w:p>
      <w:pPr>
        <w:pStyle w:val="Normal"/>
        <w:keepLines/>
        <w:tabs>
          <w:tab w:val="left" w:pos="720" w:leader="none"/>
        </w:tabs>
        <w:suppressAutoHyphens w:val="true"/>
        <w:autoSpaceDE w:val="false"/>
        <w:spacing w:lineRule="auto" w:line="300" w:before="0" w:after="0"/>
        <w:ind w:left="720" w:hanging="360"/>
        <w:rPr>
          <w:rFonts w:ascii="Times New Roman;?s2”©?˜È" w:hAnsi="Times New Roman;?s2”©?˜È" w:cs="Times New Roman;?s2”©?˜È"/>
          <w:color w:val="000000"/>
        </w:rPr>
      </w:pPr>
      <w:r>
        <w:rPr>
          <w:rFonts w:cs="Times New Roman;?s2”©?˜È" w:ascii="Times New Roman;?s2”©?˜È" w:hAnsi="Times New Roman;?s2”©?˜È"/>
          <w:color w:val="000000"/>
        </w:rPr>
        <w:t xml:space="preserve">·a long-run historical evolution since the dawn of human history </w:t>
      </w:r>
    </w:p>
    <w:p>
      <w:pPr>
        <w:pStyle w:val="Normal"/>
        <w:keepLines/>
        <w:tabs>
          <w:tab w:val="left" w:pos="720" w:leader="none"/>
        </w:tabs>
        <w:suppressAutoHyphens w:val="true"/>
        <w:autoSpaceDE w:val="false"/>
        <w:spacing w:lineRule="auto" w:line="300" w:before="0" w:after="0"/>
        <w:ind w:left="720" w:hanging="360"/>
        <w:rPr>
          <w:rFonts w:ascii="Times New Roman;?s2”©?˜È" w:hAnsi="Times New Roman;?s2”©?˜È" w:cs="Times New Roman;?s2”©?˜È"/>
          <w:color w:val="000000"/>
        </w:rPr>
      </w:pPr>
      <w:r>
        <w:rPr>
          <w:rFonts w:cs="Times New Roman;?s2”©?˜È" w:ascii="Times New Roman;?s2”©?˜È" w:hAnsi="Times New Roman;?s2”©?˜È"/>
          <w:color w:val="000000"/>
        </w:rPr>
        <w:t xml:space="preserve">·a pendulum that swings from one extreme to another from time to time </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first view sees globalization as a new phenomenon beginning in the late 20th century, driven by recent technological innovations and a Western ideology focused on exploiting and dominating the world through MNEs. The second view contends that globalization has always been part and parcel of human history. The third view suggests that globalization is the “closer integration of the countries and peoples of the world which has been brought about by the enormous reduction of the costs of transportation and communication, and the breaking down of artificial barriers to the flows of goods, services, capital, knowledge, and (to a lesser extent) people across border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y: Moderate</w:t>
        <w:tab/>
        <w:tab/>
        <w:t>REF:</w:t>
        <w:tab/>
        <w:t>pp. 18-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 1-4</w:t>
        <w:tab/>
        <w:t>NAT:</w:t>
        <w:tab/>
        <w:t>BUSPROG: Analytic</w:t>
        <w:tab/>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Explain the pendulum view of global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endulum view probably makes the most sense because it can help us understand the ups and downs of globalization.</w:t>
      </w:r>
    </w:p>
    <w:p>
      <w:pPr>
        <w:pStyle w:val="Normal"/>
        <w:keepLines/>
        <w:suppressAutoHyphens w:val="true"/>
        <w:autoSpaceDE w:val="false"/>
        <w:spacing w:lineRule="auto" w:line="240" w:before="0" w:after="0"/>
        <w:rPr/>
      </w:pPr>
      <w:r>
        <w:rPr>
          <w:rFonts w:cs="Times New Roman;?s2”©?˜È" w:ascii="Times New Roman;?s2”©?˜È" w:hAnsi="Times New Roman;?s2”©?˜È"/>
          <w:color w:val="000000"/>
        </w:rPr>
        <w:t>The current era of globalization originated after World War II with the major Western nations committing to globalization. From the 1950s through the 1970s, political unrest in the Communist countries formed a different view of globalization. Non-communist countries, such as Mexico and Brazil, focused on protecting their domestic industries. In contrast, the Four Tigers</w:t>
      </w:r>
      <w:r>
        <w:rPr>
          <w:rFonts w:cs="Symbol;Symbol" w:ascii="Symbol;Symbol" w:hAnsi="Symbol;Symbol"/>
          <w:color w:val="000000"/>
        </w:rPr>
        <w:t></w:t>
      </w:r>
      <w:r>
        <w:rPr>
          <w:rFonts w:cs="Times New Roman;?s2”©?˜È" w:ascii="Times New Roman;?s2”©?˜È" w:hAnsi="Times New Roman;?s2”©?˜È"/>
          <w:color w:val="000000"/>
        </w:rPr>
        <w:t>the developing economies of Hong Kong, Singapore, South Korea and Taiwan</w:t>
      </w:r>
      <w:r>
        <w:rPr>
          <w:rFonts w:cs="Symbol;Symbol" w:ascii="Symbol;Symbol" w:hAnsi="Symbol;Symbol"/>
          <w:color w:val="000000"/>
        </w:rPr>
        <w:t></w:t>
      </w:r>
      <w:r>
        <w:rPr>
          <w:rFonts w:cs="Times New Roman;?s2”©?˜È" w:ascii="Times New Roman;?s2”©?˜È" w:hAnsi="Times New Roman;?s2”©?˜È"/>
          <w:color w:val="000000"/>
        </w:rPr>
        <w:t>participated in the global economy.</w:t>
      </w:r>
    </w:p>
    <w:p>
      <w:pPr>
        <w:pStyle w:val="Normal"/>
        <w:keepLines/>
        <w:suppressAutoHyphens w:val="true"/>
        <w:autoSpaceDE w:val="false"/>
        <w:spacing w:lineRule="auto" w:line="240" w:before="0" w:after="0"/>
        <w:rPr/>
      </w:pPr>
      <w:r>
        <w:rPr>
          <w:rFonts w:cs="Times New Roman;?s2”©?˜È" w:ascii="Times New Roman;?s2”©?˜È" w:hAnsi="Times New Roman;?s2”©?˜È"/>
          <w:color w:val="000000"/>
        </w:rPr>
        <w:t>Both the emerging and developed markets benefit greatly from globalization. However, seen in a historical context, globalization never continues in one direction, hence the view of globalization as a pendulum. In the 1990s, globalization was on the fast track. However, globalization proponents witnessed significant backlashes and setbacks. This rapid growth in globalization led to an inaccurate view that globalization was new, which created many negative perceptions. This new globalization created fear, and competition posed a direct threat to countries' culture and values.</w:t>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ore recently, globalization has once again come to be considered a positive, offering contributions to worldwide economic growth. Globalization has both a rosy and dark side, and it changes over time. In some areas, it has resulted in job creation with tremendous outcomes, while in other areas it has resulted in job losses and hardship. How globalization has affected you or your family will influence your perceptions and viewpoin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y: Challenging</w:t>
        <w:tab/>
        <w:t>REF:</w:t>
        <w:tab/>
        <w:t>pp. 19-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OBJ:</w:t>
        <w:tab/>
        <w:t>LO: 1-4</w:t>
        <w:tab/>
        <w:t>NAT:</w:t>
        <w:tab/>
        <w:t>BUSPROG: Analytic</w:t>
        <w:tab/>
        <w:tab/>
        <w:t>KEY:</w:t>
        <w:tab/>
        <w:t>Bloom's: Comprehens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Explain the role of nongovernmental organizations (NGOs) in globaliz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any of the opponents of globalization are nongovernmental organizations (NGOs) such as environmentalists, human rights activists, and consumer groups. Ignoring them will be a grave failure when doing business around the globe. Instead of viewing NGOs as opponents, many firms view them as partners. NGOs do raise a valid point when they insist that firms, especially MNEs, should have a broader concern for the various stakeholders affected by the MNEs’ actions around the world. At present, this view is increasingly moving from the peripheral to the mainstrea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y: Challenging</w:t>
        <w:tab/>
        <w:t>REF:</w:t>
        <w:tab/>
        <w:t>pp. 23-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BJ:</w:t>
        <w:tab/>
        <w:t>LO: 1-5</w:t>
        <w:tab/>
        <w:t>NAT:</w:t>
        <w:tab/>
        <w:t>BUSPROG: Analytic</w:t>
        <w:tab/>
        <w:tab/>
        <w:t>KEY:</w:t>
        <w:tab/>
        <w:t>Bloom's: Comprehension</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2”©?˜È"/>
    <w:charset w:val="00"/>
    <w:family w:val="roman"/>
    <w:pitch w:val="variable"/>
  </w:font>
  <w:font w:name="Symbol">
    <w:charset w:val="02"/>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9:00Z</dcterms:created>
  <dc:creator>Corporate Edition</dc:creator>
  <dc:description/>
  <cp:keywords/>
  <dc:language>en-US</dc:language>
  <cp:lastModifiedBy>Corporate Edition</cp:lastModifiedBy>
  <dcterms:modified xsi:type="dcterms:W3CDTF">2013-05-03T16:39:00Z</dcterms:modified>
  <cp:revision>2</cp:revision>
  <dc:subject/>
  <dc:title/>
</cp:coreProperties>
</file>