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TTL"/>
        <w:rPr/>
      </w:pPr>
      <w:r>
        <w:rPr/>
        <w:t>Test Bank</w:t>
      </w:r>
    </w:p>
    <w:p>
      <w:pPr>
        <w:pStyle w:val="TESTH1"/>
        <w:rPr/>
      </w:pPr>
      <w:r>
        <w:rPr/>
        <w:t>Chapter 1</w:t>
      </w:r>
    </w:p>
    <w:p>
      <w:pPr>
        <w:pStyle w:val="TTMCQTTL"/>
        <w:rPr/>
      </w:pPr>
      <w:r>
        <w:rPr/>
        <w:t>MULTIPLE CHOICE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Choose the one alternative that best completes the statement or answers the question.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.</w:t>
        <w:tab/>
        <w:t>Which term best describes the study of drugs and their action on the body?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Therapeutics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Pharmacology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Pharmacotherapy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d.</w:t>
        <w:tab/>
        <w:t>Disease management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2.</w:t>
        <w:tab/>
        <w:t>The most common source of drugs today is: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a.</w:t>
        <w:tab/>
        <w:t>Plants.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b.</w:t>
        <w:tab/>
        <w:t>Animals.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c.</w:t>
        <w:tab/>
        <w:t>Chemical synthesis.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Genetic bioengineering.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3.</w:t>
        <w:tab/>
        <w:t>The agency that regulates drug testing and approves new drugs is the: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a.</w:t>
        <w:tab/>
        <w:t>Center for Drug Evaluation and Research (CDER).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b.</w:t>
        <w:tab/>
        <w:t>Centers for Disease Control and Prevention (CDC).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c.</w:t>
        <w:tab/>
        <w:t>National Institutes of Health (NIH).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d.</w:t>
        <w:tab/>
        <w:t>Food and Drug Administration (FDA).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4.</w:t>
        <w:tab/>
        <w:t>The phase of drug testing that is performed to look for rare or serious adverse effects after the drug is marketed is: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 Phase I.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 Phase II.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 Phase III.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 Phase IV.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5.</w:t>
        <w:tab/>
        <w:t>What organization is officially responsible for establishing public standards that approved drugs must continue to meet?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The Physicians’ Desk Reference (PDR)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The American Hospital Formulary Service (AHFS)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The United States Pharmacopeia (USP)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d.</w:t>
        <w:tab/>
        <w:t>The Food and Drug Administration (FDA)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6.</w:t>
        <w:tab/>
        <w:t>The name given to a drug that is considered the nonproprietary name and is not owned by any particular pharmaceutical company is the: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a.</w:t>
        <w:tab/>
        <w:t>Chemical name.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b.</w:t>
        <w:tab/>
        <w:t>Generic name.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2"/>
          <w:szCs w:val="22"/>
        </w:rPr>
        <w:tab/>
        <w:t>c.</w:t>
        <w:tab/>
        <w:t>Trade name.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Brand name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.</w:t>
        <w:tab/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7.</w:t>
        <w:tab/>
        <w:t>A 21-year-old pregnant female has been exposed to the drug Virazole, which has been reported to cause damage to the fetus. This type of drug exposure is referred to as: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a.</w:t>
        <w:tab/>
        <w:t>An adverse drug reaction (ADR)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b.</w:t>
        <w:tab/>
        <w:t>A life-threatening reaction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c.</w:t>
        <w:tab/>
        <w:t>Hypersensitivity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Teratogenicity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8.</w:t>
        <w:tab/>
        <w:t>Drugs that do not go directly into the systemic circulation after being absorbed and are metabolized through the liver describes a: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Steady state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First-pass effect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Therapeutic range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Half-life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9.</w:t>
        <w:tab/>
        <w:t>A physician would like a patient to receive acetaminophen via the enteral route. Your choice of administration may include: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I.</w:t>
        <w:tab/>
        <w:t>Oral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II.</w:t>
        <w:tab/>
        <w:t>Nasogastric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III.</w:t>
        <w:tab/>
        <w:t>Rectal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I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I and II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I and III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d.</w:t>
        <w:tab/>
        <w:t>I, II, and III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0.</w:t>
        <w:tab/>
        <w:t>Administration of 80 mg propranolol given orally (PO) produces the same response as 1 mg intravenously (IV). The difference in dosage is explained by: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a.</w:t>
        <w:tab/>
        <w:t>The first-pass effect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b.</w:t>
        <w:tab/>
        <w:t>Bioavailability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c.</w:t>
        <w:tab/>
        <w:t>Protein binding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Metabolism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1.</w:t>
        <w:tab/>
        <w:t>The most common and convenient route of drug administration is: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</w:r>
      <w:r>
        <w:rPr>
          <w:rFonts w:cs="Times" w:ascii="Times" w:hAnsi="Times"/>
          <w:sz w:val="22"/>
          <w:szCs w:val="22"/>
          <w:lang w:val="pt-BR"/>
        </w:rPr>
        <w:t>a.</w:t>
        <w:tab/>
        <w:t>Oral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  <w:lang w:val="pt-BR"/>
        </w:rPr>
      </w:pPr>
      <w:r>
        <w:rPr>
          <w:rFonts w:cs="Times" w:ascii="Times" w:hAnsi="Times"/>
          <w:sz w:val="22"/>
          <w:szCs w:val="22"/>
          <w:lang w:val="pt-BR"/>
        </w:rPr>
        <w:tab/>
        <w:t>b.</w:t>
        <w:tab/>
        <w:t>Inhalation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  <w:lang w:val="pt-BR"/>
        </w:rPr>
      </w:pPr>
      <w:r>
        <w:rPr>
          <w:rFonts w:cs="Times" w:ascii="Times" w:hAnsi="Times"/>
          <w:sz w:val="22"/>
          <w:szCs w:val="22"/>
          <w:lang w:val="pt-BR"/>
        </w:rPr>
        <w:tab/>
        <w:t>c.</w:t>
        <w:tab/>
        <w:t>Sublingual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t-BR"/>
        </w:rPr>
        <w:tab/>
      </w:r>
      <w:r>
        <w:rPr>
          <w:rFonts w:cs="Times" w:ascii="Times" w:hAnsi="Times"/>
          <w:sz w:val="22"/>
          <w:szCs w:val="22"/>
        </w:rPr>
        <w:t>d.</w:t>
        <w:tab/>
        <w:t>Transdermal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2.</w:t>
        <w:tab/>
        <w:t>A malnourished patient is susceptible to an increase in drug response because of all except which of the following?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A malnourished patient has less serum albumin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The free, unbound drug is an active drug and will lead to greater drug response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Less drug is absorbed systemically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d.</w:t>
        <w:tab/>
        <w:t>Much of the drug will be free within the bloodstream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3.</w:t>
        <w:tab/>
        <w:t>The effect of administering a water-soluble drug to an infant, who has a higher percentage of total body water compared to an adult, would be: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a.</w:t>
        <w:tab/>
        <w:t>Decreased effect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b.</w:t>
        <w:tab/>
        <w:t>The same effect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c.</w:t>
        <w:tab/>
        <w:t>Increased effect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An additive effect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4.</w:t>
        <w:tab/>
        <w:t>The mechanisms responsible for metabolism of rifampin in the liver include: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I.</w:t>
        <w:tab/>
        <w:t>Drug oxidation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II.</w:t>
        <w:tab/>
        <w:t>Enzyme inhibition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III.</w:t>
        <w:tab/>
        <w:t>The cytochrome P-450 system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I and II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I and III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II and III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d.</w:t>
        <w:tab/>
        <w:t>I, II, and III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5.</w:t>
        <w:tab/>
        <w:t>After drugs are metabolized, they can be eliminated from the body through the: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a.</w:t>
        <w:tab/>
        <w:t>Skin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b.</w:t>
        <w:tab/>
        <w:t>Lungs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c.</w:t>
        <w:tab/>
        <w:t>Feces and urine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All of the above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6.</w:t>
        <w:tab/>
        <w:t>The potency of a drug is best described as: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a.</w:t>
        <w:tab/>
        <w:t>An affinity of the drug for a particular receptor site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b.</w:t>
        <w:tab/>
        <w:t>The degree in which the drug can be cleared from the body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c.</w:t>
        <w:tab/>
        <w:t>The route of the drug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The amount of drug required to produce the response desired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7.</w:t>
        <w:tab/>
        <w:t>Excretion of drugs through the kidneys is affected by all except which of the following?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Glomerular filtration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Drug oxidation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Impaired renal function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d.</w:t>
        <w:tab/>
        <w:t>Tubular secretion and reabsorption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8.</w:t>
        <w:tab/>
        <w:t>When a drug binds to a receptor site, all except which of the following can occur?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An ion channel can be opened or closed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Biochemical messengers that initiate chemical reactions can be activated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A normal cellular function can be turned on or off.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d.</w:t>
        <w:tab/>
        <w:t>The therapeutic response produced is directly proportional to the number of sites occupied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9.</w:t>
        <w:tab/>
        <w:t>A drug that does not elicit a response: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a.</w:t>
        <w:tab/>
        <w:t>Is an agonist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 xml:space="preserve">Increases drug action. </w:t>
      </w:r>
    </w:p>
    <w:p>
      <w:pPr>
        <w:pStyle w:val="Normal"/>
        <w:spacing w:lineRule="exact" w:line="320"/>
        <w:rPr/>
      </w:pPr>
      <w:r>
        <w:rPr>
          <w:rFonts w:cs="Times" w:ascii="Times" w:hAnsi="Times"/>
          <w:sz w:val="22"/>
          <w:szCs w:val="22"/>
        </w:rPr>
        <w:tab/>
        <w:t>c.</w:t>
        <w:tab/>
        <w:t>Is an antagonist.</w:t>
      </w:r>
    </w:p>
    <w:p>
      <w:pPr>
        <w:pStyle w:val="Normal"/>
        <w:spacing w:lineRule="exact" w:line="32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Activates the receptor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20.</w:t>
        <w:tab/>
        <w:t>A cell that becomes less responsive to a drug after exposure over time is a condition called:</w:t>
      </w:r>
    </w:p>
    <w:p>
      <w:pPr>
        <w:pStyle w:val="Normal"/>
        <w:spacing w:lineRule="exact" w:line="340"/>
        <w:rPr/>
      </w:pPr>
      <w:r>
        <w:rPr>
          <w:rFonts w:cs="Times" w:ascii="Times" w:hAnsi="Times"/>
          <w:sz w:val="22"/>
          <w:szCs w:val="22"/>
        </w:rPr>
        <w:tab/>
        <w:t>a.</w:t>
        <w:tab/>
        <w:t>Tolerance.</w:t>
      </w:r>
    </w:p>
    <w:p>
      <w:pPr>
        <w:pStyle w:val="Normal"/>
        <w:spacing w:lineRule="exact" w:line="340"/>
        <w:rPr/>
      </w:pPr>
      <w:r>
        <w:rPr>
          <w:rFonts w:cs="Times" w:ascii="Times" w:hAnsi="Times"/>
          <w:sz w:val="22"/>
          <w:szCs w:val="22"/>
        </w:rPr>
        <w:tab/>
        <w:t>b.</w:t>
        <w:tab/>
        <w:t>Desensitization.</w:t>
      </w:r>
    </w:p>
    <w:p>
      <w:pPr>
        <w:pStyle w:val="Normal"/>
        <w:spacing w:lineRule="exact" w:line="340"/>
        <w:rPr/>
      </w:pPr>
      <w:r>
        <w:rPr>
          <w:rFonts w:cs="Times" w:ascii="Times" w:hAnsi="Times"/>
          <w:sz w:val="22"/>
          <w:szCs w:val="22"/>
        </w:rPr>
        <w:tab/>
        <w:t>c.</w:t>
        <w:tab/>
        <w:t>Dependence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Low therapeutic index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21.</w:t>
        <w:tab/>
        <w:t>You note that a physician has made a new entry on a patient’s chart. The entry reads “500 mg acetaminophen PO QID.” What does this order mean?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500 mg acetaminophen by mouth, four times daily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500 mg acetaminophen per order, six times daily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500 mg acetaminophen preop, then daily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500 mg acetaminophen postop, then every 4 hours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22.</w:t>
        <w:tab/>
        <w:t>Which of the following routes of drug administration completely bypasses the absorption step before entering the bloodstream?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Oral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Rectal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Intravenous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Intramuscular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23.</w:t>
        <w:tab/>
        <w:t>To maintain a steady state of drug concentration in the plasma, a drug should be administered by which of the following methods?</w:t>
      </w:r>
    </w:p>
    <w:p>
      <w:pPr>
        <w:pStyle w:val="Normal"/>
        <w:spacing w:lineRule="exact" w:line="340"/>
        <w:rPr/>
      </w:pPr>
      <w:r>
        <w:rPr>
          <w:rFonts w:cs="Times" w:ascii="Times" w:hAnsi="Times"/>
          <w:sz w:val="22"/>
          <w:szCs w:val="22"/>
        </w:rPr>
        <w:tab/>
      </w:r>
      <w:r>
        <w:rPr>
          <w:rFonts w:cs="Times" w:ascii="Times" w:hAnsi="Times"/>
          <w:sz w:val="22"/>
          <w:szCs w:val="22"/>
          <w:lang w:val="fr-FR"/>
        </w:rPr>
        <w:t>a.</w:t>
        <w:tab/>
        <w:t>Intramuscular injection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  <w:lang w:val="fr-FR"/>
        </w:rPr>
      </w:pPr>
      <w:r>
        <w:rPr>
          <w:rFonts w:cs="Times" w:ascii="Times" w:hAnsi="Times"/>
          <w:sz w:val="22"/>
          <w:szCs w:val="22"/>
          <w:lang w:val="fr-FR"/>
        </w:rPr>
        <w:tab/>
        <w:t>b.</w:t>
        <w:tab/>
        <w:t>Continuous IV infusion</w:t>
      </w:r>
    </w:p>
    <w:p>
      <w:pPr>
        <w:pStyle w:val="Normal"/>
        <w:spacing w:lineRule="exact" w:line="340"/>
        <w:rPr/>
      </w:pPr>
      <w:r>
        <w:rPr>
          <w:rFonts w:cs="Times" w:ascii="Times" w:hAnsi="Times"/>
          <w:sz w:val="22"/>
          <w:szCs w:val="22"/>
          <w:lang w:val="fr-FR"/>
        </w:rPr>
        <w:tab/>
      </w:r>
      <w:r>
        <w:rPr>
          <w:rFonts w:cs="Times" w:ascii="Times" w:hAnsi="Times"/>
          <w:sz w:val="22"/>
          <w:szCs w:val="22"/>
        </w:rPr>
        <w:t>c.</w:t>
        <w:tab/>
        <w:t>Intravenous bolus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Transdermally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24.</w:t>
        <w:tab/>
        <w:t>Which of the following terms explains why a patient may require an increased amount of a drug after repeated use to produce the same therapeutic effect?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Dependence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 xml:space="preserve">b. </w:t>
        <w:tab/>
        <w:t>Selectivity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Tachyphylaxis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Tolerance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25.</w:t>
        <w:tab/>
        <w:t>Treatment for drug overdoses and poisoning includes all of the following except the: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a.</w:t>
        <w:tab/>
        <w:t>Administration of antidotes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b.</w:t>
        <w:tab/>
        <w:t>Use of an adsorbent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c.</w:t>
        <w:tab/>
        <w:t>Administration of emetics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ab/>
        <w:t>d.</w:t>
        <w:tab/>
        <w:t>Use of a metabolite.</w:t>
      </w:r>
    </w:p>
    <w:p>
      <w:pPr>
        <w:pStyle w:val="TFTTL"/>
        <w:spacing w:lineRule="exact" w:line="340"/>
        <w:rPr/>
      </w:pPr>
      <w:r>
        <w:rPr/>
        <w:t>TRUE/FALSE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Write ‘T’ if the statement is true and ‘F’ if the statement is false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______ </w:t>
        <w:tab/>
        <w:t>1.</w:t>
        <w:tab/>
        <w:t>The FDA considers herbals the same as drugs because they are derived from plants that were forerunners of many current medications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______ </w:t>
        <w:tab/>
        <w:t>2.</w:t>
        <w:tab/>
        <w:t>An interaction between two drugs that causes one drug to have no direct effect but increases the response of the other drug is referred to as the drug’s potency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______ </w:t>
        <w:tab/>
        <w:t>3.</w:t>
        <w:tab/>
        <w:t>Administration of a drug directly to the lungs is a form of topical delivery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______ </w:t>
        <w:tab/>
        <w:t>4.</w:t>
        <w:tab/>
        <w:t>Continuous infusion gives a regulated, consistent dosage over time, referred to as a steady state. On the other hand, a bolus dose causes fluctuations in the plasma drug concentration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______ </w:t>
        <w:tab/>
        <w:t>5.</w:t>
        <w:tab/>
        <w:t>As a drug increases in selectivity to a particular cell or tissue, the less useful it becomes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______ 6.</w:t>
        <w:tab/>
        <w:t>Fat-soluble drugs have a decreased effect in patients who are obese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______ 7.</w:t>
        <w:tab/>
        <w:t>For a drug to be excreted from the body, it has to be metabolized so that it is water soluble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______ 8.</w:t>
        <w:tab/>
        <w:t>Liver function tests should be conducted to determine if a patient can metabolize a prescribed drug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______ 9.</w:t>
        <w:tab/>
        <w:t>Emetics are agents that are administered to induce vomiting in the event of poisoning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______10.</w:t>
        <w:tab/>
        <w:t>A formulary is a list of drugs that a particular health care system stocks and dispenses.</w:t>
      </w:r>
    </w:p>
    <w:p>
      <w:pPr>
        <w:pStyle w:val="TTFIBQTTL"/>
        <w:spacing w:lineRule="exact" w:line="340"/>
        <w:rPr/>
      </w:pPr>
      <w:r>
        <w:rPr/>
        <w:t>FILL-IN-THE-BLANK</w:t>
      </w:r>
    </w:p>
    <w:p>
      <w:pPr>
        <w:pStyle w:val="Normal"/>
        <w:spacing w:lineRule="exact" w:line="340"/>
        <w:rPr/>
      </w:pPr>
      <w:r>
        <w:rPr>
          <w:rFonts w:cs="Times" w:ascii="Times" w:hAnsi="Times"/>
          <w:sz w:val="22"/>
          <w:szCs w:val="22"/>
        </w:rPr>
        <w:t xml:space="preserve">Write the word or phrase that best completes each statement. 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.</w:t>
        <w:tab/>
        <w:t>A severe, life-threatening allergic reaction can result in ________________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2.</w:t>
        <w:tab/>
        <w:t>Drugs administered directly to the lungs are given via the ____________ route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3.</w:t>
        <w:tab/>
        <w:t>Drugs given parenterally go directly to the ________________ and result in rapid absorption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4.</w:t>
        <w:tab/>
        <w:t>Repeated use of the same drug may result in a decreased response, requiring an increased amount of the drug to produce the same effect. This phenomenon is known as ________________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5.</w:t>
        <w:tab/>
        <w:t>In order for digoxin to be effective, an appropriate amount of the drug must be present in the blood. This blood level is known as the ________________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6.</w:t>
        <w:tab/>
        <w:t>The _______________ name of a drug is the name assigned by the United States Adopted Name (USAN) Council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7.</w:t>
        <w:tab/>
        <w:t>Drugs that are released slowly once administered are referred to as _______________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formulations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8.</w:t>
        <w:tab/>
        <w:t>Patients who are ordered nothing by mouth but are prescribed a medication to be given enterally may be administered the drug  _____________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9.</w:t>
        <w:tab/>
        <w:t>Biotransformation occurs when drugs are converted to a ____________ form for elimination.</w:t>
      </w:r>
    </w:p>
    <w:p>
      <w:pPr>
        <w:pStyle w:val="Normal"/>
        <w:spacing w:lineRule="exact" w:line="3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10.</w:t>
        <w:tab/>
        <w:t>In order for drugs to be effective without causing toxicity, they must be maintained within the ____________.</w:t>
      </w:r>
    </w:p>
    <w:p>
      <w:pPr>
        <w:pStyle w:val="TESTH1"/>
        <w:spacing w:lineRule="exact" w:line="320"/>
        <w:rPr/>
      </w:pPr>
      <w:r>
        <w:rPr/>
        <w:t>SHORT ANSWER</w:t>
      </w:r>
    </w:p>
    <w:p>
      <w:pPr>
        <w:pStyle w:val="TESTH1"/>
        <w:spacing w:lineRule="exact" w:line="3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nswer the following questions or statements.</w:t>
      </w:r>
    </w:p>
    <w:p>
      <w:pPr>
        <w:pStyle w:val="TESTH1"/>
        <w:spacing w:lineRule="exact" w:line="3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</w:t>
        <w:tab/>
        <w:t>What is the difference between an endogenous and exogenous chemical?</w:t>
      </w:r>
    </w:p>
    <w:p>
      <w:pPr>
        <w:pStyle w:val="TESTH1"/>
        <w:spacing w:lineRule="exact" w:line="3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</w:t>
        <w:tab/>
        <w:t>Explain the difference in how agonist and antagonist drugs react once combined with a receptor.</w:t>
      </w:r>
    </w:p>
    <w:p>
      <w:pPr>
        <w:pStyle w:val="TESTH1"/>
        <w:spacing w:lineRule="exact" w:line="3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</w:t>
        <w:tab/>
        <w:t>Why are patients with liver disease likely to have greater than expected effects from prescribed drugs?</w:t>
      </w:r>
    </w:p>
    <w:p>
      <w:pPr>
        <w:pStyle w:val="TESTH1"/>
        <w:spacing w:lineRule="exact" w:line="3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</w:t>
        <w:tab/>
        <w:t>What is the purpose of a “do not use” list of common abbreviations?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What basic safeguards should be followed in order to reduce medication administration errors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" w:ascii="Times" w:hAnsi="Times"/>
        <w:sz w:val="22"/>
        <w:szCs w:val="22"/>
      </w:rPr>
      <w:t xml:space="preserve">Page </w:t>
    </w:r>
    <w:r>
      <w:rPr>
        <w:rFonts w:cs="Times" w:ascii="Times" w:hAnsi="Times"/>
        <w:sz w:val="22"/>
        <w:szCs w:val="22"/>
      </w:rPr>
      <w:fldChar w:fldCharType="begin"/>
    </w:r>
    <w:r>
      <w:rPr>
        <w:sz w:val="22"/>
        <w:szCs w:val="22"/>
        <w:rFonts w:cs="Times" w:ascii="Times" w:hAnsi="Times"/>
      </w:rPr>
      <w:instrText xml:space="preserve"> PAGE </w:instrText>
    </w:r>
    <w:r>
      <w:rPr>
        <w:sz w:val="22"/>
        <w:szCs w:val="22"/>
        <w:rFonts w:cs="Times" w:ascii="Times" w:hAnsi="Times"/>
      </w:rPr>
      <w:fldChar w:fldCharType="separate"/>
    </w:r>
    <w:r>
      <w:rPr>
        <w:sz w:val="22"/>
        <w:szCs w:val="22"/>
        <w:rFonts w:cs="Times" w:ascii="Times" w:hAnsi="Times"/>
      </w:rPr>
      <w:t>6</w:t>
    </w:r>
    <w:r>
      <w:rPr>
        <w:sz w:val="22"/>
        <w:szCs w:val="22"/>
        <w:rFonts w:cs="Times" w:ascii="Times" w:hAnsi="Times"/>
      </w:rPr>
      <w:fldChar w:fldCharType="end"/>
    </w:r>
    <w:r>
      <w:rPr>
        <w:rFonts w:cs="Times" w:ascii="Times" w:hAnsi="Times"/>
        <w:sz w:val="22"/>
        <w:szCs w:val="22"/>
      </w:rPr>
      <w:t xml:space="preserve"> of </w:t>
    </w:r>
    <w:r>
      <w:rPr>
        <w:rFonts w:cs="Times" w:ascii="Times" w:hAnsi="Times"/>
        <w:sz w:val="22"/>
        <w:szCs w:val="22"/>
      </w:rPr>
      <w:fldChar w:fldCharType="begin"/>
    </w:r>
    <w:r>
      <w:rPr>
        <w:sz w:val="22"/>
        <w:szCs w:val="22"/>
        <w:rFonts w:cs="Times" w:ascii="Times" w:hAnsi="Times"/>
      </w:rPr>
      <w:instrText xml:space="preserve"> NUMPAGES \* ARABIC </w:instrText>
    </w:r>
    <w:r>
      <w:rPr>
        <w:sz w:val="22"/>
        <w:szCs w:val="22"/>
        <w:rFonts w:cs="Times" w:ascii="Times" w:hAnsi="Times"/>
      </w:rPr>
      <w:fldChar w:fldCharType="separate"/>
    </w:r>
    <w:r>
      <w:rPr>
        <w:sz w:val="22"/>
        <w:szCs w:val="22"/>
        <w:rFonts w:cs="Times" w:ascii="Times" w:hAnsi="Times"/>
      </w:rPr>
      <w:t>6</w:t>
    </w:r>
    <w:r>
      <w:rPr>
        <w:sz w:val="22"/>
        <w:szCs w:val="22"/>
        <w:rFonts w:cs="Times" w:ascii="Times" w:hAnsi="Tim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" w:hAnsi="Times" w:cs="Times"/>
        <w:sz w:val="22"/>
        <w:szCs w:val="22"/>
      </w:rPr>
    </w:pPr>
    <w:r>
      <w:rPr>
        <w:rFonts w:cs="Times" w:ascii="Times" w:hAnsi="Times"/>
        <w:sz w:val="22"/>
        <w:szCs w:val="22"/>
      </w:rPr>
      <w:fldChar w:fldCharType="begin"/>
    </w:r>
    <w:r>
      <w:rPr>
        <w:sz w:val="22"/>
        <w:szCs w:val="22"/>
        <w:rFonts w:cs="Times" w:ascii="Times" w:hAnsi="Times"/>
      </w:rPr>
      <w:instrText xml:space="preserve"> FILENAME </w:instrText>
    </w:r>
    <w:r>
      <w:rPr>
        <w:sz w:val="22"/>
        <w:szCs w:val="22"/>
        <w:rFonts w:cs="Times" w:ascii="Times" w:hAnsi="Times"/>
      </w:rPr>
      <w:fldChar w:fldCharType="separate"/>
    </w:r>
    <w:r>
      <w:rPr>
        <w:sz w:val="22"/>
        <w:szCs w:val="22"/>
        <w:rFonts w:cs="Times" w:ascii="Times" w:hAnsi="Times"/>
      </w:rPr>
      <w:t>input.doc</w:t>
    </w:r>
    <w:r>
      <w:rPr>
        <w:sz w:val="22"/>
        <w:szCs w:val="22"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UM">
    <w:name w:val="CH_NUM"/>
    <w:basedOn w:val="Normal"/>
    <w:qFormat/>
    <w:pPr>
      <w:spacing w:lineRule="auto" w:line="360"/>
    </w:pPr>
    <w:rPr>
      <w:rFonts w:ascii="Helvetica-Black" w:hAnsi="Helvetica-Black" w:cs="Courier New"/>
    </w:rPr>
  </w:style>
  <w:style w:type="paragraph" w:styleId="CHTTL">
    <w:name w:val="CH_TTL"/>
    <w:basedOn w:val="Normal"/>
    <w:qFormat/>
    <w:pPr>
      <w:spacing w:lineRule="auto" w:line="360"/>
    </w:pPr>
    <w:rPr>
      <w:rFonts w:ascii="Helvetica" w:hAnsi="Helvetica" w:cs="Courier New"/>
      <w:sz w:val="52"/>
      <w:szCs w:val="20"/>
    </w:rPr>
  </w:style>
  <w:style w:type="paragraph" w:styleId="H1">
    <w:name w:val="H1"/>
    <w:basedOn w:val="Normal"/>
    <w:qFormat/>
    <w:pPr>
      <w:spacing w:lineRule="auto" w:line="360"/>
    </w:pPr>
    <w:rPr>
      <w:rFonts w:ascii="Helvetica" w:hAnsi="Helvetica" w:cs="Courier New"/>
      <w:b/>
      <w:szCs w:val="20"/>
    </w:rPr>
  </w:style>
  <w:style w:type="paragraph" w:styleId="TESTTTL">
    <w:name w:val="TEST_TTL"/>
    <w:basedOn w:val="Normal"/>
    <w:qFormat/>
    <w:pPr>
      <w:spacing w:lineRule="auto" w:line="360"/>
    </w:pPr>
    <w:rPr>
      <w:rFonts w:ascii="Helvetica" w:hAnsi="Helvetica" w:cs="Courier New"/>
      <w:sz w:val="52"/>
    </w:rPr>
  </w:style>
  <w:style w:type="paragraph" w:styleId="TESTH1">
    <w:name w:val="TEST_H1"/>
    <w:basedOn w:val="Normal"/>
    <w:qFormat/>
    <w:pPr>
      <w:spacing w:lineRule="auto" w:line="360"/>
    </w:pPr>
    <w:rPr>
      <w:rFonts w:ascii="Helvetica" w:hAnsi="Helvetica" w:cs="Courier New"/>
      <w:b/>
      <w:szCs w:val="20"/>
    </w:rPr>
  </w:style>
  <w:style w:type="paragraph" w:styleId="TTMCQTTL">
    <w:name w:val="TT_MCQ_TTL"/>
    <w:basedOn w:val="Normal"/>
    <w:qFormat/>
    <w:pPr>
      <w:spacing w:lineRule="auto" w:line="360"/>
    </w:pPr>
    <w:rPr>
      <w:rFonts w:ascii="Helvetica" w:hAnsi="Helvetica" w:cs="Courier New"/>
      <w:b/>
      <w:szCs w:val="20"/>
    </w:rPr>
  </w:style>
  <w:style w:type="paragraph" w:styleId="TFTTL">
    <w:name w:val="TF_TTL"/>
    <w:basedOn w:val="Normal"/>
    <w:qFormat/>
    <w:pPr>
      <w:spacing w:lineRule="auto" w:line="360"/>
    </w:pPr>
    <w:rPr>
      <w:rFonts w:ascii="Helvetica" w:hAnsi="Helvetica" w:cs="Helvetica"/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TFIBQTTL">
    <w:name w:val="TT_FIBQ_TTL"/>
    <w:basedOn w:val="Normal"/>
    <w:qFormat/>
    <w:pPr>
      <w:spacing w:lineRule="auto" w:line="360"/>
    </w:pPr>
    <w:rPr>
      <w:rFonts w:ascii="Helvetica" w:hAnsi="Helvetica" w:cs="Helvetica"/>
      <w:b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0:41:00Z</dcterms:created>
  <dc:creator>Admin</dc:creator>
  <dc:description/>
  <cp:keywords/>
  <dc:language>en-US</dc:language>
  <cp:lastModifiedBy>Dr. Anwar Jarrad</cp:lastModifiedBy>
  <dcterms:modified xsi:type="dcterms:W3CDTF">2013-03-30T09:38:00Z</dcterms:modified>
  <cp:revision>8</cp:revision>
  <dc:subject/>
  <dc:title>Test Bank</dc:title>
</cp:coreProperties>
</file>