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Name __________________</w:t>
      </w:r>
    </w:p>
    <w:p>
      <w:pPr>
        <w:pStyle w:val="Normal"/>
        <w:rPr>
          <w:szCs w:val="24"/>
        </w:rPr>
      </w:pPr>
      <w:r>
        <w:rPr>
          <w:szCs w:val="24"/>
        </w:rPr>
        <w:t>Team 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/Retest #1A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1.</w:t>
        <w:tab/>
        <w:t>ABC Company is organized to buy and sell Widgets.  What type of organization is ABC Company?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manufacturing firm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merchandising firm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service firm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none of the ab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2.</w:t>
        <w:tab/>
        <w:t>Using the accrual basis of accounting, income is measured as: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revenues received less expenses paid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revenues earned less expenses paid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revenues received less expenses incurred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revenues earned less expenses incurred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3.</w:t>
        <w:tab/>
        <w:t>ABC Company has one owner with limited liability.  ABC Company is organized as a: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corporation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partnership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sole proprietorship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none of the ab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4.</w:t>
        <w:tab/>
        <w:t>Which of the following is an asset for ABC Company?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amounts ABC owes its suppliers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amounts ABC’s customers owe it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amounts ABC owes its owners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all of the ab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5.</w:t>
        <w:tab/>
        <w:t>Which financial statement is designed to show the cash flows from operating, investing, and financing activities for a period of time?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balance sheet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income statement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statement of cash flows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statement of owners’ equ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6.</w:t>
        <w:tab/>
        <w:t>The current ratio shows the relationship between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a.</w:t>
        <w:tab/>
        <w:t>current assets and long-term asse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</w:t>
        <w:tab/>
        <w:t>current assets and current liabilitie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</w:t>
        <w:tab/>
        <w:t>current assets and long-term liabilitie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.</w:t>
        <w:tab/>
        <w:t>current liabilities and long-term liabilities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7.</w:t>
        <w:tab/>
        <w:t>The financial statement item, “sales” is a(n)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a.</w:t>
        <w:tab/>
        <w:t>asset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</w:t>
        <w:tab/>
        <w:t>expens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</w:t>
        <w:tab/>
        <w:t>liability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.</w:t>
        <w:tab/>
        <w:t>revenu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8.</w:t>
        <w:tab/>
        <w:t>Which financial statement is designed to show the amounts of assets, liabilities, and owners’ equity at the end of the period?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balance sheet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income statement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statement of cash flows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statement of owners’ equ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/>
      </w:pPr>
      <w:r>
        <w:rPr>
          <w:b w:val="false"/>
          <w:szCs w:val="24"/>
        </w:rPr>
        <w:t>9.</w:t>
        <w:tab/>
        <w:t>The primary difference(s) between International Financial Reporting Standards (IFRS) and U.S. Generally Accepted Accounting Principles (GAAP) is that IFRS is (are):</w:t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a.</w:t>
        <w:tab/>
        <w:t>harder to comply with.</w:t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b.</w:t>
        <w:tab/>
        <w:t>more principles based.</w:t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c.</w:t>
        <w:tab/>
        <w:t>not accepted outside the U.S.</w:t>
      </w:r>
    </w:p>
    <w:p>
      <w:pPr>
        <w:pStyle w:val="Normal"/>
        <w:rPr/>
      </w:pPr>
      <w:r>
        <w:rPr/>
        <w:tab/>
        <w:t>d.</w:t>
        <w:tab/>
        <w:t>all of the above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10.</w:t>
        <w:tab/>
        <w:t>The auditor’s report indicates the auditors’ opinion concerning whether the company</w:t>
      </w:r>
    </w:p>
    <w:p>
      <w:pPr>
        <w:pStyle w:val="Normal"/>
        <w:rPr>
          <w:szCs w:val="24"/>
        </w:rPr>
      </w:pPr>
      <w:r>
        <w:rPr>
          <w:szCs w:val="24"/>
        </w:rPr>
        <w:tab/>
        <w:t>a.</w:t>
        <w:tab/>
        <w:t>followed generally accepted accounting principles</w:t>
      </w:r>
    </w:p>
    <w:p>
      <w:pPr>
        <w:pStyle w:val="Normal"/>
        <w:rPr>
          <w:szCs w:val="24"/>
        </w:rPr>
      </w:pPr>
      <w:r>
        <w:rPr>
          <w:szCs w:val="24"/>
        </w:rPr>
        <w:tab/>
        <w:t>b.</w:t>
        <w:tab/>
        <w:t>is a good investment</w:t>
      </w:r>
    </w:p>
    <w:p>
      <w:pPr>
        <w:pStyle w:val="Normal"/>
        <w:rPr>
          <w:szCs w:val="24"/>
        </w:rPr>
      </w:pPr>
      <w:r>
        <w:rPr>
          <w:szCs w:val="24"/>
        </w:rPr>
        <w:tab/>
        <w:t>c.</w:t>
        <w:tab/>
        <w:t>should be audited</w:t>
      </w:r>
    </w:p>
    <w:p>
      <w:pPr>
        <w:pStyle w:val="Normal"/>
        <w:rPr>
          <w:szCs w:val="24"/>
        </w:rPr>
      </w:pPr>
      <w:r>
        <w:rPr>
          <w:szCs w:val="24"/>
        </w:rPr>
        <w:tab/>
        <w:t>d.</w:t>
        <w:tab/>
        <w:t>all of the above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6:00Z</dcterms:created>
  <dc:creator>balaji.s</dc:creator>
  <dc:description/>
  <cp:keywords/>
  <dc:language>en-US</dc:language>
  <cp:lastModifiedBy>balaji.s</cp:lastModifiedBy>
  <dcterms:modified xsi:type="dcterms:W3CDTF">2009-11-17T13:58:00Z</dcterms:modified>
  <cp:revision>1</cp:revision>
  <dc:subject/>
  <dc:title>Name __________________</dc:title>
</cp:coreProperties>
</file>