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sz w:val="26"/>
          <w:szCs w:val="26"/>
        </w:rPr>
        <w:t>Chapter 1—The Scope of Corporate Finance</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rPr>
        <w:t>MULTIPLE CHOICE</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One of the tasks for financial managers when identifying projects that increase firm value is to identify those projects wh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Arial; Helvetica" w:hAnsi="Arial; Helvetica" w:cs="Arial; Helvetica"/>
                <w:color w:val="000000"/>
                <w:sz w:val="20"/>
                <w:szCs w:val="2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nefits are at least equal to the project’s costs.</w:t>
            </w:r>
          </w:p>
        </w:tc>
      </w:tr>
      <w:tr>
        <w:trPr/>
        <w:tc>
          <w:tcPr>
            <w:tcW w:w="360" w:type="dxa"/>
            <w:tcBorders/>
          </w:tcPr>
          <w:p>
            <w:pPr>
              <w:pStyle w:val="Normal"/>
              <w:keepLines/>
              <w:suppressAutoHyphens w:val="true"/>
              <w:autoSpaceDE w:val="false"/>
              <w:spacing w:lineRule="auto" w:line="240" w:before="0" w:after="0"/>
              <w:rPr>
                <w:rFonts w:ascii="Arial; Helvetica" w:hAnsi="Arial; Helvetica" w:cs="Arial; Helvetica"/>
                <w:color w:val="000000"/>
                <w:sz w:val="20"/>
                <w:szCs w:val="2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aking the project will increase the book value of the firm’s common stock.</w:t>
            </w:r>
          </w:p>
        </w:tc>
      </w:tr>
      <w:tr>
        <w:trPr/>
        <w:tc>
          <w:tcPr>
            <w:tcW w:w="360" w:type="dxa"/>
            <w:tcBorders/>
          </w:tcPr>
          <w:p>
            <w:pPr>
              <w:pStyle w:val="Normal"/>
              <w:keepLines/>
              <w:suppressAutoHyphens w:val="true"/>
              <w:autoSpaceDE w:val="false"/>
              <w:spacing w:lineRule="auto" w:line="240" w:before="0" w:after="0"/>
              <w:rPr>
                <w:rFonts w:ascii="Arial; Helvetica" w:hAnsi="Arial; Helvetica" w:cs="Arial; Helvetica"/>
                <w:color w:val="000000"/>
                <w:sz w:val="20"/>
                <w:szCs w:val="2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aking the project will decrease the book value of the firm’s debt outstanding.</w:t>
            </w:r>
          </w:p>
        </w:tc>
      </w:tr>
      <w:tr>
        <w:trPr/>
        <w:tc>
          <w:tcPr>
            <w:tcW w:w="360" w:type="dxa"/>
            <w:tcBorders/>
          </w:tcPr>
          <w:p>
            <w:pPr>
              <w:pStyle w:val="Normal"/>
              <w:keepLines/>
              <w:suppressAutoHyphens w:val="true"/>
              <w:autoSpaceDE w:val="false"/>
              <w:spacing w:lineRule="auto" w:line="240" w:before="0" w:after="0"/>
              <w:rPr>
                <w:rFonts w:ascii="Arial; Helvetica" w:hAnsi="Arial; Helvetica" w:cs="Arial; Helvetica"/>
                <w:color w:val="000000"/>
                <w:sz w:val="20"/>
                <w:szCs w:val="20"/>
              </w:rPr>
            </w:pPr>
            <w:r>
              <w:rPr>
                <w:rFonts w:cs="Times New Roman;Trebuchet MS Italic" w:ascii="Times New Roman;Trebuchet MS Italic" w:hAnsi="Times New Roman;Trebuchet MS Italic"/>
                <w:b/>
                <w:bCs/>
                <w:color w:val="FF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ne of the abo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1 The Role of Corporate Finance in Modern Business</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create a finance application in a computer spreadsheet and as an analyst using public inform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Which finance career classification involves analyzing a firm’s business processes and strategies as well as recommending a change in practice in order to make a firm more competi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e fina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ercial bank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vestment bank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ult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1 Career Opportunities in Finance</w:t>
        <w:tab/>
        <w:tab/>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If you would like to work in finance by trading debt and equity securities for customers, then which finance career classification should you targ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e fina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ercial bank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vestment bank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oney managem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w:t>
        <w:tab/>
        <w:t>REF:</w:t>
        <w:tab/>
        <w:t>1.1 Investment Ba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Reflective thinking</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ich form of invested capital is subject to most of the firm’s business and financial ris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bt capi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quity capi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orrowed capi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ellectual capit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E</w:t>
        <w:tab/>
        <w:t>REF:</w:t>
        <w:tab/>
        <w:t>1.2 Debt and Equ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NAT:</w:t>
        <w:tab/>
        <w:t>Reflective thinking</w:t>
        <w:tab/>
        <w:tab/>
        <w:t>LOC:</w:t>
        <w:tab/>
        <w:t>understand stocks and bond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ich of the following is not a true capital-raising event for the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imary market transa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condary market transa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itial public offer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corporate loan from a bank</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2 The Growing Importance of Financial Markets</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ich of the following is not one of the five basic corporate finance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ternal financing fun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pital budgeting fun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isk manage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udit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2 The Five Basic Corporate Finance Functions</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William and Theodore have decided to start a travel business called Excellent Adventures. Since their business primarily involves time-travel their clients may be harmed during a small but significant portion of the travels. Consequently, William and Theodore would like a business form that will shield their personal wealth from any legal claims that the firm might be subject to after one of the travel mishaps. If William and Theodore are the only investors in this U.S. domiciled firm, which legal form of organization would be best for Excellent Adventures to protect both William and Theodo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le proprietorshi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artnershi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mited partnershi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le proprietorship - not possible with 2 owners</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artnership - has joint and several liability that will not help the owners</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mited partnership - one partner must be the general partner and consequently could not protect both owners</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corporation - has limited liabilit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H</w:t>
        <w:tab/>
        <w:t>REF:</w:t>
        <w:tab/>
        <w:t>1.3 Legal Forms of Business Organiz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Reflective thinking</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Within a limited partnership context, what are the conditions on a limited partn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re is a limit to the amount of capital that a limited partner can contribute, as mandated by la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re is a limit to the number of limited partners that the firm may take on as investo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limited partner must remain a low level employee and cannot ever serve in a managerial role in the fir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limited partner may not take any active role in the operation of the busines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3 Legal Forms of Business Organizations | 1.3 Partnership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Reflective thinking</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he rules dictating voting procedures and other aspects of corporate governance for a corporation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minutes of the board of directors meet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rporate chart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Institute for Corporate Governance corporate governance procedur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ecurities and Exchange Commission rules for corporate governanc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3 Legal Forms of Business Organizations | 1.3 Corpora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NAT:</w:t>
        <w:tab/>
        <w:t>Reflective thinking</w:t>
        <w:tab/>
        <w:tab/>
        <w:t>LOC:</w:t>
        <w:tab/>
        <w:t>understand stocks and bond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ultimate owner(s) of an ongoing corporation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federal govern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debt hold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equity hold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executive staff of the corpor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3 Legal Forms of Business Organizations | 1.3 Corpora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NAT:</w:t>
        <w:tab/>
        <w:t>Reflective thinking</w:t>
        <w:tab/>
        <w:tab/>
        <w:t>LOC:</w:t>
        <w:tab/>
        <w:t>understand stocks and bond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Agency costs ref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sts associated with managing the demands of federal agenc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sts involved when converting an entity from a proprietorship to a corpor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sts that arise due to conflicts of interest between shareholders and manag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ne of the abo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3 Corporations | 1.4 Agency Cost Definition</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stocks and bond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Since the Tax Relief Act of 2003, if a corporation has pre-tax earnings of $110,000 while the corporation is subject to a 35% income tax rate and an investor is subject to a 35% personal tax rate and a 15% capital gains tax rate, then what is the after-tax income that the investor could capture if all of the firm’s earnings are paid out in dividen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93,500</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71,500</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60,775</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46,475</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110,000*.65*.85 = $60,775</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w:t>
        <w:tab/>
        <w:t>REF:</w:t>
        <w:tab/>
        <w:t>1.3 Corpora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Analytic skill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Since the Tax Relief Act of 2003, if a corporation or partnership has pre-tax earnings of $110,000 while the corporation is subject to a 35% income tax rate and an investor is subject to a 35% personal tax rate and a 15% capital gains tax rate, then what is the advantage to being a partnership (compared to a corporation) if all of the proceeds are paid out to investors in either legal fo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22,500)</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0</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0,725</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24,725</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artnership: $110,000 * .65 = $71,500</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ion: $110,000 * .65 * .85 = $60,775</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Partnership - Corporation = $71,500 - $60,775 = $10,725</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H</w:t>
        <w:tab/>
        <w:t>REF:</w:t>
        <w:tab/>
        <w:t>1.3 Legal Forms of Business Organiz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Analytic skill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Which of the following characteristics would disqualify a firm from being an S Corpo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firm with 51 different individual sharehold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ntrolling majority shareholder is a Fortune 500 corpor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e of the shareholders of the proposed S Corporation is an elected offici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ne of the above would disqualify a firm from qualifying as an S Corpor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w:t>
        <w:tab/>
        <w:t>REF:</w:t>
        <w:tab/>
        <w:t>1.3 Corpor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NAT:</w:t>
        <w:tab/>
        <w:t>Reflective thinking</w:t>
        <w:tab/>
        <w:tab/>
        <w:t>LOC:</w:t>
        <w:tab/>
        <w:t>understand stocks and bond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hich of the following is a valid criticism concerning the goal of firms to maximize prof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fit maximization ignores expen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fit maximization is completely unrelated to shareholder wealt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fit maximization may ignore the timing of those profi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re are no valid criticisms of profit maximizing firm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4 What Should a Financial Manager Try to Maximiz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Managers of firms should only take actio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crease the value of the firm’s future cash flow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y expect will increase the firm’s share pri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ve benefits which are at least as great as the cost of those ac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 abo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4 What Should a Financial Manager Try to Maximize? | 1.4 Maximize Shareholder Weal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Reflective thinking</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Which of the following parties have the proper incentives to make risky, value increasing investments for the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ppli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redito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harehold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nagers who are only compensated with a salar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4 What Should a Financial Manager Try to Maximize? | 1.4 Maximize Shareholder Weal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NAT:</w:t>
        <w:tab/>
        <w:t>Reflective thinking</w:t>
        <w:tab/>
        <w:tab/>
        <w:t>LOC:</w:t>
        <w:tab/>
        <w:t>understand stocks and bond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An agent of a firm could be any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00% owner of the fir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IRS agent in charge of auditing the firm’s tax retur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 employee who does not own any proportion of the fir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upplier of the firm</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4 How Can Agency Costs Be Controlled in Corporate Fin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NAT:</w:t>
        <w:tab/>
        <w:t>Reflective thinking</w:t>
        <w:tab/>
        <w:tab/>
        <w:t>LOC:</w:t>
        <w:tab/>
        <w:t>understand stocks and bond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Shareholders can attempt to overcome agency problems by all BUT ONE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curring costs to monitor manag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aying managers a good sala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lying on market forces to exert managerial disciplin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aying the manager a proportion of the profits that the firm generat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4 What Should a Financial Manager Try to Maximize? | 1.4 Types of Agency Co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NAT:</w:t>
        <w:tab/>
        <w:t>Reflective thinking</w:t>
        <w:tab/>
        <w:tab/>
        <w:t>LOC:</w:t>
        <w:tab/>
        <w:t>understand stocks and bond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The Sarbanes-Oxley Act of 2002</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stablished the Securities and Exchange Commiss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quires CEO and CFOs of all large companies to personally certify their firms’ financial statem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fined ethical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stablished that a CFO must be a member of the firm’s audit committee of the board of directo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4 How the Sarbanes-Oxley Act Is Changing How Corporate America Conducts Busin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Reflective thinking</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Which of the following is the best bonding expenditure to help limit agency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uditing the managers work on a monthly ba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contract whereby the manager will forfeit a portion of his deferred compensation in the event of poor performa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ranting the manager a large number of options that will become valuable if the firm performs wel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aying the manager a bonus if the firm performs wel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4 How Can Agency Costs Be Controlled in Corporate Fin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Reflective thinking</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A root cause of firm agency cost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nagerial carelessnes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manager owning too much of his firm’s stock.</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managers concern for his personal well-be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ederal agency filing requiremen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4 How Can Agency Costs Be Controlled in Corporate Fin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Reflective thinking</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Which of the following is a weakness of a sole proprietorshi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limited lif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asy to for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mited liabi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mited access to capit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3 Legal Forms of Business Organizations</w:t>
        <w:tab/>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Which of the following is a strength of a sole proprietorshi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limited lif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asy to for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mited liabi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mited access to capit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3 Legal Forms of Business Organizations</w:t>
        <w:tab/>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Which of the following is a strength of the corporate form of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mited life of the busines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limited access to capi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limited liabi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ouble taxation of incom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3 Legal Forms of Business Organizations</w:t>
        <w:tab/>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Which of the following is NOT a strength of the corporate form of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limited life of the busines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limited access to capi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limited liabi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ividual contract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3 Legal Forms of Business Organizations</w:t>
        <w:tab/>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at type of corporation allows shareholders to be taxed as partners while retaining their limited liability stat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J Corpor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LP Corpor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 Corpor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ries 6 Corpor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3 Legal Forms of Business Organizations</w:t>
        <w:tab/>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Shareholders are said to have a residual claim on the firm’s assets. What does this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hareholders have limited liability in their invest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hareholders do not receive any payoff from the firm until all creditors are pai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hareholders are allowed to recover their investment first if the firm experiences financial distres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hareholders have priority in electing the board of directors for the firm.</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2 Corporate Finance Essentials</w:t>
        <w:tab/>
        <w:t>NAT:</w:t>
        <w:tab/>
        <w:t>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at market is where transactions that generate new cash flow for the firm occ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imary market transac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condary market transac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odities market transac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itial public offering transaction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2 Corporate Finance Essentials</w:t>
        <w:tab/>
        <w:t>NAT:</w:t>
        <w:tab/>
        <w:t>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Which type of finance position focuses on preparing firm financial plans and the evaluation of the firm’s financial ratio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inancial analy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pital budgeting analy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sh manag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ortfolio manage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1 The Role of Corporate Finance in Modern Business</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What of the following is FALSE regarding debt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bt holders receive interest payments at fixed interval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bt holders receive the amount of their loan (called principal) at the debt’s maturity dat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bt holders can force the firm into bankruptcy if interest payments are not mad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bt holders have voting rights for the firm’s board of directo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2 Corporate Finance Essentials</w:t>
        <w:tab/>
        <w:t>NAT:</w:t>
        <w:tab/>
        <w:t>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stocks and bond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Which of the following is FALSE regarding equity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on stock holders bear most of the firm’s business and financial risk.</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ferred stock holders receive a fixed annual payment on their invested capi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on stock holders have ownership in the firm by voting for the firm’s manage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ferred stockholders can force the firm into bankruptcy if dividend payments are not pai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2 Corporate Finance Essentials</w:t>
        <w:tab/>
        <w:t>NAT:</w:t>
        <w:tab/>
        <w:t>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stocks and bond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What was the key impact to the Jobs and Growth Tax Reconciliation Act of 2003?</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greatly reduced the risk and liability of owning a small busines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provided tax credits and incentives for corporations to maintain their operations in the United Stat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reduced the effect of double taxation on corporate earnings by lowering the tax rate on corporate dividend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reduced taxes in an effort to keep Social Security solvent through 2040.</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3 Legal Forms of Business Organizations</w:t>
        <w:tab/>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What is a fiducia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meone who performs ratio analysis for a corpor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meone who invest and manages money on someone else’s behalf.</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meone who manages the release of a initial public offer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meone who evaluates the performance of individual bond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1 The Role of Corporate Finance in Modern Business</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Calculate the tax disadvantage to organizing a U.S. business today, after passage of the Jobs and Growth Tax Reconciliation Act of 2003, as a corporation versus a partnership, given the following assumptions. All earnings will be paid out as dividends, and operating income before taxes will be $200,000. The effective corporate tax rate is 35%, and the tax rate on corporate dividends is 15%. The average personal tax rate for partners in the business is 35%.</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7,500</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9,500</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20,000</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22,250</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t>B</w:t>
      </w:r>
    </w:p>
    <w:tbl>
      <w:tblPr>
        <w:tblW w:w="8460" w:type="dxa"/>
        <w:jc w:val="left"/>
        <w:tblInd w:w="-90" w:type="dxa"/>
        <w:tblLayout w:type="fixed"/>
        <w:tblCellMar>
          <w:top w:w="0" w:type="dxa"/>
          <w:left w:w="90" w:type="dxa"/>
          <w:bottom w:w="0" w:type="dxa"/>
          <w:right w:w="90" w:type="dxa"/>
        </w:tblCellMar>
      </w:tblPr>
      <w:tblGrid>
        <w:gridCol w:w="1530"/>
        <w:gridCol w:w="6930"/>
      </w:tblGrid>
      <w:tr>
        <w:trPr/>
        <w:tc>
          <w:tcPr>
            <w:tcW w:w="153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200k*.65*.85</w:t>
            </w:r>
          </w:p>
        </w:tc>
        <w:tc>
          <w:tcPr>
            <w:tcW w:w="693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110.5k</w:t>
            </w:r>
          </w:p>
        </w:tc>
      </w:tr>
      <w:tr>
        <w:trPr/>
        <w:tc>
          <w:tcPr>
            <w:tcW w:w="153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200k*.65</w:t>
            </w:r>
          </w:p>
        </w:tc>
        <w:tc>
          <w:tcPr>
            <w:tcW w:w="693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130.0k</w:t>
            </w:r>
          </w:p>
        </w:tc>
      </w:tr>
      <w:tr>
        <w:trPr/>
        <w:tc>
          <w:tcPr>
            <w:tcW w:w="153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30k-110.5k</w:t>
            </w:r>
          </w:p>
        </w:tc>
        <w:tc>
          <w:tcPr>
            <w:tcW w:w="693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19.5k</w:t>
            </w:r>
          </w:p>
        </w:tc>
      </w:tr>
    </w:tbl>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w:t>
        <w:tab/>
        <w:t>REF:</w:t>
        <w:tab/>
        <w:t>1.3 Legal Forms of Business Organiz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Analytic skill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Calculate the tax disadvantage to organizing a U.S. business today, after passage of the Jobs and Growth Tax Reconciliation Act of 2003, as a corporation versus a partnership, given the following assumptions. All earnings will be paid out as dividends, and operating income before taxes will be $750,000. The effective corporate tax rate is 35%, and the tax rate on corporate dividends is 15%. The average personal tax rate for partners in the business is 35%.</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Arial; Helvetica" w:hAnsi="Arial; Helvetica" w:cs="Arial; Helvetica"/>
                <w:color w:val="000000"/>
                <w:sz w:val="20"/>
                <w:szCs w:val="2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63,125</w:t>
            </w:r>
          </w:p>
        </w:tc>
      </w:tr>
      <w:tr>
        <w:trPr/>
        <w:tc>
          <w:tcPr>
            <w:tcW w:w="360" w:type="dxa"/>
            <w:tcBorders/>
          </w:tcPr>
          <w:p>
            <w:pPr>
              <w:pStyle w:val="Normal"/>
              <w:keepLines/>
              <w:suppressAutoHyphens w:val="true"/>
              <w:autoSpaceDE w:val="false"/>
              <w:spacing w:lineRule="auto" w:line="240" w:before="0" w:after="0"/>
              <w:rPr>
                <w:rFonts w:ascii="Arial; Helvetica" w:hAnsi="Arial; Helvetica" w:cs="Arial; Helvetica"/>
                <w:color w:val="000000"/>
                <w:sz w:val="20"/>
                <w:szCs w:val="2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64,250</w:t>
            </w:r>
          </w:p>
        </w:tc>
      </w:tr>
      <w:tr>
        <w:trPr/>
        <w:tc>
          <w:tcPr>
            <w:tcW w:w="360" w:type="dxa"/>
            <w:tcBorders/>
          </w:tcPr>
          <w:p>
            <w:pPr>
              <w:pStyle w:val="Normal"/>
              <w:keepLines/>
              <w:suppressAutoHyphens w:val="true"/>
              <w:autoSpaceDE w:val="false"/>
              <w:spacing w:lineRule="auto" w:line="240" w:before="0" w:after="0"/>
              <w:rPr>
                <w:rFonts w:ascii="Arial; Helvetica" w:hAnsi="Arial; Helvetica" w:cs="Arial; Helvetica"/>
                <w:color w:val="000000"/>
                <w:sz w:val="20"/>
                <w:szCs w:val="2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66,000</w:t>
            </w:r>
          </w:p>
        </w:tc>
      </w:tr>
      <w:tr>
        <w:trPr/>
        <w:tc>
          <w:tcPr>
            <w:tcW w:w="360" w:type="dxa"/>
            <w:tcBorders/>
          </w:tcPr>
          <w:p>
            <w:pPr>
              <w:pStyle w:val="Normal"/>
              <w:keepLines/>
              <w:suppressAutoHyphens w:val="true"/>
              <w:autoSpaceDE w:val="false"/>
              <w:spacing w:lineRule="auto" w:line="240" w:before="0" w:after="0"/>
              <w:rPr>
                <w:rFonts w:ascii="Arial; Helvetica" w:hAnsi="Arial; Helvetica" w:cs="Arial; Helvetica"/>
                <w:color w:val="000000"/>
                <w:sz w:val="20"/>
                <w:szCs w:val="2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73,125</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t>D</w:t>
      </w:r>
    </w:p>
    <w:tbl>
      <w:tblPr>
        <w:tblW w:w="4590" w:type="dxa"/>
        <w:jc w:val="left"/>
        <w:tblInd w:w="-90" w:type="dxa"/>
        <w:tblLayout w:type="fixed"/>
        <w:tblCellMar>
          <w:top w:w="0" w:type="dxa"/>
          <w:left w:w="90" w:type="dxa"/>
          <w:bottom w:w="0" w:type="dxa"/>
          <w:right w:w="90" w:type="dxa"/>
        </w:tblCellMar>
      </w:tblPr>
      <w:tblGrid>
        <w:gridCol w:w="2520"/>
        <w:gridCol w:w="2070"/>
      </w:tblGrid>
      <w:tr>
        <w:trPr/>
        <w:tc>
          <w:tcPr>
            <w:tcW w:w="252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750k*.65*.85      </w:t>
            </w:r>
          </w:p>
        </w:tc>
        <w:tc>
          <w:tcPr>
            <w:tcW w:w="20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414.375k</w:t>
            </w:r>
          </w:p>
        </w:tc>
      </w:tr>
      <w:tr>
        <w:trPr/>
        <w:tc>
          <w:tcPr>
            <w:tcW w:w="252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750k*.65            </w:t>
            </w:r>
          </w:p>
        </w:tc>
        <w:tc>
          <w:tcPr>
            <w:tcW w:w="20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487.500k</w:t>
            </w:r>
          </w:p>
        </w:tc>
      </w:tr>
      <w:tr>
        <w:trPr/>
        <w:tc>
          <w:tcPr>
            <w:tcW w:w="252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487.5k-414.375k </w:t>
            </w:r>
          </w:p>
        </w:tc>
        <w:tc>
          <w:tcPr>
            <w:tcW w:w="20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73.125k</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w:t>
        <w:tab/>
        <w:t>REF:</w:t>
        <w:tab/>
        <w:t>1.3 Legal Forms of Business Organiz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Analytic skill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Calculate the tax disadvantage to organizing a U.S. business today, after passage of the Jobs and Growth Tax Reconciliation Act of 2003, as a corporation versus a partnership, given the following assumptions. All earnings will be paid out as dividends, and operating income before taxes will be $1,500,000. The effective corporate tax rate is 35%, and the tax rate on corporate dividends is 15%. The average personal tax rate for partners in the business is 35%.</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Arial; Helvetica" w:hAnsi="Arial; Helvetica" w:cs="Arial; Helvetica"/>
                <w:color w:val="000000"/>
                <w:sz w:val="20"/>
                <w:szCs w:val="2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46,250</w:t>
            </w:r>
          </w:p>
        </w:tc>
      </w:tr>
      <w:tr>
        <w:trPr/>
        <w:tc>
          <w:tcPr>
            <w:tcW w:w="360" w:type="dxa"/>
            <w:tcBorders/>
          </w:tcPr>
          <w:p>
            <w:pPr>
              <w:pStyle w:val="Normal"/>
              <w:keepLines/>
              <w:suppressAutoHyphens w:val="true"/>
              <w:autoSpaceDE w:val="false"/>
              <w:spacing w:lineRule="auto" w:line="240" w:before="0" w:after="0"/>
              <w:rPr>
                <w:rFonts w:ascii="Arial; Helvetica" w:hAnsi="Arial; Helvetica" w:cs="Arial; Helvetica"/>
                <w:color w:val="000000"/>
                <w:sz w:val="20"/>
                <w:szCs w:val="2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52,250</w:t>
            </w:r>
          </w:p>
        </w:tc>
      </w:tr>
      <w:tr>
        <w:trPr/>
        <w:tc>
          <w:tcPr>
            <w:tcW w:w="360" w:type="dxa"/>
            <w:tcBorders/>
          </w:tcPr>
          <w:p>
            <w:pPr>
              <w:pStyle w:val="Normal"/>
              <w:keepLines/>
              <w:suppressAutoHyphens w:val="true"/>
              <w:autoSpaceDE w:val="false"/>
              <w:spacing w:lineRule="auto" w:line="240" w:before="0" w:after="0"/>
              <w:rPr>
                <w:rFonts w:ascii="Arial; Helvetica" w:hAnsi="Arial; Helvetica" w:cs="Arial; Helvetica"/>
                <w:color w:val="000000"/>
                <w:sz w:val="20"/>
                <w:szCs w:val="2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66,850</w:t>
            </w:r>
          </w:p>
        </w:tc>
      </w:tr>
      <w:tr>
        <w:trPr/>
        <w:tc>
          <w:tcPr>
            <w:tcW w:w="360" w:type="dxa"/>
            <w:tcBorders/>
          </w:tcPr>
          <w:p>
            <w:pPr>
              <w:pStyle w:val="Normal"/>
              <w:keepLines/>
              <w:suppressAutoHyphens w:val="true"/>
              <w:autoSpaceDE w:val="false"/>
              <w:spacing w:lineRule="auto" w:line="240" w:before="0" w:after="0"/>
              <w:rPr>
                <w:rFonts w:ascii="Arial; Helvetica" w:hAnsi="Arial; Helvetica" w:cs="Arial; Helvetica"/>
                <w:color w:val="000000"/>
                <w:sz w:val="20"/>
                <w:szCs w:val="2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70,375</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t>A</w:t>
      </w:r>
    </w:p>
    <w:tbl>
      <w:tblPr>
        <w:tblW w:w="8460" w:type="dxa"/>
        <w:jc w:val="left"/>
        <w:tblInd w:w="-90" w:type="dxa"/>
        <w:tblLayout w:type="fixed"/>
        <w:tblCellMar>
          <w:top w:w="0" w:type="dxa"/>
          <w:left w:w="90" w:type="dxa"/>
          <w:bottom w:w="0" w:type="dxa"/>
          <w:right w:w="90" w:type="dxa"/>
        </w:tblCellMar>
      </w:tblPr>
      <w:tblGrid>
        <w:gridCol w:w="2430"/>
        <w:gridCol w:w="6030"/>
      </w:tblGrid>
      <w:tr>
        <w:trPr/>
        <w:tc>
          <w:tcPr>
            <w:tcW w:w="243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500k*.65*.85</w:t>
            </w:r>
          </w:p>
        </w:tc>
        <w:tc>
          <w:tcPr>
            <w:tcW w:w="603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828.75k</w:t>
            </w:r>
          </w:p>
        </w:tc>
      </w:tr>
      <w:tr>
        <w:trPr/>
        <w:tc>
          <w:tcPr>
            <w:tcW w:w="243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500k.*.65</w:t>
            </w:r>
          </w:p>
        </w:tc>
        <w:tc>
          <w:tcPr>
            <w:tcW w:w="603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975.00k</w:t>
            </w:r>
          </w:p>
        </w:tc>
      </w:tr>
      <w:tr>
        <w:trPr/>
        <w:tc>
          <w:tcPr>
            <w:tcW w:w="243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975k-828.75k</w:t>
            </w:r>
          </w:p>
        </w:tc>
        <w:tc>
          <w:tcPr>
            <w:tcW w:w="603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146.25k</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w:t>
        <w:tab/>
        <w:t>REF:</w:t>
        <w:tab/>
        <w:t>1.3 Legal Forms of Business Organiz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Analytic skill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Before passage of the Jobs and Growth Tax Reconciliation Act of 2003, some argued to completely eliminate the tax rate on dividends. Calculate the tax disadvantage to organizing a U.S. business today if the Jobs and Growth Tax Reconciliation Act of 2003 passed with this provision. Consider the following firm: All earnings will be paid out as dividends, and operating income before taxes will be $1,500,000. The effective corporate tax rate is 35%, and the tax rate on corporate dividends is 0%. The average personal tax rate for partners in the business is 35%. What is the tax disadvant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Arial; Helvetica" w:hAnsi="Arial; Helvetica" w:cs="Arial; Helvetica"/>
                <w:color w:val="000000"/>
                <w:sz w:val="20"/>
                <w:szCs w:val="2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0</w:t>
            </w:r>
          </w:p>
        </w:tc>
      </w:tr>
      <w:tr>
        <w:trPr/>
        <w:tc>
          <w:tcPr>
            <w:tcW w:w="360" w:type="dxa"/>
            <w:tcBorders/>
          </w:tcPr>
          <w:p>
            <w:pPr>
              <w:pStyle w:val="Normal"/>
              <w:keepLines/>
              <w:suppressAutoHyphens w:val="true"/>
              <w:autoSpaceDE w:val="false"/>
              <w:spacing w:lineRule="auto" w:line="240" w:before="0" w:after="0"/>
              <w:rPr>
                <w:rFonts w:ascii="Arial; Helvetica" w:hAnsi="Arial; Helvetica" w:cs="Arial; Helvetica"/>
                <w:color w:val="000000"/>
                <w:sz w:val="20"/>
                <w:szCs w:val="2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75,000</w:t>
            </w:r>
          </w:p>
        </w:tc>
      </w:tr>
      <w:tr>
        <w:trPr/>
        <w:tc>
          <w:tcPr>
            <w:tcW w:w="360" w:type="dxa"/>
            <w:tcBorders/>
          </w:tcPr>
          <w:p>
            <w:pPr>
              <w:pStyle w:val="Normal"/>
              <w:keepLines/>
              <w:suppressAutoHyphens w:val="true"/>
              <w:autoSpaceDE w:val="false"/>
              <w:spacing w:lineRule="auto" w:line="240" w:before="0" w:after="0"/>
              <w:rPr>
                <w:rFonts w:ascii="Arial; Helvetica" w:hAnsi="Arial; Helvetica" w:cs="Arial; Helvetica"/>
                <w:color w:val="000000"/>
                <w:sz w:val="20"/>
                <w:szCs w:val="2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00,000</w:t>
            </w:r>
          </w:p>
        </w:tc>
      </w:tr>
      <w:tr>
        <w:trPr/>
        <w:tc>
          <w:tcPr>
            <w:tcW w:w="360" w:type="dxa"/>
            <w:tcBorders/>
          </w:tcPr>
          <w:p>
            <w:pPr>
              <w:pStyle w:val="Normal"/>
              <w:keepLines/>
              <w:suppressAutoHyphens w:val="true"/>
              <w:autoSpaceDE w:val="false"/>
              <w:spacing w:lineRule="auto" w:line="240" w:before="0" w:after="0"/>
              <w:rPr>
                <w:rFonts w:ascii="Arial; Helvetica" w:hAnsi="Arial; Helvetica" w:cs="Arial; Helvetica"/>
                <w:color w:val="000000"/>
                <w:sz w:val="20"/>
                <w:szCs w:val="2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25,000</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t>A</w:t>
      </w:r>
    </w:p>
    <w:tbl>
      <w:tblPr>
        <w:tblW w:w="8460" w:type="dxa"/>
        <w:jc w:val="left"/>
        <w:tblInd w:w="-90" w:type="dxa"/>
        <w:tblLayout w:type="fixed"/>
        <w:tblCellMar>
          <w:top w:w="0" w:type="dxa"/>
          <w:left w:w="90" w:type="dxa"/>
          <w:bottom w:w="0" w:type="dxa"/>
          <w:right w:w="90" w:type="dxa"/>
        </w:tblCellMar>
      </w:tblPr>
      <w:tblGrid>
        <w:gridCol w:w="1920"/>
        <w:gridCol w:w="930"/>
        <w:gridCol w:w="5610"/>
      </w:tblGrid>
      <w:tr>
        <w:trPr>
          <w:trHeight w:val="255" w:hRule="atLeast"/>
        </w:trPr>
        <w:tc>
          <w:tcPr>
            <w:tcW w:w="192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500k*.65</w:t>
            </w:r>
          </w:p>
        </w:tc>
        <w:tc>
          <w:tcPr>
            <w:tcW w:w="93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t>
            </w:r>
          </w:p>
        </w:tc>
        <w:tc>
          <w:tcPr>
            <w:tcW w:w="561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975k</w:t>
            </w:r>
          </w:p>
        </w:tc>
      </w:tr>
      <w:tr>
        <w:trPr/>
        <w:tc>
          <w:tcPr>
            <w:tcW w:w="192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500k.*.65</w:t>
            </w:r>
          </w:p>
        </w:tc>
        <w:tc>
          <w:tcPr>
            <w:tcW w:w="93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p>
        </w:tc>
        <w:tc>
          <w:tcPr>
            <w:tcW w:w="561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975k</w:t>
            </w:r>
          </w:p>
        </w:tc>
      </w:tr>
      <w:tr>
        <w:trPr/>
        <w:tc>
          <w:tcPr>
            <w:tcW w:w="192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975k-975k</w:t>
            </w:r>
          </w:p>
        </w:tc>
        <w:tc>
          <w:tcPr>
            <w:tcW w:w="93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t>
            </w:r>
          </w:p>
        </w:tc>
        <w:tc>
          <w:tcPr>
            <w:tcW w:w="561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0</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w:t>
        <w:tab/>
        <w:t>REF:</w:t>
        <w:tab/>
        <w:t>1.3 Legal Forms of Business Organiz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Analytic skill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What is meant by the term “double taxation” as applied to the corporate form of business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e income as taxed at twice the rate of partnership incom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e income is taxed, and then corporate dividends are taxed as wel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ions pay both Federal income tax and state income tax on their earning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ions pay both income tax and sales taxes on their good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2 Corporate Finance Essentials</w:t>
        <w:tab/>
        <w:t>NAT:</w:t>
        <w:tab/>
        <w:t>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What is the proper goal for management of a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ximize shareholder wealt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ximize net income or earning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ximize sales revenu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inimize expens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4 The Corporate Financial Manager's Goals</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What is a basic guide for financial decision ma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ke decisions where the benefits exceed the co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ke decisions where the total benefits exceed the total co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ke decisions where the average benefits exceed the fixed co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ke decisions where the average benefits exceed the average cos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1 The Role of Corporate Finance in Modern Business</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What recent act has attempted to reduce the possibility of more accounting scandals in our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ax Relief Act of 2003</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ernal Accounting Standards Act of 2002</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cCain-Feingold Act of 2003</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arbanes-Oxley Act of 2002</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4 The Corporate Financial Manager's Goa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Ethical understanding &amp; reason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What is a key provision regarding CEOs in the Sarbanes-Oxley Act of 2002?</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EOs cannot hold options in the firms they dir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EOs total compensation cannot exceed a limit set by the SE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EOs are personally liable for any mistakes on company financial filing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EOs are prohibited from commenting on company filings to the SEC.</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4 The Corporate Financial Manager's Goa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Ethical understanding &amp; reason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Which of the following describes the “collective action probl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hen a CEO fails to represent the interest of shareholders in daily decisions of the fir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hen the shareholders of a firm fail to act in their own best intere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hen the managers of a firm lack incentive to maximize shareholder wealt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hen an individual stockholder spends time and resources monitoring managers, bearing the cost, while the benefits go to all the shareholders in the firm.</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2 Corporate Finance Essentials</w:t>
        <w:tab/>
        <w:t>NAT:</w:t>
        <w:tab/>
        <w:t>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To maximize the value of a business, a firm needs access to capital and to minimize risk for investors. Given these guidelines, which business form should maximize value for a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le proprietorshi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mited partnershi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neral partnershi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3 Legal Forms of Business Organizations</w:t>
        <w:tab/>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stocks and bond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What is the term applied to a firm that offers shares to the general public for the first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itial Public Offer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itial Placed Offer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vestment Plan Off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vestment of Public Off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2 Corporate Finance Essentials</w:t>
        <w:tab/>
        <w:t>NAT:</w:t>
        <w:tab/>
        <w:t>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Which statement best describes the capital structure decision process for a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firm finds the least expensive debt to finance its projec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firm finds the mix of debt and equity to maximize firm valu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firm purchases the mix of debt and equity to match the guidelines of the company chart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firm makes the necessary filings for an initial public offer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2 Corporate Finance Essentials</w:t>
        <w:tab/>
        <w:t>NAT:</w:t>
        <w:tab/>
        <w:t>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capital budgeting and the cost of capit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Which is not a duty of a financial manag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udget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inancial forecast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duct researc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vestment analysi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2 Corporate Finance Essentials</w:t>
        <w:tab/>
        <w:t>NAT:</w:t>
        <w:tab/>
        <w:t>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A business with a single owner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artnershi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le proprietorshi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mited liability compan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3 Legal Forms of Business Organizations</w:t>
        <w:tab/>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Which form of business organization allows shareholders to be taxed as partners while still retaining their limited liability stat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artnershi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 Corpor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le Proprietorship</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3 Legal Forms of Business Organizations</w:t>
        <w:tab/>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A corporation is a separate legal entity. What consequences does that have for the corpo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can sue and be su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y can own proper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onl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and b</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3 Legal Forms of Business Organizations</w:t>
        <w:tab/>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In order to be eligible for S status, a firm mu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ve 100 or fewer sharehold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 a financial intermedia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ve been incorporated for more than 5 yea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t have more than one line of busines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3 Legal Forms of Business Organizations</w:t>
        <w:tab/>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Which of the following represents career opportunities in fin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e fina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vestment bank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ult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 abo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1 The Role of Corporate Finance in Modern Business</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Which of the following is NOT a career opportunity in corporate fin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inancial analy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ortgage bank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sh manag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le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1 The Role of Corporate Finance in Modern Business</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Which of the following DOES NOT  represent a career opportunity in money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ortfolio manag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curities analy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inancial plann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pital budgeting analy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1 The Role of Corporate Finance in Modern Business</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What are the broad types of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qu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b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se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oth (a) and (b)</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2 Corporate Finance Essentials</w:t>
        <w:tab/>
        <w:t>NAT:</w:t>
        <w:tab/>
        <w:t>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stocks and bond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What is considered a primary market trans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ions sell securities to investors in exchange for cas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vestor A buys stock from investor B.</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company declares a dividen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company makes a bank deposi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2 Corporate Finance Essentials</w:t>
        <w:tab/>
        <w:t>NAT:</w:t>
        <w:tab/>
        <w:t>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Capital budgeting is the single most important activity of the firm’s financial manager. Which of the following is not a part of the capital budgeting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dentifying potential investm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dentifying investments that create shareholder valu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veloping new produc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mplementing and monitoring the selected investmen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2 Corporate Finance Essentials</w:t>
        <w:tab/>
        <w:t>NAT:</w:t>
        <w:tab/>
        <w:t>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capital budgeting and the cost of capit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Of the five basic corporate finance functions, which deals with developing company-wide structures that force managers to act ethically and to make decisions that further the interests of the firm’s stockhol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inanc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e governa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inancial manage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isk managem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2 Corporate Finance Essentials</w:t>
        <w:tab/>
        <w:t>NAT:</w:t>
        <w:tab/>
        <w:t>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Which of the following is NOT considered a weakness of the sole proprietorshi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mited lif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limited personal liabi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implic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mited access to capit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3 Legal Forms of Business Organizations</w:t>
        <w:tab/>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Which of the following does NOT apply to a partnershi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mited lif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mited access to capi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ingle own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limited personal liabilit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3 Legal Forms of Business Organizations</w:t>
        <w:tab/>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What are the responsibilities of the board of directors in a corpo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ire and fire manag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nage day-to-day oper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mend the firm’s corporate charter when necessa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ire and fire entry level employe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3 Legal Forms of Business Organizations</w:t>
        <w:tab/>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Which of the following is NOT true about common stockholders and preferred stockhol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ferred stockholders receive a fixed dividend each yea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on stockholders vote to elect the members of the board of directo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ferred stockholders have a more senior claim on the firm’s assets in the event of bankruptc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ferred stockholders are considered the firm’s ultimate own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3 Legal Forms of Business Organizations</w:t>
        <w:tab/>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stocks and bond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What is the goal of financial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ximize corporate profi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ximize shareholder wealt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inimize co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ximize earning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4 The Corporate Financial Manager's Goals</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You were just hired as the CEO of a company. Your primary objective sh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 maximize the company’s earning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 maximize profi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 maximize the company’s price of common stock.</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 eliminate the company’s competito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4 The Corporate Financial Manager's Goals</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What should be the objective of a focus on stakehol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ximize the stakeholders’ intere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 situations of conflict pick stakeholders’ interests over shareholders’ intere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serve stakeholders’ intere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sregard shareholders’ interests all togethe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4 The Corporate Financial Manager's Goals</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In which form of business organization is a agency problem most likely to occ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le proprietorshi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artnershi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mited liability compan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4 The Corporate Financial Manager's Goals</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Which of the following scenarios could be considered an example of an agency probl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nagement decides to close a plant to lower operating co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nagement decides to go ahead with an expansion that is expected to benefit the company’s valu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board of directors rewards management for the company’s last year performa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nagement decides to purchase a Boeing 747 as a corporate plan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4 The Corporate Financial Manager's Goals</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Which of the following encourages managers to act in the shareholders’ intere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formance based compens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udi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reat of hostile takeov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 abo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4 The Corporate Financial Manager's Goals</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Which law did Congress pass in 2002 to enforce ethical behavior in corporate fin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Jobs and Growth Relief Reconciliation A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Financial Services Modernization A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Patriot A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arbanes-Oxley Ac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4 The Corporate Financial Manager's Goa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Ethical understanding &amp; reason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Why do shareholders bear most of the risk of running a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y only have a residual claim on the firm’s cash flow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y receive a salary from the compan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y are guaranteed a fixed payout each quart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hares can be taken away at any time without notic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4 The Corporate Financial Manager's Goals</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stocks and bond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What do we call the possible conflict of interests between shareholders and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gency proble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keholder proble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ouble tax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hareholders’ dilemma</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4 The Corporate Financial Manager's Goals</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Virtually all finance jobs requi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eamwork</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ood communication skill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ficiency with comput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 abo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oth (a) and (c)</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1 Career Opportunities in Finance</w:t>
        <w:tab/>
        <w:tab/>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Which of the follow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f a company files for bankruptcy, preferred stockholders’ claims are paid prior to creditors’ clai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f a company files for bankruptcy, preferred stockholders’ claims are paid prior to common stockholders’ clai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 the event of bankruptcy and subsequent liquidation, preferred stockholders only receive funds after creditors and common stockhold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oth (a) and (b)</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ne of the abo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w:t>
        <w:tab/>
        <w:t>REF:</w:t>
        <w:tab/>
        <w:t>1.2 Debt and Equ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NAT:</w:t>
        <w:tab/>
        <w:t>Reflective thinking</w:t>
        <w:tab/>
        <w:tab/>
        <w:t>LOC:</w:t>
        <w:tab/>
        <w:t>understand stocks and bond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Career opportunities in commercial banking do NOT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e loan offic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redit analy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vestment bank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ortgage bank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 above are career opportunities in commercial bank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1 Career Opportunities in Finance</w:t>
        <w:tab/>
        <w:tab/>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A financial intermediary is an institution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ends money to borrowers and raises that capital by issuing equ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ends money to borrowers and raises that capital by issuing liabilities against itself</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ssues stocks and sells shares in itself to generate cash for investing for the stockhold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ne of the abo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E</w:t>
        <w:tab/>
        <w:t>REF:</w:t>
        <w:tab/>
        <w:t>1.2 Debt and Equ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Reflective thinking</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Banks perform which of the following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llecting payments on checks sent to their corporate custom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king payment on the checks written by their customers to other part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viding information-processing services to small- and medium-sized busines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ndling large-volume transactions, such as payroll disbursem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 abo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E</w:t>
        <w:tab/>
        <w:t>PTS:</w:t>
        <w:tab/>
        <w:t>1</w:t>
        <w:tab/>
        <w:t>DIF:</w:t>
        <w:tab/>
        <w:t>M</w:t>
        <w:tab/>
        <w:t>REF:</w:t>
        <w:tab/>
        <w:t>1.2 Debt and Equ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Reflective thinking</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Venture capital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banks that provide capital only for low-risk corpor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l only make investments if there is no risk involv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professional investors who provide capital for high risk/high return rapidly-growing entrepreneurial busines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ne of the abo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E</w:t>
        <w:tab/>
        <w:t>REF:</w:t>
        <w:tab/>
        <w:t>1.2 Debt and Equ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Reflective thinking</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Capital budg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s the area in which managers have the greatest scope to create (or destroy) value for sharehold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volves identifying potential investments, analyzing those investments and identifying which of those will create shareholder value and implement and monitor those investm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volves identifying potential investments, analyzing those investments and identifying which of those are expected to increase net income and implement and monitor those investm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oth (a) and (b)</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ne of the abo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H</w:t>
        <w:tab/>
        <w:t>REF:</w:t>
        <w:tab/>
        <w:t>1.2 Debt and Equ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Reflective thinking</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capital budgeting and the cost of capit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Working capital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volves managing the firm’s long-term assets, such as plant and equip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quires very little in terms of people skills as it mostly involves analyzing numb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als with the firm’s seasonal financing, inventory needs, collecting accounts receivable and investing surplus cas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 abo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ne of the abo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w:t>
        <w:tab/>
        <w:t>REF:</w:t>
        <w:tab/>
        <w:t>1.2 Debt and Equ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Reflective thinking</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analysis and cash flow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Diversifying among different supplier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pital budget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inancial manage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ternal financ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isk manage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e governanc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w:t>
        <w:tab/>
        <w:t>REF:</w:t>
        <w:tab/>
        <w:t>1.2 Debt and Equ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NAT:</w:t>
        <w:tab/>
        <w:t>Reflective thinking</w:t>
        <w:tab/>
        <w:tab/>
        <w:t>LOC:</w:t>
        <w:tab/>
        <w:t>acquire an understanding of risk and retur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Modern risk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ocuses primarily on easily-insured losses such as those from fires or thef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als with the use of derivatives to hedge various risk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s evolved to cover more sophisticated risk reduction, including that which may arise from changes in interest rates and the prices of commodities and currenc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oth (b) and (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ne of the abo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w:t>
        <w:tab/>
        <w:t>REF:</w:t>
        <w:tab/>
        <w:t>1.2 Debt and Equ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NAT:</w:t>
        <w:tab/>
        <w:t>Reflective thinking</w:t>
        <w:tab/>
        <w:tab/>
        <w:t>LOC:</w:t>
        <w:tab/>
        <w:t>acquire an understanding of risk and retur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A limited liability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bines the pass-through taxation feature of a partnership with the limited liability feature of an S corpor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l probably decline as a form of organization due to its undesirable featur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allowed in only a very few states in the U.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ults in personal liability for all partners if one (or more) partner(s) commit malpracti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pPr>
            <w:r>
              <w:rPr>
                <w:rFonts w:cs="Times New Roman;Trebuchet MS Italic" w:ascii="Times New Roman;Trebuchet MS Italic" w:hAnsi="Times New Roman;Trebuchet MS Italic"/>
                <w:color w:val="000000"/>
              </w:rPr>
              <w:t>Can only be formed if more than one person is a partner (</w:t>
            </w:r>
            <w:r>
              <w:rPr>
                <w:rFonts w:cs="Times New Roman;Trebuchet MS Italic" w:ascii="Times New Roman;Trebuchet MS Italic" w:hAnsi="Times New Roman;Trebuchet MS Italic"/>
                <w:i/>
                <w:iCs/>
                <w:color w:val="000000"/>
              </w:rPr>
              <w:t>i.e.</w:t>
            </w:r>
            <w:r>
              <w:rPr>
                <w:rFonts w:cs="Times New Roman;Trebuchet MS Italic" w:ascii="Times New Roman;Trebuchet MS Italic" w:hAnsi="Times New Roman;Trebuchet MS Italic"/>
                <w:color w:val="000000"/>
              </w:rPr>
              <w:t>, no one-person LLCs are allowe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3 Legal Forms of Business Organizations</w:t>
        <w:tab/>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Maximizing profit as the manager’s goal has several flaws, includ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arnings figures focus on past performance rather than current or future performa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timing of the profits may be ignor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ocusing on earnings does not mean that the firm will necessarily have enough cash on hand to pay its bill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isk is ignor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 abo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E</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4 What Should a Financial Manager Try to Maximiz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In recent years some firms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come more focused on maximizing profits rather than stockholder wealt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come more focused on keeping a broader group of stakeholders happy rather than just the stockhold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come less interested in managing risks arising from fluctuations in interest rates, commodity prices and currency pric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oth (b) and (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b/>
                <w:bCs/>
                <w:color w:val="FF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ne of the abo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4 What Should a Financial Manager Try to Maximi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Ethical understanding &amp; reason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A stock purschased on the New York Stock Exchange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primary, money market transa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econdary, money market transa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primary, captial market transa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econdary, captial market transac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2 Corporate Finance Essentials</w:t>
        <w:tab/>
        <w:t>NAT:</w:t>
        <w:tab/>
        <w:t>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cquire knowledge of financial markets and interest rate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When a corporation offers shares to the public for the first time that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PO</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PO</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PO</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BO</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w:t>
        <w:tab/>
        <w:t>REF:</w:t>
        <w:tab/>
        <w:t>1.2 Corporate Essent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Reflective thinking</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Hedg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uying derivatives to take advantage of likely changes in the marke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uying stocks firm’s own stock</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suring against risks a firm likely fac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king sure that the hedges are not too high at the firm’s headquart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2 Corporate Finance Essentials</w:t>
        <w:tab/>
        <w:t>NAT:</w:t>
        <w:tab/>
        <w:t>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89.</w:t>
        <w:tab/>
        <w:t>Which agency oversees fair reporting of financial information to investors of publicly traded stock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YS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SDAQ</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2 Corporate Finance Essentials</w:t>
        <w:tab/>
        <w:t>NAT:</w:t>
        <w:tab/>
        <w:t>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understand the role of the finance function in the enterprise</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Would it be reasonable for a successful manufacturing firm, started as a sole proprietorship or partnership to eventually adopt the corporate organizational fo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 the tax burden (double taxation) is too costl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 the reporting burdens are too costl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 once started as a sole proper ship or partnership, firms are not allowed to change their for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Yes, the competitive disadvantages to sole proprietorship or partnership are too burdensom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3 Legal Forms of Business Organizations</w:t>
        <w:tab/>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ssess the costs and benefits of business form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Which of the following would disqualify a corporation from electing the S Corporate fo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re are 82 sharehold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rporation only has one class of stock</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rporation is a holding compan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rporation eventually expects to be a C Corpor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3 Legal Forms of Business Organizations</w:t>
        <w:tab/>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OC:</w:t>
        <w:tab/>
        <w:t>assess the costs and benefits of business form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Which of the following is NOT a stakehol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etito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ax collection agenc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ppli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stom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1.4 What Should a Financial Manager Try to Maximiz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C:</w:t>
        <w:tab/>
        <w:t>understand the role of the finance function in the enterprise</w:t>
        <w:tab/>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Trebuchet MS Italic"/>
    <w:charset w:val="00"/>
    <w:family w:val="roman"/>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Trebuchet MS Italic" w:cs="Times New Roman;Trebuchet MS Italic"/>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6:00Z</dcterms:created>
  <dc:creator>Corporate Edition</dc:creator>
  <dc:description/>
  <cp:keywords/>
  <dc:language>en-US</dc:language>
  <cp:lastModifiedBy>Corporate Edition</cp:lastModifiedBy>
  <dcterms:modified xsi:type="dcterms:W3CDTF">2013-05-03T16:36:00Z</dcterms:modified>
  <cp:revision>2</cp:revision>
  <dc:subject/>
  <dc:title/>
</cp:coreProperties>
</file>