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8" w:space="0" w:color="000000"/>
        </w:pBdr>
        <w:suppressAutoHyphens w:val="true"/>
        <w:bidi w:val="0"/>
        <w:ind w:left="-630" w:right="0" w:hanging="0"/>
        <w:jc w:val="left"/>
        <w:rPr/>
      </w:pPr>
      <w:r>
        <w:rPr>
          <w:rFonts w:ascii="Times New Roman" w:hAnsi="Times New Roman"/>
          <w:b/>
          <w:color w:val="000000"/>
          <w:sz w:val="26"/>
        </w:rPr>
        <w:t>Chapter 1—The Sociological Perspective</w:t>
      </w:r>
    </w:p>
    <w:p>
      <w:pPr>
        <w:pStyle w:val="Normal"/>
        <w:widowControl w:val="false"/>
        <w:suppressAutoHyphens w:val="true"/>
        <w:bidi w:val="0"/>
        <w:ind w:left="0" w:right="0" w:hanging="0"/>
        <w:jc w:val="left"/>
        <w:rPr>
          <w:rFonts w:ascii="Times New Roman" w:hAnsi="Times New Roman"/>
          <w:color w:val="000000"/>
          <w:sz w:val="36"/>
        </w:rPr>
      </w:pPr>
      <w:r>
        <w:rPr>
          <w:rFonts w:ascii="Times New Roman" w:hAnsi="Times New Roman"/>
          <w:color w:val="000000"/>
          <w:sz w:val="36"/>
        </w:rPr>
      </w:r>
    </w:p>
    <w:p>
      <w:pPr>
        <w:pStyle w:val="Normal"/>
        <w:widowControl w:val="false"/>
        <w:suppressAutoHyphens w:val="true"/>
        <w:bidi w:val="0"/>
        <w:ind w:left="-630" w:right="0" w:hanging="0"/>
        <w:jc w:val="left"/>
        <w:rPr/>
      </w:pPr>
      <w:r>
        <w:rPr>
          <w:rFonts w:ascii="Times New Roman" w:hAnsi="Times New Roman"/>
          <w:b/>
          <w:color w:val="000000"/>
          <w:sz w:val="22"/>
        </w:rPr>
        <w:t>MULTIPLE CHOICE</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w:t>
        <w:tab/>
        <w:t>Generalizations are valid only if they rely on evidence that can be observed directly or verified through our senses, according to:</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psychology.</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organic scienc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sociological imaginatio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empiricism.</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e.</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ontology.</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tab/>
        <w:t>REF:</w:t>
        <w:tab/>
        <w:t>Sociology as a Point of View</w:t>
        <w:tab/>
        <w:t>OBJ:</w:t>
        <w:tab/>
        <w:t>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MSC:</w:t>
        <w:tab/>
        <w:t>Conceptual</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w:t>
        <w:tab/>
        <w:t>Sociologists in alcohol studies would be most interested in:</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the chemical effects of proof.</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how distilling innovated product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lcohol depicted in shock advertising.</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the legal history of prohibitio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e.</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lcohol consumption related to groups.</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E</w:t>
        <w:tab/>
        <w:t>REF:</w:t>
        <w:tab/>
        <w:t>Sociology as a Point of View</w:t>
        <w:tab/>
        <w:t>OBJ:</w:t>
        <w:tab/>
        <w:t>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MSC:</w:t>
        <w:tab/>
        <w:t>Conceptual</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w:t>
        <w:tab/>
        <w:t>The main goal of sociology is to:</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ccurately predict the futur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make social problem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understand the forces that mold individuals and shape their behavior.</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help government agencies to explain the events that affect u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e.</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prepare the individual for becoming a member of society.</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tab/>
        <w:t>REF:</w:t>
        <w:tab/>
        <w:t>Sociology as a Point of View</w:t>
        <w:tab/>
        <w:t>OBJ:</w:t>
        <w:tab/>
        <w:t>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MSC:</w:t>
        <w:tab/>
        <w:t>Factual</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4.</w:t>
        <w:tab/>
        <w:t>When looking at different lifestyles, sociologists are interested in:</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individual behavior and mental processe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helping people solve problem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the operations of government.</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how ways of life are related to perceptions of reality.</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e.</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eveloping therapies that can help people control behavior.</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tab/>
        <w:t>REF:</w:t>
        <w:tab/>
        <w:t>Sociology as a Point of View</w:t>
        <w:tab/>
        <w:t>OBJ:</w:t>
        <w:tab/>
        <w:t>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MSC:</w:t>
        <w:tab/>
        <w:t>Conceptual</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5.</w:t>
        <w:tab/>
        <w:t>The main focus or unit of analysis for sociologists is:</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group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strange peopl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individual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unusual occurrence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e.</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events which other sciences cannot explain.</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tab/>
        <w:t>REF:</w:t>
        <w:tab/>
        <w:t>Sociology as a Point of View</w:t>
        <w:tab/>
        <w:t>OBJ:</w:t>
        <w:tab/>
        <w:t>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MSC:</w:t>
        <w:tab/>
        <w:t>Factual</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6.</w:t>
        <w:tab/>
        <w:t>From a sociological perspective, what is wrong with four blind men trying to describe an elephant, or four personal stories being used to describe society?</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Everyone has an equal tale to tell.</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Individual experiences may not account for the whole elephant.</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You need to know someone similar to yourself to collect storie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Sociology is not equal to disability studie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e.</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Recurring patterns may bias how much we can understand.</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tab/>
        <w:t>REF:</w:t>
        <w:tab/>
        <w:t>Sociology as a Point of View</w:t>
        <w:tab/>
        <w:t>OBJ:</w:t>
        <w:tab/>
        <w:t>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MSC:</w:t>
        <w:tab/>
        <w:t>Applied</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7.</w:t>
        <w:tab/>
        <w:t>According to ___________, the task of the sociological imagination is to see the relationship between individual experiences and larger social forces.</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Harriet Martineau</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Karl Marx</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 Wright Mill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Emile Durkheim</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e.</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uguste Comte</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tab/>
        <w:t>REF:</w:t>
        <w:tab/>
        <w:t>Sociology as a Point of View</w:t>
        <w:tab/>
        <w:t>OBJ:</w:t>
        <w:tab/>
        <w:t>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MSC:</w:t>
        <w:tab/>
        <w:t>Factual</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8.</w:t>
        <w:tab/>
        <w:t>The sociological imagination asks us to:</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roaden our perspective beyond individual experience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narrow our perspective by looking only at particular event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theorize before we have evidenc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improve our society.</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e.</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suspend judgment until all of the facts have been gathered.</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tab/>
        <w:t>REF:</w:t>
        <w:tab/>
        <w:t>Sociology as a Point of View</w:t>
        <w:tab/>
        <w:t>OBJ:</w:t>
        <w:tab/>
        <w:t>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MSC:</w:t>
        <w:tab/>
        <w:t>Conceptual</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9.</w:t>
        <w:tab/>
        <w:t>In using the sociological imagination to understand how someone selects a mate, we would look for:</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social values internalized from reading religious text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individuals engaging in competition for partner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the social value of universal features of attractivenes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how groups defined values related to good matche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e.</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n economic rational choice of balanced interests.</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tab/>
        <w:t>REF:</w:t>
        <w:tab/>
        <w:t>Sociology as a Point of View</w:t>
        <w:tab/>
        <w:t>OBJ:</w:t>
        <w:tab/>
        <w:t>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MSC:</w:t>
        <w:tab/>
        <w:t>Applied</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0.</w:t>
        <w:tab/>
        <w:t>Both sociologists and psychologists are interested in prescription drug abuse and addiction. However, in investigating abuse and addiction, a __________ would be most interested in the organization and patterns of consumption among individuals and social groups.</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psychologist</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sociologist</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oth of thes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economist</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tab/>
        <w:t>REF:</w:t>
        <w:tab/>
        <w:t>Sociology as a Point of View</w:t>
        <w:tab/>
        <w:t>OBJ:</w:t>
        <w:tab/>
        <w:t>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MSC:</w:t>
        <w:tab/>
        <w:t>Conceptual</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1.</w:t>
        <w:tab/>
        <w:t>Science is to method as ________________ is to ______________.</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economics; political proces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sociology; creative writing</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psychology; therapy</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organized knowledge; process of discovery</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e.</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history; victory</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tab/>
        <w:t>REF:</w:t>
        <w:tab/>
        <w:t>Sociology as a Point of View</w:t>
        <w:tab/>
        <w:t>OBJ:</w:t>
        <w:tab/>
        <w:t>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MSC:</w:t>
        <w:tab/>
        <w:t>Conceptual</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2.</w:t>
        <w:tab/>
        <w:t>Both sociologists and historians are interested in the past. Using a recent military war as a case for investigation, a sociologist would be most interested in:</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particular battles and how they were won or lost.</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individual military and political leaders and the strategies they developed.</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whether American involvement in the war was moral or immoral.</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the impact of the war on political attitudes and events in the United State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e.</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how various smaller battles affected the outcome of the larger war.</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tab/>
        <w:t>REF:</w:t>
        <w:tab/>
        <w:t>Sociology as a Point of View</w:t>
        <w:tab/>
        <w:t>OBJ:</w:t>
        <w:tab/>
        <w:t>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MSC:</w:t>
        <w:tab/>
        <w:t>Applied</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3.</w:t>
        <w:tab/>
        <w:t>What is the main difference between sociology and social work?</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Sociology uses theory and social work does not.</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Social work overlaps with psychology while sociology does not.</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Social workers help people with problems while sociologists try to understand why problems exist.</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There really is no difference between sociology and social work.</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e.</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ecause their research may be misused, sociologists have higher ethical standards.</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tab/>
        <w:t>REF:</w:t>
        <w:tab/>
        <w:t>Sociology as a Point of View</w:t>
        <w:tab/>
        <w:t>OBJ:</w:t>
        <w:tab/>
        <w:t>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MSC:</w:t>
        <w:tab/>
        <w:t>Conceptual</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4.</w:t>
        <w:tab/>
        <w:t>Which of the following statements is closest to a sociological approach to understanding the iPhone?</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The design of the new iPhone attracted peopl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We can see which groups of people are most likely to own and use an iPhon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Individual choices were affected by discovering how others selected smart phone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The inventor of the iPhone interface was raised by Armenian parents in California.</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e.</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 successful technology must meet basic human needs.</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tab/>
        <w:t>REF:</w:t>
        <w:tab/>
        <w:t>Sociology as a Point of View</w:t>
        <w:tab/>
        <w:t>OBJ:</w:t>
        <w:tab/>
        <w:t>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MSC:</w:t>
        <w:tab/>
        <w:t>Applied</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5.</w:t>
        <w:tab/>
        <w:t>Who gave sociology its name?</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uguste Comt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Émile Durkheim</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Karl Marx</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Henri Saint-Simo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e.</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Herbert J. Simpson</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tab/>
        <w:t>REF:</w:t>
        <w:tab/>
        <w:t>The Development of Sociology</w:t>
        <w:tab/>
        <w:t>OBJ:</w:t>
        <w:tab/>
        <w:t>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MSC:</w:t>
        <w:tab/>
        <w:t>Factual</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6.</w:t>
        <w:tab/>
        <w:t>Comte was inspired by which of the following?</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iscoveries in the natural science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encounters with different races during the colonial era</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the problems of governing global urban societie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imbalances in health and well-being among city dweller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e.</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how societies pass through stages of development over time</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tab/>
        <w:t>REF:</w:t>
        <w:tab/>
        <w:t>The Development of Sociology</w:t>
        <w:tab/>
        <w:t>OBJ:</w:t>
        <w:tab/>
        <w:t>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MSC:</w:t>
        <w:tab/>
        <w:t>Factual</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7.</w:t>
        <w:tab/>
        <w:t>You want to study how people in different religions interpret public funding for birth control, and compare how each group tends to support or oppose it. Which sociologist’s theory would you select to help with your study?</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Weber’s theory of the relationship between beliefs and social actio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Marx’s theory of the material causes of social clas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ddams’ idea of a perfect society</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uBois’ objections to racist imperialism over nonwhite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e.</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Merton’s distinction between manifest and latent functions</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tab/>
        <w:t>REF:</w:t>
        <w:tab/>
        <w:t>The Development of Sociology</w:t>
        <w:tab/>
        <w:t>OBJ:</w:t>
        <w:tab/>
        <w:t>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MSC:</w:t>
        <w:tab/>
        <w:t>Factual</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8.</w:t>
        <w:tab/>
        <w:t>Comte, Spencer, Durkheim, Weber, and Marx all witnessed what major societal change?</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Values related to marriage were under attack as society grew rapidly.</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Growth in factory production made labor more democratic.</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etter printing and communications led to the rapid spread of new idea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European royalty partnered with elected parliaments, causing more social tensio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e.</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Tradition was undermined by the industrial revolution, political conflict, and growth in urban society.</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E</w:t>
        <w:tab/>
        <w:t>REF:</w:t>
        <w:tab/>
        <w:t>The Development of Sociology</w:t>
        <w:tab/>
        <w:t>OBJ:</w:t>
        <w:tab/>
        <w:t>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MSC:</w:t>
        <w:tab/>
        <w:t>Factual</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9.</w:t>
        <w:tab/>
        <w:t>______ believed that by conducting an analysis of day-to-day life, customs, and lifestyles, we can propose ways to reform and improve society, especially the opportunities of women.</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Harriet Martineau</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uguste Comt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Herbert Spencer</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W. E. B. DuBoi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e.</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Robert Merton</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tab/>
        <w:t>REF:</w:t>
        <w:tab/>
        <w:t>The Development of Sociology</w:t>
        <w:tab/>
        <w:t>OBJ:</w:t>
        <w:tab/>
        <w:t>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MSC:</w:t>
        <w:tab/>
        <w:t>Factual</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0.</w:t>
        <w:tab/>
        <w:t>People who kill themselves out of a sense of duty to the group or self-sacrifice would be termed _________ suicides by Durkheim.</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egoistic</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ltruistic</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nomic</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tomic</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tab/>
        <w:t>REF:</w:t>
        <w:tab/>
        <w:t>The Development of Sociology</w:t>
        <w:tab/>
        <w:t>OBJ:</w:t>
        <w:tab/>
        <w:t>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MSC:</w:t>
        <w:tab/>
        <w:t>Conceptual</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1.</w:t>
        <w:tab/>
        <w:t>During periods of rapid social change, the suicide rate often increases. Durkheim would term such suicides:</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particularistic.</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nomic.</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egoistic.</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ltruistic.</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e.</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fatalistic.</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tab/>
        <w:t>REF:</w:t>
        <w:tab/>
        <w:t>The Development of Sociology</w:t>
        <w:tab/>
        <w:t>OBJ:</w:t>
        <w:tab/>
        <w:t>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MSC:</w:t>
        <w:tab/>
        <w:t>Conceptual</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2.</w:t>
        <w:tab/>
        <w:t>You just learned that a person you knew in high school committed suicide. You were surprised until you later learned that the person had developed into something of a "loner" and had cut off ties with her church, family, and closest friends. Complicating matters, your friend had been unemployed for many months. Following Durkheim, you would be most likely to classify her suicide as:</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ltruistic.</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fatalistic.</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nomic.</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egoistic.</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e.</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particularistic.</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tab/>
        <w:t>REF:</w:t>
        <w:tab/>
        <w:t>The Development of Sociology</w:t>
        <w:tab/>
        <w:t>OBJ:</w:t>
        <w:tab/>
        <w:t>1.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MSC:</w:t>
        <w:tab/>
        <w:t>Applied</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3.</w:t>
        <w:tab/>
        <w:t>Of the following theorists, who believed that the entire history of human societies could be seen as a history of struggles between those who own and control the means of production and those who do the work?</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Émile Durkheim</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Karl Marx</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Herbert Spencer</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Max Weber</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e.</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Harriet Martineau</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tab/>
        <w:t>REF:</w:t>
        <w:tab/>
        <w:t>The Development of Sociology</w:t>
        <w:tab/>
        <w:t>OBJ:</w:t>
        <w:tab/>
        <w:t>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MSC:</w:t>
        <w:tab/>
        <w:t>Factual</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4.</w:t>
        <w:tab/>
        <w:t>Karl Marx equated power with:</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elitism purchased by excessive wealth.</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physical attractiveness and strength.</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possession of values that are important to a group.</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chievement of a high level of educatio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e.</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ownership of the means of production.</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E</w:t>
        <w:tab/>
        <w:t>REF:</w:t>
        <w:tab/>
        <w:t>The Development of Sociology</w:t>
        <w:tab/>
        <w:t>OBJ:</w:t>
        <w:tab/>
        <w:t>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MSC:</w:t>
        <w:tab/>
        <w:t>Factual</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5.</w:t>
        <w:tab/>
        <w:t>Which of the following sociological perspectives views society as a system of highly interrelated structures or parts that operate together?</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onflict</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interactionism</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societalism</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functionalism</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e.</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none of the above</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tab/>
        <w:t>REF:</w:t>
        <w:tab/>
        <w:t>Theoretical Perspectives</w:t>
        <w:tab/>
        <w:t>OBJ:</w:t>
        <w:tab/>
        <w:t>1.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MSC:</w:t>
        <w:tab/>
        <w:t>Factual</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6.</w:t>
        <w:tab/>
        <w:t>Marx predicted that eventually:</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workers and owners would work things out through better labor law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workers would organize and take control of the economy.</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owners would redistribute wealth more equitably to worker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the most powerful would prevail and control everyone els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e.</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owner-sponsored unions would develop and intervene on behalf of the worker.</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tab/>
        <w:t>REF:</w:t>
        <w:tab/>
        <w:t>The Development of Sociology</w:t>
        <w:tab/>
        <w:t>OBJ:</w:t>
        <w:tab/>
        <w:t>1.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MSC:</w:t>
        <w:tab/>
        <w:t>Factual</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7.</w:t>
        <w:tab/>
        <w:t>In Durkheim’s perspective, if you saw that one religious group had higher suicide rates than another, and that single people had higher suicide rates than married people, which statement would you make?</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Protestants have high suicide rates similar to Catholic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Single people have lower suicide rates than married peopl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People without children have equal suicide rates to people with childre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Suicide rates are related to how closely tied people are to one another in group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e.</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Suicide rates may be related to individual income and ascribed characteristics.</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tab/>
        <w:t>REF:</w:t>
        <w:tab/>
        <w:t>The Development of Sociology</w:t>
        <w:tab/>
        <w:t>OBJ:</w:t>
        <w:tab/>
        <w:t>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MSC:</w:t>
        <w:tab/>
        <w:t>Conceptual</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8.</w:t>
        <w:tab/>
        <w:t>Members of the cult in Jonestown committed suicide by drinking Kool-Aid laced with cyanide at the request of their leader Jim Jones. This type of suicide would be characterized by Durkheim as:</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ltruistic.</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nomic.</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egoistic.</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integrated.</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e.</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unintegrated.</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tab/>
        <w:t>REF:</w:t>
        <w:tab/>
        <w:t>The Development of Sociology</w:t>
        <w:tab/>
        <w:t>OBJ:</w:t>
        <w:tab/>
        <w:t>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MSC:</w:t>
        <w:tab/>
        <w:t>Applied</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9.</w:t>
        <w:tab/>
        <w:t>Why did Max Weber fear bureaucracy?</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He thought it would discourage the growth of capitalism.</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ureaucracy dominated individuals with large, impersonal structure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ureaucracy increased mental health conditions among office worker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iscipline and hard work meant less in a bureaucracy.</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tab/>
        <w:t>REF:</w:t>
        <w:tab/>
        <w:t>The Development of Sociology</w:t>
        <w:tab/>
        <w:t>OBJ:</w:t>
        <w:tab/>
        <w:t>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MSC:</w:t>
        <w:tab/>
        <w:t>Factual</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0.</w:t>
        <w:tab/>
        <w:t>Which of the following examples is closest to how Weber understood the relationship between beliefs and action?</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eliefs are the opium of working people, helping them cope with work.</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elief in an afterlife shaped the behavior of early Protestant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eliefs are less important than class relationships that position worker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Only by competing to survive can workers believe in their job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e.</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eliefs are private, so we should look at history to explain actions.</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tab/>
        <w:t>REF:</w:t>
        <w:tab/>
        <w:t>The Development of Sociology</w:t>
        <w:tab/>
        <w:t>OBJ:</w:t>
        <w:tab/>
        <w:t>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MSC:</w:t>
        <w:tab/>
        <w:t>Conceptual</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1.</w:t>
        <w:tab/>
        <w:t>Sociologically, the positive connection between hours of study and student test scores demonstrates ________________ preparing for exams.</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 xml:space="preserve">a finding about test-taking ability, not </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 xml:space="preserve">a random event unconnected to </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 xml:space="preserve">an example of the need for intervention for students who are unengaged in </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 latent function of</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e.</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 manifest function of</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E</w:t>
        <w:tab/>
        <w:t>REF:</w:t>
        <w:tab/>
        <w:t>Theoretical Perspectives</w:t>
        <w:tab/>
        <w:t>OBJ:</w:t>
        <w:tab/>
        <w:t>1.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MSC:</w:t>
        <w:tab/>
        <w:t>Applied</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2.</w:t>
        <w:tab/>
        <w:t>Where hillsides have been cleared to provide lumber for housing, rain often causes mud-slides.    Sociologists would regard mudslides as:</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the negative effects of global warming, which has increased rainfall nationally.</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 cost which has to be borne by some members of society for the common good.</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 bad method of securing lumber.</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 major outcome of a clash of values over which policies are best for America.</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e.</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 latent outcome of cutting trees on hillsides where rain is a possibility.</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E</w:t>
        <w:tab/>
        <w:t>REF:</w:t>
        <w:tab/>
        <w:t>Theoretical Perspectives</w:t>
        <w:tab/>
        <w:t>OBJ:</w:t>
        <w:tab/>
        <w:t>1.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MSC:</w:t>
        <w:tab/>
        <w:t>Applied</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3.</w:t>
        <w:tab/>
        <w:t>In recent cases in the United States, older women employed as teachers have been prosecuted for having sexual relationships with young male students under the age of consent.    If we believe in Durkheim’s theory, which of the following would we seek to explain this social problem?</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how individual mental disturbances could be generalized</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how female teachers are influenced by norms and social tie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how single women adapt to environmental opportunity</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how working-class youth are exploited by better educated classe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e.</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how the symbolic segregation of students and teachers is a pattern</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tab/>
        <w:t>REF:</w:t>
        <w:tab/>
        <w:t>The Development of Sociology</w:t>
        <w:tab/>
        <w:t>OBJ:</w:t>
        <w:tab/>
        <w:t>1.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MSC:</w:t>
        <w:tab/>
        <w:t>Applied</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4.</w:t>
        <w:tab/>
        <w:t>W. E. B. DuBois believed that this group had primary responsibility for changing the place of African Americans in American society.</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frican American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ranches of government</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the NAACP</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the military, because they rul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e.</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whites, because they hold the power</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E</w:t>
        <w:tab/>
        <w:t>REF:</w:t>
        <w:tab/>
        <w:t>The Development of Sociology in the United Stat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1.5</w:t>
        <w:tab/>
        <w:t>MSC:</w:t>
        <w:tab/>
        <w:t>Factual</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5.</w:t>
        <w:tab/>
        <w:t>Recent social protests in the United States are being called the 99% movement. The name of the movement points to the fact that only 1% of households in the country have incomes of over a million dollars a year. This movement’s claims point to long-term inequalities and disadvantages based on class in our society. Which paradigm is represented in this story?</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onflict theory</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ethical protest</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survival of the fittest</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social psychology</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e.</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oncentric zone theory</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tab/>
        <w:t>REF:</w:t>
        <w:tab/>
        <w:t>Theoretical Perspectives</w:t>
        <w:tab/>
        <w:t>OBJ:</w:t>
        <w:tab/>
        <w:t>1.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MSC:</w:t>
        <w:tab/>
        <w:t>Applied</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600" w:right="0" w:hanging="1230"/>
        <w:jc w:val="left"/>
        <w:rPr/>
      </w:pPr>
      <w:r>
        <w:rPr>
          <w:rFonts w:ascii="Times New Roman" w:hAnsi="Times New Roman"/>
          <w:color w:val="000000"/>
          <w:sz w:val="22"/>
        </w:rPr>
        <w:tab/>
        <w:t>36.</w:t>
        <w:tab/>
        <w:t xml:space="preserve">Which of the following is </w:t>
      </w:r>
      <w:r>
        <w:rPr>
          <w:rFonts w:ascii="Times New Roman" w:hAnsi="Times New Roman"/>
          <w:b/>
          <w:color w:val="000000"/>
          <w:sz w:val="22"/>
        </w:rPr>
        <w:t>not</w:t>
      </w:r>
      <w:r>
        <w:rPr>
          <w:rFonts w:ascii="Times New Roman" w:hAnsi="Times New Roman"/>
          <w:color w:val="000000"/>
          <w:sz w:val="22"/>
        </w:rPr>
        <w:t xml:space="preserve"> true about W. E. B. Du Bois?</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ecause of institutionalized racism, he was never able to obtain a college degre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He advocated militant resistance to white racism.</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He believed that doctrines and theories had a powerful effect on social condition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He felt sociological studies of African Americans would have a positive effect on white public opinion.</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tab/>
        <w:t>REF:</w:t>
        <w:tab/>
        <w:t>The Development of Sociology</w:t>
        <w:tab/>
        <w:t>OBJ:</w:t>
        <w:tab/>
        <w:t>1.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MSC:</w:t>
        <w:tab/>
        <w:t>Factual</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7.</w:t>
        <w:tab/>
        <w:t>Teachers Rachel, Bob, and Kendra had a meeting in which they decided to change the direction of their school math department. First, they would interact with students in small problem-solving groups. Second, they would use problems that made sense to people in their own language. What sociological perspective makes sense out of the actions of these teachers?</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onflict perspectiv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functionalist perspectiv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interactionist perspectiv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ognitive development perspectiv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e.</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survival of the fittest</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tab/>
        <w:t>REF:</w:t>
        <w:tab/>
        <w:t>Theoretical Perspectives</w:t>
        <w:tab/>
        <w:t>OBJ:</w:t>
        <w:tab/>
        <w:t>1.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MSC:</w:t>
        <w:tab/>
        <w:t>Applied</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8.</w:t>
        <w:tab/>
        <w:t>A symbolic interactionist would be most likely to ask which of the following questions?</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What function does the education system serve for the larger society?</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Why is education a useful servic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How is the educational system used to benefit those in power?</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What messages are communicated to students by the structure in which education takes plac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e.</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How does the economic system determine the welfare system?</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tab/>
        <w:t>REF:</w:t>
        <w:tab/>
        <w:t>Theoretical Perspectives</w:t>
        <w:tab/>
        <w:t>OBJ:</w:t>
        <w:tab/>
        <w:t>1.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MSC:</w:t>
        <w:tab/>
        <w:t>Conceptual</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9.</w:t>
        <w:tab/>
        <w:t>Which of the following perspectives is concerned primarily with the meaning that people place on their own and one another's behavior?</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functionalism</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symbolic interactionism</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onflict theory</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middle-range theory</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e.</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ethnomethodology</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tab/>
        <w:t>REF:</w:t>
        <w:tab/>
        <w:t>Theoretical Perspectives</w:t>
        <w:tab/>
        <w:t>OBJ:</w:t>
        <w:tab/>
        <w:t>1.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MSC:</w:t>
        <w:tab/>
        <w:t>Factual</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40.</w:t>
        <w:tab/>
        <w:t>When someone checks his or her Facebook page, a post may be sent to let friends in different groups know what is going on. How each group experiences the post would be a subject for which perspective?</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symbolic interactio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onflict theory</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functionalism</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ifferentiation of class interest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e.</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evelopmental psychology</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tab/>
        <w:t>REF:</w:t>
        <w:tab/>
        <w:t>Theoretical Perspectives</w:t>
        <w:tab/>
        <w:t>OBJ:</w:t>
        <w:tab/>
        <w:t>1.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MSC:</w:t>
        <w:tab/>
        <w:t>Applied</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41.</w:t>
        <w:tab/>
        <w:t>Egoistic suicide comes from:</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overinvolvement with other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 general uncertainty from norm confusio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overall feelings of depression resulting from economic setback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low group solidarity and underinvolvement with other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e.</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feelings of confusion due to rapid social change.</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tab/>
        <w:t>REF:</w:t>
        <w:tab/>
        <w:t>The Development of Sociology</w:t>
        <w:tab/>
        <w:t>OBJ:</w:t>
        <w:tab/>
        <w:t>1.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MSC:</w:t>
        <w:tab/>
        <w:t>Conceptual</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42.</w:t>
        <w:tab/>
        <w:t>Social Darwinism attributes one’s lack of success to:</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the inferiority of the individual.</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arriers created by society.</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arriers created by fear.</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racism.</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e.</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sexism.</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tab/>
        <w:t>REF:</w:t>
        <w:tab/>
        <w:t>The Development of Sociology</w:t>
        <w:tab/>
        <w:t>OBJ:</w:t>
        <w:tab/>
        <w:t>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MSC:</w:t>
        <w:tab/>
        <w:t>Factual</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43.</w:t>
        <w:tab/>
        <w:t>Which early sociologist argued that superior race was caused by the ability to adapt to changing environments?</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Harriet Martineau</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uguste Comt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Wright Mill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Herbert Spencer</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e.</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W. E. B. DuBois</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tab/>
        <w:t>REF:</w:t>
        <w:tab/>
        <w:t>The Development of Sociology</w:t>
        <w:tab/>
        <w:t>OBJ:</w:t>
        <w:tab/>
        <w:t>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MSC:</w:t>
        <w:tab/>
        <w:t>Factual</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44.</w:t>
        <w:tab/>
        <w:t>Andy thought that Kim said that she was not interested in complaining about the lack of parking for employees, but Kim thought that Andy said that they were being ignored because they were part-time workers. Kim was not sure if they were talking about the same thing, so she did not offer to help Andy write a complaint. Andy collected signatures on a letter asking for more parking. This situation is likely to attract sociologists working with which paradigm?</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phenomenology</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sociological imaginatio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functionalism</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symbolic interactionism</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e.</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social conflict</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tab/>
        <w:t>REF:</w:t>
        <w:tab/>
        <w:t>Theoretical Perspectives</w:t>
        <w:tab/>
        <w:t>OBJ:</w:t>
        <w:tab/>
        <w:t>1.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MSC:</w:t>
        <w:tab/>
        <w:t>Applied</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45.</w:t>
        <w:tab/>
        <w:t>Which sociologist believed that social reform for the benefit of society and the rights of women should be goals of sociology?</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Karl Marx</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Émile Durkheim</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Harriet Martineau</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W. E. B. DuBoi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e.</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Herbert Spencer</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tab/>
        <w:t>REF:</w:t>
        <w:tab/>
        <w:t>The Development of Sociology</w:t>
        <w:tab/>
        <w:t>OBJ:</w:t>
        <w:tab/>
        <w:t>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MSC:</w:t>
        <w:tab/>
        <w:t>Factual</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46.</w:t>
        <w:tab/>
        <w:t>What did Robert K. Merton call “social processes that contribute to the on-going operation or maintenance of society”?</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social function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manifest function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latent function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paradigm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e.</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perspectives</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tab/>
        <w:t>REF:</w:t>
        <w:tab/>
        <w:t>The Development of Sociology</w:t>
        <w:tab/>
        <w:t>OBJ:</w:t>
        <w:tab/>
        <w:t>1.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MSC:</w:t>
        <w:tab/>
        <w:t>Factual</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47.</w:t>
        <w:tab/>
        <w:t>A 2001 study showed that more than 50% of newlyweds met their mates in the workplace. Sociologically speaking, meeting your future husband or wife at work would be considered:</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 manifest function of workplace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 social conflict with workplace rule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 latent function of workplace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 phenomenology.</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e.</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daptation to economics.</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tab/>
        <w:t>REF:</w:t>
        <w:tab/>
        <w:t>The Development of Sociology</w:t>
        <w:tab/>
        <w:t>OBJ:</w:t>
        <w:tab/>
        <w:t>1.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MSC:</w:t>
        <w:tab/>
        <w:t>Applied</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48.</w:t>
        <w:tab/>
        <w:t>Herbert Spencer believed that society is similar to a:</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small group.</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primitive trib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ggregat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human brai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e.</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living organism.</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E</w:t>
        <w:tab/>
        <w:t>REF:</w:t>
        <w:tab/>
        <w:t>The Development of Sociology</w:t>
        <w:tab/>
        <w:t>OBJ:</w:t>
        <w:tab/>
        <w:t>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MSC:</w:t>
        <w:tab/>
        <w:t>Factual</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49.</w:t>
        <w:tab/>
        <w:t>The intended and recognized consequences of social processes are called:</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manifest function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latent function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istinction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ysfunction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e.</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malfunctions.</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tab/>
        <w:t>REF:</w:t>
        <w:tab/>
        <w:t>Theoretical Perspectives</w:t>
        <w:tab/>
        <w:t>OBJ:</w:t>
        <w:tab/>
        <w:t>1.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MSC:</w:t>
        <w:tab/>
        <w:t>Conceptual</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50.</w:t>
        <w:tab/>
        <w:t>Unintended and not readily recognized consequences of social processes are called:</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manifest function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latent function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misfunction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ysfunction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e.</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malfunctions.</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tab/>
        <w:t>REF:</w:t>
        <w:tab/>
        <w:t>Theoretical Perspectives</w:t>
        <w:tab/>
        <w:t>OBJ:</w:t>
        <w:tab/>
        <w:t>1.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MSC:</w:t>
        <w:tab/>
        <w:t>Conceptual</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51.</w:t>
        <w:tab/>
        <w:t>A good conversation can change your life. Which perspective would be interested in studying this statement?</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functionalism</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social Darwinism</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symbolic interactio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onflict theory</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e.</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evelopmental social work</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tab/>
        <w:t>REF:</w:t>
        <w:tab/>
        <w:t>Theoretical Perspectives</w:t>
        <w:tab/>
        <w:t>OBJ:</w:t>
        <w:tab/>
        <w:t>1.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MSC:</w:t>
        <w:tab/>
        <w:t>Conceptual</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52.</w:t>
        <w:tab/>
        <w:t>When the United States reported the mortgage default data, social scientists discovered that new minority homeowners were being evicted due to defaults at much higher rates than white homeowners. More high-interest mortgages were sold to working-class, first-time home buyers. The impact of the defaults on minority homeowners is:</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 manifest effect of credit law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 latent effect of lending practice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widely interpreted as part of busines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survival of the fittest.</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e.</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market survival.</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tab/>
        <w:t>REF:</w:t>
        <w:tab/>
        <w:t>Theoretical Perspectives</w:t>
        <w:tab/>
        <w:t>OBJ:</w:t>
        <w:tab/>
        <w:t>1.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MSC:</w:t>
        <w:tab/>
        <w:t>Applied</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53.</w:t>
        <w:tab/>
        <w:t>A young sociologist decided that a new model or framework was needed to guide research and methods. The sociologist is searching for:</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cceptance by his university peer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 paradigm.</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n established balanced consensu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arwinism.</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e.</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statistics.</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tab/>
        <w:t>REF:</w:t>
        <w:tab/>
        <w:t>Theoretical Perspectives</w:t>
        <w:tab/>
        <w:t>OBJ:</w:t>
        <w:tab/>
        <w:t>1.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MSC:</w:t>
        <w:tab/>
        <w:t>Conceptual</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54.</w:t>
        <w:tab/>
        <w:t>Which sociological perspective is focused on how individuals make sense of or interpret their social world?</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interactionist</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onflict</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functionalist</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societalist</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e.</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ll of these</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tab/>
        <w:t>REF:</w:t>
        <w:tab/>
        <w:t>Theoretical Perspectives</w:t>
        <w:tab/>
        <w:t>OBJ:</w:t>
        <w:tab/>
        <w:t>1.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MSC:</w:t>
        <w:tab/>
        <w:t>Conceptual</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55.</w:t>
        <w:tab/>
        <w:t xml:space="preserve">Janet listened as the manager of the store offered her a wage rate of $10 dollars per hour. She accepted the job. How would a conflict theorist characterize this action?    </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y adapting to the employer’s needs, Janet benefits by gaining wage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Wages are symbolic of Janet’s value to her employer.</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Wages offered to Janet for her labor position her in the class structur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Janet accepts that she must work her way up the ladder to achiev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e.</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There are few jobs at this high wage rate, so Janet makes a rational choice.</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tab/>
        <w:t>REF:</w:t>
        <w:tab/>
        <w:t>Theoretical Perspectives</w:t>
        <w:tab/>
        <w:t>OBJ:</w:t>
        <w:tab/>
        <w:t>1.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MSC:</w:t>
        <w:tab/>
        <w:t>Applied</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56.</w:t>
        <w:tab/>
        <w:t>Which of the early sociologists won the Nobel Peace Prize?</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W. E. B. DuBoi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Herbert Spencer</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Jane Addam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Harriet Martineau</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tab/>
        <w:t>REF:</w:t>
        <w:tab/>
        <w:t>The Development of Sociology</w:t>
        <w:tab/>
        <w:t>OBJ:</w:t>
        <w:tab/>
        <w:t>1.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MSC:</w:t>
        <w:tab/>
        <w:t>Factual</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57.</w:t>
        <w:tab/>
        <w:t>Explaining how crime rates are related to where people live will probably require which type of theory?</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middle-range theory</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new paradigm</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network analysi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settlement approach</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e.</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interactionist theory of society</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tab/>
        <w:t>REF:</w:t>
        <w:tab/>
        <w:t>Theoretical Perspectives</w:t>
        <w:tab/>
        <w:t>OBJ:</w:t>
        <w:tab/>
        <w:t>1.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MSC:</w:t>
        <w:tab/>
        <w:t>Applied</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58.</w:t>
        <w:tab/>
        <w:t>Education of women, rights of immigrants, and care for the poor were the focus of which organization?</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hicago School</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Harvard Sociology Department</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NAACP</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Hull House</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tab/>
        <w:t>REF:</w:t>
        <w:tab/>
        <w:t>The Development of Sociology</w:t>
        <w:tab/>
        <w:t>OBJ:</w:t>
        <w:tab/>
        <w:t>1.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MSC:</w:t>
        <w:tab/>
        <w:t>Factual</w:t>
      </w:r>
    </w:p>
    <w:p>
      <w:pPr>
        <w:pStyle w:val="Normal"/>
        <w:widowControl w:val="false"/>
        <w:suppressAutoHyphens w:val="true"/>
        <w:bidi w:val="0"/>
        <w:ind w:left="0" w:right="0" w:hanging="0"/>
        <w:jc w:val="left"/>
        <w:rPr>
          <w:rFonts w:ascii="Times New Roman" w:hAnsi="Times New Roman"/>
          <w:color w:val="000000"/>
          <w:sz w:val="36"/>
        </w:rPr>
      </w:pPr>
      <w:r>
        <w:rPr>
          <w:rFonts w:ascii="Times New Roman" w:hAnsi="Times New Roman"/>
          <w:color w:val="000000"/>
          <w:sz w:val="36"/>
        </w:rPr>
      </w:r>
    </w:p>
    <w:p>
      <w:pPr>
        <w:pStyle w:val="Normal"/>
        <w:widowControl w:val="false"/>
        <w:suppressAutoHyphens w:val="true"/>
        <w:bidi w:val="0"/>
        <w:ind w:left="-630" w:right="0" w:hanging="0"/>
        <w:jc w:val="left"/>
        <w:rPr/>
      </w:pPr>
      <w:r>
        <w:rPr>
          <w:rFonts w:ascii="Times New Roman" w:hAnsi="Times New Roman"/>
          <w:b/>
          <w:color w:val="000000"/>
          <w:sz w:val="22"/>
        </w:rPr>
        <w:t>TRUE/FALSE</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w:t>
        <w:tab/>
        <w:t>In order to understand other people, we must stop looking at the world from a perspective based solely on our own individual experience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T</w:t>
        <w:tab/>
        <w:t>REF:</w:t>
        <w:tab/>
        <w:t>Sociology as a Point of View</w:t>
        <w:tab/>
        <w:t>OBJ:</w:t>
        <w:tab/>
        <w:t>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MSC:</w:t>
        <w:tab/>
        <w:t>Conceptual</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w:t>
        <w:tab/>
        <w:t>The sociological imagination involves looking at all types of human behavior and understanding unseen connections among them.</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T</w:t>
        <w:tab/>
        <w:t>REF:</w:t>
        <w:tab/>
        <w:t>Sociology as a Point of View</w:t>
        <w:tab/>
        <w:t>OBJ:</w:t>
        <w:tab/>
        <w:t>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MSC:</w:t>
        <w:tab/>
        <w:t>Factual</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w:t>
        <w:tab/>
        <w:t>It is important to engage in practice before you attempt to create a theory.</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F</w:t>
        <w:tab/>
        <w:t>REF:</w:t>
        <w:tab/>
        <w:t>Sociology as a Point of View</w:t>
        <w:tab/>
        <w:t>OBJ:</w:t>
        <w:tab/>
        <w:t>1.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MSC:</w:t>
        <w:tab/>
        <w:t>Conceptual</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4.</w:t>
        <w:tab/>
        <w:t>Because of their experiences with a wide variety of human behaviors, talk show hosts are generally good sociologist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F</w:t>
        <w:tab/>
        <w:t>REF:</w:t>
        <w:tab/>
        <w:t>Sociology as a Point of View</w:t>
        <w:tab/>
        <w:t>OBJ:</w:t>
        <w:tab/>
        <w:t>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MSC:</w:t>
        <w:tab/>
        <w:t>Factual</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5.</w:t>
        <w:tab/>
        <w:t>The social sciences differ from the physical sciences because while social sciences can provide valuable insights, they are not able to apply the scientific method to all relationship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F</w:t>
        <w:tab/>
        <w:t>REF:</w:t>
        <w:tab/>
        <w:t>Sociology as a Point of View</w:t>
        <w:tab/>
        <w:t>OBJ:</w:t>
        <w:tab/>
        <w:t>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MSC:</w:t>
        <w:tab/>
        <w:t>Conceptual</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6.</w:t>
        <w:tab/>
        <w:t>A paradigm is a body of systematically arranged knowledge that shows the operation of general law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F</w:t>
        <w:tab/>
        <w:t>REF:</w:t>
        <w:tab/>
        <w:t>Theoretical Perspectives</w:t>
        <w:tab/>
        <w:t>OBJ:</w:t>
        <w:tab/>
        <w:t>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MSC:</w:t>
        <w:tab/>
        <w:t>Factual</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7.</w:t>
        <w:tab/>
        <w:t>Harriet Martineau argued that people cannot judge for themselves, so scientists must inform them about how ideals can be applied.</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F</w:t>
        <w:tab/>
        <w:t>REF:</w:t>
        <w:tab/>
        <w:t>The Development of Society</w:t>
        <w:tab/>
        <w:t>OBJ:</w:t>
        <w:tab/>
        <w:t>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MSC:</w:t>
        <w:tab/>
        <w:t>Factual</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8.</w:t>
        <w:tab/>
        <w:t>Psychology and sociology share the common element of having the individual as the primary focus of analysi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F</w:t>
        <w:tab/>
        <w:t>REF:</w:t>
        <w:tab/>
        <w:t>Sociology as a Point of View</w:t>
        <w:tab/>
        <w:t>OBJ:</w:t>
        <w:tab/>
        <w:t>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MSC:</w:t>
        <w:tab/>
        <w:t>Conceptual</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9.</w:t>
        <w:tab/>
        <w:t>Herbert Spencer argued that the benefit of “survival of the fittest” was that competition creates opportunities for women and minoritie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F</w:t>
        <w:tab/>
        <w:t>REF:</w:t>
        <w:tab/>
        <w:t>The Development of Sociology</w:t>
        <w:tab/>
        <w:t>OBJ:</w:t>
        <w:tab/>
        <w:t>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MSC:</w:t>
        <w:tab/>
        <w:t>Factual</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0.</w:t>
        <w:tab/>
        <w:t>In a study of a union contract negotiation, a sociologist could use the perspectives of Durkheim, Marx, or Weber.</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T</w:t>
        <w:tab/>
        <w:t>REF:</w:t>
        <w:tab/>
        <w:t>The Development of Sociology</w:t>
        <w:tab/>
        <w:t>OBJ:</w:t>
        <w:tab/>
        <w:t>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MSC:</w:t>
        <w:tab/>
        <w:t>Applied</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1.</w:t>
        <w:tab/>
        <w:t xml:space="preserve">Harriet Martineau's translation of Auguste Comte's </w:t>
      </w:r>
      <w:r>
        <w:rPr>
          <w:rFonts w:ascii="Times New Roman" w:hAnsi="Times New Roman"/>
          <w:i/>
          <w:color w:val="000000"/>
          <w:sz w:val="22"/>
        </w:rPr>
        <w:t>Positive Philosophy</w:t>
      </w:r>
      <w:r>
        <w:rPr>
          <w:rFonts w:ascii="Times New Roman" w:hAnsi="Times New Roman"/>
          <w:color w:val="000000"/>
          <w:sz w:val="22"/>
        </w:rPr>
        <w:t xml:space="preserve"> introduced the field of sociology to England.</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T</w:t>
        <w:tab/>
        <w:t>REF:</w:t>
        <w:tab/>
        <w:t>The Development of Sociology</w:t>
        <w:tab/>
        <w:t>OBJ:</w:t>
        <w:tab/>
        <w:t>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MSC:</w:t>
        <w:tab/>
        <w:t>Factual</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2.</w:t>
        <w:tab/>
        <w:t>Herbert Spencer was well-known for saying that society resembles a living organism in its structure and operation.</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T</w:t>
        <w:tab/>
        <w:t>REF:</w:t>
        <w:tab/>
        <w:t>The Development of Sociology</w:t>
        <w:tab/>
        <w:t>OBJ:</w:t>
        <w:tab/>
        <w:t>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MSC:</w:t>
        <w:tab/>
        <w:t>Factual</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3.</w:t>
        <w:tab/>
        <w:t>“Class conflict” refers to the tension between those who work hard and those who do not work to their fullest potential.</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F</w:t>
        <w:tab/>
        <w:t>REF:</w:t>
        <w:tab/>
        <w:t>Theoretical Perspectives</w:t>
        <w:tab/>
        <w:t>OBJ:</w:t>
        <w:tab/>
        <w:t>1.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MSC:</w:t>
        <w:tab/>
        <w:t>Conceptual</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4.</w:t>
        <w:tab/>
        <w:t>Sociology became recognized in the United States in the beginning of the twentieth century.</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T</w:t>
        <w:tab/>
        <w:t>REF:</w:t>
        <w:tab/>
        <w:t>The Development of Sociology</w:t>
        <w:tab/>
        <w:t>OBJ:</w:t>
        <w:tab/>
        <w:t>1.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MSC:</w:t>
        <w:tab/>
        <w:t>Factual</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5.</w:t>
        <w:tab/>
        <w:t>The city of Chicago was home to the first department of sociology, the Chicago School studies, and Hull House.</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T</w:t>
        <w:tab/>
        <w:t>REF:</w:t>
        <w:tab/>
        <w:t>The Development of Sociology</w:t>
        <w:tab/>
        <w:t>OBJ:</w:t>
        <w:tab/>
        <w:t>1.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MSC:</w:t>
        <w:tab/>
        <w:t>Factual</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6.</w:t>
        <w:tab/>
        <w:t>Sociological theory gives meaning to sociological practice.</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T</w:t>
        <w:tab/>
        <w:t>REF:</w:t>
        <w:tab/>
        <w:t>Theoretical Perspectives</w:t>
        <w:tab/>
        <w:t>OBJ:</w:t>
        <w:tab/>
        <w:t>1.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MSC:</w:t>
        <w:tab/>
        <w:t>Conceptual</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7.</w:t>
        <w:tab/>
        <w:t>Max Weber believed that all authority was caused by hierarchy in the social class structure.</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F</w:t>
        <w:tab/>
        <w:t>REF:</w:t>
        <w:tab/>
        <w:t>The Development of Sociology</w:t>
        <w:tab/>
        <w:t>OBJ:</w:t>
        <w:tab/>
        <w:t>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MSC:</w:t>
        <w:tab/>
        <w:t>Factual</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8.</w:t>
        <w:tab/>
        <w:t>Jane Addams was influenced by the settlement houses she saw in Europe.</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T</w:t>
        <w:tab/>
        <w:t>REF:</w:t>
        <w:tab/>
        <w:t>Sociology as a Point of View</w:t>
        <w:tab/>
        <w:t>OBJ:</w:t>
        <w:tab/>
        <w:t>1.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MSC:</w:t>
        <w:tab/>
        <w:t>Factual</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9.</w:t>
        <w:tab/>
        <w:t>The Industrial Revolution had an impact on the development of sociology.</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T</w:t>
        <w:tab/>
        <w:t>REF:</w:t>
        <w:tab/>
        <w:t>The Development of Sociology</w:t>
        <w:tab/>
        <w:t>OBJ:</w:t>
        <w:tab/>
        <w:t>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MSC:</w:t>
        <w:tab/>
        <w:t>Factual</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0.</w:t>
        <w:tab/>
        <w:t>During the early years of sociology in the United States, most of the field's development took place at Harvard University under the direction of W. E. B. DuBoi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F</w:t>
        <w:tab/>
        <w:t>REF:</w:t>
        <w:tab/>
        <w:t>The Development of Sociology</w:t>
        <w:tab/>
        <w:t>OBJ:</w:t>
        <w:tab/>
        <w:t>1.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MSC:</w:t>
        <w:tab/>
        <w:t>Factual</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1.</w:t>
        <w:tab/>
        <w:t>The main focus of early American sociology was urban problem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T</w:t>
        <w:tab/>
        <w:t>REF:</w:t>
        <w:tab/>
        <w:t>The Development of Sociology</w:t>
        <w:tab/>
        <w:t>OBJ:</w:t>
        <w:tab/>
        <w:t>1.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MSC:</w:t>
        <w:tab/>
        <w:t>Factual</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2.</w:t>
        <w:tab/>
        <w:t>Egoistic suicide is less likely among college students because of the attachments a campus provide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T</w:t>
        <w:tab/>
        <w:t>REF:</w:t>
        <w:tab/>
        <w:t>The Development of Sociology</w:t>
        <w:tab/>
        <w:t>OBJ:</w:t>
        <w:tab/>
        <w:t>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MSC:</w:t>
        <w:tab/>
        <w:t>Applied</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3.</w:t>
        <w:tab/>
        <w:t>W. E. B. DuBois argued that it was entirely up to African Americans to alter their status in American society.</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F</w:t>
        <w:tab/>
        <w:t>REF:</w:t>
        <w:tab/>
        <w:t>The Development of Sociology</w:t>
        <w:tab/>
        <w:t>OBJ:</w:t>
        <w:tab/>
        <w:t>1.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MSC:</w:t>
        <w:tab/>
        <w:t>Factual</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4.</w:t>
        <w:tab/>
        <w:t>Women made virtually no substantial contributions to sociology prior to the twentieth century.</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F</w:t>
        <w:tab/>
        <w:t>REF:</w:t>
        <w:tab/>
        <w:t>The Development of Sociology</w:t>
        <w:tab/>
        <w:t>OBJ:</w:t>
        <w:tab/>
        <w:t>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MSC:</w:t>
        <w:tab/>
        <w:t>Factual</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5.</w:t>
        <w:tab/>
        <w:t>A major criticism directed at the functionalist perspective is that it tends to be conservative in its view.</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T</w:t>
        <w:tab/>
        <w:t>REF:</w:t>
        <w:tab/>
        <w:t>Theoretical Perspectives</w:t>
        <w:tab/>
        <w:t>OBJ:</w:t>
        <w:tab/>
        <w:t>1.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MSC:</w:t>
        <w:tab/>
        <w:t>Conceptual</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6.</w:t>
        <w:tab/>
        <w:t>The new Internet-based social networks are not as important as in-person relationship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F</w:t>
        <w:tab/>
        <w:t>REF:</w:t>
        <w:tab/>
        <w:t>Theoretical Perspectives</w:t>
        <w:tab/>
        <w:t>OBJ:</w:t>
        <w:tab/>
        <w:t>1.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MSC:</w:t>
        <w:tab/>
        <w:t>Factual</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7.</w:t>
        <w:tab/>
        <w:t>The functionalist perspective focuses on how individuals make sense of the social world in which they find themselve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T</w:t>
        <w:tab/>
        <w:t>REF:</w:t>
        <w:tab/>
        <w:t>Theoretical Perspectives</w:t>
        <w:tab/>
        <w:t>OBJ:</w:t>
        <w:tab/>
        <w:t>1.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MSC:</w:t>
        <w:tab/>
        <w:t>Factual</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8.</w:t>
        <w:tab/>
        <w:t>Auguste Comte, in addition to being one of the founders of sociology, was an early advocate for the rights of women.</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F</w:t>
        <w:tab/>
        <w:t>REF:</w:t>
        <w:tab/>
        <w:t>The Development of Sociology</w:t>
        <w:tab/>
        <w:t>OBJ:</w:t>
        <w:tab/>
        <w:t>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MSC:</w:t>
        <w:tab/>
        <w:t>Factual</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9.</w:t>
        <w:tab/>
        <w:t>Middle-range theories that explain parts of society are important to contemporary sociology.</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T</w:t>
        <w:tab/>
        <w:t>REF:</w:t>
        <w:tab/>
        <w:t>Theoretical Perspectives</w:t>
        <w:tab/>
        <w:t>OBJ:</w:t>
        <w:tab/>
        <w:t>1.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MSC:</w:t>
        <w:tab/>
        <w:t>Factual</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0.</w:t>
        <w:tab/>
        <w:t>Middle-range theories were developed as alternatives to the functionalist paradigm.</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F</w:t>
        <w:tab/>
        <w:t>REF:</w:t>
        <w:tab/>
        <w:t>Theoretical Perspectives</w:t>
        <w:tab/>
        <w:t>OBJ:</w:t>
        <w:tab/>
        <w:t>1.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MSC:</w:t>
        <w:tab/>
        <w:t>Factual</w:t>
      </w:r>
    </w:p>
    <w:p>
      <w:pPr>
        <w:pStyle w:val="Normal"/>
        <w:widowControl w:val="false"/>
        <w:suppressAutoHyphens w:val="true"/>
        <w:bidi w:val="0"/>
        <w:ind w:left="0" w:right="0" w:hanging="0"/>
        <w:jc w:val="left"/>
        <w:rPr>
          <w:rFonts w:ascii="Times New Roman" w:hAnsi="Times New Roman"/>
          <w:color w:val="000000"/>
          <w:sz w:val="36"/>
        </w:rPr>
      </w:pPr>
      <w:r>
        <w:rPr>
          <w:rFonts w:ascii="Times New Roman" w:hAnsi="Times New Roman"/>
          <w:color w:val="000000"/>
          <w:sz w:val="36"/>
        </w:rPr>
      </w:r>
    </w:p>
    <w:p>
      <w:pPr>
        <w:pStyle w:val="Normal"/>
        <w:widowControl w:val="false"/>
        <w:suppressAutoHyphens w:val="true"/>
        <w:bidi w:val="0"/>
        <w:ind w:left="-630" w:right="0" w:hanging="0"/>
        <w:jc w:val="left"/>
        <w:rPr/>
      </w:pPr>
      <w:r>
        <w:rPr>
          <w:rFonts w:ascii="Times New Roman" w:hAnsi="Times New Roman"/>
          <w:b/>
          <w:color w:val="000000"/>
          <w:sz w:val="22"/>
        </w:rPr>
        <w:t>ESSAY</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w:t>
        <w:tab/>
        <w:t>Discuss how Durkheim's types of suicide are related to the social organization of groups in a society.</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r>
    </w:p>
    <w:p>
      <w:pPr>
        <w:pStyle w:val="Normal"/>
        <w:keepLines/>
        <w:widowControl/>
        <w:suppressAutoHyphens w:val="true"/>
        <w:bidi w:val="0"/>
        <w:ind w:left="0" w:right="0" w:hanging="0"/>
        <w:jc w:val="left"/>
        <w:rPr/>
      </w:pPr>
      <w:r>
        <w:rPr>
          <w:rFonts w:ascii="Times New Roman" w:hAnsi="Times New Roman"/>
          <w:color w:val="000000"/>
          <w:sz w:val="22"/>
        </w:rPr>
        <w:t>Not Provided</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REF:</w:t>
        <w:tab/>
        <w:t>The Development of Sociology</w:t>
        <w:tab/>
        <w:t>OBJ:</w:t>
        <w:tab/>
        <w:t>1.4</w:t>
        <w:tab/>
        <w:t>MSC:</w:t>
        <w:tab/>
        <w:t>Conceptual</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w:t>
        <w:tab/>
        <w:t>Outline and discuss the differences between the functionalist perspective and conflict theory. Be sure to include criticisms of each perspective in your comparison.</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r>
    </w:p>
    <w:p>
      <w:pPr>
        <w:pStyle w:val="Normal"/>
        <w:keepLines/>
        <w:widowControl/>
        <w:suppressAutoHyphens w:val="true"/>
        <w:bidi w:val="0"/>
        <w:ind w:left="0" w:right="0" w:hanging="0"/>
        <w:jc w:val="left"/>
        <w:rPr/>
      </w:pPr>
      <w:r>
        <w:rPr>
          <w:rFonts w:ascii="Times New Roman" w:hAnsi="Times New Roman"/>
          <w:color w:val="000000"/>
          <w:sz w:val="22"/>
        </w:rPr>
        <w:t>Not Provided</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REF:</w:t>
        <w:tab/>
        <w:t>Theoretical Perspectives</w:t>
        <w:tab/>
        <w:t>OBJ:</w:t>
        <w:tab/>
        <w:t>1.4</w:t>
        <w:tab/>
        <w:t>MSC:</w:t>
        <w:tab/>
        <w:t>Conceptual</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w:t>
        <w:tab/>
        <w:t>In the last election, the press published concerns about how groups of people would vote and how many people would vote. How would Max Weber’s theoretical perspective differ from the perspectives of Emile Durkheim and Karl Marx if they looked at an election? Compare analysis, point of view, and focus of analysis between these three sociologist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r>
    </w:p>
    <w:p>
      <w:pPr>
        <w:pStyle w:val="Normal"/>
        <w:keepLines/>
        <w:widowControl/>
        <w:suppressAutoHyphens w:val="true"/>
        <w:bidi w:val="0"/>
        <w:ind w:left="0" w:right="0" w:hanging="0"/>
        <w:jc w:val="left"/>
        <w:rPr/>
      </w:pPr>
      <w:r>
        <w:rPr>
          <w:rFonts w:ascii="Times New Roman" w:hAnsi="Times New Roman"/>
          <w:color w:val="000000"/>
          <w:sz w:val="22"/>
        </w:rPr>
        <w:t>Not Provided</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REF:</w:t>
        <w:tab/>
        <w:t>The Development of Sociology</w:t>
        <w:tab/>
        <w:t>OBJ:</w:t>
        <w:tab/>
        <w:t>1.4</w:t>
        <w:tab/>
        <w:t>MSC:</w:t>
        <w:tab/>
        <w:t>Applied</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4.</w:t>
        <w:tab/>
        <w:t>You watched a documentary about women who work in a factory in China. Using the sociological imagination, what kinds of empirical evidence would you look for to understand the women in the story?</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r>
    </w:p>
    <w:p>
      <w:pPr>
        <w:pStyle w:val="Normal"/>
        <w:keepLines/>
        <w:widowControl/>
        <w:suppressAutoHyphens w:val="true"/>
        <w:bidi w:val="0"/>
        <w:ind w:left="0" w:right="0" w:hanging="0"/>
        <w:jc w:val="left"/>
        <w:rPr/>
      </w:pPr>
      <w:r>
        <w:rPr>
          <w:rFonts w:ascii="Times New Roman" w:hAnsi="Times New Roman"/>
          <w:color w:val="000000"/>
          <w:sz w:val="22"/>
        </w:rPr>
        <w:t>Not Provided</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REF:</w:t>
        <w:tab/>
        <w:t>Sociology as a Point of View</w:t>
        <w:tab/>
        <w:t>OBJ:</w:t>
        <w:tab/>
        <w:t>1.1</w:t>
        <w:tab/>
        <w:t>MSC:</w:t>
        <w:tab/>
        <w:t>Applied</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5.</w:t>
        <w:tab/>
        <w:t>Harriet Martineau and Jane Addams studied the position of women in society as well as advocating for social reform. Compare perspectives. How would functionalists study the position of women in society? How would conflict theorists study the position of women? How would a proponent of the interactionist perspective study the position of women? What kinds of questions would they ask?</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r>
    </w:p>
    <w:p>
      <w:pPr>
        <w:pStyle w:val="Normal"/>
        <w:keepLines/>
        <w:widowControl/>
        <w:suppressAutoHyphens w:val="true"/>
        <w:bidi w:val="0"/>
        <w:ind w:left="0" w:right="0" w:hanging="0"/>
        <w:jc w:val="left"/>
        <w:rPr/>
      </w:pPr>
      <w:r>
        <w:rPr>
          <w:rFonts w:ascii="Times New Roman" w:hAnsi="Times New Roman"/>
          <w:color w:val="000000"/>
          <w:sz w:val="22"/>
        </w:rPr>
        <w:t>Not Provided</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REF:</w:t>
        <w:tab/>
        <w:t>Theoretical Perspectives</w:t>
        <w:tab/>
        <w:t>OBJ:</w:t>
        <w:tab/>
        <w:t>1.6</w:t>
        <w:tab/>
        <w:t>MSC:</w:t>
        <w:tab/>
        <w:t>Applied</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6.</w:t>
        <w:tab/>
        <w:t>How did Herbert Spencer’s theory of social Darwinism challenge W. E. B. DuBois’ beliefs about African Americans and their progress in American society? Compare and contrast the conflicting ideas of the two men related to race and inequality.</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r>
    </w:p>
    <w:p>
      <w:pPr>
        <w:pStyle w:val="Normal"/>
        <w:keepLines/>
        <w:widowControl/>
        <w:suppressAutoHyphens w:val="true"/>
        <w:bidi w:val="0"/>
        <w:ind w:left="0" w:right="0" w:hanging="0"/>
        <w:jc w:val="left"/>
        <w:rPr/>
      </w:pPr>
      <w:r>
        <w:rPr>
          <w:rFonts w:ascii="Times New Roman" w:hAnsi="Times New Roman"/>
          <w:color w:val="000000"/>
          <w:sz w:val="22"/>
        </w:rPr>
        <w:t>Not provided.</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REF:</w:t>
        <w:tab/>
        <w:t>The Development of Sociology</w:t>
        <w:tab/>
        <w:t>OBJ:</w:t>
        <w:tab/>
        <w:t>1.4 | 1.5</w:t>
        <w:tab/>
        <w:t>MSC:</w:t>
        <w:tab/>
        <w:t>Applied</w:t>
      </w:r>
    </w:p>
    <w:sectPr>
      <w:type w:val="nextPage"/>
      <w:pgSz w:w="12240" w:h="15840"/>
      <w:pgMar w:left="2070" w:right="1080" w:gutter="0" w:header="0" w:top="72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