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ntroductory Chemistry: Concepts and Critical Thinking, 7e </w:t>
      </w:r>
      <w:r>
        <w:rPr>
          <w:rFonts w:cs="Times New Roman" w:ascii="Times New Roman" w:hAnsi="Times New Roman"/>
          <w:b/>
          <w:bCs/>
          <w:sz w:val="24"/>
          <w:szCs w:val="24"/>
        </w:rPr>
        <w:t>(Corwi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Introduction to Chemistry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Term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is the term for the pseudoscience that attempted to discover a universal cure for disease and a magic elixir for immortalit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chem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is the term for the study of chemical substances derived from plants and animal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en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is the term for the study of the composition and properties of matt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chem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ien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at is the term for the procedure of collecting data and recording observations under controlled condition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chem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rime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ien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is the term for the design of products and processes that reduce or eliminate hazardous chemical substance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en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is the term for a tentative proposal of a scientific principle that attempts to explain the meaning of a set of data collected in an experimen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tim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ural law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is the term for the study of chemical substances that do not contain the element carb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en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at is the term for an extensively tested proposal of a scientific principle that states a measurable relationship at different condition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perime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ural law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is the term for the study of chemical substances that contain the element carb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en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at is the term for the methodical exploration of nature and the logical explanation of the observation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chem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rime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ien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at is the term for an investigation that entails performing an experiment, proposing a hypothesis, testing the hypothesis, and stating a theory or law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chem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ien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ientific metho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is the term for an extensively tested proposal of a scientific principle that explains the behavior of natur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perime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ural law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Key Ter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estions for Chapter 1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two forces were responsible for bringing the natural world into existence according to the beliefs of the ancient Chines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le and femal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tive and negati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iva and vishnu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in and yan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four elements composed everything in nature according to the beliefs of the ancient Greek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ir, earth, fire, and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ir, earth, salt, and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ir, ashes, fire, and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moke, earth, fire, and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was a basic element in nature according to Aristotl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h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th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l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mok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o is generally considered the founder of the scientific method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istotl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bert Boyl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ohn Dalt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toine Lavoisi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book helped establish the scientific method by arguing that theories are no better than the experiments on which they are based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iCs/>
          <w:sz w:val="24"/>
          <w:szCs w:val="24"/>
        </w:rPr>
        <w:t>Elementary Treatise on Chemistry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Methods of Chemical Research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Scientific Investigations of Gases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  <w:szCs w:val="24"/>
        </w:rPr>
        <w:t>The Sceptical Chymi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 basic step in the scientific method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rform an experiment and collect dat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yze experimental data and propose a hypothesi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st a hypothesis and state a theory or law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is the difference between a hypothesis and a scientific theo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ypothesis is a tentative proposal and a theory is a tested proposal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theory is a tentative proposal and a hypothesis is a tested proposal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ypothesis requires an experiment and a theory does not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theory requires an experiment and a hypothesis does not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at is the difference between a scientific theory and a natural law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theory is a tentative proposal and a law is a tested proposal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law is a tentative proposal and a theory is a tested proposal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theory explains behavior and a law states a measurable relationship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law explains behavior and a theory states a measurable relationship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question can we ask in order to distinguish between a theory and a law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es the statement concern atom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es the statement concern gase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the statement comprehensibl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the statement measurabl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statements is a scientific theo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oms contain protons, neutrons, and electron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qual volumes of gases contain the same number of molecule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nergy of two gas molecules is the same before and after a collision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statements is a natural law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mass of substances, before and after a chemical change, is the sam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 the volume of a gas doubles, the pressure decreases by a factor of two.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C) The energy derived from a change in mass is found b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mc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1 Evolution of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o is generally considered the founder of modern chemist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istotl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bert Boyl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ohn Dalt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toine Lavoisi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is a branch of chemist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ganic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is a branch of chemist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alytical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vironmental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al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 which of the following industries does chemistry play an important rol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gricultur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in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trochemica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armaceutica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n which of the following industries does chemistry play an important rol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struc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ectronic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p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port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Petrochemicals are derived from which of the following of resource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mospher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trole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a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e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is derived from a petrochemical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a fue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a pai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esticid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of the following is derived from a petrochemical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tergent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y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lastic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xtil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professions requires a knowledge of chemist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enti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) nurs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) pharmaci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orts train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2 Modern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21) In a survey by th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merican Chemical Society,</w:t>
      </w:r>
      <w:r>
        <w:rPr>
          <w:rFonts w:cs="Times New Roman" w:ascii="Times New Roman" w:hAnsi="Times New Roman"/>
          <w:sz w:val="24"/>
          <w:szCs w:val="24"/>
        </w:rPr>
        <w:t xml:space="preserve"> how did entering college students rate chemistry in their daily live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ly releva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erately releva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ewhat releva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arely releva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rrelev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22) In a survey by th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merican Chemical Society,</w:t>
      </w:r>
      <w:r>
        <w:rPr>
          <w:rFonts w:cs="Times New Roman" w:ascii="Times New Roman" w:hAnsi="Times New Roman"/>
          <w:sz w:val="24"/>
          <w:szCs w:val="24"/>
        </w:rPr>
        <w:t xml:space="preserve"> what percentage of entering college students thought that chemistry is a difficult subjec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3%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0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Is it possible to observe one visual image and have two different perception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only possible if the image is larg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only possible if the image is in color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only possible if the image is in black and whit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y would a student at first find a problem impossible to solve when later the solution is obviou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tudent did not have biology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tudent did not have chemistry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tudent did not have physic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tudent had an unconscious assumption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at is the unconscious assumption that prevents connecting the following nine dots with four straight, continuous line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8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3415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38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430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line cannot be longer than 1 inch. 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line cannot be drawn at a 45° angle.</w:t>
      </w:r>
    </w:p>
    <w:p>
      <w:pPr>
        <w:pStyle w:val="NormalText"/>
        <w:tabs>
          <w:tab w:val="clear" w:pos="720"/>
          <w:tab w:val="left" w:pos="41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line cannot be drawn at a 90° angle. 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line cannot be drawn past a dot.</w:t>
      </w:r>
    </w:p>
    <w:p>
      <w:pPr>
        <w:pStyle w:val="NormalText"/>
        <w:tabs>
          <w:tab w:val="clear" w:pos="720"/>
          <w:tab w:val="left" w:pos="412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of the following is a positive association with the study of chemistr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mistry is relevant to our daily live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 offers career opportunitie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emistry has biomedical application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emistry benefits society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ich of the following is a positive association with the practice of chemistry?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A) Chemistry experiments may be fun.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B) Chemistry experiments may cause injury.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C) Chemistry experiments may be foul smelling.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D) Chemistry experiments may produce toxic wast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1.3 Learning Chemi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at subject is referred to as the central scienc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log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eolog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General Exerci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at subject is said to be at the crossroads of biology, physics, and geology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vironmental 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eochemist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General Exerci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at is the minimum number of straight, continuous lines that are necessary to connect the following nine dot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3415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36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1 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tabs>
          <w:tab w:val="clear" w:pos="720"/>
          <w:tab w:val="left" w:pos="144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3 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tabs>
          <w:tab w:val="clear" w:pos="720"/>
          <w:tab w:val="left" w:pos="1420" w:leader="none"/>
        </w:tabs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5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General Exerci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mistry Connection "Worth Your Salt?"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Worth your salt" refers to people who earn which of the following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 wag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 wag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pec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alt ration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Salt money" paid to laborers in Roman times gives rise to what modern term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ar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t of the earth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lt ration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ari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are the sources of ordinary table sal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ning rock sal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solving salt bed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vaporating salt wa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able salt contains which of the following for proper thyroid func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potassium bromid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potassium chlorid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) potassium iodid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) potassium oxid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emistry Conncection "A Student Success Story"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element was rare and valuable until 1886 when an inexpensive way of producing the metal from its mineral ore was discovered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alumin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copp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) nicke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lic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o was the American chemistry student that discovered an inexpensive method for producing aluminum metal from its or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Frederick Al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Thomas Edis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rles Goodyea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arles Hal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o was the French chemist that discovered an inexpensive method for producing aluminum metal from its or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Frederick Alum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) Jacques Charl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) Paul Héroul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) Antoine Lavoisi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sectPr>
      <w:footerReference w:type="default" r:id="rId4"/>
      <w:type w:val="nextPage"/>
      <w:pgSz w:w="12240" w:h="15840"/>
      <w:pgMar w:left="1080" w:right="1080" w:gutter="0" w:header="0" w:top="72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t>Copyright © 2014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45:00Z</dcterms:created>
  <dc:creator>Carol</dc:creator>
  <dc:description/>
  <cp:keywords/>
  <dc:language>en-US</dc:language>
  <cp:lastModifiedBy>Carol</cp:lastModifiedBy>
  <dcterms:modified xsi:type="dcterms:W3CDTF">2012-12-06T15:15:00Z</dcterms:modified>
  <cp:revision>5</cp:revision>
  <dc:subject/>
  <dc:title/>
</cp:coreProperties>
</file>