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sz w:val="26"/>
          <w:szCs w:val="26"/>
        </w:rPr>
        <w:t>Chapter 1—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MULTIPLE CHOIC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t Cisco Systems, a technology company located in Silicon Valley, voluntary turnover is 8% compared to an industry average of 30%. Cisco was recently ranked third in the 2001 Fortune magazine "100 Best Companies to Work for in America." As part of their HR management philosophy, which of the following core values does Cisco hold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amwork</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dedication to customer succ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novation and lear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pennes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p.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takeholde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ividuals or groups that have interests, rights, or ownership in an organization and its activ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n benefit from a company's successes such as a profitable yea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rmed by a business's product failur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erdependent with an organ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re accurately described by 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E</w:t>
        <w:tab/>
        <w:t>REF:</w:t>
        <w:tab/>
        <w:t>p.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_____ stakeholders are those whose concerns the organization must address in order to ensure its own surviv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trategic</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ima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irec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rganizational</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would be an example of a primary stakeholder group for a manufacturer of mixes for bread mach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wspaper that runs an article on the fat content of such bread mix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political action group that sues the manufacturer for not hiring enough Hispanic-America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local environmentalist who is concerned about how the manufacturer disposes of its waste produc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ustomer who purchases the bread mix</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C</w:t>
        <w:tab/>
        <w:t>REF:</w:t>
        <w:tab/>
        <w:t>p.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stakeholders of the organization include all b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ocie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ocal Gover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stom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wners and Investo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t>REF:</w:t>
        <w:tab/>
        <w:t>p.5 | Exhibit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statements describing how owners and shareholders relate to the organization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anies with better HR practices have greater increases in market value/employe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investor's judgment about the value of a company's intangible assets is based on such things as reputation ranking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owners and shareholders invest their money in companies for financial reas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tangibles such as how employees feel about their employer can be used by shareholders to predict financial performanc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 statements about how owners and shareholders relate to the organization are tr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C</w:t>
        <w:tab/>
        <w:t>REF:</w:t>
        <w:tab/>
        <w:t>p.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7.</w:t>
        <w:tab/>
        <w:t>The relationship between quality of HRM activities and market valu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luctuates with the econom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not been prove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dicates companies with better HR practices have greater increases in value per employe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pends upon the relationship among the members of the HR tria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ind w:left="720" w:hanging="72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one of the above</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C</w:t>
        <w:tab/>
        <w:t>REF:</w:t>
        <w:tab/>
        <w:t>pp.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at are the primary concerns of customers in their role as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gal compliance of the company and how it meets its social responsi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turn on sales, return on assets, and return on investmen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quality service and product, innovation, and low cos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cern about safety, health, and fair treat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hether the company uses collaborative problem-solv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t>REF:</w:t>
        <w:tab/>
        <w:t>pp.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In the eyes of average Americans, the best employ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shareholder prof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ximize long term shareholder interes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ke decisions based on economic needs of the organ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to have a positive impact on socie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imply obey the letter of the law</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t>REF:</w:t>
        <w:tab/>
        <w:t>pp.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Free-market capitalism i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hareholders' expectations of profit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 overabundance of skilled labor in the U.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new sellers' marke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creased emphasis on social responsibili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ss use of collaborative problem solving</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C</w:t>
        <w:tab/>
        <w:t>REF:</w:t>
        <w:tab/>
        <w:t>p.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statements about corporate spending on social issues and community involvement ar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ions should spend whatever is needed to maximize society's well-be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is part of a corporation's contract with society to provide funds for the common goo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ost corporations today operate under the rules of social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agers of corporations try to show how the company's financial donations and community service contribute to the corporate go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 statements about corporate spending on social issues and community involvement are tru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C</w:t>
        <w:tab/>
        <w:t>REF:</w:t>
        <w:tab/>
        <w:t>p.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How does an organization interact with its society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obeying local laws and regul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being committed to community rela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rough employee volunteeris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acting socially responsible to protect the environ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y doing all or any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pp.7-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Florida Quarry Company wants to reopen a quarry mine in North Georgia. The mine contains an estimated 76 million tons of granite and would make the company one of the leading granite producers in the Eastern United States. The local communities fear what such mining will do to their environment. This example refl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flict between shareholders and societ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lack of social responsibility by the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flict among all of Florida Quarry's secondary stakehold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ow the customer stakeholder can influence the organiza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nflict among all of Florida Quarry's primary stakehold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nly time will tell if Alternative B is correc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C</w:t>
        <w:tab/>
        <w:t>REF:</w:t>
        <w:tab/>
        <w:t>pp.7-9</w:t>
        <w:tab/>
        <w:t>OBJ:</w:t>
        <w:tab/>
        <w:t>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statements describing the stakeholder relationship between employees and their employer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rporate restructuring has had minimal effect on U.S.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or most workers whether the employer provides secure and affordable health insurance, paid sick leave, and assured pension and retirement benefits are more important than their pa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Equal Pay Act is unnecessary today because all employees are paid according to their performance not the gend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ny employees value a good quality of work life while on the job.</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 statements accurately describe the stakeholder relationship between employees and their employ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M</w:t>
        <w:tab/>
        <w:t>REF:</w:t>
        <w:tab/>
        <w:t>p.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Organizations offer their employees training and development programs to improve their skills, safe and healthy work environments, fair and equitable selection and promotion systems, and jobs designed to increase employee self-esteem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ate stronger commitment from its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 employee satisfa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ncrease employee empowerment</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prove employee quality of work lif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 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p.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Computer Nerds is a company that specializes in quick and efficient computer repairs. The employees are expected to dress like nerds-pocket protectors, polyester, and ugly glasses. Each employee must also have an exceptional ability at recognizing computer problems and fixing them. The organization's culture is based on the idea that these experts should be only minimally supervised and should be left alone to do what they do best. Each computer repairperson is given a percentage of the profit he or she earns for the company. The company has more than tripled in value since it began five years ago throug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of an open hiring poli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lose monitoring of day-to-day activ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of human resources to create a competitive advantag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ment of a democratic corporate cult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reation of a strategic plan that can be easily copied</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t>REF:</w:t>
        <w:tab/>
        <w:t>pp.11-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People referred to as core employees are closest to the essential work of the organization. All of the following are core employe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cientists and researchers in pharmaceutical fi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grammers in software development fi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octors in health care facil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usicians in orchestra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aintenance personnel in colleges and universit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p.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competitive advantage derived from human resources is sustainable for a company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uses a centralized tactical program of close-supervis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s employees have some rare and specialized skill not easily copie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 has a newly created organizational cult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s product is intangi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ts customers remember the product and not the salespers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t>REF:</w:t>
        <w:tab/>
        <w:t>pp.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would be an example of how to create an inimitable corporate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iring the best employees availabl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nchmarking against other successful firm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 a complex and integrated system of HR practices over a period of many yea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company-specific training progra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C</w:t>
        <w:tab/>
        <w:t>REF:</w:t>
        <w:tab/>
        <w:t>pp.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most difficult company culture to copy would be on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evolved over time and actually suits the needs of the compan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evolved over the last twelve month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as been used successfully by other companies not in the industr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s based on a tactical pricing and promotion pla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ports a newly developed technically-oriented company</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E</w:t>
        <w:tab/>
        <w:t>REF:</w:t>
        <w:tab/>
        <w:t>p.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1.</w:t>
        <w:tab/>
        <w:t>All of the people who currently contribute to doing the work of the organization, those who could potentially contribute in the future, and those who have contributed in the recent past are referred to a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HR triad</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HR profession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ustom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C</w:t>
        <w:tab/>
        <w:t>PTS:</w:t>
        <w:tab/>
        <w:t>1</w:t>
        <w:tab/>
        <w:t>DIF:</w:t>
        <w:tab/>
        <w:t>E</w:t>
        <w:tab/>
        <w:t>REF:</w:t>
        <w:tab/>
        <w:t>p.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is NOT a part of human resources management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eveloping organizational strate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ensating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romoting workplace safety and health</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ing unionization and collective bargai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ing performance and providing feedback</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C</w:t>
        <w:tab/>
        <w:t>REF:</w:t>
        <w:tab/>
        <w:t>p.15 | Exhibit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 xml:space="preserve"> A Framework for Managing Human Resources  </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3.</w:t>
        <w:tab/>
        <w:t>The characteristics that tend to shape the way a company manages its people includ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leadership of the top management team</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mpany's culture</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siness strate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M</w:t>
        <w:tab/>
        <w:t>REF:</w:t>
        <w:tab/>
        <w:t>p.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 xml:space="preserve"> A Framework for Managing Human Resources  </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4.</w:t>
        <w:tab/>
        <w:t>ABC Company has a strategy of being a low-cost provider of services and thus pays its employees a low wage rate.  Which of the following is an example of an HR practice that would be in alignment with this strate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 heavy investment in train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cruitment at top educational institu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mplex compensation plans such as profit sharing and stock option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areer planning sessions with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ngoing recruitment activitie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E</w:t>
        <w:tab/>
        <w:t>PTS:</w:t>
        <w:tab/>
        <w:t>1</w:t>
        <w:tab/>
        <w:t>DIF:</w:t>
        <w:tab/>
        <w:t>C</w:t>
        <w:tab/>
        <w:t>REF:</w:t>
        <w:tab/>
        <w:t>p.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Applica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 xml:space="preserve"> A Framework for Managing Human Resources  </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human resources triad conta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op-level, middle-level, and lower level manag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epresentatives from each primary stakeholder grou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uppliers, customers, and reseller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ine managers, human resource professionals, and employe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loyees, staff managers, and line managers</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D</w:t>
        <w:tab/>
        <w:t>PTS:</w:t>
        <w:tab/>
        <w:t>1</w:t>
        <w:tab/>
        <w:t>DIF:</w:t>
        <w:tab/>
        <w:t>E</w:t>
        <w:tab/>
        <w:t>REF:</w:t>
        <w:tab/>
        <w:t>p.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Definition</w:t>
        <w:tab/>
        <w:t>NAT:</w:t>
        <w:tab/>
        <w:t>AACSB Analytic | AACSB: HRM</w:t>
        <w:tab/>
        <w:t>TOP:</w:t>
        <w:tab/>
        <w:t>The HR Tria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 line manager's responsibilities in managing the human resources of an organization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e proactive about learning how leading companies are managing human resourc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input from HR professionals and line workers to improve own competenc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learn about and apply basic principles for managing H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work closely with HR professionals in the company to develop and implement HR polic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nderstand that as line managers they share responsibility for managing human resources with H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C</w:t>
        <w:tab/>
        <w:t>REF:</w:t>
        <w:tab/>
        <w:t>pp.19-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b/>
        <w:t>27.</w:t>
        <w:tab/>
        <w:t>Key roles for the HR department and HR leader are:</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siness partner, consultant, innovator, monitor and change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usiness partner, educator, consultant, monitor and change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ducator, consultant, business partner, monitor and change manage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ange manager, business partner, consultant, educator and innovator</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ultant, educator, innovator, monitor and change manager</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A</w:t>
        <w:tab/>
        <w:t>PTS:</w:t>
        <w:tab/>
        <w:t>1</w:t>
        <w:tab/>
        <w:t>DIF:</w:t>
        <w:tab/>
        <w:t>C</w:t>
        <w:tab/>
        <w:t>REF:</w:t>
        <w:tab/>
        <w:t>p.21 |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n HR professional who wants to maintain professional responsibility would engage in which of the following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ursue formal academic opportunit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measure the effectiveness of HR in contributing to organizational goal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use his or her position for personal or financial gai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eek preferential treatment in the HR process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void conflicts of interest</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M</w:t>
        <w:tab/>
        <w:t>REF:</w:t>
        <w:tab/>
        <w:t>p.23 | Exhibit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Application</w:t>
        <w:tab/>
        <w:t>NAT:</w:t>
        <w:tab/>
        <w:t>AACSB Analytic | AACSB: HRM</w:t>
        <w:tab/>
        <w:t>TOP:</w:t>
        <w:tab/>
        <w:t>The HR Tria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Improving on time delivery of results to satisfy customers and reinforce or expand informal networks to satisfy employees are common reasons for the expanding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ssessment centers in selection</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eaming</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mployee stock ownership</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synergy</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810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globalization</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B</w:t>
        <w:tab/>
        <w:t>PTS:</w:t>
        <w:tab/>
        <w:t>1</w:t>
        <w:tab/>
        <w:t>DIF:</w:t>
        <w:tab/>
        <w:t>E</w:t>
        <w:tab/>
        <w:t>REF:</w:t>
        <w:tab/>
        <w:t>p.26 | Exhibit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Looking Ahead: Five Special Them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omplexity is creat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rapidly evolving competition from around the world</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d.</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olitical and economic dynamic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b.</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onstant innovations in products and servic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e.</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the continuous introduction of new technologies</w:t>
            </w:r>
          </w:p>
        </w:tc>
      </w:tr>
      <w:tr>
        <w:trPr/>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changing organizational structure and strategies</w:t>
            </w:r>
          </w:p>
        </w:tc>
        <w:tc>
          <w:tcPr>
            <w:tcW w:w="36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f.</w:t>
            </w:r>
          </w:p>
        </w:tc>
        <w:tc>
          <w:tcPr>
            <w:tcW w:w="3870"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ll of the above</w:t>
            </w:r>
          </w:p>
        </w:tc>
      </w:tr>
    </w:tbl>
    <w:p>
      <w:pPr>
        <w:pStyle w:val="Normal"/>
        <w:widowControl w:val="false"/>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12"/>
          <w:szCs w:val="12"/>
        </w:rPr>
      </w:pPr>
      <w:r>
        <w:rPr>
          <w:rFonts w:cs="Times New Roman;Trebuchet MS Italic" w:ascii="Times New Roman;Trebuchet MS Italic" w:hAnsi="Times New Roman;Trebuchet MS Italic"/>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Current Issu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TRUE/FALS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Investors, creditors, and suppliers are referred to as stockholders; employees, customers, and distributors are referred to as stakeholder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5 | Exhibit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Several studies have shown that the approaches companies take to manage their human resources can increase profitability, annual sales per employee (productivity), market value, and earnings-per-share growth.</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w:t>
        <w:tab/>
        <w:t>REF:</w:t>
        <w:tab/>
        <w:t>p.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As stakeholders, customers are most concerned with quality service and products, speed and responsiveness, low cost, and new product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The average American views socially responsible organizations preferable for employment over less socially responsible on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A commitment to community involvement and development can have major implications for managing human resources because voluntary labor is frequently a community's biggest ne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A good quality of work life contributes to increased employee satisfaction, commitment, and feelings of empower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7.</w:t>
        <w:tab/>
        <w:t>A competitive advantage is described as sustainable when it can be maintained for a longer period of time even though other companies may be able to copy i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Strategy</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8.</w:t>
        <w:tab/>
        <w:t>Management practices such as using rapid market intelligence and competitive pricing will create a sustainable competitive advantage, regardless of the human resources used to implement these strateg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9.</w:t>
        <w:tab/>
        <w:t>The most difficult corporate cultures to copy are those that have evolved over a period of time and suit the specific needs of the organiz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w:t>
        <w:tab/>
        <w:t>REF:</w:t>
        <w:tab/>
        <w:t>p.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0.</w:t>
        <w:tab/>
        <w:t>The external environment affects all organizations, but its effects are not the same for all organization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Analytic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A Framework for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1.</w:t>
        <w:tab/>
        <w:t>Human resource (HR) activities include the formal HR policies developed by the company as well as the actual ways these policies are implemented in the daily practices of supervisors and manager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Analytic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A Framework for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2.</w:t>
        <w:tab/>
        <w:t>The human resource (HR) triad is composed of line managers, HR professionals, and employe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OBJ:</w:t>
        <w:tab/>
        <w:t>Definition</w:t>
        <w:tab/>
        <w:t>NAT:</w:t>
        <w:tab/>
        <w:t>AACSB Analytic | AACSB: HRM</w:t>
        <w:tab/>
        <w:t>TOP:</w:t>
        <w:tab/>
        <w:t>The HR Tria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3.</w:t>
        <w:tab/>
        <w:t>The responsibility for effectively managing human resources rests with those in the human resources depart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E</w:t>
        <w:tab/>
        <w:t>REF:</w:t>
        <w:tab/>
        <w:t>p.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4.</w:t>
        <w:tab/>
        <w:t>Line managers who have taken a rotational assignment in the HR department are considered HR professional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E</w:t>
        <w:tab/>
        <w:t>REF:</w:t>
        <w:tab/>
        <w:t>p.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5.</w:t>
        <w:tab/>
        <w:t>Key roles for the HR department and the HR leader are business partner, consultant, innovator, monitor and change manag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oderate</w:t>
        <w:tab/>
        <w:t>REF:</w:t>
        <w:tab/>
        <w:t>p.21 | Exhibit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6.</w:t>
        <w:tab/>
        <w:t>The most well-known certification process for HR professionals are the PHR and SPHR, conducted by the Society for Human Resource Management.</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7.</w:t>
        <w:tab/>
        <w:t>HR professionals are guided by a code of ethic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Analytic | AACSB: Ethical Responsibilities</w:t>
        <w:tab/>
        <w:t>TOP:</w:t>
        <w:tab/>
        <w:t>The HR Tria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8.</w:t>
        <w:tab/>
        <w:t>The popularity of team-based organizational structures reflects the belief that teamwork can achieve outcomes that cannot be achieved by the same number of individuals working in isol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M</w:t>
        <w:tab/>
        <w:t>REF:</w:t>
        <w:tab/>
        <w:t>p.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Analytic | AACSB: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Looking Ahead: Five Special Them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9.</w:t>
        <w:tab/>
        <w:t>Because the U.S. has an advanced system of employment law, HR managers can be assured that if a practice is legal in the U.S., it is legal in other countr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Analytic | AACSB: Legal Respon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Looking Ahead: Five Special Them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0.</w:t>
        <w:tab/>
        <w:t>eHR refers to the practice of managing human resources through the use of various forms of hardware and software technology including databases, mainframes, laptops, use of materials online, DVDs and CDs, accessibility, confidentiality, privacy, ownership, and the Internet as applied to all HR activit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T</w:t>
        <w:tab/>
        <w:t>PTS:</w:t>
        <w:tab/>
        <w:t>1</w:t>
        <w:tab/>
        <w:t>DIF:</w:t>
        <w:tab/>
        <w:t>E</w:t>
        <w:tab/>
        <w:t>REF:</w:t>
        <w:tab/>
        <w:t>p.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Definition</w:t>
        <w:tab/>
        <w:t>NAT:</w:t>
        <w:tab/>
        <w:t>AACSB Technology | AACSB: HR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Current Issu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1.</w:t>
        <w:tab/>
        <w:t>Complexity must be reduced before it can be managed effectivel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Technology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Current Issu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2.</w:t>
        <w:tab/>
        <w:t>eHR is such a technically complex tool that HR professionals typically not actively involved in its development and applic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t>F</w:t>
        <w:tab/>
        <w:t>PTS:</w:t>
        <w:tab/>
        <w:t>1</w:t>
        <w:tab/>
        <w:t>DIF:</w:t>
        <w:tab/>
        <w:t>M</w:t>
        <w:tab/>
        <w:t>REF:</w:t>
        <w:tab/>
        <w:t>p.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OBJ:</w:t>
        <w:tab/>
        <w:t>Comprehensive</w:t>
        <w:tab/>
        <w:tab/>
        <w:t>NAT:</w:t>
        <w:tab/>
        <w:t>AACSB Technology | AACSB: HR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Current Issues</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SHORT ANSW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Who are the primary stakeholders in most companies in the United Stat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Customers, employees, shareholders, and socie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E</w:t>
        <w:tab/>
        <w:t>REF:</w:t>
        <w:tab/>
        <w:t>p.5 | Exhibit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Analytic | AACSB: Strateg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Give an example of a competitive advantage that is NOT sustainabl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tudents will have a variety of answers to this question. To be correct, their answer must describe an easily copied action like decreasing selling price by 10 percent, using a coupon promotion, or creating a point-of-purchase displa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C</w:t>
        <w:tab/>
        <w:t>REF:</w:t>
        <w:tab/>
        <w:t>pp.11-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Analytic | AACSB: Strategy</w:t>
        <w:tab/>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Gaining and Sustaining a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List the members of the human resources (HR) tria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Line managers, human resource personnel, and employe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E</w:t>
        <w:tab/>
        <w:t>REF:</w:t>
        <w:tab/>
        <w:t>pp.19-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Analytic | AACSB: HRM</w:t>
        <w:tab/>
        <w:t>TOP:</w:t>
        <w:tab/>
        <w:t>The HR Triad</w:t>
        <w:tab/>
        <w:tab/>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What are five reasons for the increase in teaming in organization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r>
    </w:p>
    <w:tbl>
      <w:tblPr>
        <w:tblW w:w="9090" w:type="dxa"/>
        <w:jc w:val="left"/>
        <w:tblInd w:w="0" w:type="dxa"/>
        <w:tblLayout w:type="fixed"/>
        <w:tblCellMar>
          <w:top w:w="0" w:type="dxa"/>
          <w:left w:w="0" w:type="dxa"/>
          <w:bottom w:w="0" w:type="dxa"/>
          <w:right w:w="0" w:type="dxa"/>
        </w:tblCellMar>
      </w:tblPr>
      <w:tblGrid>
        <w:gridCol w:w="387"/>
        <w:gridCol w:w="8703"/>
      </w:tblGrid>
      <w:tr>
        <w:trPr/>
        <w:tc>
          <w:tcPr>
            <w:tcW w:w="387"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1)</w:t>
            </w:r>
          </w:p>
        </w:tc>
        <w:tc>
          <w:tcPr>
            <w:tcW w:w="8703" w:type="dxa"/>
            <w:tcBorders/>
          </w:tcPr>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improve on-time delivery of results, 2) facilitate management development and career growth, 3) reduce costs and improve efficiency, 4) improve employees' understanding of the business, and 5) increase employee ownership, commitment and motiv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p.26 | Exhibit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Analytic | AACSB: HRM</w:t>
        <w:tab/>
        <w:t>TOP:</w:t>
        <w:tab/>
        <w:t>Looking Ahead: Five Special Them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36"/>
          <w:szCs w:val="36"/>
        </w:rPr>
      </w:pPr>
      <w:r>
        <w:rPr>
          <w:rFonts w:cs="Times New Roman;Trebuchet MS Italic" w:ascii="Times New Roman;Trebuchet MS Italic" w:hAnsi="Times New Roman;Trebuchet MS Italic"/>
          <w:color w:val="000000"/>
          <w:sz w:val="36"/>
          <w:szCs w:val="36"/>
        </w:rPr>
      </w:r>
    </w:p>
    <w:p>
      <w:pPr>
        <w:pStyle w:val="Normal"/>
        <w:widowControl w:val="false"/>
        <w:suppressAutoHyphens w:val="true"/>
        <w:autoSpaceDE w:val="false"/>
        <w:spacing w:lineRule="auto" w:line="240" w:before="0" w:after="0"/>
        <w:ind w:left="-630" w:hanging="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b/>
          <w:bCs/>
          <w:color w:val="000000"/>
        </w:rPr>
        <w:t>ESSA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1.</w:t>
        <w:tab/>
        <w:t>Describe the relationship between a company and its stakeholder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takeholders are individuals or groups that have interests, rights, or ownership in an organization and its activities. Each stakeholder group has an interest in how an organization performs and is interdependent with it. These stakeholder groups can benefit from a company's successes and can be harmed by its failures and mistakes. Similarly, the organization has an interest in maintaining the general well-being and effectiveness of those stakeholder groups. If one or more of the stakeholder groups were to break off their relationship with the organization, the organization would suffer.</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p.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Reflective Thinking | AACSB: Strateg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2.</w:t>
        <w:tab/>
        <w:t>Discuss the following statement: "Organizations look to the legal institutions to determine if they are acting in the best interest of socie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Formal laws and regulations establish relatively clear guidelines of how society expects a company to behave, but effective companies respond to more than simply the formal statement of a community's expectations. The most effective companies understand that the enactment of formal laws and regulations often lag behind public opinion by several years. Long before legislation is passed, communities communicate their expectations and attempt to hold organizations accountable for violations of these expectation.</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C</w:t>
        <w:tab/>
        <w:t>REF:</w:t>
        <w:tab/>
        <w:t>p. 8</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Analytic | AACSB: Legal Responsibiliti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3.</w:t>
        <w:tab/>
        <w:t>Computer Nerds is a company that employs individuals who are experts at recognizing and repairing computer problems. Their slogan is "Call a nerd when you have a nerdy problem." Describe how such a company can create a sustainable competitive advantag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Students will answer this question in a variety of fashions, but all answers should have three major components. (1) Computer Nerds should have employees who add value. The employees as described would certainly be of value to a computer repair company. To keep them, the company could pay well and hire a bounty for recruiting new quality computer repair people. The company could also give productivity bonuses and pay on commission. (2) Computer Nerds should have employees who are rare. There are not a tremendous number of skilled computer repair people on the market today. (3) Computer Nerds should create a culture that can't be copy. The name suggests that the company lets the employees have fun with the title of "nerd." It could encourage them to dress the part. Also, given the job being performed, the company's employees would need considerable autonom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C</w:t>
        <w:tab/>
        <w:t>REF:</w:t>
        <w:tab/>
        <w:t>pp. 11-14</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Reflective Thinking | AACSB: Strate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OP:</w:t>
        <w:tab/>
        <w:t>The Strategic Importance of Managing Human Resour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4.</w:t>
        <w:tab/>
        <w:t>Why would increased diversity in the workplace make managing teams more challenging than in a non-diverse workplac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Teams require close cooperation, communication among team members. Diverse team membership means that more communication and interpersonal skills will be needed by team members and managers to operate effectively. Once this occurs, the full advantages of both diversity and teams can be achieved.</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pp. 25-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Diversity | AACSB: Group Dynamic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5.</w:t>
        <w:tab/>
        <w:t>Discuss why the U.S. workforce is becoming more culturally divers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More and more women are working, resulting in a new gender mix that’s nearly balanced instead of being male-dominated. Throughout the twentieth century, immigration patterns also changed, resulting in more cultural diversity. In addition, employees now differ on a wider variety of personal values and lifestyles such as religion, sexual orientation, marital and family status, age, and other unifying life experiences.</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p. 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NAT:</w:t>
        <w:tab/>
        <w:t>AACSB Diversity | AACSB: Environmental Influence</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ab/>
        <w:t>6.</w:t>
        <w:tab/>
        <w:t>How can HR professions assist managers in doing an effective job of managing complexit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ANS:</w:t>
        <w:tab/>
      </w:r>
    </w:p>
    <w:p>
      <w:pPr>
        <w:pStyle w:val="Normal"/>
        <w:keepLines/>
        <w:suppressAutoHyphens w:val="true"/>
        <w:autoSpaceDE w:val="false"/>
        <w:spacing w:lineRule="auto" w:line="240" w:before="0" w:after="0"/>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rPr>
        <w:t>HR professionals can assist in part by making the process of managing human resources as efficient and effective as possible. They also can contribute by designing management development programs that bring managers together to share their experiences with each other and learn how others are addressing the challenge of complexity. HR professionals can help line managers by making sure that complexity is always a topic for discussion; even if it cannot be reduced, it can be managed effectively.</w:t>
      </w:r>
    </w:p>
    <w:p>
      <w:pPr>
        <w:pStyle w:val="Normal"/>
        <w:widowControl w:val="false"/>
        <w:suppressAutoHyphens w:val="true"/>
        <w:autoSpaceDE w:val="false"/>
        <w:spacing w:lineRule="auto" w:line="240" w:before="0" w:after="1"/>
        <w:rPr>
          <w:rFonts w:ascii="Times New Roman;Trebuchet MS Italic" w:hAnsi="Times New Roman;Trebuchet MS Italic" w:cs="Times New Roman;Trebuchet MS Italic"/>
          <w:color w:val="000000"/>
          <w:sz w:val="2"/>
          <w:szCs w:val="2"/>
        </w:rPr>
      </w:pPr>
      <w:r>
        <w:rPr>
          <w:rFonts w:cs="Times New Roman;Trebuchet MS Italic" w:ascii="Times New Roman;Trebuchet MS Italic" w:hAnsi="Times New Roman;Trebuchet MS Italic"/>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PTS:</w:t>
        <w:tab/>
        <w:t>1</w:t>
        <w:tab/>
        <w:t>DIF:</w:t>
        <w:tab/>
        <w:t>M</w:t>
        <w:tab/>
        <w:t>REF:</w:t>
        <w:tab/>
        <w:t>pp. 28-29</w:t>
        <w:tab/>
        <w:t>OBJ:</w:t>
        <w:tab/>
        <w:t>Compreh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rebuchet MS Italic" w:hAnsi="Times New Roman;Trebuchet MS Italic" w:cs="Times New Roman;Trebuchet MS Italic"/>
          <w:color w:val="000000"/>
        </w:rPr>
      </w:pPr>
      <w:r>
        <w:rPr>
          <w:rFonts w:cs="Times New Roman;Trebuchet MS Italic" w:ascii="Times New Roman;Trebuchet MS Italic" w:hAnsi="Times New Roman;Trebuchet MS Italic"/>
          <w:color w:val="000000"/>
        </w:rPr>
        <w:t>NAT:</w:t>
        <w:tab/>
        <w:t>AACSB Reflective Thinking | AACSB: HRM</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Trebuchet MS Italic"/>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Trebuchet MS Italic" w:cs="Times New Roman;Trebuchet MS Ital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Corporate Edition</dc:creator>
  <dc:description/>
  <cp:keywords/>
  <dc:language>en-US</dc:language>
  <cp:lastModifiedBy>Corporate Edition</cp:lastModifiedBy>
  <dcterms:modified xsi:type="dcterms:W3CDTF">2013-05-03T16:36:00Z</dcterms:modified>
  <cp:revision>2</cp:revision>
  <dc:subject/>
  <dc:title/>
</cp:coreProperties>
</file>