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Lowdermilk: Maternity Nursing, 8th Edition</w:t>
      </w:r>
    </w:p>
    <w:p>
      <w:pPr>
        <w:pStyle w:val="Normal"/>
        <w:rPr>
          <w:b/>
          <w:b/>
          <w:bCs/>
          <w:sz w:val="28"/>
          <w:szCs w:val="28"/>
        </w:rPr>
      </w:pPr>
      <w:r>
        <w:rPr>
          <w:b/>
          <w:bCs/>
          <w:sz w:val="28"/>
          <w:szCs w:val="28"/>
        </w:rPr>
      </w:r>
    </w:p>
    <w:p>
      <w:pPr>
        <w:pStyle w:val="Normal"/>
        <w:rPr>
          <w:b/>
          <w:b/>
          <w:bCs/>
        </w:rPr>
      </w:pPr>
      <w:r>
        <w:rPr>
          <w:b/>
          <w:bCs/>
        </w:rPr>
        <w:t>Chapter 01: 21st Century Maternity Nursing: Culturally Competent, Family and Community Focused</w:t>
      </w:r>
    </w:p>
    <w:p>
      <w:pPr>
        <w:pStyle w:val="Normal"/>
        <w:rPr>
          <w:b/>
          <w:b/>
          <w:bCs/>
        </w:rPr>
      </w:pPr>
      <w:r>
        <w:rPr>
          <w:b/>
          <w:bCs/>
        </w:rPr>
      </w:r>
    </w:p>
    <w:p>
      <w:pPr>
        <w:pStyle w:val="Normal"/>
        <w:widowControl w:val="false"/>
        <w:suppressAutoHyphens w:val="true"/>
        <w:autoSpaceDE w:val="false"/>
        <w:rPr>
          <w:b/>
          <w:b/>
          <w:bCs/>
        </w:rPr>
      </w:pPr>
      <w:r>
        <w:rPr>
          <w:b/>
          <w:bCs/>
        </w:rPr>
        <w:t xml:space="preserve">Test Bank </w:t>
      </w:r>
    </w:p>
    <w:p>
      <w:pPr>
        <w:pStyle w:val="Normal"/>
        <w:rPr>
          <w:b/>
          <w:b/>
          <w:bCs/>
        </w:rPr>
      </w:pPr>
      <w:r>
        <w:rPr>
          <w:b/>
          <w:bCs/>
        </w:rPr>
      </w:r>
    </w:p>
    <w:p>
      <w:pPr>
        <w:pStyle w:val="Normal"/>
        <w:widowControl w:val="false"/>
        <w:suppressAutoHyphens w:val="true"/>
        <w:autoSpaceDE w:val="false"/>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w:t>
        <w:tab/>
        <w:t>A 23-year-old African-American woman is pregnant with her first child. Based on the statistics for infant mortality, which plan is most important for the nurse to impl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erform a nutrition assessme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efer the woman to a social worke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dvise the woman to see an obstetrician, not a midwif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Explain to the woman the importance of keeping her prenatal care appointment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Nutritional status is an important modifiable risk factor, but it is not the most important action a nurse should take in this situ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woman may need assistance from a social worker at some time during her pregnancy, but this is not the most important aspect the nurse should address at this tim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If the woman has identifiable high risk problems, her health care may need to be provided by a physician. However, it cannot be assumed that all African-American women have high risk issues. In addition, this is not the most important aspect on which the nurse should focus at this time, and it is not appropriate for a nurse to advise or manage the type of care a patient is to receiv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Consistent prenatal care is the best method of preventing or controlling risk factors associated with infant mortality.</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t>TOP:</w:t>
        <w:tab/>
        <w:t>Nursing Process: Planning</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2.</w:t>
        <w:tab/>
        <w:t>When managing health care for pregnant women at a prenatal clinic, the nurse should recognize that the most significant barrier to access to care is the pregnant wom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inority statu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ducational leve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ability to pa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lthough adolescent pregnant patients statistically receive less prenatal care, this factor is not the most significant barri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Significant disparities in morbidity and mortality rates exist for minority women; however, this is not the most significant barrier to access to ca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Disparities in educational level are associated with morbidity and mortality rates; the educational level is not the most significant barrier to access to ca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most significant barrier to health care access is the inability to pay for services. This is compounded by the fact that many physicians refuse to care for women who cannot pay.</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t>TOP:</w:t>
        <w:tab/>
        <w:t>Nursing Process: Assessmen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3.</w:t>
        <w:tab/>
        <w:t>What is the primary role of practicing nurses in the research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signing research stud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llecting data for other researche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dentifying researchable problem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eeking funding to support research studi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Designing research studies is only one factor of the research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Data collection is one factor of research.</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When problems are identified, research can be conducted properly. Research of health care issues leads to evidence-based practice guidelin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Financial support is necessary to conduct research, but it is not the primary role of the nurse in the research process.</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Diagnosis, Evaluation</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4.</w:t>
        <w:tab/>
        <w:t>The nurse caring for the pregnant woman should be aware that the U.S. birth rate shows what tre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Births to unmarried women are more likely to have less favorable outcom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Birth rates for women 40 to 44 years of age are beginning to declin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igarette smoking among pregnant women continues to increas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rates of pregnancy and abortion among teens are lower in the United States than in any other industrialized countr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Low-birth-weight infants and preterm births are more likely because of the large number of teenagers in the unmarried group.</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Birth rates for women in their early forties continue to increas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Fewer pregnant women smok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een pregnancy and abortion rates are higher in the United States than in any other industrialized country.</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sychosocial Integrity</w:t>
        <w:tab/>
        <w:tab/>
        <w:tab/>
        <w:t>TOP:</w:t>
        <w:tab/>
        <w:t>Nursing Process: Assessmen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5.</w:t>
        <w:tab/>
        <w:t>When the nurse is unsure about how to perform a patient care procedure, the best action would b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sk another nurs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Discuss the procedure with the patient’s physicia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Look up the procedure in a nursing textbook.</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nsult the agency procedure manual and follow the guidelines for the procedur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Each nurse is responsible for her own practice. Relying on another nurse may not always be safe practice. Each nurse is obligated to follow the standards of care for safe patient care deliver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Physicians are responsible for their own patient care activity. Nurses may follow safe orders from physicians, but they are also responsible for the activities that they as nurses are to carry ou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Information provided in a nursing textbook is basic information for general knowledge. Furthermore, the information in a textbook may not reflect the current standard of care or individual state or hospital polici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It is always best to follow the agency’s policies and procedures manual when seeking information on correct patient procedures. These policies should reflect the current standards of care and state guidelines.</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hysiologic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Implementa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6.</w:t>
        <w:tab/>
        <w:t>Alternative and complementary therap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place conventional Western modalities of treatme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re used by only a small number of American adul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ecognize the value of patients’ input into their health car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cus primarily on the disease an individual is experiencing.</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lternative and complementary therapies are part of an integrative approach to health ca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n increasing number of American adults are seeking alternative and complementary health care op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any popular alternative healing modalities offer human-centered care based on philosophies that recognize the value of the patient’s input and honor the individual’s beliefs, values, and desir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lternative healing modalities offer a holistic approach to health, focusing on the whole person, not just the disease.</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hysiologic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Planning</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7.</w:t>
        <w:tab/>
        <w:t>Contemporary maternity nursing is exemplifi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use of midwives for all vaginal deliver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Family-centered car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Free-standing birth clinic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hysician-driven car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idwives and physicians both perform vaginal deliveri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Contemporary maternity nursing focuses on the family’s needs and desir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Free-standing clinics are an example of alternative birth op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Contemporary maternity nursing is driven by the relationship between nurses and their patients.</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Planning</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8.</w:t>
        <w:tab/>
        <w:t>A 38-year-old Hispanic woman delivered a 9-pound, 6-ounce baby girl vaginally after being in labor for 43 hours. The baby died 3 days later from sepsis. On what grounds would the woman potentially have a legitimate legal case for neglig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he is Hispanic.</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he delivered a gir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standards of care were not me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he refused fetal monitoring.</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woman’s race is not a factor for a case of neglig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infant’s gender is not a factor for a case of neglig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Not meeting the standards of care is a legitimate factor for a case of neglig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rPr>
              <w:t xml:space="preserve">Although fetal monitoring is the standard of care, the woman has the right to refuse treatment. This refusal is not a case for negligence, but informed consent should be properly obtained, and the woman should sign an </w:t>
            </w:r>
            <w:r>
              <w:rPr>
                <w:i/>
                <w:iCs/>
                <w:color w:val="000000"/>
              </w:rPr>
              <w:t>against medical advice</w:t>
            </w:r>
            <w:r>
              <w:rPr>
                <w:color w:val="000000"/>
              </w:rPr>
              <w:t xml:space="preserve"> form for refusal of any treatment that is within the standard of care.</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nalysis</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Implementa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9.</w:t>
        <w:tab/>
        <w:t>All of the following conditions have contributed to the increase in maternity-related health care cost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arly postpartum discharg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iability cos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use of high-tech equipme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cost of care for low-birth-weight (LBW) infant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Early postpartum discharges have reduced cos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liability costs of a litigious society contribute to higher health cos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High-tech equipment increases health cos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LBW or high risk infants increase health costs.</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Evaluation</w:t>
        <w:tab/>
        <w:t>REF:</w:t>
        <w:tab/>
        <w:t>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Evalua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0.</w:t>
        <w:tab/>
        <w:t>Maternity nurses can work to dispel the health disparities among women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creased education for mother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ate prenatal car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creased number of cesarean sec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Making all women take more vitamin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Educating mothers enables them to recognize problems they should report to their health care provider and teaches them ways to take better care of themselv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Late prenatal care is one factor that contributes to health dispariti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Cesarean sections are performed for various reasons, although they may be the result of health concerns related to the moth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aking vitamins may improve overall health, but it does not necessarily ensure health or dispel health disparities.</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Implementation</w:t>
      </w:r>
    </w:p>
    <w:p>
      <w:pPr>
        <w:pStyle w:val="Normal"/>
        <w:widowControl w:val="false"/>
        <w:suppressAutoHyphens w:val="true"/>
        <w:autoSpaceDE w:val="false"/>
        <w:rPr>
          <w:color w:val="000000"/>
        </w:rPr>
      </w:pPr>
      <w:r>
        <w:rPr>
          <w:color w:val="000000"/>
        </w:rPr>
      </w:r>
    </w:p>
    <w:p>
      <w:pPr>
        <w:pStyle w:val="Normal"/>
        <w:keepLines/>
        <w:tabs>
          <w:tab w:val="clear" w:pos="720"/>
          <w:tab w:val="left" w:pos="0" w:leader="none"/>
        </w:tabs>
        <w:suppressAutoHyphens w:val="true"/>
        <w:autoSpaceDE w:val="false"/>
        <w:ind w:left="360" w:hanging="360"/>
        <w:rPr/>
      </w:pPr>
      <w:r>
        <w:rPr/>
        <w:t>11.</w:t>
        <w:tab/>
        <w:t>The term used to describe legal and professional responsibility for practice for maternity nurs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ollegiali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thic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valu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ccountabilit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i/>
                <w:iCs/>
                <w:color w:val="000000"/>
              </w:rPr>
              <w:t>Collegiality</w:t>
            </w:r>
            <w:r>
              <w:rPr>
                <w:color w:val="000000"/>
              </w:rPr>
              <w:t xml:space="preserve"> refers to a working relationship with one’s colleagu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i/>
                <w:iCs/>
                <w:color w:val="000000"/>
              </w:rPr>
              <w:t>Ethics</w:t>
            </w:r>
            <w:r>
              <w:rPr>
                <w:color w:val="000000"/>
              </w:rPr>
              <w:t xml:space="preserve"> refers to a code to guide practi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i/>
                <w:iCs/>
                <w:color w:val="000000"/>
              </w:rPr>
              <w:t>Evaluation</w:t>
            </w:r>
            <w:r>
              <w:rPr>
                <w:color w:val="000000"/>
              </w:rPr>
              <w:t xml:space="preserve"> refers to examination of the effectiveness of interventions in relation to expected outcom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i/>
                <w:iCs/>
                <w:color w:val="000000"/>
              </w:rPr>
              <w:t>Accountability</w:t>
            </w:r>
            <w:r>
              <w:rPr>
                <w:color w:val="000000"/>
              </w:rPr>
              <w:t xml:space="preserve"> refers to legal and professional responsibility for practice.</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Implementa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2.</w:t>
        <w:tab/>
        <w:t>Recent trends in childbirth practices in the United States indic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nly 15% of mothers receive prenatal care in the first trimeste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percentage of Hispanics, non-Hispanic African-Americans, and Caucasians who received prenatal care was essentially the sam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Ninety-nine percent of births occurred in the hospit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esarean births have been declining as a percentage of live birth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pproximately 84% of women receive prenatal care in the first trimest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inority women are twice as likely to receive late prenatal ca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lmost no births occur outside the hospital.</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percentage of cesarean births is increasing.</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Planning</w:t>
      </w:r>
    </w:p>
    <w:p>
      <w:pPr>
        <w:pStyle w:val="Normal"/>
        <w:keepLines/>
        <w:suppressAutoHyphens w:val="true"/>
        <w:autoSpaceDE w:val="false"/>
        <w:ind w:left="360" w:hanging="360"/>
        <w:rPr/>
      </w:pPr>
      <w:r>
        <w:rPr/>
        <w:t>13.</w:t>
        <w:tab/>
        <w:t>Maternity nursing care that is based on knowledge gained through research and clinical trial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rived from the Nursing Intervention Classific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 xml:space="preserve">Known as </w:t>
            </w:r>
            <w:r>
              <w:rPr>
                <w:i/>
                <w:iCs/>
                <w:color w:val="000000"/>
              </w:rPr>
              <w:t>evidence-based practi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t odds with the Cochrane School of traditional nursi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n outgrowth of telemedicin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Nursing Intervention Classification is a method of standardizing language and categorizing ca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Evidence-based practice is based on knowledge gained from research and clinical trial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Dr. Cochrane systematically reviewed research trials and is part of the evidence-based practice movemen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elemedicine uses communication technologies to support health care.</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Diagnosis</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4.</w:t>
        <w:tab/>
        <w:t>To ensure patient safety, the practicing nurse must have knowledge of the current Joint Commission’s “Do Not Use” list of abbreviations. Which of the following abbreviations is acceptable for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q.o.d. or Q.O.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SO</w:t>
            </w:r>
            <w:r>
              <w:rPr>
                <w:color w:val="000000"/>
                <w:vertAlign w:val="subscript"/>
              </w:rPr>
              <w:t>4</w:t>
            </w:r>
            <w:r>
              <w:rPr>
                <w:color w:val="000000"/>
              </w:rPr>
              <w:t xml:space="preserve"> or MgSO</w:t>
            </w:r>
            <w:r>
              <w:rPr>
                <w:color w:val="000000"/>
                <w:vertAlign w:val="subscript"/>
              </w:rPr>
              <w:t>4</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ternational Uni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ack of a leading zero</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is abbreviation should be written out as “every other day.” The period after the “Q” could be mistaken for an “I”; the “o” could also be mistaken for an “i.”</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rPr>
              <w:t xml:space="preserve">It is too easy to confuse one medication for another. These medications are used for very different purposes and could put a patient at risk for an adverse outcome if the wrong medication was administered. They should be written as </w:t>
            </w:r>
            <w:r>
              <w:rPr>
                <w:i/>
                <w:iCs/>
                <w:color w:val="000000"/>
              </w:rPr>
              <w:t>morphine sulfate</w:t>
            </w:r>
            <w:r>
              <w:rPr>
                <w:color w:val="000000"/>
              </w:rPr>
              <w:t xml:space="preserve"> and </w:t>
            </w:r>
            <w:r>
              <w:rPr>
                <w:i/>
                <w:iCs/>
                <w:color w:val="000000"/>
              </w:rPr>
              <w:t>magnesium sulfate</w:t>
            </w:r>
            <w:r>
              <w:rPr>
                <w:color w:val="000000"/>
              </w:rPr>
              <w: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w:t>
            </w:r>
            <w:r>
              <w:rPr>
                <w:color w:val="000000"/>
              </w:rPr>
              <w:t>i.u.” and “I.U.” are no longer acceptable because they could be misread as “I.V.” or the number “10.”</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o avoid the decimal point before a fractional number being overlooked and causing confusion, a leading zero should always be included in such cases; e.g., 0.4 rather than .4.</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Implementa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5.</w:t>
        <w:tab/>
        <w:t>The nurse should be aware that a statistic widely used to compare the health status of different populations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cidence of specific infections such as acquired immunodeficiency syndrome (AIDS) and tuberculosi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fant mortality rat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aternal morbidity rat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cidence of low-birth-weight infant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se factors may be the target of research studies, but maternal and infant mortality rates are particularly importan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City, county, and state health departments provide annual reports of births and deaths. Maternal and infant death rates are particularly important because they reflect health outcomes that may be preventabl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se factors may be the target of research studies, but maternal and infant mortality rates are particularly importan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se factors may be the target of research studies, but maternal and infant mortality rates are particularly important.</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Assessmen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6.</w:t>
        <w:tab/>
        <w:t>A married couple lives in a single-family house with their newborn son and the husband’s daughter from a previous marriage. On the basis of the information given, what family form best describes this fami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arried-blended famil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xtended famil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Nuclear famil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ame-sex famil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arried-blended families are formed as the result of divorce and remarriage. Unrelated family members join together to create a new househol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embers of an extended family are kin, or family members related by blood, such as grandparents, aunts, and uncl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 nuclear family is a traditional family with male and female partners along with the children resulting from that un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 same-sex family is a family with homosexual partners who cohabit with or without children.</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sychosocial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Assessmen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7.</w:t>
        <w:tab/>
        <w:t>The nurse should be aware that the criteria used to make decisions and solve problems within families are based primarily on fami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ituals and custom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Values and belief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Boundaries and channel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ocialization process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Although culture may play a part in the decision-making process of a family, ultimately values and beliefs dictate the course of action taken by family membe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Values and beliefs are the most prevalent factors in the decision-making and problem-solving techniques of famili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Boundaries and channels affect the relationship between the family members and the health care team, not the decisions within the famil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Socialization processes may help families with interactions with the community, but they are not the criteria used for decision making within the family.</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sychosocial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Planning</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8.</w:t>
        <w:tab/>
        <w:t>The nurse’s care of a Hispanic family includes teaching about infant care. When developing a plan of care, the nurse bases interventions on the knowledge that in traditional Hispanic fami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Breastfeeding is encouraged immediately after birth.</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ale infants typically are circumcis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maternal grandmother participates in the care of the mother and her infa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pecial herbs mixed in water are used to stimulate the passage of meconiu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Breastfeeding often is delayed until the third postpartum da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Hispanic male infants usually are not circumcis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In the Hispanic family, the expectant mother is influenced strongly by her mother or mother-in-law.</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Olive or castor oil may be given to stimulate the passage of meconium.</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sychosocial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Planning</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9.</w:t>
        <w:tab/>
        <w:t>The level of practice a reasonably prudent nurse provid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standard of car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isk managem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sentinel eve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ailure to rescu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Guidelines for standards of care are published by various professional nursing organiza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Risk management identifies risks and establishes preventive practices, but it does not define the standard of ca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Sentinel events are unexpected negative occurrences. They do not establish the standard of ca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Failure to rescue is an evaluative process for nursing, but it does not define the standard of care.</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Implementa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20.</w:t>
        <w:tab/>
        <w:t>When attempting to communicate with a patient who speaks a different language, the nurse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spond promptly and positively to project authori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Never use a family member as an interprete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alk to the interpreter to avoid confusing the patie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vide as much privacy as possibl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nurse should not rush to judgment and should make sure that she or he understands the patient’s message clearl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In crisis situations, the nurse may need to use a family member or neighbor as an interpret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The nurse should talk directly to the patient to create an atmosphere of resp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Providing privacy creates an atmosphere of respect and puts the patient at ease.</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sychosocial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Implementation</w:t>
      </w:r>
    </w:p>
    <w:p>
      <w:pPr>
        <w:pStyle w:val="Normal"/>
        <w:keepLines/>
        <w:suppressAutoHyphens w:val="true"/>
        <w:autoSpaceDE w:val="false"/>
        <w:ind w:left="360" w:hanging="360"/>
        <w:rPr/>
      </w:pPr>
      <w:r>
        <w:rPr/>
        <w:t>21.</w:t>
        <w:tab/>
        <w:t>In which culture is the father more likely to be expected to participate in the labor and delive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sian America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frican America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uropean America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ispanic</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European Americans expect the father to take a more active role in the labor and delivery than the other cultur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European Americans expect the father to take a more active role in the labor and delivery than the other cultur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European Americans expect the father to take a more active role in the labor and delivery than the other cultur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European Americans expect the father to take a more active role in the labor and delivery than the other cultures.</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sychosocial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Implementation</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MULTIPLE RESPONS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t>1.</w:t>
        <w:tab/>
        <w:t>Which methods would help alleviate the problems associated with access to health care for the maternity patient? Choose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ovide transportation to prenatal visi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ovide child care so that a pregnant woman may keep prenatal visi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andate that physicians make house call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vide low-cost or no-cost health care insurance.</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Provide job training.</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 B,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tbl>
      <w:tblPr>
        <w:tblW w:w="8520" w:type="dxa"/>
        <w:jc w:val="left"/>
        <w:tblInd w:w="-97" w:type="dxa"/>
        <w:tblLayout w:type="fixed"/>
        <w:tblCellMar>
          <w:top w:w="0" w:type="dxa"/>
          <w:left w:w="90" w:type="dxa"/>
          <w:bottom w:w="0" w:type="dxa"/>
          <w:right w:w="90" w:type="dxa"/>
        </w:tblCellMar>
      </w:tblPr>
      <w:tblGrid>
        <w:gridCol w:w="1140"/>
        <w:gridCol w:w="7380"/>
      </w:tblGrid>
      <w:tr>
        <w:trPr/>
        <w:tc>
          <w:tcPr>
            <w:tcW w:w="114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napToGrid w:val="false"/>
              <w:rPr>
                <w:b/>
                <w:b/>
                <w:bCs/>
                <w:color w:val="000000"/>
              </w:rPr>
            </w:pPr>
            <w:r>
              <w:rPr>
                <w:b/>
                <w:bCs/>
                <w:color w:val="000000"/>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Feedback</w:t>
            </w:r>
          </w:p>
        </w:tc>
      </w:tr>
      <w:tr>
        <w:trPr/>
        <w:tc>
          <w:tcPr>
            <w:tcW w:w="114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Lack of transportation to visits, lack of child care, and lack of affordable health insurance are prohibitive factors associated with lack of prenatal care.</w:t>
            </w:r>
          </w:p>
        </w:tc>
      </w:tr>
      <w:tr>
        <w:trPr/>
        <w:tc>
          <w:tcPr>
            <w:tcW w:w="114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rPr>
                <w:b/>
                <w:b/>
                <w:bCs/>
                <w:color w:val="000000"/>
              </w:rPr>
            </w:pPr>
            <w:r>
              <w:rPr>
                <w:b/>
                <w:bCs/>
                <w:color w:val="000000"/>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House calls are not a cost-effective approach to health care. Although job training may result in employment and income, the likelihood of significant changes during the timeframe of the pregnancy is remote.</w:t>
            </w:r>
          </w:p>
        </w:tc>
      </w:tr>
    </w:tbl>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Evaluation</w:t>
        <w:tab/>
        <w:t>REF:</w:t>
        <w:tab/>
        <w:t>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Planning</w:t>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0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0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9" w:leader="none"/>
      </w:tabs>
      <w:rPr/>
    </w:pPr>
    <w:r>
      <w:rPr/>
      <w:t>Test Bank</w:t>
      <w:tab/>
      <w:tab/>
      <w:t>1-</w:t>
    </w: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Times New Roman" w:hAnsi="Times New Roman;Times New Roman" w:cs="Times New Roman;Times New Roman"/>
      <w:sz w:val="24"/>
      <w:szCs w:val="24"/>
      <w:lang w:val="en-US"/>
    </w:rPr>
  </w:style>
  <w:style w:type="character" w:styleId="FooterChar">
    <w:name w:val="Footer Char"/>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05:00Z</dcterms:created>
  <dc:creator>priya.j</dc:creator>
  <dc:description/>
  <dc:language>en-US</dc:language>
  <cp:lastModifiedBy>LOAN</cp:lastModifiedBy>
  <dcterms:modified xsi:type="dcterms:W3CDTF">2012-12-17T02:05:00Z</dcterms:modified>
  <cp:revision>2</cp:revision>
  <dc:subject/>
  <dc:title/>
</cp:coreProperties>
</file>