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>Test Bank</w:t>
      </w:r>
      <w:r>
        <w:rPr>
          <w:rStyle w:val="FootnoteCharacters"/>
          <w:rStyle w:val="FootnoteAnchor"/>
          <w:rFonts w:cs="Bookman Old Style" w:ascii="Bookman Old Style" w:hAnsi="Bookman Old Style"/>
          <w:b/>
          <w:sz w:val="28"/>
        </w:rPr>
        <w:footnoteReference w:id="2"/>
      </w:r>
      <w:r>
        <w:rPr>
          <w:rFonts w:cs="Bookman Old Style" w:ascii="Bookman Old Style" w:hAnsi="Bookman Old Style"/>
          <w:b/>
          <w:sz w:val="28"/>
        </w:rPr>
        <w:t xml:space="preserve"> for </w:t>
      </w:r>
      <w:r>
        <w:rPr>
          <w:rFonts w:cs="Bookman Old Style" w:ascii="Bookman Old Style" w:hAnsi="Bookman Old Style"/>
          <w:b/>
          <w:i/>
          <w:sz w:val="28"/>
        </w:rPr>
        <w:t>Nutrition: Your Life Science</w:t>
      </w:r>
      <w:r>
        <w:rPr>
          <w:rFonts w:cs="Bookman Old Style" w:ascii="Bookman Old Style" w:hAnsi="Bookman Old Style"/>
          <w:b/>
          <w:sz w:val="28"/>
        </w:rPr>
        <w:t xml:space="preserve"> 1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Module 1 – Nutrition Basics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Question Information Key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 = correct answer</w:t>
        <w:tab/>
        <w:t>REF = page reference</w:t>
        <w:tab/>
        <w:t>TOP = module sectio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Exam A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True/Fals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Health is complete physical, mental, and social well-being, not just the absence of infirmi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5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Malnutrition refers to the impairment of health resulting only from nutrient deficienc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7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Alcohol is a central nervous system depressan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8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Combining rice with vegetables is an example of protein complementati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8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Minerals are organic compound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30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Linoleic acid is an essential fatty aci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2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Polyunsaturated fatty acids contain more than one double bond between the carbon molecul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2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Cholesterol is an essential nutrient.</w:t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27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If a mineral is found in the adult reference male body at a level of 2.4 grams, then it would be considered a major mineral.</w:t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3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Plant proteins are incomplete, low-quality proteins that are limited in one or more essential amino acids.</w:t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8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Dietary fat intake should be as low as possible for optimal health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23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Fats high in polyunsaturated fatty acids are solid at room temperatu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22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Cellulose is non-caloric because it is a fibe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3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Fruit provides a carbohydrate food sourc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4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The essential fatty acids are polyunsaturate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2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Cheese provides a source of incomplete, low-quality protei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19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7.</w:t>
        <w:tab/>
        <w:t>Soybeans provide a source of cholesterol and phospholipid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Adenosine triphosphate is produced inside the cell nucleu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6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Dietary fibers are complex carbohydrat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Hunger is the physiological need for foo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8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Matching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Match the energy-yielding food component with its energy yield. Choose the best answer. You may use some answers more than once or not at all.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A.</w:t>
        <w:tab/>
        <w:t>0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B.</w:t>
        <w:tab/>
        <w:t>2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C.</w:t>
        <w:tab/>
        <w:t>4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D.</w:t>
        <w:tab/>
        <w:t>7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E.</w:t>
        <w:tab/>
        <w:t>9 Calories per gra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Sucrose prov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Alcohol prov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Protein prov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Triglycerides provid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Vitamins provid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swers: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ANS: C</w:t>
        <w:tab/>
        <w:t>REF: 4|12</w:t>
        <w:tab/>
        <w:t>TOP: 1.1|1.2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ANS: D</w:t>
        <w:tab/>
        <w:t>REF: 8|15</w:t>
        <w:tab/>
        <w:t>TOP: 1.1|1.2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ANS: C</w:t>
        <w:tab/>
        <w:t>REF: 4|17</w:t>
        <w:tab/>
        <w:t>TOP: 1.1|1.3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ANS: E</w:t>
        <w:tab/>
        <w:t>REF: 4|21</w:t>
        <w:tab/>
        <w:t>TOP: 1.1|1.4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>ANS: A</w:t>
        <w:tab/>
        <w:t>REF: 4|29</w:t>
        <w:tab/>
        <w:t>TOP: 1.1|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Match the short phrase or term with the associated short phrase or term. Choose the best answer. You may use some answers more than once or not at all.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A.</w:t>
        <w:tab/>
        <w:t>Tissue repair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B.</w:t>
        <w:tab/>
        <w:t>Medium for metabolis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C.</w:t>
        <w:tab/>
        <w:t>Preferred and fastest energy source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D.</w:t>
        <w:tab/>
        <w:t>Enzyme cofactor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E.</w:t>
        <w:tab/>
        <w:t>Cell membran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Function of carbohydrates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Function of phospholipids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Function of wate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swers: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ANS: C</w:t>
        <w:tab/>
        <w:t>REF: 12</w:t>
        <w:tab/>
        <w:t>TOP: 1.2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ANS: E</w:t>
        <w:tab/>
        <w:t>REF: 25</w:t>
        <w:tab/>
        <w:t>TOP: 1.4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</w:t>
        <w:tab/>
        <w:t>ANS: B</w:t>
        <w:tab/>
        <w:t>REF: 32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Multiple Choice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What is food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nything that enters the body through the mouth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Substances nonessential for the body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Anything that nourishes the body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Substances that provide fiber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The medium for metabolism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3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Which of the following is a macronutrient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Mineral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Vitamin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rotei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 and B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, B, and C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5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 xml:space="preserve">The nutritional science definition of </w:t>
      </w:r>
      <w:r>
        <w:rPr>
          <w:rFonts w:cs="Bookman Old Style" w:ascii="Bookman Old Style" w:hAnsi="Bookman Old Style"/>
          <w:i/>
        </w:rPr>
        <w:t>organic</w:t>
      </w:r>
      <w:r>
        <w:rPr>
          <w:rFonts w:cs="Bookman Old Style" w:ascii="Bookman Old Style" w:hAnsi="Bookman Old Style"/>
        </w:rPr>
        <w:t xml:space="preserve"> is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chemically free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hydrogenated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water bound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living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carbon containing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A person who consumes an inadequate amount of protein may: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have less potential for tissue repair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experience greater kinetic energy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become deficient in cholesterol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ge more gracefully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lack the preferred fuel sourc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7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Which of the following is an essential and inorganic nutrient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Linoleic aci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olic aci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Iodin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Cellul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Lecithi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30|3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Which of the following is an essential and organic nutrient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Cholestero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Oleic aci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Mangane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hiam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Water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28|29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Which fatty acids have no carbon-carbon double bond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aturated fatty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onounsaturated fatty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olyunsaturated fatty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</w:r>
      <w:r>
        <w:rPr>
          <w:rFonts w:cs="Bookman Old Style" w:ascii="Bookman Old Style" w:hAnsi="Bookman Old Style"/>
          <w:i/>
        </w:rPr>
        <w:t>Trans</w:t>
      </w:r>
      <w:r>
        <w:rPr>
          <w:rFonts w:cs="Bookman Old Style" w:ascii="Bookman Old Style" w:hAnsi="Bookman Old Style"/>
        </w:rPr>
        <w:t xml:space="preserve"> fatty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</w:r>
      <w:r>
        <w:rPr>
          <w:rFonts w:cs="Bookman Old Style" w:ascii="Bookman Old Style" w:hAnsi="Bookman Old Style"/>
          <w:i/>
        </w:rPr>
        <w:t>Cis</w:t>
      </w:r>
      <w:r>
        <w:rPr>
          <w:rFonts w:cs="Bookman Old Style" w:ascii="Bookman Old Style" w:hAnsi="Bookman Old Style"/>
        </w:rPr>
        <w:t xml:space="preserve"> fatty acids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21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Longevity is affected by: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diet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exercise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habits such as smoking and alcohol consumption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 and B onl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, B and C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8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Which of the following is a characteristic of a sound diet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Adequac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Balanc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Moderatio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Variet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ll of the above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7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Satiety is best described as the: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feeling of fullnes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need to eat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desire for food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rocess of drinking water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state of complete wellbeing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8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Which statement(s) is/are true about water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t is an organic compound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Deficiency can occur rapidly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An adequate intake for all adults is 0.5 milliliters per Calorie expended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 and B are true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, B, and C are tru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32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Which statement(s) is/are true regarding energy-producing nutrient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Energy-producing nutrients are organic compound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Energy-producing nutrients are inorganic compound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Energy-producing nutrients are element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rotein, carbohydrate, and fat are energy-producing nutrient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Both A and D are true statement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5|12|17|20</w:t>
        <w:tab/>
        <w:t>TOP: 1.1|1.2|1.3|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Which element can be found in amino acids but not fatty acid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Hydroge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 xml:space="preserve">Zinc 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Nitroge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elen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Oxygen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17|20</w:t>
        <w:tab/>
        <w:t>TOP: 1.3|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What are the three most common disaccharides consumed in the diet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Fructose, sucrose, ribo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ructose, glucose, galacto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ucrose, maltose, lacto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ltose, glucose, fructo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mylose, cellulose, sucrose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Food sources of carbohydrate includ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milk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erea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fruit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ll of the abov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None of the above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14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How are lipids/fats categorized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imple and complex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omplete and incomplet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aturated and unsaturate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jor and tra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Triglycerides, phospholipids, and sterol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20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How are carbohydrates categorized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imple and complex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omplete and incomplet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Organic and inorganic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jor and tra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Digestible and indigestibl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The two categories of amino acids are: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essential amino acids and non-essential amino acid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omplete amino acids and incomplete amino acid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branched-chain amino acids and sulfur-containing amino acid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water-soluble amino acids and fat-soluble amino acid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macro-amino acids and micro-amino acid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7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Which of the following answers includes only water-soluble vitamin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hiamin, niacin, riboflavin, vitamin C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Niacin, biotin, zinc, choline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iamin, chromium, riboflavin, vitamin B</w:t>
      </w:r>
      <w:r>
        <w:rPr>
          <w:rFonts w:cs="Bookman Old Style" w:ascii="Bookman Old Style" w:hAnsi="Bookman Old Style"/>
          <w:vertAlign w:val="subscript"/>
        </w:rPr>
        <w:t>6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Vitamin B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, vitamin E, vitamin C, bioti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olate, iron, vitamin C, zinc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29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Which of the following answers includes only major mineral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ron, zinc, and magnes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odium, potassium, and chlorid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alcium, phosphorus, and selen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gnesium, copper, and zinc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luoride, iodine, and chromium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3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1.</w:t>
        <w:tab/>
        <w:t>Which type of fatty acid is found at high levels in olive oil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aturated fatty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onounsaturated fatty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olyunsaturated fatty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</w:r>
      <w:r>
        <w:rPr>
          <w:rFonts w:cs="Bookman Old Style" w:ascii="Bookman Old Style" w:hAnsi="Bookman Old Style"/>
          <w:i/>
        </w:rPr>
        <w:t>Trans</w:t>
      </w:r>
      <w:r>
        <w:rPr>
          <w:rFonts w:cs="Bookman Old Style" w:ascii="Bookman Old Style" w:hAnsi="Bookman Old Style"/>
        </w:rPr>
        <w:t xml:space="preserve"> fatty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Monoglycerides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21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2.</w:t>
        <w:tab/>
        <w:t>Of the energy-producing nutrients, _____ could be consumed as the lowest percentage of total Calories within the recommended dietary intake level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Carbohydrat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ineral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Fa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rote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Vitami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14|19|23</w:t>
        <w:tab/>
        <w:t>TOP: 1.2|1.3|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keepNext w:val="true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Exam B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True/False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Appetite is defined as the psychological desire for foo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8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Malnutrition can include excessive intake of a nutrien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7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Cellulose is a phospholipi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13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Combining fruit and vegetables is an example of protein complementati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18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Alpha-linolenic acid is an essential fatty aci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2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A lack of daily physical activity reduces longevi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8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Sources of fat with high amounts of saturated fatty acids are solid at room temperature.</w:t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1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Adequate amounts of cholesterol are synthesized by the adult human liver.</w:t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6|27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If a mineral is found in the adult reference body at a level of 6.4 grams, then it would be considered a major minera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3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Animal proteins are complete protein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9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Cholesterol can be used to make bile within the human bod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Organic compounds contain the element carbon.</w:t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Appetite is the psychological desire for food.</w:t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8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Vitamins can function in acid-base balanc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29|30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The human body can make essential nutrient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6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Water is an inorganic compoun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32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Humans are comprised of cells of the same type throughout the bod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5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When a person is thirsty s/he is not yet dehydrate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33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Food is anything edible that nourishes the bod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3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For optimal health, a majority of Calories in the diet should come from protein.</w:t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14|19</w:t>
        <w:tab/>
        <w:t>TOP: 1.2|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Matching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Match the energy-yielding food component with its energy yield. Choose the best answer. You may use some answers more than once or not at all.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A.</w:t>
        <w:tab/>
        <w:t>0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B.</w:t>
        <w:tab/>
        <w:t>2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C.</w:t>
        <w:tab/>
        <w:t>4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D.</w:t>
        <w:tab/>
        <w:t>7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E.</w:t>
        <w:tab/>
        <w:t>9 Calories per gra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Fructose prov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Starch prov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Cellulose prov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Triglycerides provid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Calcium prov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Animal protein provides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swers: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ANS: C</w:t>
        <w:tab/>
        <w:t>REF: 4|12</w:t>
        <w:tab/>
        <w:t>TOP: 1.1|1.2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ANS: C</w:t>
        <w:tab/>
        <w:t>REF: 4|12</w:t>
        <w:tab/>
        <w:t>TOP: 1.1|1.2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ANS: A</w:t>
        <w:tab/>
        <w:t>REF: 13</w:t>
        <w:tab/>
        <w:t>TOP: 1.2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ANS: E</w:t>
        <w:tab/>
        <w:t>REF: 4|21</w:t>
        <w:tab/>
        <w:t>TOP: 1.1|1.4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>ANS: A</w:t>
        <w:tab/>
        <w:t>REF: 4|30|31</w:t>
        <w:tab/>
        <w:t>TOP: 1.1|1.5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ANS: C</w:t>
        <w:tab/>
        <w:t>REF: 4|17</w:t>
        <w:tab/>
        <w:t>TOP: 1.1|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Match the short phrase or term with the associated short phrase or term. Choose the best answer. You may use some answers more than once or not at all.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A.</w:t>
        <w:tab/>
        <w:t>Contain nitrogen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B.</w:t>
        <w:tab/>
        <w:t>Contain alpha-linked glucose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C.</w:t>
        <w:tab/>
        <w:t>Are inorganic and needed in tiny amounts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D.</w:t>
        <w:tab/>
        <w:t>Are organic and needed in tiny amounts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E.</w:t>
        <w:tab/>
        <w:t>Form membrane bilayer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Digestible polysacchar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 xml:space="preserve">Protein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Phospholipid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Mineral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Vitamins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swers: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ANS: B</w:t>
        <w:tab/>
        <w:t>REF: 13</w:t>
        <w:tab/>
        <w:t>TOP: 1.2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</w:t>
        <w:tab/>
        <w:t>ANS: A</w:t>
        <w:tab/>
        <w:t>REF: 17</w:t>
        <w:tab/>
        <w:t>TOP: 1.3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</w:t>
        <w:tab/>
        <w:t>ANS: E</w:t>
        <w:tab/>
        <w:t>REF: 25</w:t>
        <w:tab/>
        <w:t>TOP: 1.4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</w:t>
        <w:tab/>
        <w:t>ANS: C</w:t>
        <w:tab/>
        <w:t>REF: 30|31</w:t>
        <w:tab/>
        <w:t>TOP: 1.5</w:t>
      </w:r>
    </w:p>
    <w:p>
      <w:pPr>
        <w:pStyle w:val="Normal"/>
        <w:tabs>
          <w:tab w:val="left" w:pos="360" w:leader="none"/>
          <w:tab w:val="left" w:pos="2880" w:leader="none"/>
          <w:tab w:val="left" w:pos="5760" w:leader="none"/>
          <w:tab w:val="left" w:pos="72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.</w:t>
        <w:tab/>
        <w:t>ANS: D</w:t>
        <w:tab/>
        <w:t>REF: 28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Multiple Choice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Six ounces of red table wine contains 20 grams of alcohol. How many Calories from alcohol is this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40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80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110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140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180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15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Which answer best defines dietary moderation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No unwanted substance in exces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 mixture of food group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Foods that maintain a healthy body weigh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Different foods used for the same purp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Impairment of health from toxicity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7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Which of the following factors affect food choice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Food availability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Taste preferen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ultural tradition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ocial/economic statu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ll of thes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8-10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Which statement(s) is/are true about water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t is the medium for metabolis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It is found in beverages but not food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It is converted to adenosine triphosphate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 and B are true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, B, and C are true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32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Which of the following statements is false regarding energy-producing nutrient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Energy-producing nutrients may include organic compound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Energy-producing nutrients may be found in all food group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Vitamins are energy-producing nutrient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rotein can be an energy-producing nutrient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at provides the highest amount of energy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4|29</w:t>
        <w:tab/>
        <w:t>TOP: 1.1|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Which statement is false regarding polyunsaturated fatty acid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hey contain more than one double bond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The essential fatty acids are polyunsaturated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They are liquid at room temperature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hey are concentrated in animal food source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They provide 9 Calories per gram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22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Which of the following answers includes polysaccharide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Fructose, sucr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ructose, galac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ucrose, lac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ltose, gluc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Starch, fiber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An excellent food source of complete protein i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seafood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ooking oil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fruit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vegetable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grain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9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How are carbohydrates categorized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imple and complex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omplete and incomplet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Fat soluble and water solubl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jor and trac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aloric and noncaloric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How are vitamins categorized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imple and complex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omplete and incomplet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 xml:space="preserve">Fat soluble and water soluble 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jor and trac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Triglycerides, phospholipids, and sterols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29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The two categories of amino acids are: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essential amino acids and non-essential amino acid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nimal amino acids and plant amino acid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acid-containing amino acids and base-containing amino acid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water-soluble amino acids and fat-soluble amino acid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macro-amino acids and micro-amino acids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7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Which of the following answers includes three vitamins and one mineral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hiamin, niacin, riboflavin, vitamin C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Niacin, biotin, riboflavin, choline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iamin, pantothenic acid, riboflavin, vitamin B</w:t>
      </w:r>
      <w:r>
        <w:rPr>
          <w:rFonts w:cs="Bookman Old Style" w:ascii="Bookman Old Style" w:hAnsi="Bookman Old Style"/>
          <w:vertAlign w:val="subscript"/>
        </w:rPr>
        <w:t>6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Vitamin B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, vitamin E, vitamin C, bioti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olate, molybdenum, vitamin C, thiamin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29|3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Which of the following answers includes only trace mineral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ron, zinc, and magnesiu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odium, potassium, and chlorid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alcium, phosphorus, and seleniu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gnesium, copper, and zinc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luoride, iodine, and chromium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3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The oil from peanuts is composed of predominately _____ fatty acids: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aturated and conjugate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polyunsaturated and monounsaturate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aturated and monounsaturate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aturated and polyunsaturated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 xml:space="preserve">monounsaturated and </w:t>
      </w:r>
      <w:r>
        <w:rPr>
          <w:rFonts w:cs="Bookman Old Style" w:ascii="Bookman Old Style" w:hAnsi="Bookman Old Style"/>
          <w:i/>
        </w:rPr>
        <w:t>tran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24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Which of the following answers includes only vitamin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Vitamin C, pantothenic acid, and chrom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Biotin, iron, and folat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Zinc, vitamin K, and linoleic acid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hiamin, riboflavin, and niaci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holecalciferol, calcium, and copper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29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Which of the following is not a function of minerals in the human body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Bone structur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oenzym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H balanc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mulsifie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luid regulation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30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Which statement below is true about saturated fatty acids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y contain double bond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y are healthy when eaten in moderation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y are essentia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y are disease promoting when eaten in exces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 xml:space="preserve">They are converted to </w:t>
      </w:r>
      <w:r>
        <w:rPr>
          <w:rFonts w:cs="Bookman Old Style" w:ascii="Bookman Old Style" w:hAnsi="Bookman Old Style"/>
          <w:i/>
        </w:rPr>
        <w:t>trans</w:t>
      </w:r>
      <w:r>
        <w:rPr>
          <w:rFonts w:cs="Bookman Old Style" w:ascii="Bookman Old Style" w:hAnsi="Bookman Old Style"/>
        </w:rPr>
        <w:t xml:space="preserve"> fatty acids. 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21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8.</w:t>
        <w:tab/>
        <w:t>A Calorie is a measure of _____ in food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fibe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energ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nutrient densit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water content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at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3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Which food provides an animal source of carbohydrate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Chicken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Fish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Milk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Whea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Egg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14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Exam C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True/Fals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 xml:space="preserve">The term </w:t>
      </w:r>
      <w:r>
        <w:rPr>
          <w:rFonts w:cs="Bookman Old Style" w:ascii="Bookman Old Style" w:hAnsi="Bookman Old Style"/>
          <w:i/>
        </w:rPr>
        <w:t>health</w:t>
      </w:r>
      <w:r>
        <w:rPr>
          <w:rFonts w:cs="Bookman Old Style" w:ascii="Bookman Old Style" w:hAnsi="Bookman Old Style"/>
        </w:rPr>
        <w:t xml:space="preserve"> means a person has no contagious diseas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5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Dietary protein is the preferred fuel source for the human bod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To be an organic compound, the compound must contain the element nitroge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Satiety is more psychological than physiologica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8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Nonessential amino acids provide 4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7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Incomplete proteins are found in grain-based food sourc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8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Triglycerides, phospholipids, and sterols contain 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21|25|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Unsaturated fatty acids chemically contain one or more double bonds between their carbon molecul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1-22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Essential minerals are elements made by plant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29-30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White muscle meat provides an exogenous source of cholestero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Cholesterol can be used by the body to synthesize sex hormon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6|27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Fat-soluble vitamins are organic compounds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8|29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Combining milk and meat is an example of protein complementation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18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The cholesterol sources for the body can be exogenous and endogenou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Minimal water intake should be at least 1 milliliter/Calorie expende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32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The over-consumption of an essential nutrient can lead to toxic signs and symptoms in the bod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7|29</w:t>
        <w:tab/>
        <w:t>TOP: 1.1|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Water is an essential inorganic compoun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32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Biological classification is a system used to group different cell typ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4|5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Milk-based food contains carbohydrat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4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Skim milk is a low-quality protein sourc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19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Multiple Choice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Saturated fatty acids such as stearic acid provide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21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Sterols provide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Soy protein provides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4|17</w:t>
        <w:tab/>
        <w:t>TOP: 1.1|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Vitamin D provide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4|29</w:t>
        <w:tab/>
        <w:t>TOP: 1.1|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If you ate a slice of white bread containing 15 grams of digestible carbohydrate, 3 grams of protein, and 1 gram of fat, approximately how many total Calories would this provide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 xml:space="preserve">20 Calories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 xml:space="preserve">40 Calories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 xml:space="preserve">60 Calories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 xml:space="preserve">80 Calories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 xml:space="preserve">100 Calories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4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Which answer best describes the function of lecithin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issue repai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edium for metabolis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referred and fastest energy sour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Component of cell membrane structur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Synthesis of sex hormon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25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Which answer best describes the function of monosaccharide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issue repai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edium for metabolis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onverted to adenosine triphosphate energy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nzyme cofacto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 xml:space="preserve">Building blocks for vitamins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Which answer best describes the function of fatty acid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issue repai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edium for metabolis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Energy storage and sourc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nzyme cofacto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 xml:space="preserve">Synthesis of sex hormones 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21|22-23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Which of the following answers includes characteristics of a sound diet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A plant-based diet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 diet rich in animal foo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A diet with Calorie control and moderatio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 diet providing more than adequate amounts of nutrient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ll of the above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7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A trace mineral is found in amounts less than or equal to _____ in the adult reference body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1 milligra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5 Kilogram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5 gram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7 gram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None of the abov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3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Galactose is categorized as a _____ while lactose is categorized as a _____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monosaccharide; disaccharid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atty acid; triglycerid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nonessential amino acid; complex prote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imple sugar; fibe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digestible carbohydrate; essential fatty acid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What is the unique element in non-essential amino acids not found in fatty acid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Nitroge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Oxyge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arbo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Cobal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Hydroge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7|20</w:t>
        <w:tab/>
        <w:t>TOP: 1.3|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Which of the following are essential fatty acid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Oleic acid and stearic aci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Linoleic acid and alpha-linolenic aci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Glutamic acid and acetic aci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rypthphan and glutamin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ysteine and methionin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22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Monounsaturated fatty acids are found the most abundantly in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sunflower oi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oconut oi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lard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lmond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chicken fat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21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Which of the following is a trace mineral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Potass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ulfu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Magnes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Iro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Phosphorus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2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Which of the following answers contains only major mineral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hiamin, pantothenic acid, and calciu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olate, biotin, and molybdenu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Zinc, iron, and seleniu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otassium, calcium, and sulfu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hloride, sodium, and zinc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3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What does it mean for a vitamin to be termed water soluble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 vitamin is chemically composed of hydrogen and oxygen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vitamin provides water for the body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vitamin is concentrated in drinking water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 vitamin is synthesized in the body from water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The vitamin dissolves in water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29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Which of the following is an essential nutrient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Galac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Thiam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holestero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ilicon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Oleic acid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29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Which of the following is also known as blood sugar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orbito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ucr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Lac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l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Glucos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What is the physiological need for food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Hunge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ppetit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atiet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Homeostasi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Dehydration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8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1.</w:t>
        <w:tab/>
        <w:t>Which food below provides a source of both protein and carbohydrate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Egg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hicke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Olive oil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Broccoli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Orange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14|18</w:t>
        <w:tab/>
        <w:t>TOP: 1.2|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2.</w:t>
        <w:tab/>
        <w:t>The essential fatty acids are: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 xml:space="preserve">solid at room temperature. 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omega-3 fatty aci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found in dairy product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 xml:space="preserve">found in plant oils. 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monounsaturate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22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3.</w:t>
        <w:tab/>
        <w:t>Alcohol i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 central nervous system stimulant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 good source of essential nutrient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most energy-dense dietary substanc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n inorganic compound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a drug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15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4.</w:t>
        <w:tab/>
        <w:t>Which of the following statements is false regarding adenosine triphosphate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It is made by energy transfer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It is the ultimate form of energy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It is potential energy for the human body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It allows the human body to do work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It can be generated by breaking down vitamin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6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5.</w:t>
        <w:tab/>
        <w:t>Which statement most closely defines a Calorie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A unit used to measure nutrient density in foo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ound in organic and inorganic materia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The energy potential of foo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 macronutrien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nother term for dietary fat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3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6.</w:t>
        <w:tab/>
        <w:t>Which of the following is false about dietary fiber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It is found in animal food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It provides 0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It is a complex carbohydrate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It contains beta-linked glucose unit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There is a recommend intake level for it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3|14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7.</w:t>
        <w:tab/>
        <w:t xml:space="preserve">Which statement most closely defines </w:t>
      </w:r>
      <w:r>
        <w:rPr>
          <w:rFonts w:cs="Bookman Old Style" w:ascii="Bookman Old Style" w:hAnsi="Bookman Old Style"/>
          <w:i/>
        </w:rPr>
        <w:t>diet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A route to achieving health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 low carbohydrate intake progra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Nutritional adequacy in food compositio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 xml:space="preserve">The kind and amount of food eaten each day 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 xml:space="preserve">A weight-loss or weight-gain program 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3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8.</w:t>
        <w:tab/>
        <w:t>Starch contains glucose units linked together by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lpha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beta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chi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delta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gamma bond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3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9.</w:t>
        <w:tab/>
        <w:t>Which substance below is the most calorically dense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tarch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ibe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rote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terol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Triglycerid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21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0.</w:t>
        <w:tab/>
        <w:t>Which of the following is a function of mineral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 xml:space="preserve">Regulate fluid balance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Provide Calorie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upport weight los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romote excretion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Maintain cell membrane bilayer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30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Exam D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True/Fals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 xml:space="preserve">The term </w:t>
      </w:r>
      <w:r>
        <w:rPr>
          <w:rFonts w:cs="Bookman Old Style" w:ascii="Bookman Old Style" w:hAnsi="Bookman Old Style"/>
          <w:i/>
        </w:rPr>
        <w:t>health</w:t>
      </w:r>
      <w:r>
        <w:rPr>
          <w:rFonts w:cs="Bookman Old Style" w:ascii="Bookman Old Style" w:hAnsi="Bookman Old Style"/>
        </w:rPr>
        <w:t xml:space="preserve"> applies to the physical health of a person onl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5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Dietary fat is the preferred fuel source for the human bod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Organic compounds contain several elements chemically bound together, including the element carbo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Malnutrition includes overnutrition and undernutritio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7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One twelve-ounce can of regular cola soda contains 40 grams of sugars. This would supply 120 Calori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4|12</w:t>
        <w:tab/>
        <w:t>TOP: 1.1|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Incomplete proteins are found in animal food sourc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18-19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Triglycerides, phospholipids, and sterols are calorically dens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21|25|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Saturated fatty acids chemically contain one or more double bonds between their carbon molecul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21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Essential minerals are elements naturally found in earth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9-30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Vegetables provide an exogenous source of cholestero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Cholesterol can be used by the body to synthesize vitamin 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Water-soluble vitamins are organic compounds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8|29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Combining wheat-containing cereal with soy milk is an example of protein complementation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8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Cholesterol in the diet is essentia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Drinking fluid promotes the excretion of toxic metabolic waste products from the bod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32-33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The absence of an essential nutrient in the body leads to deficiency signs and symptom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3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Cells have the capacity for metabolis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5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Exercise promotes healthy bone structur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8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Plant food sources contain carbohydrat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4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Milk is a source of high-quality protei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9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Multiple Choice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Amylose provide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12|13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Amino acids provid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17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Salt provides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30|31}33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Cholesterol provide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Water provide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4|32</w:t>
        <w:tab/>
        <w:t>TOP: 1.1|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Which answer best describes the function of protein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issue repai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edium for metabolis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referred and fastest energy sour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nzyme cofacto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Synthesis of sex hormon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7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Which answer best describes the function of vitamin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issue repai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edium for metabolis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referred and fastest energy sour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nzyme cofacto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 xml:space="preserve">Synthesis of sex hormones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29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Which answer best describes the function of sterol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issue repai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edium for metabolis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referred and fastest energy sourc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nzyme cofacto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 xml:space="preserve">Synthesis of sex hormones 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26-27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Which of the following answers includes characteristics of a sound diet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Low carbohydrate, high protei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alorie control, low fat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Balance and variet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ore than adequat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ll of the above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7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A major mineral is found in amounts greater than _____ in the adult reference body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1 gra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500 milligram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5 gram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7 gram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2.5 gram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3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Protein is categorized as _____ while amino acids are categorized as _____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high quality or low quality; essential or nonessentia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essential or nonessential; high quality or low quality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oluble or insoluble; simple or complex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imple or complex; sterols or nonsterol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heavy or light, small or larg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7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What is the unique element in protein not found in starch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Nitroge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Oxyge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arbo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Cobal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Hydroge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1|13|17</w:t>
        <w:tab/>
        <w:t>TOP: 1.2|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Which of the following answers includes only monosaccharide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Lactose and galac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ructose and gluc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Glucose and sucr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Lactose and mal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ysteine and methionin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Monounsaturated fatty acids are found abundantly in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sunflower oi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oconut oi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lard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olive oi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chicken fat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21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Which of the following is NOT a major mineral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od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ulfu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hlorid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Iro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alcium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3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Which of the following is a disaccharide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Galac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Glutamin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Mangane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l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denosine triphosphat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Which of the following answers contains only trace mineral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Niacin, pantothenic acid, and calciu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olate, biotin, molybdenum, and Iro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Zinc, iron, iodine, and seleniu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otassium, calcium, sulfur, and zinc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hloride, sodium, magnesium, and manganes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3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What does it mean for a vitamin to be termed fat soluble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 vitamin provides 9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vitamin provides insulation for the body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vitamin dissolves in fat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 vitamin is synthesized in the body from fat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None of the abov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29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What is the psychological desire for food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Hunge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ppetit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atiety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Homeostasi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Dehydra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8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Which of the following is also known as milk sugar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orbitol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ucro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Lacto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lto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Glucose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1.</w:t>
        <w:tab/>
        <w:t>The essential fatty acids ar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monounsaturated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arriers of the trace mineral cobalt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found in the highest levels in plant oil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found in the highest levels in animal meat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solid at room temperature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22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2.</w:t>
        <w:tab/>
        <w:t>Which food below provides the best source of cholesterol and phospholipid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Egg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teak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risco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oybean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Potato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3.</w:t>
        <w:tab/>
        <w:t>Alcohol i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 stimulant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 depressant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a non-caloric substanc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 micronutrient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nutrient dens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8|15</w:t>
        <w:tab/>
        <w:t>TOP: 1.1|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4.</w:t>
        <w:tab/>
        <w:t>Fiber contains glucose units linked together by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lpha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beta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chi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delta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gamma bond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13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5.</w:t>
        <w:tab/>
        <w:t>The number of essential fatty acids in adult human nutrition i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11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9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7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2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0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22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6.</w:t>
        <w:tab/>
        <w:t>Which of the following is a function of mineral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Provide energ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Regulate pH balanc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romote weight los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edium for neurological signal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Maintain cell membrane integrity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30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7.</w:t>
        <w:tab/>
        <w:t>Which of the following statements is false regarding adenosine triphosphate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t is formed from fat-soluble vitamin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It is produced from glucose, amino acids, and fatty acid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It is chemical compound used for energy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It enables the human body to do work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It is created by energy transfer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6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8.</w:t>
        <w:tab/>
        <w:t>A Calorie i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 unit used to measure energy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measured in food using a bomb calorimeter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the amount of heat energy needed to raise 1 kilogram of water 1 degree Celsiu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ll the abov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None of the abov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3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9.</w:t>
        <w:tab/>
        <w:t>Which of the following is true about dietary fiber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It is found in plant and animal foo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It provides 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It is a simple carbohydrat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It is used for tissue repair and maintenanc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There is a recommend intake (DRI) level for i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13|14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0.</w:t>
        <w:tab/>
        <w:t>Diet is defined a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 weight-loss pro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 high-protein, low-carbohydrate food intake pro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kind and amount of food eaten each day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variety, moderation, and balance in food composition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a route to malnutriti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3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ractice Exam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True/Fals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There are numerous different cell types in the human bod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5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Vegetables provide a source of incomplete, low-quality protei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8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Sterols are calorically dens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Oleic acid is an essential fatty aci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22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Starch provides 4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Calcium is an organic elemen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30|3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Some minerals function in acid-base balance in the bod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30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Plant foods are an exogenous source of cholestero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Every amino acid contains nitroge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7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Eating a peanut butter sandwich qualifies as protein complementatio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8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Protein provided from plant foods is considered to have low biological valu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18</w:t>
        <w:tab/>
        <w:t>TOP: 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Cholesterol can be used by the body to produce vitamin 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Minerals are organic compounds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30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Sodium is a major minera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3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Adenosine triphosphate is produced in the mitochondria of cell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6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Some fatty acids are essentia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22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Water provides the medium for metabolis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T</w:t>
        <w:tab/>
        <w:t>REF: 32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Nutrient density refers to the amount of vitamins in relation to mineral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3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Moderation means that the diet is not deficient in an essential nutrien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7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Alcohol is chemically closely related to sterol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F</w:t>
        <w:tab/>
        <w:t>REF: 8|15</w:t>
        <w:tab/>
        <w:t>TOP: 1.1|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Multiple Choice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Maltose provide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Fiber provide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3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Fatty acids provid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21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Plant protein provide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4|17</w:t>
        <w:tab/>
        <w:t>TOP: 1.1|1.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Major minerals provide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4|30</w:t>
        <w:tab/>
        <w:t>TOP: 1.1|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Which of the following is a function of mineral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Provide 4 Calories per gra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Regulate fluid balan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peed up metabolis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re converted to stored fat when in exces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Make up cell membran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30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Which of the following statements is true about cholesterol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t is an essential nutrient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It can be synthesized (made) inside the body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It provides 9 Calories per gram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It functions as an enzyme cofactor in metabolis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All of the above are tru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26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Which of the following answers includes only vitamin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hiamin, iron, gluco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olate, iodine, chrom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antothenic acid, biotin, vitamin C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Calcium, cholesterol, cobalt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Phosphorus, sulfur, fructose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29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Which of the following dietary substances may function as an enzyme cofactor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ugar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ibe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Amino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Vitamin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Water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29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The human body prefers to burn _____ for energy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Carbohydrate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Protein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hospholipid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terol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Water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How are minerals categorized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Fat or water solubl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ajor and tra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Organic and inorganic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ssential and nonessentia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Blood or bon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30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Which of the following foods is predominately a source of polyunsaturated fatty acid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Animal fa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oybean oi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Butte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Olive oi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oconut oil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24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Phospholipids are used to make: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Protein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a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ell membrane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Bon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TP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25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What does it mean for an essential mineral to be labeled as “trace”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he total quantity of the mineral in the adult reference male body is less than or equal to 1 gram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The total quantity of the mineral in the adult reference male body is less than or equal to 2 gram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The total quantity of the mineral in the adult reference male body is less than or equal to 3 gram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he total quantity of the mineral in the adult reference male body is less than or equal to 4 gram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The total quantity of the mineral in the adult reference male body is less than or equal to 5 grams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3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Characteristics of a sound diet include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low carbohydrate and high protein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alorie control and nutritional adequacy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moderation, balance, and variety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 and C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B and C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7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Macronutrients include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water, protein, and mineral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fat, carbohydrate, and vitamin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protein, fat, and carbohydrat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carbohydrate, minerals, and protei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5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Four calories per gram are provided by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fat and cholesterol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arbohydrates and alcohol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protein and fat-soluble vitamin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carbohydrates and protei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4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</w:r>
      <w:r>
        <w:rPr>
          <w:rFonts w:cs="Bookman Old Style" w:ascii="Bookman Old Style" w:hAnsi="Bookman Old Style"/>
          <w:i/>
        </w:rPr>
        <w:t>Organic</w:t>
      </w:r>
      <w:r>
        <w:rPr>
          <w:rFonts w:cs="Bookman Old Style" w:ascii="Bookman Old Style" w:hAnsi="Bookman Old Style"/>
        </w:rPr>
        <w:t xml:space="preserve"> means that the substance i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carbon containing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wholesom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steroid fre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pesticide fre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Organic compounds includ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water and fat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phospholipids and protein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cholesterol and mineral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carbohydrates and calcium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17|20</w:t>
        <w:tab/>
        <w:t>TOP: 1.3|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The categories of carbohydrate ar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high quality and low quality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essential and nonessentia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soluble and insoluble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simple and complex.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1.</w:t>
        <w:tab/>
        <w:t>Monosaccharides include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lactose and maltos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fructose and galactos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glucose and sucros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glucose and maltos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12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2.</w:t>
        <w:tab/>
        <w:t>Which fatty acids have no double bond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aturated fatty acid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onounsaturated fatty acid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olyunsaturated fatty acid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</w:r>
      <w:r>
        <w:rPr>
          <w:rFonts w:cs="Bookman Old Style" w:ascii="Bookman Old Style" w:hAnsi="Bookman Old Style"/>
          <w:i/>
        </w:rPr>
        <w:t>Trans</w:t>
      </w:r>
      <w:r>
        <w:rPr>
          <w:rFonts w:cs="Bookman Old Style" w:ascii="Bookman Old Style" w:hAnsi="Bookman Old Style"/>
        </w:rPr>
        <w:t xml:space="preserve"> fatty aci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21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3.</w:t>
        <w:tab/>
        <w:t>A good food source of monounsaturated fatty acids i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safflower oil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palm oil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peanut oil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canola oi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21</w:t>
        <w:tab/>
        <w:t>TOP: 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4.</w:t>
        <w:tab/>
        <w:t>Which of the following scenarios could lead to “malnutrition”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A person is taking single-nutrient supplements every day at a level well above the tolerable upper intake level (UL)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 person is chronically under-consuming total Calories in their diet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A person is chronically over-consuming total Calories in their diet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B and C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, B, and C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7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5.</w:t>
        <w:tab/>
        <w:t>Which of the following foods would have the most nutrient density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ce crea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rench frie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Yogur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Water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C</w:t>
        <w:tab/>
        <w:t>REF: 3|4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6.</w:t>
        <w:tab/>
        <w:t>Which of the following factors could affect food choice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Knowledg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vailabilit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ocial factor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conomic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ll of the above</w:t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E</w:t>
        <w:tab/>
        <w:t>REF: 9-10</w:t>
        <w:tab/>
        <w:t>TOP: 1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7.</w:t>
        <w:tab/>
        <w:t>A simple carbohydrate source would be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bread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ric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pasta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fruit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legum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D</w:t>
        <w:tab/>
        <w:t>REF: 12|14</w:t>
        <w:tab/>
        <w:t>TOP: 1.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8.</w:t>
        <w:tab/>
        <w:t>Which nutrient would add the best satiety value to a meal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Fa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Prote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arbohydrat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Vitamin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Mineral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A</w:t>
        <w:tab/>
        <w:t>REF: 8|22</w:t>
        <w:tab/>
        <w:t>TOP: 1.1|1.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9.</w:t>
        <w:tab/>
        <w:t xml:space="preserve">Choose one of the following answers that includes only the trace minerals.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Calcium, iron, and coppe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Iron, zinc, and iodin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Magnesium, cobalt, and seleniu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hosphorus, fluoride, and chromiu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luoride, cobalt, and sulfur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31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0.</w:t>
        <w:tab/>
        <w:t>How much water intake is needed to stay in water balance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0.5 milliliters per Calorie expende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1.0 milliliters per Calorie expende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1.5 milliliters per Calorie expended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2.0 milliliters per Calorie expende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360"/>
          <w:tab w:val="left" w:pos="2880" w:leader="none"/>
          <w:tab w:val="left" w:pos="5760" w:leader="none"/>
          <w:tab w:val="left" w:pos="7200" w:leader="none"/>
        </w:tabs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: B</w:t>
        <w:tab/>
        <w:t>REF: 32</w:t>
        <w:tab/>
        <w:t>TOP: 1.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Ready-to-Print Module 1 Exam A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True/Fals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Health is complete physical, mental, and social well-being, not just the absence of infirmi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Malnutrition refers to the impairment of health resulting only from nutrient deficienc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Alcohol is a central nervous system depressan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Combining rice with vegetables is an example of protein complementati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Minerals are organic compound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Linoleic acid is an essential fatty aci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Polyunsaturated fatty acids contain more than one double bond between the carbon molecul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Cholesterol is an essential nutrien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If a mineral is found in the adult reference male body at a level of 2.4 grams, then it would be considered a major minera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Plant proteins are incomplete, low-quality proteins that are limited in one or more essential amino acid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Dietary fat intake should be as low as possible for optimal health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Fats high in polyunsaturated fatty acids are solid at room temperatu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Cellulose is non-caloric because it is a fibe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Fruit provides a carbohydrate food sourc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The essential fatty acids are polyunsaturate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Cheese provides a source of incomplete, low-quality protei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7.</w:t>
        <w:tab/>
        <w:t>Soybeans provide a source of cholesterol and phospholipid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Adenosine triphosphate is produced inside the cell nucleu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Dietary fibers are complex carbohydrat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Hunger is the physiological need for foo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Matching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Match the energy-yielding food component with its energy yield. Choose the best answer. You may use some answers more than once or not at all.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A.</w:t>
        <w:tab/>
        <w:t>0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B.</w:t>
        <w:tab/>
        <w:t>2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C.</w:t>
        <w:tab/>
        <w:t>4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D.</w:t>
        <w:tab/>
        <w:t>7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E.</w:t>
        <w:tab/>
        <w:t>9 Calories per gra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Sucrose prov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Alcohol prov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Protein prov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Triglycerides provid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Vitamins provid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Match the short phrase or term with the associated short phrase or term. Choose the best answer. You may use some answers more than once or not at all.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A.</w:t>
        <w:tab/>
        <w:t>Tissue repair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B.</w:t>
        <w:tab/>
        <w:t>Medium for metabolis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C.</w:t>
        <w:tab/>
        <w:t>Preferred and fastest energy source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D.</w:t>
        <w:tab/>
        <w:t>Enzyme cofactor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E.</w:t>
        <w:tab/>
        <w:t>Cell membran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Function of carbohydrates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Function of phospholipids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Function of wate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Multiple Choice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What is food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nything that enters the body through the mouth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Substances nonessential for the body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Anything that nourishes the body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Substances that provide fiber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The medium for metabolism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Which of the following is a macronutrient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Mineral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Vitamin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rotei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 and B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, B, and C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 xml:space="preserve">The nutritional science definition of </w:t>
      </w:r>
      <w:r>
        <w:rPr>
          <w:rFonts w:cs="Bookman Old Style" w:ascii="Bookman Old Style" w:hAnsi="Bookman Old Style"/>
          <w:i/>
        </w:rPr>
        <w:t>organic</w:t>
      </w:r>
      <w:r>
        <w:rPr>
          <w:rFonts w:cs="Bookman Old Style" w:ascii="Bookman Old Style" w:hAnsi="Bookman Old Style"/>
        </w:rPr>
        <w:t xml:space="preserve"> is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chemically free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hydrogenated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water bound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living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carbon containing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A person who consumes an inadequate amount of protein may: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have less potential for tissue repair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experience greater kinetic energy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become deficient in cholesterol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ge more gracefully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lack the preferred fuel sourc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Which of the following is an essential and inorganic nutrient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Linoleic acid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olic acid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Iodin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Cellul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Lecithi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Which of the following is an essential and organic nutrient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Cholestero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Oleic aci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Mangane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hiam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Water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Which fatty acids have no carbon-carbon double bond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aturated fatty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onounsaturated fatty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olyunsaturated fatty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</w:r>
      <w:r>
        <w:rPr>
          <w:rFonts w:cs="Bookman Old Style" w:ascii="Bookman Old Style" w:hAnsi="Bookman Old Style"/>
          <w:i/>
        </w:rPr>
        <w:t>Trans</w:t>
      </w:r>
      <w:r>
        <w:rPr>
          <w:rFonts w:cs="Bookman Old Style" w:ascii="Bookman Old Style" w:hAnsi="Bookman Old Style"/>
        </w:rPr>
        <w:t xml:space="preserve"> fatty acid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</w:r>
      <w:r>
        <w:rPr>
          <w:rFonts w:cs="Bookman Old Style" w:ascii="Bookman Old Style" w:hAnsi="Bookman Old Style"/>
          <w:i/>
        </w:rPr>
        <w:t>Cis</w:t>
      </w:r>
      <w:r>
        <w:rPr>
          <w:rFonts w:cs="Bookman Old Style" w:ascii="Bookman Old Style" w:hAnsi="Bookman Old Style"/>
        </w:rPr>
        <w:t xml:space="preserve"> fatty aci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Longevity is affected by: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diet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exercise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habits such as smoking and alcohol consumption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 and B only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, B and C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Which of the following is a characteristic of a sound diet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Adequac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Balanc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Moderatio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Variety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ll of the abov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Satiety is best described as the: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feeling of fullnes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need to eat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desire for food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rocess of drinking water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state of complete wellbeing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Which statement(s) is/are true about water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t is an organic compound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Deficiency can occur rapidly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An adequate intake for all adults is 0.5 milliliters per Calorie expended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 and B are true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, B, and C are tru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Which statement(s) is/are true regarding energy-producing nutrient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Energy-producing nutrients are organic compound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Energy-producing nutrients are inorganic compound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Energy-producing nutrients are element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rotein, carbohydrate, and fat are energy-producing nutrient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Both A and D are true statement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Which element can be found in amino acids but not fatty acid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Hydroge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 xml:space="preserve">Zinc 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Nitroge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eleniu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Oxyge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What are the three most common disaccharides consumed in the diet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Fructose, sucrose, ribo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ructose, glucose, galacto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ucrose, maltose, lacto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ltose, glucose, fruc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mylose, cellulose, sucros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Food sources of carbohydrate includ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milk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erea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fruit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ll of the abov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None of the abov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How are lipids/fats categorized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imple and complex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omplete and incomplet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aturated and unsaturate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jor and tra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Triglycerides, phospholipids, and sterol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How are carbohydrates categorized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imple and complex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omplete and incomplet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Organic and inorganic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jor and tra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Digestible and indigestibl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The two categories of amino acids are: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essential amino acids and non-essential amino acid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omplete amino acids and incomplete amino acid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branched-chain amino acids and sulfur-containing amino acid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water-soluble amino acids and fat-soluble amino acid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macro-amino acids and micro-amino acid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Which of the following answers includes only water-soluble vitamin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hiamin, niacin, riboflavin, vitamin C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Niacin, biotin, zinc, choline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iamin, chromium, riboflavin, vitamin B</w:t>
      </w:r>
      <w:r>
        <w:rPr>
          <w:rFonts w:cs="Bookman Old Style" w:ascii="Bookman Old Style" w:hAnsi="Bookman Old Style"/>
          <w:vertAlign w:val="subscript"/>
        </w:rPr>
        <w:t>6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Vitamin B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, vitamin E, vitamin C, biot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olate, iron, vitamin C, zinc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Which of the following answers includes only major mineral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ron, zinc, and magnes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odium, potassium, and chlorid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alcium, phosphorus, and selen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gnesium, copper, and zinc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luoride, iodine, and chromium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1.</w:t>
        <w:tab/>
        <w:t>Which type of fatty acid is found at high levels in olive oil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aturated fatty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onounsaturated fatty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olyunsaturated fatty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</w:r>
      <w:r>
        <w:rPr>
          <w:rFonts w:cs="Bookman Old Style" w:ascii="Bookman Old Style" w:hAnsi="Bookman Old Style"/>
          <w:i/>
        </w:rPr>
        <w:t>Trans</w:t>
      </w:r>
      <w:r>
        <w:rPr>
          <w:rFonts w:cs="Bookman Old Style" w:ascii="Bookman Old Style" w:hAnsi="Bookman Old Style"/>
        </w:rPr>
        <w:t xml:space="preserve"> fatty acid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Monoglycerid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2.</w:t>
        <w:tab/>
        <w:t>Of the energy-producing nutrients, _____ could be consumed as the lowest percentage of total Calories within the recommended dietary intake level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Carbohydrat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ineral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Fa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rote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Vitami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keepNext w:val="true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Ready-to-Print Module 1 Exam B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True/False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Appetite is defined as the psychological desire for foo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Malnutrition can include excessive intake of a nutrien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Cellulose is a phospholipi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Combining fruit and vegetables is an example of protein complementati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Alpha-linolenic acid is an essential fatty aci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A lack of daily physical activity reduces longevit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Sources of fat with high amounts of saturated fatty acids are solid at room temperatu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Adequate amounts of cholesterol are synthesized by the adult human live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If a mineral is found in the adult reference body at a level of 6.4 grams, then it would be considered a major minera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Animal proteins are complete protein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Cholesterol can be used to make bile within the human bod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Organic compounds contain the element carb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Appetite is the psychological desire for foo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Vitamins can function in acid-base balanc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The human body can make essential nutrient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Water is an inorganic compoun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Humans are comprised of cells of the same type throughout the bod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When a person is thirsty s/he is not yet dehydrate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Food is anything edible that nourishes the bod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For optimal health, a majority of Calories in the diet should come from protei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Matching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Match the energy-yielding food component with its energy yield. Choose the best answer. You may use some answers more than once or not at all.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A.</w:t>
        <w:tab/>
        <w:t>0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B.</w:t>
        <w:tab/>
        <w:t>2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C.</w:t>
        <w:tab/>
        <w:t>4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D.</w:t>
        <w:tab/>
        <w:t>7 Calories per gram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E.</w:t>
        <w:tab/>
        <w:t>9 Calories per gra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Fructose prov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Starch prov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Cellulose prov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Triglycerides provid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Calcium prov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Animal protein provides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Match the short phrase or term with the associated short phrase or term. Choose the best answer. You may use some answers more than once or not at all.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A.</w:t>
        <w:tab/>
        <w:t>Contain nitrogen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B.</w:t>
        <w:tab/>
        <w:t>Contain alpha-linked glucose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C.</w:t>
        <w:tab/>
        <w:t>Are inorganic and needed in tiny amounts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D.</w:t>
        <w:tab/>
        <w:t>Are organic and needed in tiny amounts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E.</w:t>
        <w:tab/>
        <w:t>Form membrane bilayer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Digestible polysaccharide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 xml:space="preserve">Protein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Phospholipid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Mineral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Vitamins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Multiple Choice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Six ounces of red table wine contains 20 grams of alcohol. How many Calories from alcohol is this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40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80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110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140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180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Which answer best defines dietary moderation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No unwanted substance in exces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 mixture of food group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Foods that maintain a healthy body weigh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Different foods used for the same purp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Impairment of health from toxicity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Which of the following factors affect food choice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Food availability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Taste preferen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ultural tradition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ocial/economic statu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ll of thes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Which statement(s) is/are true about water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t is the medium for metabolis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It is found in beverages but not food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It is converted to adenosine triphosphate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 and B are true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, B, and C are tru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Which of the following statements is false regarding energy-producing nutrient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Energy-producing nutrients may include organic compound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Energy-producing nutrients may be found in all food group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Vitamins are energy-producing nutrient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rotein can be an energy-producing nutrient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at provides the highest amount of energy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Which statement is false regarding polyunsaturated fatty acid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hey contain more than one double bond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The essential fatty acids are polyunsaturated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They are liquid at room temperature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hey are concentrated in animal food source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They provide 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Which of the following answers includes polysaccharide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Fructose, sucr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ructose, galac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ucrose, lac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ltose, gluc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Starch, fiber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An excellent food source of complete protein i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seafood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ooking oil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fruit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vegetable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grain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How are carbohydrates categorized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imple and complex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omplete and incomplet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Fat soluble and water solubl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jor and tra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aloric and noncaloric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How are vitamins categorized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imple and complex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omplete and incomplet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 xml:space="preserve">Fat soluble and water soluble 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jor and tra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Triglycerides, phospholipids, and sterol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The two categories of amino acids are: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essential amino acids and non-essential amino acid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nimal amino acids and plant amino acid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acid-containing amino acids and base-containing amino acid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water-soluble amino acids and fat-soluble amino acid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macro-amino acids and micro-amino acid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Which of the following answers includes three vitamins and one mineral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hiamin, niacin, riboflavin, vitamin C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Niacin, biotin, riboflavin, choline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iamin, pantothenic acid, riboflavin, vitamin B</w:t>
      </w:r>
      <w:r>
        <w:rPr>
          <w:rFonts w:cs="Bookman Old Style" w:ascii="Bookman Old Style" w:hAnsi="Bookman Old Style"/>
          <w:vertAlign w:val="subscript"/>
        </w:rPr>
        <w:t>6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Vitamin B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, vitamin E, vitamin C, biot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olate, molybdenum, vitamin C, thiami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Which of the following answers includes only trace mineral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ron, zinc, and magnes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odium, potassium, and chlorid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alcium, phosphorus, and selen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gnesium, copper, and zinc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luoride, iodine, and chromium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The oil from peanuts is composed of predominately _____ fatty acids: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aturated and conjugate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polyunsaturated and monounsaturate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aturated and monounsaturate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aturated and polyunsaturated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 xml:space="preserve">monounsaturated and </w:t>
      </w:r>
      <w:r>
        <w:rPr>
          <w:rFonts w:cs="Bookman Old Style" w:ascii="Bookman Old Style" w:hAnsi="Bookman Old Style"/>
          <w:i/>
        </w:rPr>
        <w:t>tran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Which of the following answers includes only vitamin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Vitamin C, pantothenic acid, and chrom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Biotin, iron, and folat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Zinc, vitamin K, and linoleic acid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hiamin, riboflavin, and niac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holecalciferol, calcium, and copper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Which of the following is not a function of minerals in the human body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Bone structur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oenzym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H balanc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mulsifie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luid regula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Which statement below is true about saturated fatty acids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y contain double bond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y are healthy when eaten in moderation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y are essentia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y are disease promoting when eaten in exces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 xml:space="preserve">They are converted to </w:t>
      </w:r>
      <w:r>
        <w:rPr>
          <w:rFonts w:cs="Bookman Old Style" w:ascii="Bookman Old Style" w:hAnsi="Bookman Old Style"/>
          <w:i/>
        </w:rPr>
        <w:t>trans</w:t>
      </w:r>
      <w:r>
        <w:rPr>
          <w:rFonts w:cs="Bookman Old Style" w:ascii="Bookman Old Style" w:hAnsi="Bookman Old Style"/>
        </w:rPr>
        <w:t xml:space="preserve"> fatty acids.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8.</w:t>
        <w:tab/>
        <w:t>A Calorie is a measure of _____ in food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fibe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energ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nutrient densit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water conten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at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Which food provides an animal source of carbohydrate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Chicken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Fish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Milk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Whea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Egg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Ready-to-Print Module 1 Exam C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True/Fals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 xml:space="preserve">The term </w:t>
      </w:r>
      <w:r>
        <w:rPr>
          <w:rFonts w:cs="Bookman Old Style" w:ascii="Bookman Old Style" w:hAnsi="Bookman Old Style"/>
          <w:i/>
        </w:rPr>
        <w:t>health</w:t>
      </w:r>
      <w:r>
        <w:rPr>
          <w:rFonts w:cs="Bookman Old Style" w:ascii="Bookman Old Style" w:hAnsi="Bookman Old Style"/>
        </w:rPr>
        <w:t xml:space="preserve"> means a person has no contagious diseas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Dietary protein is the preferred fuel source for the human bod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To be an organic compound, the compound must contain the element nitroge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Satiety is more psychological than physiologica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Nonessential amino acids provide 4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Incomplete proteins are found in grain-based food sourc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Triglycerides, phospholipids, and sterols contain 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Unsaturated fatty acids chemically contain one or more double bonds between their carbon molecul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Essential minerals are elements made by plant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White muscle meat provides an exogenous source of cholestero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Cholesterol can be used by the body to synthesize sex hormon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Fat-soluble vitamins are organic compound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Combining milk and meat is an example of protein complementatio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The cholesterol sources for the body can be exogenous and endogenou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Minimal water intake should be at least 1 milliliter/Calorie expende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The over-consumption of an essential nutrient can lead to toxic signs and symptoms in the bod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Water is an essential inorganic compoun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Biological classification is a system used to group different cell typ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Milk-based food contains carbohydrat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Skim milk is a low-quality protein sourc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Multiple Choice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Saturated fatty acids such as stearic acid provid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Sterols provid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Soy protein provides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Vitamin D provide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If you ate a slice of white bread containing 15 grams of digestible carbohydrate, 3 grams of protein, and 1 gram of fat, approximately how many total Calories would this provide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 xml:space="preserve">20 Calories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 xml:space="preserve">40 Calories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 xml:space="preserve">60 Calories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 xml:space="preserve">80 Calories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 xml:space="preserve">100 Calories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Which answer best describes the function of lecithin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issue repai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edium for metabolis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referred and fastest energy sour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Component of cell membrane structur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Synthesis of sex hormon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Which answer best describes the function of monosaccharide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issue repai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edium for metabolis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onverted to adenosine triphosphate energy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nzyme cofacto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 xml:space="preserve">Building blocks for vitamins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Which answer best describes the function of fatty acid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issue repai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edium for metabolis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Energy storage and sourc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nzyme cofacto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 xml:space="preserve">Synthesis of sex hormones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Which of the following answers includes characteristics of a sound diet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A plant-based diet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 diet rich in animal foo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A diet with Calorie control and moderatio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 diet providing more than adequate amounts of nutrient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ll of the abov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A trace mineral is found in amounts less than or equal to _____ in the adult reference body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1 milligra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5 Kilogram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5 gram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7 gram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None of the abov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Galactose is categorized as a _____ while lactose is categorized as a _____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monosaccharide; disaccharid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atty acid; triglycerid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nonessential amino acid; complex prote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imple sugar; fibe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digestible carbohydrate; essential fatty acid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What is the unique element in non-essential amino acids not found in fatty acid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Nitroge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Oxyge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arbo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Cobal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Hydroge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Which of the following are essential fatty acid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Oleic acid and stearic aci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Linoleic acid and alpha-linolenic aci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Glutamic acid and acetic aci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rypthphan and glutamin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ysteine and methionin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Monounsaturated fatty acids are found the most abundantly in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sunflower oi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oconut oi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lard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lm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chicken fa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Which of the following is a trace mineral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Potass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ulfu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Magnes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Iro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Phosphoru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Which of the following answers contains only major mineral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hiamin, pantothenic acid, and calc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olate, biotin, and molybden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Zinc, iron, and selen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otassium, calcium, and sulfu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hloride, sodium, and zinc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What does it mean for a vitamin to be termed water soluble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 vitamin is chemically composed of hydrogen and oxygen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vitamin provides water for the body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vitamin is concentrated in drinking water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 vitamin is synthesized in the body from water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The vitamin dissolves in water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Which of the following is an essential nutrient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Galac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Thiam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holestero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ilicon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Oleic acid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Which of the following is also known as blood sugar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orbito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ucr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Lac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l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Glucos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What is the physiological need for food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Hunge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ppetit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atiet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Homeostasi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Dehydra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1.</w:t>
        <w:tab/>
        <w:t>Which food below provides a source of both protein and carbohydrate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Egg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hicke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Olive oil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Broccoli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Orang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2.</w:t>
        <w:tab/>
        <w:t>The essential fatty acids are: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 xml:space="preserve">solid at room temperature. 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omega-3 fatty aci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found in dairy product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 xml:space="preserve">found in plant oils. 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monounsaturate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3.</w:t>
        <w:tab/>
        <w:t>Alcohol i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 central nervous system stimulant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 good source of essential nutrient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most energy-dense dietary substanc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n inorganic compound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a drug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4.</w:t>
        <w:tab/>
        <w:t>Which of the following statements is false regarding adenosine triphosphate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It is made by energy transfer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It is the ultimate form of energy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It is potential energy for the human body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It allows the human body to do work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It can be generated by breaking down vitamin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5.</w:t>
        <w:tab/>
        <w:t>Which statement most closely defines a Calorie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A unit used to measure nutrient density in foo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ound in organic and inorganic materia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The energy potential of foo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 macronutrien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nother term for dietary fat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6.</w:t>
        <w:tab/>
        <w:t>Which of the following is false about dietary fiber?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It is found in animal food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It provides 0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It is a complex carbohydrate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It contains beta-linked glucose unit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There is a recommend intake level for i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7.</w:t>
        <w:tab/>
        <w:t xml:space="preserve">Which statement most closely defines </w:t>
      </w:r>
      <w:r>
        <w:rPr>
          <w:rFonts w:cs="Bookman Old Style" w:ascii="Bookman Old Style" w:hAnsi="Bookman Old Style"/>
          <w:i/>
        </w:rPr>
        <w:t>diet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A route to achieving health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 low carbohydrate intake progra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Nutritional adequacy in food compositio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 xml:space="preserve">The kind and amount of food eaten each day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 xml:space="preserve">A weight-loss or weight-gain program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8.</w:t>
        <w:tab/>
        <w:t>Starch contains glucose units linked together by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lpha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beta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chi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delta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gamma bond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9.</w:t>
        <w:tab/>
        <w:t>Which substance below is the most calorically dense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tarch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ibe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rote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terol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Triglycerid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30.</w:t>
        <w:tab/>
        <w:t>Which of the following is a function of mineral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 xml:space="preserve">Regulate fluid balance 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Provide Calorie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upport weight los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romote excretion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Maintain cell membrane bilayer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Ready-to-Print Module 1 Exam D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True/Fals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 xml:space="preserve">The term </w:t>
      </w:r>
      <w:r>
        <w:rPr>
          <w:rFonts w:cs="Bookman Old Style" w:ascii="Bookman Old Style" w:hAnsi="Bookman Old Style"/>
          <w:i/>
        </w:rPr>
        <w:t>health</w:t>
      </w:r>
      <w:r>
        <w:rPr>
          <w:rFonts w:cs="Bookman Old Style" w:ascii="Bookman Old Style" w:hAnsi="Bookman Old Style"/>
        </w:rPr>
        <w:t xml:space="preserve"> applies to the physical health of a person onl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Dietary fat is the preferred fuel source for the human bod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Organic compounds contain several elements chemically bound together, including the element carbo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Malnutrition includes overnutrition and undernutritio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One twelve-ounce can of regular cola soda contains 40 grams of sugars. This would supply 120 Calori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Incomplete proteins are found in animal food sourc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Triglycerides, phospholipids, and sterols are calorically dens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Saturated fatty acids chemically contain one or more double bonds between their carbon molecul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Essential minerals are elements naturally found in earth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Vegetables provide an exogenous source of cholestero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Cholesterol can be used by the body to synthesize vitamin 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Water-soluble vitamins are organic compound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Combining wheat-containing cereal with soy milk is an example of protein complementatio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Cholesterol in the diet is essentia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Drinking fluid promotes the excretion of toxic metabolic waste products from the bod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The absence of an essential nutrient in the body leads to deficiency signs and symptom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Cells have the capacity for metabolis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Exercise promotes healthy bone structur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Plant food sources contain carbohydrat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Milk is a source of high-quality protei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Multiple Choice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Amylose provides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Amino acids provid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Salt provides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Cholesterol provide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Water provide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Which answer best describes the function of protein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issue repai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edium for metabolis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referred and fastest energy sour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nzyme cofacto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Synthesis of sex hormon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Which answer best describes the function of vitamin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issue repai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edium for metabolis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referred and fastest energy sourc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nzyme cofacto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 xml:space="preserve">Synthesis of sex hormones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Which answer best describes the function of sterol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issue repai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edium for metabolis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referred and fastest energy sourc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nzyme cofacto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 xml:space="preserve">Synthesis of sex hormones 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Which of the following answers includes characteristics of a sound diet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Low carbohydrate, high protein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Calorie control, low fat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Balance and variet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ore than adequat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ll of the abov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A major mineral is found in amounts greater than _____ in the adult reference body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1 gra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500 milligram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5 gram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7 gram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2.5 gram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Protein is categorized as _____ while amino acids are categorized as _____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high quality or low quality; essential or nonessentia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essential or nonessential; high quality or low quality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oluble or insoluble; simple or complex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imple or complex; sterols or nonsterol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heavy or light, small or larg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What is the unique element in protein not found in starch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Nitroge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Oxyge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arbo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Cobal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Hydroge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Which of the following answers includes only monosaccharide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Lactose and galac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ructose and gluc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Glucose and sucr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Lactose and mal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ysteine and methionin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Monounsaturated fatty acids are found abundantly in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sunflower oi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oconut oi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lard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olive oil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chicken fa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Which of the following is NOT a major mineral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od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ulfu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hlorid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Iro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alcium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Which of the following is a disaccharide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Galacto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Glutamin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Mangane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l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denosine triphosphat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Which of the following answers contains only trace mineral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Niacin, pantothenic acid, and calciu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olate, biotin, molybdenum, and Iro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Zinc, iron, iodine, and seleniu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otassium, calcium, sulfur, and zinc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hloride, sodium, magnesium, and manganes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What does it mean for a vitamin to be termed fat soluble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The vitamin provides 9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The vitamin provides insulation for the body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vitamin dissolves in fat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The vitamin is synthesized in the body from fat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None of the abov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What is the psychological desire for food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Hunge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ppetit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atiety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Homeostasi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Dehydration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Which of the following is also known as milk sugar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orbitol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ucro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Lacto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altos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Glucos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1.</w:t>
        <w:tab/>
        <w:t>The essential fatty acids ar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monounsaturated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arriers of the trace mineral cobalt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found in the highest levels in plant oil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found in the highest levels in animal meat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solid at room temperatur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2.</w:t>
        <w:tab/>
        <w:t>Which food below provides the best source of cholesterol and phospholipid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Egg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teak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risco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oybean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Potato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3.</w:t>
        <w:tab/>
        <w:t>Alcohol is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 stimulant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 depressant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a non-caloric substance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a micronutrient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nutrient dens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4.</w:t>
        <w:tab/>
        <w:t>Fiber contains glucose units linked together by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lpha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beta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chi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delta bon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gamma bond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5.</w:t>
        <w:tab/>
        <w:t>The number of essential fatty acids in adult human nutrition i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11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9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7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2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0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6.</w:t>
        <w:tab/>
        <w:t>Which of the following is a function of mineral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Provide energ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Regulate pH balanc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romote weight los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Medium for neurological signal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Maintain cell membrane integrity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7.</w:t>
        <w:tab/>
        <w:t>Which of the following statements is false regarding adenosine triphosphate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t is formed from fat-soluble vitamin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It is produced from glucose, amino acids, and fatty acid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It is chemical compound used for energy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It enables the human body to do work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It is created by energy transfer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8.</w:t>
        <w:tab/>
        <w:t>A Calorie i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 unit used to measure energy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measured in food using a bomb calorimeter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the amount of heat energy needed to raise 1 kilogram of water 1 degree Celsiu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ll the abov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None of the abov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9.</w:t>
        <w:tab/>
        <w:t>Which of the following is true about dietary fiber?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It is found in plant and animal food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It provides 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It is a simple carbohydrat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It is used for tissue repair and maintenanc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There is a recommend intake (DRI) level for i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30.</w:t>
        <w:tab/>
        <w:t>Diet is defined as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a weight-loss pro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a high-protein, low-carbohydrate food intake pro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the kind and amount of food eaten each day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variety, moderation, and balance in food composition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a route to malnutrition.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Ready-to-Print Module 1 Practice Exam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True/Fals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There are numerous different cell types in the human bod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Vegetables provide a source of incomplete, low-quality protei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Sterols are calorically dens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Oleic acid is an essential fatty aci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Starch provides 4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Calcium is an organic elemen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Some minerals function in acid-base balance in the body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Plant foods are an exogenous source of cholestero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Every amino acid contains nitroge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Eating a peanut butter sandwich qualifies as protein complementatio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Protein provided from plant foods is considered to have low biological valu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Cholesterol can be used by the body to produce vitamin D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Minerals are organic compound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Sodium is a major minera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Adenosine triphosphate is produced in the mitochondria of cell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Some fatty acids are essentia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Water provides the medium for metabolis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  <w:t>Nutrient density refers to the amount of vitamins in relation to mineral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Moderation means that the diet is not deficient in an essential nutrient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Alcohol is chemically closely related to sterol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Multiple Choice</w:t>
      </w:r>
    </w:p>
    <w:p>
      <w:pPr>
        <w:pStyle w:val="Normal"/>
        <w:keepNext w:val="true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.</w:t>
        <w:tab/>
        <w:t>Maltose provides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.</w:t>
        <w:tab/>
        <w:t>Fiber provides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3.</w:t>
        <w:tab/>
        <w:t>Fatty acids provid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4.</w:t>
        <w:tab/>
        <w:t>Plant protein provide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5.</w:t>
        <w:tab/>
        <w:t>Major minerals provide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0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2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4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7 Calories per gra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9 Calories per gra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6.</w:t>
        <w:tab/>
        <w:t>Which of the following is a function of mineral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Provide 4 Calories per gra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Regulate fluid balan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peed up metabolis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re converted to stored fat when in exces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Make up cell membrane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7.</w:t>
        <w:tab/>
        <w:t>Which of the following statements is true about cholesterol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t is an essential nutrient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It can be synthesized (made) inside the body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It provides 9 Calories per gram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It functions as an enzyme cofactor in metabolism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All of the above are tru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8.</w:t>
        <w:tab/>
        <w:t>Which of the following answers includes only vitamins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hiamin, iron, glucos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olate, iodine, chromiu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antothenic acid, biotin, vitamin C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Calcium, cholesterol, cobal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Phosphorus, sulfur, fructos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9.</w:t>
        <w:tab/>
        <w:t>Which of the following dietary substances may function as an enzyme cofactor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ugar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iber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Amino ac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Vitamin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Water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0.</w:t>
        <w:tab/>
        <w:t>The human body prefers to burn _____ for energy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Carbohydrate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Protein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hospholipid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Sterol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Water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1.</w:t>
        <w:tab/>
        <w:t>How are minerals categorized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Fat or water solubl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ajor and trac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Organic and inorganic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ssential and nonessentia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Blood or bon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2.</w:t>
        <w:tab/>
        <w:t>Which of the following foods is predominately a source of polyunsaturated fatty acid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Animal fa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Soybean oi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Butte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Olive oil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Coconut oil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3.</w:t>
        <w:tab/>
        <w:t>Phospholipids are used to make: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Protein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a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ell membrane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Bon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TP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4.</w:t>
        <w:tab/>
        <w:t>What does it mean for an essential mineral to be labeled as “trace”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The total quantity of the mineral in the adult reference male body is less than or equal to 1 gram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The total quantity of the mineral in the adult reference male body is less than or equal to 2 gram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The total quantity of the mineral in the adult reference male body is less than or equal to 3 grams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The total quantity of the mineral in the adult reference male body is less than or equal to 4 grams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The total quantity of the mineral in the adult reference male body is less than or equal to 5 gram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5.</w:t>
        <w:tab/>
        <w:t>Characteristics of a sound diet includ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low carbohydrate and high protein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alorie control and nutritional adequacy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moderation, balance, and variety.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A and C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B and C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6.</w:t>
        <w:tab/>
        <w:t>Macronutrients includ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water, protein, and mineral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fat, carbohydrate, and vitamins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protein, fat, and carbohydrat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carbohydrate, minerals, and protei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7.</w:t>
        <w:tab/>
        <w:t>Four calories per gram are provided by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fat and cholestero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carbohydrates and alcoho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protein and fat-soluble vitamin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carbohydrates and protein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18.</w:t>
        <w:tab/>
      </w:r>
      <w:r>
        <w:rPr>
          <w:rFonts w:cs="Bookman Old Style" w:ascii="Bookman Old Style" w:hAnsi="Bookman Old Style"/>
          <w:i/>
        </w:rPr>
        <w:t>Organic</w:t>
      </w:r>
      <w:r>
        <w:rPr>
          <w:rFonts w:cs="Bookman Old Style" w:ascii="Bookman Old Style" w:hAnsi="Bookman Old Style"/>
        </w:rPr>
        <w:t xml:space="preserve"> means that the substance i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carbon containing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wholesom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steroid fre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pesticide fre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19.</w:t>
        <w:tab/>
        <w:t>Organic compounds includ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water and fat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phospholipids and protein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cholesterol and minerals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carbohydrates and calcium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0.</w:t>
        <w:tab/>
        <w:t>The categories of carbohydrate are: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high quality and low quality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essential and nonessential.</w:t>
      </w:r>
    </w:p>
    <w:p>
      <w:pPr>
        <w:pStyle w:val="Normal"/>
        <w:keepNext w:val="true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soluble and insolubl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simple and complex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1.</w:t>
        <w:tab/>
        <w:t>Monosaccharides include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lactose and maltos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fructose and galactos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glucose and sucros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glucose and maltose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2.</w:t>
        <w:tab/>
        <w:t>Which fatty acids have no double bonds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Saturated fatty acid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Monounsaturated fatty acid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Polyunsaturated fatty acid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</w:r>
      <w:r>
        <w:rPr>
          <w:rFonts w:cs="Bookman Old Style" w:ascii="Bookman Old Style" w:hAnsi="Bookman Old Style"/>
          <w:i/>
        </w:rPr>
        <w:t>Trans</w:t>
      </w:r>
      <w:r>
        <w:rPr>
          <w:rFonts w:cs="Bookman Old Style" w:ascii="Bookman Old Style" w:hAnsi="Bookman Old Style"/>
        </w:rPr>
        <w:t xml:space="preserve"> fatty acid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3.</w:t>
        <w:tab/>
        <w:t>A good food source of monounsaturated fatty acids is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safflower oil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palm oil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peanut oil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canola oil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4.</w:t>
        <w:tab/>
        <w:t>Which of the following scenarios could lead to “malnutrition”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A person is taking single-nutrient supplements every day at a level well above the tolerable upper intake level (UL)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 person is chronically under-consuming total Calories in their diet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A person is chronically over-consuming total Calories in their diet.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B and C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, B, and C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5.</w:t>
        <w:tab/>
        <w:t>Which of the following foods would have the most nutrient density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Ice cream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French frie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Yogur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Water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ind w:left="360" w:hanging="360"/>
        <w:rPr/>
      </w:pPr>
      <w:r>
        <w:rPr>
          <w:rFonts w:cs="Bookman Old Style" w:ascii="Bookman Old Style" w:hAnsi="Bookman Old Style"/>
        </w:rPr>
        <w:t>26.</w:t>
        <w:tab/>
        <w:t>Which of the following factors could affect food choice?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Knowledge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Availability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Social factors</w:t>
      </w:r>
    </w:p>
    <w:p>
      <w:pPr>
        <w:pStyle w:val="Normal"/>
        <w:keepNext w:val="true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Economic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All of the above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7.</w:t>
        <w:tab/>
        <w:t>A simple carbohydrate source would be: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</w:t>
        <w:tab/>
        <w:t>bread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</w:t>
        <w:tab/>
        <w:t>rice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</w:t>
        <w:tab/>
        <w:t>pasta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fruit.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.</w:t>
        <w:tab/>
        <w:t>legumes.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8.</w:t>
        <w:tab/>
        <w:t>Which nutrient would add the best satiety value to a meal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Fat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Protein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Carbohydrat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Vitamins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Minerals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29.</w:t>
        <w:tab/>
        <w:t xml:space="preserve">Choose one of the following answers that includes only the trace minerals. 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Calcium, iron, and copper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Iron, zinc, and iodine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Magnesium, cobalt, and seleniu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D.</w:t>
        <w:tab/>
        <w:t>Phosphorus, fluoride, and chromium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E.</w:t>
        <w:tab/>
        <w:t>Fluoride, cobalt, and sulfur</w:t>
      </w:r>
    </w:p>
    <w:p>
      <w:pPr>
        <w:pStyle w:val="Normal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</w:rPr>
        <w:t>30.</w:t>
        <w:tab/>
        <w:t>How much water intake is needed to stay in water balance?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A.</w:t>
        <w:tab/>
        <w:t>0.5 milliliters per Calorie expende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B.</w:t>
        <w:tab/>
        <w:t>1.0 milliliters per Calorie expended</w:t>
      </w:r>
    </w:p>
    <w:p>
      <w:pPr>
        <w:pStyle w:val="Normal"/>
        <w:ind w:left="720" w:hanging="360"/>
        <w:rPr/>
      </w:pPr>
      <w:r>
        <w:rPr>
          <w:rFonts w:cs="Bookman Old Style" w:ascii="Bookman Old Style" w:hAnsi="Bookman Old Style"/>
        </w:rPr>
        <w:t>C.</w:t>
        <w:tab/>
        <w:t>1.5 milliliters per Calorie expended</w:t>
      </w:r>
    </w:p>
    <w:p>
      <w:pPr>
        <w:pStyle w:val="Normal"/>
        <w:ind w:left="72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.</w:t>
        <w:tab/>
        <w:t>2.0 milliliters per Calorie expende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By Jennifer Turley and Joan Thompson of Weber State University. Four alternate forms of the exam for this module (A, B, C, and D) plus a practice exam, each with unique questions, are included in this document. Ready-to-print versions of each (without answers) are provided at the end of this docu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PAGE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68</w:t>
    </w:r>
    <w:r>
      <w:rPr>
        <w:rStyle w:val="PageNumber"/>
        <w:rFonts w:cs="Bookman Old Style" w:ascii="Bookman Old Style" w:hAnsi="Bookman Old Style"/>
      </w:rPr>
      <w:fldChar w:fldCharType="end"/>
    </w:r>
    <w:r>
      <w:rPr>
        <w:rStyle w:val="PageNumber"/>
        <w:rFonts w:eastAsia="Bookman Old Style" w:cs="Bookman Old Style" w:ascii="Bookman Old Style" w:hAnsi="Bookman Old Style"/>
      </w:rPr>
      <w:t xml:space="preserve"> </w:t>
    </w:r>
    <w:r>
      <w:rPr>
        <w:rStyle w:val="PageNumber"/>
        <w:rFonts w:cs="Bookman Old Style" w:ascii="Bookman Old Style" w:hAnsi="Bookman Old Style"/>
      </w:rPr>
      <w:t>~ Module 1 Test Ban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ookman Old Style" w:ascii="Bookman Old Style" w:hAnsi="Bookman Old Style"/>
      </w:rPr>
      <w:t xml:space="preserve">Module 1 Test Bank ~ </w:t>
    </w: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PAGE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67</w:t>
    </w:r>
    <w:r>
      <w:rPr>
        <w:rStyle w:val="PageNumber"/>
        <w:rFonts w:cs="Bookman Old Style" w:ascii="Bookman Old Style" w:hAnsi="Bookman Old Style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Palatino" w:hAnsi="Palatino" w:cs="Palatino"/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Palatino" w:hAnsi="Palatino" w:cs="Palatino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6:39:00Z</dcterms:created>
  <dc:creator>Elesha Feldman</dc:creator>
  <dc:description/>
  <cp:keywords/>
  <dc:language>en-US</dc:language>
  <cp:lastModifiedBy>Elesha Feldman</cp:lastModifiedBy>
  <dcterms:modified xsi:type="dcterms:W3CDTF">2011-06-30T12:17:00Z</dcterms:modified>
  <cp:revision>5</cp:revision>
  <dc:subject/>
  <dc:title>Instructor’s Manual for Nutrition for Sport &amp; Exercise 2e</dc:title>
</cp:coreProperties>
</file>