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bCs/>
          <w:color w:val="000000"/>
          <w:sz w:val="28"/>
          <w:szCs w:val="28"/>
          <w:lang w:val="fr-FR"/>
        </w:rPr>
        <w:t>McQuillen Martensen: Radiographic Image Analysis, 3</w:t>
      </w:r>
      <w:r>
        <w:rPr>
          <w:b/>
          <w:bCs/>
          <w:color w:val="000000"/>
          <w:sz w:val="28"/>
          <w:szCs w:val="28"/>
          <w:vertAlign w:val="superscript"/>
          <w:lang w:val="fr-FR"/>
        </w:rPr>
        <w:t>rd</w:t>
      </w:r>
      <w:r>
        <w:rPr>
          <w:b/>
          <w:bCs/>
          <w:color w:val="000000"/>
          <w:sz w:val="28"/>
          <w:szCs w:val="28"/>
          <w:lang w:val="fr-FR"/>
        </w:rPr>
        <w:t xml:space="preserve"> Edition</w:t>
      </w:r>
    </w:p>
    <w:p>
      <w:pPr>
        <w:pStyle w:val="Normal"/>
        <w:suppressAutoHyphens w:val="true"/>
        <w:autoSpaceDE w:val="false"/>
        <w:rPr>
          <w:b/>
          <w:b/>
          <w:bCs/>
          <w:color w:val="000000"/>
          <w:sz w:val="28"/>
          <w:szCs w:val="28"/>
          <w:lang w:val="fr-FR"/>
        </w:rPr>
      </w:pPr>
      <w:r>
        <w:rPr>
          <w:b/>
          <w:bCs/>
          <w:color w:val="000000"/>
          <w:sz w:val="28"/>
          <w:szCs w:val="28"/>
          <w:lang w:val="fr-FR"/>
        </w:rPr>
      </w:r>
    </w:p>
    <w:p>
      <w:pPr>
        <w:pStyle w:val="Normal"/>
        <w:suppressAutoHyphens w:val="true"/>
        <w:autoSpaceDE w:val="false"/>
        <w:rPr>
          <w:b/>
          <w:b/>
          <w:bCs/>
          <w:color w:val="000000"/>
        </w:rPr>
      </w:pPr>
      <w:r>
        <w:rPr>
          <w:b/>
          <w:bCs/>
          <w:color w:val="000000"/>
        </w:rPr>
        <w:t>Chapter 01: Image Analysis Guidelines</w:t>
      </w:r>
    </w:p>
    <w:p>
      <w:pPr>
        <w:pStyle w:val="Normal"/>
        <w:suppressAutoHyphens w:val="true"/>
        <w:autoSpaceDE w:val="false"/>
        <w:rPr>
          <w:b/>
          <w:b/>
          <w:bCs/>
          <w:color w:val="000000"/>
        </w:rPr>
      </w:pPr>
      <w:r>
        <w:rPr>
          <w:b/>
          <w:bCs/>
          <w:color w:val="000000"/>
        </w:rPr>
      </w:r>
    </w:p>
    <w:p>
      <w:pPr>
        <w:pStyle w:val="Normal"/>
        <w:suppressAutoHyphens w:val="true"/>
        <w:autoSpaceDE w:val="false"/>
        <w:rPr>
          <w:b/>
          <w:b/>
          <w:bCs/>
          <w:color w:val="000000"/>
        </w:rPr>
      </w:pPr>
      <w:r>
        <w:rPr>
          <w:b/>
          <w:bCs/>
          <w:color w:val="000000"/>
        </w:rPr>
        <w:t>Test Bank</w:t>
      </w:r>
    </w:p>
    <w:p>
      <w:pPr>
        <w:pStyle w:val="Normal"/>
        <w:suppressAutoHyphens w:val="true"/>
        <w:autoSpaceDE w:val="false"/>
        <w:rPr>
          <w:b/>
          <w:b/>
          <w:bCs/>
          <w:color w:val="000000"/>
        </w:rPr>
      </w:pPr>
      <w:r>
        <w:rPr>
          <w:b/>
          <w:bCs/>
          <w:color w:val="000000"/>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w:t>
        <w:tab/>
        <w:t xml:space="preserve">The demographic requirements for radiographic images include all the following </w:t>
      </w:r>
      <w:r>
        <w:rPr>
          <w:i/>
          <w:iCs/>
          <w:color w:val="000000"/>
        </w:rPr>
        <w:t>except</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atient and facility identific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ime and dat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birth dat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echnologist’s identif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Which of the following is true about image marker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1. They are radiopaque.</w:t>
      </w:r>
    </w:p>
    <w:p>
      <w:pPr>
        <w:pStyle w:val="Normal"/>
        <w:keepLines/>
        <w:suppressAutoHyphens w:val="true"/>
        <w:autoSpaceDE w:val="false"/>
        <w:rPr>
          <w:color w:val="000000"/>
        </w:rPr>
      </w:pPr>
      <w:r>
        <w:rPr>
          <w:color w:val="000000"/>
        </w:rPr>
        <w:t>2. They should be reversed before being placed on the IR.</w:t>
      </w:r>
    </w:p>
    <w:p>
      <w:pPr>
        <w:pStyle w:val="Normal"/>
        <w:keepLines/>
        <w:suppressAutoHyphens w:val="true"/>
        <w:autoSpaceDE w:val="false"/>
        <w:rPr>
          <w:color w:val="000000"/>
        </w:rPr>
      </w:pPr>
      <w:r>
        <w:rPr>
          <w:color w:val="000000"/>
        </w:rPr>
        <w:t>3. They should be positioned as close to the median plane as possible.</w:t>
      </w:r>
    </w:p>
    <w:p>
      <w:pPr>
        <w:pStyle w:val="Normal"/>
        <w:keepLines/>
        <w:suppressAutoHyphens w:val="true"/>
        <w:autoSpaceDE w:val="false"/>
        <w:rPr>
          <w:color w:val="000000"/>
        </w:rPr>
      </w:pPr>
      <w:r>
        <w:rPr>
          <w:color w:val="000000"/>
        </w:rPr>
        <w:t>4. They will be magnified if positioned on the imaging table or pat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onl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 and 4 onl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2 and 3 onl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4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i/>
          <w:iCs/>
          <w:color w:val="000000"/>
        </w:rPr>
        <w:t>Match the marker placement with the projec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Lateral vertebra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aterally, on side being identifi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teriorly, identifying side positioned closer to I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lace marker anywhere within exposure fiel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aterally, identifying side situated closer to the 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PA crani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aterally, on side being identifi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teriorly, identifying side positioned closer to I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lace marker anywhere within exposure fiel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aterally, identifying side situated closer to the 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lang w:val="fr-FR"/>
        </w:rPr>
      </w:pPr>
      <w:r>
        <w:rPr>
          <w:color w:val="000000"/>
          <w:lang w:val="fr-FR"/>
        </w:rPr>
        <w:t>ANS:</w:t>
        <w:tab/>
        <w:t>A</w:t>
        <w:tab/>
        <w:t>REF:</w:t>
        <w:tab/>
        <w:t>9</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keepLines/>
        <w:tabs>
          <w:tab w:val="clear" w:pos="720"/>
          <w:tab w:val="right" w:pos="-180" w:leader="none"/>
          <w:tab w:val="left" w:pos="0" w:leader="none"/>
        </w:tabs>
        <w:suppressAutoHyphens w:val="true"/>
        <w:autoSpaceDE w:val="false"/>
        <w:ind w:hanging="810"/>
        <w:rPr/>
      </w:pPr>
      <w:r>
        <w:rPr/>
        <w:tab/>
        <w:t>5.</w:t>
        <w:tab/>
        <w:t>PA oblique vertebra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aterally, on side being identifi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teriorly, identifying side positioned closer to I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lace marker anywhere within exposure fiel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aterally, identifying side situated closer to the 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Lateral h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aterally, on side being identifi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teriorly, identifying side positioned closer to I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lace marker anywhere within exposure fiel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aterally, identifying side situated closer to the 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Which guideline below should be used to position the identification (ID) pl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lace the ID plate within the collimated field whenever possibl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osition the ID plate toward the direction in which the central ray was angl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osition the ID plate next to the narrowest anatomic struc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8.</w:t>
        <w:tab/>
        <w:t xml:space="preserve">Good collimation practices will do all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crease radiation dosa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ffect the amount of scatter radiation that reaches the I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duce the visibility of recorded detail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duce digital radiography histogram analysis err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Elongation occurs in all the following situations, except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art is off-cente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central ray is angled with the par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central ray and part are perpendicular but the IR is angle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central ray and IR are perpendicular and the part is ang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21-2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For an open joint space to be obtained, the central ray must be aligned ____ to the j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erpendicula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arall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2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When the central ray is angled, the structure situated ____ the IR is projected the m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arther away fro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loser t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20-21</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color w:val="000000"/>
        </w:rPr>
        <w:t>Two images were obtained on the same structure. Image 1 was obtained using a 48-inch source–image receptor distance (SID) and a 5-inch object–image receptor distance (OID), and image 2 was obtained using a 48-inch SID and a 3-inch OI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Which image will demonstrate sharper recorded deta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mage 1</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mage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2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Which image will demonstrate greater size distor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mage 1</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mage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2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A small focal spot should be used for each of the following situations, except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ne detail demonstration is importa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xtremities are imag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milliamperage setting is above 300.</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patient can control mo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2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Which technical factor listed below is primarily used to regulate den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kVp</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grid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istances (SID, O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3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Which of the following technical factors is primarily used to regulate contr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kVp</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grid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istances (SID, O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4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What percentage of kVp adjustment doubles the density on an im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5%</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30%</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3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An image demonstrating motion and adequate density was obtained using 100 mA at 0.5 seconds. If the time was changed to 0.25 seconds, what mA should be used to maintain den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00 mA</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00 mA</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300 m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400 m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3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An AP abdomen projection was obtained using 85 kVp at 10 mAs. The resulting image demonstrated excessively low contrast, although the density was acceptable. What new technique could be used to obtain the projection with equal density but higher contr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72 kVp at 10 mA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72 kVp at 2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81 kVp at 13 mA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98 kVp at 5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4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The processor defaced an AP foot projection obtained at 50 kVp at 30 mAs. Before repeating the projection, the technologist noticed that the image was slightly overexposed at the area of interest. It would not have been dark enough to cause it to need repeating. What new technique should the technologist use when she repeats the proj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48 kVp at 30 mA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50 kVp at 15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50 kVp at 21 mA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42 kVp at 3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3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A patient stepped on a needle left in the carpet. Because only half the needle has been located and the patient has pain in the foot where the needle penetrated, it is suspected that the other half of the needle is still in the patient’s foot. If the average technique for a lateral foot projection is 60 kVp at 75 mAs, what new technique should be used for t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1 kVp at 37 mA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51 kVp at 75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55 kVp at 75 mA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60 kVp at 75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59</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i/>
          <w:iCs/>
          <w:color w:val="000000"/>
        </w:rPr>
        <w:t>Match the technical adjustment required with the trauma device or patient condition</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Emphysem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15%-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w:t>
            </w: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4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Small to medium plaster c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15%-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w:t>
            </w: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Wood backbo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15%-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w:t>
            </w: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Asci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15%-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w:t>
            </w: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Pleural effu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15%-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w:t>
            </w: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E</w:t>
        <w:tab/>
        <w:t>REF:</w:t>
        <w:tab/>
        <w:t>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Postmortem image of head, thorax, and abdom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15%-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w:t>
            </w: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G</w:t>
        <w:tab/>
        <w:t>REF:</w:t>
        <w:tab/>
        <w:t>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Soft-tissue demonstration of foreign o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rFonts w:cs="Times New Roman;Arial"/>
                <w:color w:val="000000"/>
              </w:rPr>
              <w:t xml:space="preserve"> </w:t>
            </w:r>
            <w:r>
              <w:rPr>
                <w:color w:val="000000"/>
              </w:rPr>
              <w:t>15% to 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 to 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Osteopor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 kVp or +25%-3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5-7 kVp or +50%-60% m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15%-20% kV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50% mA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35% mAs</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w:t>
            </w:r>
            <w:r>
              <w:rPr>
                <w:color w:val="000000"/>
              </w:rPr>
              <w:t>8% kVp</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35%-50% 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4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The automatic exposure control (AEC) with the thyristor set for a 400-speed screen-film system was used with an 800-speed film-screen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exposure will automatically adjust as the system speed changes to maintain densi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exposure and kVp will automatically adjust as the system speed changes to maintain density and contras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AEC does not automatically change. The image will be overexposed. The density will be adequate, but the contrast will be l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4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31.</w:t>
        <w:tab/>
        <w:t xml:space="preserve">All the following are true </w:t>
      </w:r>
      <w:r>
        <w:rPr>
          <w:i/>
          <w:iCs/>
          <w:color w:val="000000"/>
        </w:rPr>
        <w:t>except</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creasing the OID will always result in a noticeable density lo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creasing the OID will reduce the amount of scatter radiation reaching the IR at kVp levels above 60.</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creasing the OID when imaging an anatomic structure that creates significant scatter radiation will require the mAs to be increased 10% for every centimeter of OID elev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t tube potentials below 60 kVp, an increase in the OID has little if any effect on den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42-4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32.</w:t>
        <w:tab/>
        <w:t>An 8:1 grid was used for a mobile AP hip projection. The same AP hip projection was later obtained in the Radiology Department using a 12:1 table-Bucky grid. Which of the two hip projections will demonstrate the greatest grid artifact noise</w:t>
      </w:r>
      <w:r>
        <w:rPr/>
        <w:t xml:space="preserve"> </w:t>
      </w:r>
      <w:r>
        <w:rPr>
          <w:color w:val="000000"/>
        </w:rPr>
        <w:t>if mispositio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8:1 gri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2:1 gr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53</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i/>
          <w:iCs/>
          <w:color w:val="000000"/>
        </w:rPr>
        <w:t>Match the patient condition with the subject contrast that the resulting image would displ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3.</w:t>
        <w:tab/>
        <w:t>Dense bo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igh subject contra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w subject 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4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4.</w:t>
        <w:tab/>
        <w:t>High fat con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igh subject contra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w subject 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4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5.</w:t>
        <w:tab/>
        <w:t>Well-developed muscular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igh subject contra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w subject 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4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6.</w:t>
        <w:tab/>
        <w:t>Fluid retention caused by dis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igh subject contra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w subject 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4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7.</w:t>
        <w:tab/>
        <w:t>Bony structures with low mineral con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igh subject contra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w subject 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4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8.</w:t>
        <w:tab/>
        <w:t>A PA chest projection was obtained using a grid with a recommended 40-inch focal range with a 72-inch SID. Where would the grid cutoff be demonstrated on the proj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eripherall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cross the entire image, but more noticeable on one sid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venly across the entire im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3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9.</w:t>
        <w:tab/>
        <w:t>Describe the grid cutoff that occurs if the central ray is angled toward the grid’s lead str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n both sides of the ima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cross the entire image, but more noticeable on one sid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venly across the entire im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3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0.</w:t>
        <w:tab/>
        <w:t>A grid should be used for all of the following, except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art being imaged measures 10 c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ver 60 kVp is us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n increase in image contrast is desire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decrease in scatter radiation production is desi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3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41.</w:t>
        <w:tab/>
        <w:t xml:space="preserve">The following are true about double-exposed screen-film images </w:t>
      </w:r>
      <w:r>
        <w:rPr>
          <w:i/>
          <w:iCs/>
          <w:color w:val="000000"/>
        </w:rPr>
        <w:t>except</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y appear blurry and can be mistaken for patient mo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y demonstrated high image densit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y demonstrate adequate density because the system will adjust for the increased exposur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y can be identified by evaluating the cortical outlines of bony struct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51</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i/>
          <w:iCs/>
          <w:color w:val="000000"/>
        </w:rPr>
        <w:t>Place the following tasks in the order in which they should be performed during a trauma examination</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2.</w:t>
        <w:tab/>
        <w:t>Disinfect equipment, IRs, and positioning de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r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con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ir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urt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fth</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Sixth</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G</w:t>
        <w:tab/>
        <w:t>REF:</w:t>
        <w:tab/>
        <w:t>6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3.</w:t>
        <w:tab/>
        <w:t>Gather and organize equipment, IR, positioning devices, and other sup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r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con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ir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urt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fth</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Sixth</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5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4.</w:t>
        <w:tab/>
        <w:t>Determine the projections that will be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r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con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ir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urt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fth</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Sixth</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5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5.</w:t>
        <w:tab/>
        <w:t>Process and evaluate proje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r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con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ir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urt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fth</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Sixth</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E</w:t>
        <w:tab/>
        <w:t>REF:</w:t>
        <w:tab/>
        <w:t>6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6.</w:t>
        <w:tab/>
        <w:t>Return pat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r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con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ir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urt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fth</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Sixth</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6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7.</w:t>
        <w:tab/>
        <w:t>Obtain required proje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r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con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ir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urt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fth</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Sixth</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58-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8.</w:t>
        <w:tab/>
        <w:t>Determine patient mobility, alertness, and ability to follow requ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r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con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ir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urt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fth</w:t>
            </w:r>
          </w:p>
        </w:tc>
      </w:tr>
      <w:tr>
        <w:trPr/>
        <w:tc>
          <w:tcPr>
            <w:tcW w:w="360" w:type="dxa"/>
            <w:tcBorders/>
          </w:tcPr>
          <w:p>
            <w:pPr>
              <w:pStyle w:val="Normal"/>
              <w:keepLines/>
              <w:suppressAutoHyphens w:val="true"/>
              <w:autoSpaceDE w:val="false"/>
              <w:rPr>
                <w:color w:val="000000"/>
              </w:rPr>
            </w:pPr>
            <w:r>
              <w:rPr>
                <w:color w:val="000000"/>
              </w:rPr>
              <w:t>f.</w:t>
            </w:r>
          </w:p>
        </w:tc>
        <w:tc>
          <w:tcPr>
            <w:tcW w:w="8100" w:type="dxa"/>
            <w:tcBorders/>
          </w:tcPr>
          <w:p>
            <w:pPr>
              <w:pStyle w:val="Normal"/>
              <w:keepLines/>
              <w:suppressAutoHyphens w:val="true"/>
              <w:autoSpaceDE w:val="false"/>
              <w:rPr>
                <w:color w:val="000000"/>
              </w:rPr>
            </w:pPr>
            <w:r>
              <w:rPr>
                <w:color w:val="000000"/>
              </w:rPr>
              <w:t>Sixth</w:t>
            </w:r>
          </w:p>
        </w:tc>
      </w:tr>
      <w:tr>
        <w:trPr/>
        <w:tc>
          <w:tcPr>
            <w:tcW w:w="360" w:type="dxa"/>
            <w:tcBorders/>
          </w:tcPr>
          <w:p>
            <w:pPr>
              <w:pStyle w:val="Normal"/>
              <w:keepLines/>
              <w:suppressAutoHyphens w:val="true"/>
              <w:autoSpaceDE w:val="false"/>
              <w:rPr>
                <w:color w:val="000000"/>
              </w:rPr>
            </w:pPr>
            <w:r>
              <w:rPr>
                <w:color w:val="000000"/>
              </w:rPr>
              <w:t>g.</w:t>
            </w:r>
          </w:p>
        </w:tc>
        <w:tc>
          <w:tcPr>
            <w:tcW w:w="8100" w:type="dxa"/>
            <w:tcBorders/>
          </w:tcPr>
          <w:p>
            <w:pPr>
              <w:pStyle w:val="Normal"/>
              <w:keepLines/>
              <w:suppressAutoHyphens w:val="true"/>
              <w:autoSpaceDE w:val="false"/>
              <w:rPr>
                <w:color w:val="000000"/>
              </w:rPr>
            </w:pPr>
            <w:r>
              <w:rPr>
                <w:color w:val="000000"/>
              </w:rPr>
              <w:t>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58-5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9.</w:t>
        <w:tab/>
        <w:t>The patient’s knee is unable to extend fully for an AP lower leg projection, causing the lower leg to be at a 20-degree angle with the IR. The projection should be obtained with a _________-degree central ray angle and ___________ -degree lower leg to IR ang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0, 2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0, 10</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20, 20</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0, 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6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TRUE/FAL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A PA chest projection is displayed as if the viewer and patient were facing one anoth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A left lateral chest projection is displayed with the patient facing the viewer’s left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A lateral foot projection is displayed as if it were hanging from the to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4.</w:t>
        <w:tab/>
        <w:t>A PA oblique projection (RAO position) of lumbar vertebrae is displayed with the patient’s right side on the viewer’s left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5.</w:t>
        <w:tab/>
        <w:t>An inferosuperior axial projection of the shoulder is displayed with the anterior surface facing upwar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6.</w:t>
        <w:tab/>
        <w:t>Extremity images are displayed so that the anterior or lateral surfaces are facing the vie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7.</w:t>
        <w:tab/>
        <w:t>When the marker is only faintly or partially demonstrated on the resulting projection, the information should be permanently added directly over the original mark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8.</w:t>
        <w:tab/>
        <w:t>A hypersthenic patient’s thorax is wider than that of an asthenic pat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9.</w:t>
        <w:tab/>
        <w:t>A sthenic patient’s thorax is longer than that of an asthenic pat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0.</w:t>
        <w:tab/>
        <w:t>A hyposthenic patient has a lower diaphragm than a sthenic pat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1.</w:t>
        <w:tab/>
        <w:t>The asthenic patient has the longest and narrowest thorax.</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2.</w:t>
        <w:tab/>
        <w:t>The least amount of x-ray beam divergence is at the central r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3.</w:t>
        <w:tab/>
        <w:t>When an angled central ray is used to record a structure, the structure is projected in the same direction that the x-rays are travel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4.</w:t>
        <w:tab/>
        <w:t>Off-centered diverged beams will affect structures in the same manner as an angled central r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19-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5.</w:t>
        <w:tab/>
        <w:t>The farther from the central ray one moves, the greater will be the angle of diverge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6.</w:t>
        <w:tab/>
        <w:t>When operating mobile radiography units, a source-skin distance of at least 12 inches (30 cm) must be maintain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3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7.</w:t>
        <w:tab/>
        <w:t>Compensating filters that are accurately positioned between the focal spot and patient will reduce radiation exposu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30-3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8.</w:t>
        <w:tab/>
        <w:t>Using a high-ratio grid will reduce radiation exposu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3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9.</w:t>
        <w:tab/>
        <w:t>Shielding of the eyes, thyroid, breasts, and gonads should occur when they lie within 2 inches (5 cm) of the primary bea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3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0.</w:t>
        <w:tab/>
        <w:t>Female gonadal shielding should protect the ovaries, uterine tubes, and uter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31-3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1.</w:t>
        <w:tab/>
        <w:t>Motion on an image that resulted when a patient yawned during the exposure is considered volunta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2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2.</w:t>
        <w:tab/>
        <w:t>Penetration and contrast scale are controlled by kVp when using the automatic exposure control (AEC) un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3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3.</w:t>
        <w:tab/>
        <w:t>The mA should be set at the highest station to meet the minimum response time requirements accurately when using the AEC un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4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4.</w:t>
        <w:tab/>
        <w:t>If the AEC backup time is too short for the required exposure, the resulting image will be underexpos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4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5.</w:t>
        <w:tab/>
        <w:t>An overexposed image will result if the chosen ionization chamber is located beneath a structure that has a lower atomic number, or is thinner or less dense than the structure of interes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4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6.</w:t>
        <w:tab/>
        <w:t>If the AEC is used on peripheral or very small anatomy where the activated chamber(s) is not completely covered by the anatomy, the capacitor will quickly reach its maximum level, resulting in an underexposed im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T</w:t>
        <w:tab/>
        <w:t>REF:</w:t>
        <w:tab/>
        <w:t>4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7.</w:t>
        <w:tab/>
        <w:t>The AEC backup timer should be set at 100% to 150% of the expected manual exposure time to prevent overexposu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4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8.</w:t>
        <w:tab/>
        <w:t>The AEC’s thyristor is automatically adjusted for different screen-film combinations before exposures are tak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F</w:t>
        <w:tab/>
        <w:t>REF:</w:t>
        <w:tab/>
        <w:t>42</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COMPLE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A(n) (a)______________ disease causes the tissues to increase in mass density or thickness, whereas a(n) (b)______________ diseases cause the tissue to break dow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 additive, (b) destruct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38-39</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1, 2006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1, 2006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Fonts w:cs="Mangal"/>
                            </w:rPr>
                          </w:pPr>
                          <w:r>
                            <w:rPr>
                              <w:rStyle w:val="PageNumber"/>
                              <w:rFonts w:cs="Mangal"/>
                            </w:rPr>
                            <w:t>1-</w:t>
                          </w: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11</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Header"/>
                      <w:rPr>
                        <w:rStyle w:val="PageNumber"/>
                        <w:rFonts w:cs="Mangal"/>
                      </w:rPr>
                    </w:pPr>
                    <w:r>
                      <w:rPr>
                        <w:rStyle w:val="PageNumber"/>
                        <w:rFonts w:cs="Mangal"/>
                      </w:rPr>
                      <w:t>1-</w:t>
                    </w: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11</w:t>
                    </w:r>
                    <w:r>
                      <w:rPr>
                        <w:rStyle w:val="PageNumber"/>
                        <w:rFonts w:cs="Mangal"/>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Arial" w:hAnsi="Times New Roman;Arial" w:eastAsia="Times New Roman;Arial" w:cs="Mangal"/>
      <w:color w:val="auto"/>
      <w:sz w:val="24"/>
      <w:szCs w:val="24"/>
      <w:lang w:val="en-US" w:bidi="hi-IN" w:eastAsia="zh-CN"/>
    </w:rPr>
  </w:style>
  <w:style w:type="character" w:styleId="DefaultParagraphFont">
    <w:name w:val="Default Paragraph Font"/>
    <w:qFormat/>
    <w:rPr/>
  </w:style>
  <w:style w:type="character" w:styleId="HeaderChar">
    <w:name w:val="Header Char"/>
    <w:qFormat/>
    <w:rPr>
      <w:rFonts w:cs="Mangal"/>
      <w:sz w:val="24"/>
      <w:szCs w:val="21"/>
      <w:lang w:val="en-US" w:bidi="hi-IN"/>
    </w:rPr>
  </w:style>
  <w:style w:type="character" w:styleId="FooterChar">
    <w:name w:val="Footer Char"/>
    <w:qFormat/>
    <w:rPr>
      <w:rFonts w:cs="Mangal"/>
      <w:sz w:val="24"/>
      <w:szCs w:val="21"/>
      <w:lang w:val="en-US" w:bidi="hi-IN"/>
    </w:rPr>
  </w:style>
  <w:style w:type="character" w:styleId="PageNumber">
    <w:name w:val="Page Number"/>
    <w:rPr>
      <w:rFonts w:cs="Times New Roman;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38:00Z</dcterms:created>
  <dc:creator>madhuprasad.s</dc:creator>
  <dc:description/>
  <dc:language>en-US</dc:language>
  <cp:lastModifiedBy>LOAN</cp:lastModifiedBy>
  <dcterms:modified xsi:type="dcterms:W3CDTF">2012-11-30T14:38:00Z</dcterms:modified>
  <cp:revision>2</cp:revision>
  <dc:subject/>
  <dc:title>Martensen: Radiographic Image Analysis, 3rd Edition</dc:title>
</cp:coreProperties>
</file>