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559474025"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819536115"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799568596"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723133414"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1839445095"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1000437081"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1504423945"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