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260409092"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152257385"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858942686"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82658926"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041341400"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1724316817"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1414618423"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