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CHAPTER 1: WHAT IS SOCIAL PSYCHOLOGY?</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 w:ascii="Times New Roman" w:hAnsi="Times New Roman"/>
          <w:color w:val="000000"/>
        </w:rPr>
        <w:tab/>
        <w:t>1.</w:t>
        <w:tab/>
        <w:t xml:space="preserve">Social psychologists do </w:t>
      </w:r>
      <w:r>
        <w:rPr>
          <w:rFonts w:cs="Times New Roman" w:ascii="Times New Roman" w:hAnsi="Times New Roman"/>
          <w:i/>
          <w:iCs/>
          <w:color w:val="000000"/>
        </w:rPr>
        <w:t xml:space="preserve">not </w:t>
      </w:r>
      <w:r>
        <w:rPr/>
        <w:t>general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rk in settings outside of an academic contex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ider the effects of external, nonsocial factors on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udy phenomena about which commonsense beliefs are he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y more attention to group behavior than the behavior of individuals within group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REF:</w:t>
        <w:tab/>
        <w:t>What Is Social Psychology?</w:t>
        <w:tab/>
        <w:t>OBJ:</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 w:ascii="Times New Roman" w:hAnsi="Times New Roman"/>
          <w:color w:val="000000"/>
        </w:rPr>
        <w:tab/>
        <w:t>2.</w:t>
        <w:tab/>
        <w:t xml:space="preserve">Which of the following questions would a social psychologist be </w:t>
      </w:r>
      <w:r>
        <w:rPr>
          <w:rFonts w:cs="Times New Roman" w:ascii="Times New Roman" w:hAnsi="Times New Roman"/>
          <w:i/>
          <w:iCs/>
          <w:color w:val="000000"/>
        </w:rPr>
        <w:t xml:space="preserve">most </w:t>
      </w:r>
      <w:r>
        <w:rPr/>
        <w:t>likely to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crime rates different among people of higher versus lower socioeconomic stat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at risk factors contribute to the onset of schizophren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there a link between playing violent video games and engaging in aggressive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 citizens in countries with democratic governments report greater life satisfaction than citizens in countries with autocratic governme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REF:</w:t>
        <w:tab/>
        <w:t>What Is Social Psychology?</w:t>
        <w:tab/>
        <w:t>OBJ:</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 w:ascii="Times New Roman" w:hAnsi="Times New Roman"/>
          <w:i/>
          <w:iCs/>
          <w:color w:val="000000"/>
        </w:rPr>
        <w:tab/>
        <w:t>3.</w:t>
        <w:tab/>
        <w:t xml:space="preserve">Social psychology is all of the following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cience addressing a diverse array of top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tudy of how people think, feel, and beha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mpilation of anecdotal observations and case stud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approach applying the scientific method of systematic observation, description, and measur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REF:</w:t>
        <w:tab/>
        <w:t>What Is Social Psychology?</w:t>
        <w:tab/>
        <w:t>OBJ:</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4.</w:t>
        <w:tab/>
        <w:t>Social psychology is primarily concerned with the ways in whi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oup factors contribute to the functioning of social institu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conscious forces influence conscious motivations and desi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ecific personality characteristics predict behavior across situ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ividuals think, feel, and behave with regard to oth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REF:</w:t>
        <w:tab/>
        <w:t>What Is Social Psychology?</w:t>
        <w:tab/>
        <w:t>OBJ:</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5.</w:t>
        <w:tab/>
        <w:t>Social psychology differs from history and philosophy in i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tention to the scientific meth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cern with human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eater focus on cultural influe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re narrow and refined bandwidth of intere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What Is Social Psychology?</w:t>
        <w:tab/>
        <w:t>OBJ:</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 w:ascii="Times New Roman" w:hAnsi="Times New Roman"/>
          <w:color w:val="000000"/>
        </w:rPr>
        <w:tab/>
        <w:t>6.</w:t>
        <w:tab/>
        <w:t xml:space="preserve">Which of the following is </w:t>
      </w:r>
      <w:r>
        <w:rPr>
          <w:rFonts w:cs="Times New Roman" w:ascii="Times New Roman" w:hAnsi="Times New Roman"/>
          <w:i/>
          <w:iCs/>
          <w:color w:val="000000"/>
        </w:rPr>
        <w:t xml:space="preserve">not </w:t>
      </w:r>
      <w:r>
        <w:rPr/>
        <w:t>considered an important part of the scientific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stematic observ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riable defin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u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asur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REF:</w:t>
        <w:tab/>
        <w:t>What Is Social Psychology?</w:t>
        <w:tab/>
        <w:t>OBJ:</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7.</w:t>
        <w:tab/>
        <w:t>Anita wants to spend her career studying the factors that predict whether the members of a couple are satisfied with their marriage. If she chooses to do so as a social psychologist, it is likely that her pursuit wil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cus more on people’s thoughts than on their actual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phasize the importance of different personality types, such as “fun-loving” and “open to new experie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amine couples rather than individuals as the unit of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lude systematic observation and measurement of coupl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REF:</w:t>
        <w:tab/>
        <w:t>What Is Social Psychology?</w:t>
        <w:tab/>
        <w:t>OBJ:</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 w:ascii="Times New Roman" w:hAnsi="Times New Roman"/>
          <w:color w:val="000000"/>
        </w:rPr>
        <w:tab/>
        <w:t>8.</w:t>
        <w:tab/>
        <w:t xml:space="preserve">Mariano is interested in how the diversity of a group affects its performance. If Mariano is a social psychologist, it is </w:t>
      </w:r>
      <w:r>
        <w:rPr>
          <w:rFonts w:cs="Times New Roman" w:ascii="Times New Roman" w:hAnsi="Times New Roman"/>
          <w:i/>
          <w:iCs/>
          <w:color w:val="000000"/>
        </w:rPr>
        <w:t xml:space="preserve">unlikely </w:t>
      </w:r>
      <w:r>
        <w:rPr/>
        <w:t>that he wil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duct experiments that compare diverse and non-diverse grou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cus more on the details of recent Supreme Court rulings regarding affirmative action than examining the actual behavior of grou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 interested in the thoughts as well as behaviors of people within those grou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ct the perceived influence of diversity among the members of the groups to be as influential as the actual changes in performance caused by diverse demograph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REF:</w:t>
        <w:tab/>
        <w:t>What Is Social Psychology?</w:t>
        <w:tab/>
        <w:t>OBJ:</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9.</w:t>
        <w:tab/>
        <w:t>Which of the following is a central part of the definition of social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uses historical events as its primary source of dat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assumes that thoughts and behaviors are influenced by other 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focuses more on the behavior of groups than on that of individu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emphasizes the solitary nature of human behavi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REF:</w:t>
        <w:tab/>
        <w:t>What Is Social Psychology?</w:t>
        <w:tab/>
        <w:t>OBJ:</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 w:ascii="Times New Roman" w:hAnsi="Times New Roman"/>
          <w:color w:val="000000"/>
        </w:rPr>
        <w:tab/>
        <w:t>10.</w:t>
        <w:tab/>
        <w:t xml:space="preserve">Which of the following statements about social psychology is </w:t>
      </w:r>
      <w:r>
        <w:rPr>
          <w:rFonts w:cs="Times New Roman" w:ascii="Times New Roman" w:hAnsi="Times New Roman"/>
          <w:i/>
          <w:iCs/>
          <w:color w:val="000000"/>
        </w:rPr>
        <w:t>false</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goal of social psychology is to develop general principles that describe human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assumption of social psychology is that only social factors influence human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psychology relies on the scientific method to learn about human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psychology is concerned with the way in which the imagined presence of others influences individua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REF:</w:t>
        <w:tab/>
        <w:t>What Is Social Psychology?</w:t>
        <w:tab/>
        <w:t>OBJ:</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 w:ascii="Times New Roman" w:hAnsi="Times New Roman"/>
          <w:color w:val="000000"/>
        </w:rPr>
        <w:tab/>
        <w:t>11.</w:t>
        <w:tab/>
        <w:t xml:space="preserve">A social psychologist would be </w:t>
      </w:r>
      <w:r>
        <w:rPr>
          <w:rFonts w:cs="Times New Roman" w:ascii="Times New Roman" w:hAnsi="Times New Roman"/>
          <w:i/>
          <w:iCs/>
          <w:color w:val="000000"/>
        </w:rPr>
        <w:t xml:space="preserve">least </w:t>
      </w:r>
      <w:r>
        <w:rPr/>
        <w:t>likely to conduct a study examining the effec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leep on concentration a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mperature on highway shooti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al attitudes on friendship form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ademic performance on self-estee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What Is Social Psychology?</w:t>
        <w:tab/>
        <w:t>OBJ:</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 w:ascii="Times New Roman" w:hAnsi="Times New Roman"/>
          <w:color w:val="000000"/>
        </w:rPr>
        <w:tab/>
        <w:t>12.</w:t>
        <w:tab/>
        <w:t xml:space="preserve">Sarunas is a social psychologist. Of the following studies, he is probably </w:t>
      </w:r>
      <w:r>
        <w:rPr>
          <w:rFonts w:cs="Times New Roman" w:ascii="Times New Roman" w:hAnsi="Times New Roman"/>
          <w:i/>
          <w:iCs/>
          <w:color w:val="000000"/>
        </w:rPr>
        <w:t xml:space="preserve">most </w:t>
      </w:r>
      <w:r>
        <w:rPr/>
        <w:t>interested in reading about one demonstrating the effect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titude similarity on interpersonal attr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mmigration patterns on stock market activ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traction on attention to a visual displa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rcotic substances on neurotransmitter activity in the brai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What Is Social Psychology?</w:t>
        <w:tab/>
        <w:t>OBJ:</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13.</w:t>
        <w:tab/>
        <w:t>Courses in social psychology are often required for students majoring in which of the following fiel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du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urn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s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REF:</w:t>
        <w:tab/>
        <w:t>What Is Social Psychology?</w:t>
        <w:tab/>
        <w:t>OBJ:</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14.</w:t>
        <w:tab/>
        <w:t>The study conducted by Walton and Cohen (2011) on the impact of insecurity on academic performance focuses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he influence of information on the temporary nature of belonging uncertainty on academic performance in male versus female students.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der differences in academic perform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racial differences in academic performance.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he influence of information on the temporary nature of belonging uncertainty on academic performance in African-American versus Caucasian students.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REF:</w:t>
        <w:tab/>
        <w:t>What Is Social Psychology?</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15.</w:t>
        <w:tab/>
        <w:t>The results of the “belongingness uncertainty” study conducted by Walton and Cohen (2011) indicat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knowing that initial insecurity as a university freshman is normal and temporary improved academic performance through the end of the freshman year for African-American and Caucasian students, but not beyond that year.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knowing that initial insecurity as a university freshman is normal and temporary improved academic performance through the end of the freshman year for African-American students, but not beyond that year.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knowing that initial insecurity as a university freshman is normal and temporary improved academic performance through the senior year for both African-American and Caucasian students.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knowing that initial insecurity as a university freshman is normal and temporary improved academic performance through the senior year for African-American students.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REF:</w:t>
        <w:tab/>
        <w:t>What Is Social Psychology?</w:t>
        <w:tab/>
        <w:t>OBJ:</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16.</w:t>
        <w:tab/>
        <w:t>Extrapolating from the Walton and Cohen (2011) study of belongingness uncertainty and academic performance, knowing that feeling insecure at the outset of one’s freshman year is normal and temporary should hel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students perform better throughout all the years of colle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frican-American, but not Caucasian, students perform better throughout all the years of colle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all students perform better during their freshman year, but not much beyond that.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African-American, but not Caucasian, students perform better during their freshman year, but not much beyond that.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REF:</w:t>
        <w:tab/>
        <w:t>What Is Social Psychology?</w:t>
        <w:tab/>
        <w:t>OBJ:</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17.</w:t>
        <w:tab/>
        <w:t>How did Walton and Cohen (2011) explain the failure of information on belongingness uncertainty to help Caucasian students improve academic performance, as compared to their African-American counterpar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Caucasian students don’t experience belongingness uncertainty at all.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Caucasian students have less persistent experience of belongingness uncertainty.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ucasian students have more persistent experience of belongingness uncertain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Caucasian students did not listen to or process the message on belongingness uncertain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REF:</w:t>
        <w:tab/>
        <w:t>What Is Social Psychology?</w:t>
        <w:tab/>
        <w:t>OBJ:</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Bianca is African American, and she is a new university student. She is feeling quite nervous about being part of a university. Based on research by Walton and Cohen (2011), what can you tell her that will help her succe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udy hard--it pays of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t involved so you will have social suppo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Feeling nervous about school is normal and temporary.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e very organized so that you will be able to do everything on time.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REF:</w:t>
        <w:tab/>
        <w:t>What Is Social Psychology?</w:t>
        <w:tab/>
        <w:t>OBJ:</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9.</w:t>
        <w:tab/>
        <w:t xml:space="preserve">Which student will be helped </w:t>
      </w:r>
      <w:r>
        <w:rPr>
          <w:rFonts w:cs="Times New Roman" w:ascii="Times New Roman" w:hAnsi="Times New Roman"/>
          <w:i/>
          <w:iCs/>
          <w:color w:val="000000"/>
        </w:rPr>
        <w:t>most</w:t>
      </w:r>
      <w:r>
        <w:rPr/>
        <w:t xml:space="preserve"> by being given information on how normal it is to feel stress and uncertainty during their freshman yea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acey, an African-American fema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rey, a Caucasian fema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am, a Caucasian ma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Xiao-Ping, a Chinese-American female.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What Is Social Psychology?</w:t>
        <w:tab/>
        <w:t>OBJ:</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20.</w:t>
        <w:tab/>
        <w:t>Sociologists tend to study behavior at the _____ level, whereas social psychologists study behavior at the _____ leve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oup; individu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personal; cultur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ecific; gener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cogni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What Is Social Psychology?</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 w:ascii="Times New Roman" w:hAnsi="Times New Roman"/>
          <w:color w:val="000000"/>
        </w:rPr>
        <w:tab/>
        <w:t>21.</w:t>
        <w:tab/>
        <w:t xml:space="preserve">Sociologists studying the effects of media violence would be </w:t>
      </w:r>
      <w:r>
        <w:rPr>
          <w:rFonts w:cs="Times New Roman" w:ascii="Times New Roman" w:hAnsi="Times New Roman"/>
          <w:i/>
          <w:iCs/>
          <w:color w:val="000000"/>
        </w:rPr>
        <w:t>more</w:t>
      </w:r>
      <w:r>
        <w:rPr/>
        <w:t xml:space="preserve"> likely than social psychologist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duct experiments manipulating the amount of media violence viewed by particip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sess changes in television availability and in murder rates over the last 30 yea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cern themselves with situational variables that moderate the effects of media violence on its view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cus on the types of individuals who choose to view media viole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REF:</w:t>
        <w:tab/>
        <w:t>What Is Social Psychology?</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 w:ascii="Times New Roman" w:hAnsi="Times New Roman"/>
          <w:color w:val="000000"/>
        </w:rPr>
        <w:tab/>
        <w:t>22.</w:t>
        <w:tab/>
        <w:t xml:space="preserve">To examine the relationship between economic conditions and violence, Gunther compares the murder rates for counties with different median incomes. Gunther’s research </w:t>
      </w:r>
      <w:r>
        <w:rPr>
          <w:rFonts w:cs="Times New Roman" w:ascii="Times New Roman" w:hAnsi="Times New Roman"/>
          <w:i/>
          <w:iCs/>
          <w:color w:val="000000"/>
        </w:rPr>
        <w:t xml:space="preserve">best </w:t>
      </w:r>
      <w:r>
        <w:rPr/>
        <w:t>characterizes what field of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nic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ity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REF:</w:t>
        <w:tab/>
        <w:t>What Is Social Psychology?</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 w:ascii="Times New Roman" w:hAnsi="Times New Roman"/>
          <w:color w:val="000000"/>
        </w:rPr>
        <w:tab/>
        <w:t>23.</w:t>
        <w:tab/>
        <w:t xml:space="preserve">To examine the relationship between temperature and violence, Priti manipulates the thermostat in her laboratory while participants are engaged in a military simulation game. She then looks at the effect of this manipulation on their aggressive behavior during the game, comparing participants in the “warm” condition to those in the “comfortable” condition. Priti's research </w:t>
      </w:r>
      <w:r>
        <w:rPr>
          <w:rFonts w:cs="Times New Roman" w:ascii="Times New Roman" w:hAnsi="Times New Roman"/>
          <w:i/>
          <w:iCs/>
          <w:color w:val="000000"/>
        </w:rPr>
        <w:t xml:space="preserve">best </w:t>
      </w:r>
      <w:r>
        <w:rPr/>
        <w:t>characterizes what field of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nic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ity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REF:</w:t>
        <w:tab/>
        <w:t>What Is Social Psychology?</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Applied</w:t>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 w:ascii="Times New Roman" w:hAnsi="Times New Roman"/>
          <w:color w:val="000000"/>
        </w:rPr>
        <w:tab/>
        <w:t>24.</w:t>
        <w:tab/>
        <w:t xml:space="preserve">Brad is a social psychologist. Marion is a sociologist. Which of the following research questions is </w:t>
      </w:r>
      <w:r>
        <w:rPr>
          <w:rFonts w:cs="Times New Roman" w:ascii="Times New Roman" w:hAnsi="Times New Roman"/>
          <w:i/>
          <w:iCs/>
          <w:color w:val="000000"/>
        </w:rPr>
        <w:t xml:space="preserve">most </w:t>
      </w:r>
      <w:r>
        <w:rPr/>
        <w:t>likely of interest to both of th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do societal and immediate factors influence racial differences in academic achiev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does positive and negative feedback impact conceptions of the sel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 different socioeconomic groups express different political attitud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n an authority figure influence people to act in ways that they normally would no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What Is Social Psychology?</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 w:ascii="Times New Roman" w:hAnsi="Times New Roman"/>
          <w:color w:val="000000"/>
        </w:rPr>
        <w:tab/>
        <w:t>25.</w:t>
        <w:tab/>
        <w:t xml:space="preserve">Which of the following statements concerning social psychology and sociology is </w:t>
      </w:r>
      <w:r>
        <w:rPr>
          <w:rFonts w:cs="Times New Roman" w:ascii="Times New Roman" w:hAnsi="Times New Roman"/>
          <w:i/>
          <w:iCs/>
          <w:color w:val="000000"/>
        </w:rPr>
        <w:t>false</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ists tend to study societal level variables, whereas social psychologists focus on more specific and immediate variab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psychology studies human behavior at the level of the individual, whereas sociology studies human behavior at the group lev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psychologists and sociologists often study the same issues and publish in the same journ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ists are more likely than social psychologists to rely on experimentation to study human behavi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REF:</w:t>
        <w:tab/>
        <w:t>What Is Social Psychology?</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26.</w:t>
        <w:tab/>
        <w:t>When comparing social psychology to sociology, a major difference i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arget populations studi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umber of variables explor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cus on the individual or the grou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phasis on how social context affects behavi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REF:</w:t>
        <w:tab/>
        <w:t>What Is Social Psychology?</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27.</w:t>
        <w:tab/>
        <w:t>Marilyn is interested in whether schizophrenic individuals tend to interpret verbal feedback from others as negative even if it is positive. It might be said that Marilyn is doing research at the intersection of social psychology a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volutionary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ity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nical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REF:</w:t>
        <w:tab/>
        <w:t>What Is Social Psychology?</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28.</w:t>
        <w:tab/>
        <w:t>Although related to other fields, social psychology is distinct in that its emphasis is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derstanding the immediate situational factors that influence human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assifying and treating psychological disor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dentifying individual characteristics that are relatively stable across ti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scribing the relationship between human behavior and societal variabl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What Is Social Psychology?</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 w:ascii="Times New Roman" w:hAnsi="Times New Roman"/>
          <w:color w:val="000000"/>
        </w:rPr>
        <w:tab/>
        <w:t>29.</w:t>
        <w:tab/>
        <w:t xml:space="preserve">Which of the following is </w:t>
      </w:r>
      <w:r>
        <w:rPr>
          <w:rFonts w:cs="Times New Roman" w:ascii="Times New Roman" w:hAnsi="Times New Roman"/>
          <w:i/>
          <w:iCs/>
          <w:color w:val="000000"/>
        </w:rPr>
        <w:t xml:space="preserve">true </w:t>
      </w:r>
      <w:r>
        <w:rPr/>
        <w:t>regarding social psychology and clinical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earchers in both fields might conduct studies investigating outcomes such as anxiety or depre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earch in social psychology utilizes the scientific method, whereas research in clinical psychology does no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th fields are primarily concerned with the underlying causes of atypical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ists in both fields must become certified in therapy aimed toward helping individuals with mental illn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What Is Social Psychology?</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 w:ascii="Times New Roman" w:hAnsi="Times New Roman"/>
          <w:color w:val="000000"/>
        </w:rPr>
        <w:tab/>
        <w:t>30.</w:t>
        <w:tab/>
        <w:t xml:space="preserve">Which of the following branches of psychology is </w:t>
      </w:r>
      <w:r>
        <w:rPr>
          <w:rFonts w:cs="Times New Roman" w:ascii="Times New Roman" w:hAnsi="Times New Roman"/>
          <w:i/>
          <w:iCs/>
          <w:color w:val="000000"/>
        </w:rPr>
        <w:t xml:space="preserve">most </w:t>
      </w:r>
      <w:r>
        <w:rPr/>
        <w:t>interested in “the power of the situ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nic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ity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REF:</w:t>
        <w:tab/>
        <w:t>What Is Social Psychology?</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31.</w:t>
        <w:tab/>
        <w:t>What distinguishes social psychology from other specialties in psychology is i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e of the scientific method in research desig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phasis on correlational research desig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tention to the influence of situational context on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llingness to consider cross-cultural differences in human behavior and cogni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REF:</w:t>
        <w:tab/>
        <w:t>What Is Social Psychology?</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 w:ascii="Times New Roman" w:hAnsi="Times New Roman"/>
          <w:color w:val="000000"/>
        </w:rPr>
        <w:tab/>
        <w:t>32.</w:t>
        <w:tab/>
        <w:t xml:space="preserve">Astrid has developed a 12-item questionnaire to help her identify individuals who tend to be skeptical of authority figures across different situations. Astrid is </w:t>
      </w:r>
      <w:r>
        <w:rPr>
          <w:rFonts w:cs="Times New Roman" w:ascii="Times New Roman" w:hAnsi="Times New Roman"/>
          <w:i/>
          <w:iCs/>
          <w:color w:val="000000"/>
        </w:rPr>
        <w:t>most</w:t>
      </w:r>
      <w:r>
        <w:rPr/>
        <w:t xml:space="preserve"> likely a _____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n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REF:</w:t>
        <w:tab/>
        <w:t>What Is Social Psychology?</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 w:ascii="Times New Roman" w:hAnsi="Times New Roman"/>
          <w:color w:val="000000"/>
        </w:rPr>
        <w:tab/>
        <w:t>33.</w:t>
        <w:tab/>
        <w:t xml:space="preserve">The interaction between individual characteristics and situational constraints on the way people behave </w:t>
      </w:r>
      <w:r>
        <w:rPr>
          <w:rFonts w:cs="Times New Roman" w:ascii="Times New Roman" w:hAnsi="Times New Roman"/>
          <w:i/>
          <w:iCs/>
          <w:color w:val="000000"/>
        </w:rPr>
        <w:t xml:space="preserve">best </w:t>
      </w:r>
      <w:r>
        <w:rPr/>
        <w:t>reflects the intersection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and personality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ity and soci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and clinic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nical and developmental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REF:</w:t>
        <w:tab/>
        <w:t>What Is Social Psychology?</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34.</w:t>
        <w:tab/>
        <w:t>Hyunwoo believes that image-oriented ads will be more persuasive for individuals concerned with the way they appear to others, whereas ads that stress product quality will be more effective for individuals who are less concerned with their public image. This belief represents the intersection of what two fields of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psychology and clinic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psychology and cognitive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psychology and personality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psychology and soci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REF:</w:t>
        <w:tab/>
        <w:t>What Is Social Psychology?</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35.</w:t>
        <w:tab/>
        <w:t>Diane is interested in whether women with nurturing personalities are more reliable friends both inside and outside the workplace. Rebecca is interested in the hypothesis that women tend to be more nurturing outside the workplace because others expect them to be nurturing. It is likely that Diane is a _____ psychologist and Rebecca is a _____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person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nical; person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ity; clin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ity; soci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REF:</w:t>
        <w:tab/>
        <w:t>What Is Social Psychology?</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 w:ascii="Times New Roman" w:hAnsi="Times New Roman"/>
          <w:color w:val="000000"/>
        </w:rPr>
        <w:tab/>
        <w:t>36.</w:t>
        <w:tab/>
        <w:t xml:space="preserve">Which of the following research questions does </w:t>
      </w:r>
      <w:r>
        <w:rPr>
          <w:rFonts w:cs="Times New Roman" w:ascii="Times New Roman" w:hAnsi="Times New Roman"/>
          <w:i/>
          <w:iCs/>
          <w:color w:val="000000"/>
        </w:rPr>
        <w:t xml:space="preserve">not </w:t>
      </w:r>
      <w:r>
        <w:rPr/>
        <w:t>involve the interaction of social and cognitive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at situational factors influence whether someone interprets an event as an emergency and then makes a decision to offer help to a strang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does injury to a particular part of the brain influence the ability to form new memo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does a threat to self-esteem influence people’s ability to pay attention to complex stimul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do stereotypes influence our memory of social interac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REF:</w:t>
        <w:tab/>
        <w:t>What Is Social Psychology?</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 w:ascii="Times New Roman" w:hAnsi="Times New Roman"/>
          <w:color w:val="000000"/>
        </w:rPr>
        <w:tab/>
        <w:t>37.</w:t>
        <w:tab/>
        <w:t xml:space="preserve">Antoine investigates the extent to which depressed individuals have difficulty forming accurate memories of social interactions, particularly when those interactions are stressful. His research is </w:t>
      </w:r>
      <w:r>
        <w:rPr>
          <w:rFonts w:cs="Times New Roman" w:ascii="Times New Roman" w:hAnsi="Times New Roman"/>
          <w:i/>
          <w:iCs/>
          <w:color w:val="000000"/>
        </w:rPr>
        <w:t xml:space="preserve">best </w:t>
      </w:r>
      <w:r>
        <w:rPr/>
        <w:t>described as being at the intersection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ity, cognitive, and clinic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social, and personality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clinical, and cognitive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nical, personality, and social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REF:</w:t>
        <w:tab/>
        <w:t>What Is Social Psychology?</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 w:ascii="Times New Roman" w:hAnsi="Times New Roman"/>
          <w:color w:val="000000"/>
        </w:rPr>
        <w:tab/>
        <w:t>38.</w:t>
        <w:tab/>
        <w:t xml:space="preserve">It could be argued that social psychology supplements common sense about human behavior in all of the following ways </w:t>
      </w:r>
      <w:r>
        <w:rPr>
          <w:rFonts w:cs="Times New Roman" w:ascii="Times New Roman" w:hAnsi="Times New Roman"/>
          <w:i/>
          <w:iCs/>
          <w:color w:val="000000"/>
        </w:rPr>
        <w:t xml:space="preserve">except </w:t>
      </w:r>
      <w:r>
        <w:rPr/>
        <w:t>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psychology tests commonsense assumptions using scientific meth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psychology addresses many of the same issues about which people have intui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psychological theories are as broad in scope as common sen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psychological findings tend to support most intuitive beliefs about human behavi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REF:</w:t>
        <w:tab/>
        <w:t>What Is Social Psychology?</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39.</w:t>
        <w:tab/>
        <w:t>Social psychological research is a necessary endeavor because our commonsense intui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nd to be very unst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ften contradict each oth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not as shared by other people as we thin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generally accurate but are held with little confide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REF:</w:t>
        <w:tab/>
        <w:t>What Is Social Psychology?</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40.</w:t>
        <w:tab/>
        <w:t>Social psychology differs from common sense in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on sense tends to produce more accurate knowledge about human behavior than soci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on sense captures the full complexity of human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psychology is far more intuitive than common sen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psychology relies on the scientific method to test its theor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REF:</w:t>
        <w:tab/>
        <w:t>What Is Social Psychology?</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1.</w:t>
        <w:tab/>
        <w:t>The phenomenon that makes people question how social psychology is different from common sense is called the _____ phenomenon</w:t>
      </w:r>
      <w:r>
        <w:rPr/>
        <w:t xml:space="preserv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 knew it all alo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cience is stupi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elf-superior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hale and hear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What Is Social Psychology?</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42.</w:t>
        <w:tab/>
        <w:t>The field of social psychology emerged as a distinct discipline around the end of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7th centu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8th centu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9th centu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th centu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REF:</w:t>
        <w:tab/>
        <w:t>A Brief History of Soci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3</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 w:ascii="Times New Roman" w:hAnsi="Times New Roman"/>
          <w:color w:val="000000"/>
        </w:rPr>
        <w:tab/>
        <w:t>43.</w:t>
        <w:tab/>
        <w:t xml:space="preserve">Ringelmann and Triplett are </w:t>
      </w:r>
      <w:r>
        <w:rPr>
          <w:rFonts w:cs="Times New Roman" w:ascii="Times New Roman" w:hAnsi="Times New Roman"/>
          <w:i/>
          <w:iCs/>
          <w:color w:val="000000"/>
        </w:rPr>
        <w:t xml:space="preserve">best </w:t>
      </w:r>
      <w:r>
        <w:rPr/>
        <w:t>label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irst researchers to explore conform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ists who established social psychology as a distinct discipl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ioneers in the field of social cogn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ounders of social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REF:</w:t>
        <w:tab/>
        <w:t>A Brief History of Soci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3</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44.</w:t>
        <w:tab/>
        <w:t>Among the following social psychologists, who was one of the original founders of social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rman Triplet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nley Milgra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chael Nort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ilip Zimbardo</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A Brief History of Soci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3</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45.</w:t>
        <w:tab/>
        <w:t>Which of the following people is credited with publishing the first research article in social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x Ringelman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rman Triplet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loyd Allpo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hn Haharwoo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REF:</w:t>
        <w:tab/>
        <w:t>A Brief History of Soci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3</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46.</w:t>
        <w:tab/>
        <w:t>Blaine works in a factory producing car stereos. He notices that workers produce more stereos by the end of the day when they work together in the same room than when they work in separate rooms. His observation is consistent with a classic study conducted by which of the following research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w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iplet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herif</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REF:</w:t>
        <w:tab/>
        <w:t>A Brief History of Soci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3</w:t>
        <w:tab/>
        <w:t>KEY:</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47.</w:t>
        <w:tab/>
        <w:t>“Founders of social psychology” Norman Triplett and Max Ringelmann both did research examin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fluence groups exert on their memb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mpact of the presence of others on perform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behaviors are shaped by percep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mpact of different leadership strategies on group performa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REF:</w:t>
        <w:tab/>
        <w:t>A Brief History of Soci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3</w:t>
        <w:tab/>
        <w:t>KEY:</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48.</w:t>
        <w:tab/>
        <w:t>Which of the following events is regarded as having established social psychology as a distinct field of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ublication of the first three textbooks in soci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ublication of the first research article in soci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ormation of the Society for the Psychological Study of Social Issu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troduction of the interactionist perspective to the field of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A Brief History of Soci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3</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49.</w:t>
        <w:tab/>
        <w:t>Floyd Allport’s social psychology textbook, published in 1924, is credited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stablishing the field’s emphasis on the scientific meth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mbuing the field with a cross-cultural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roducing the major theories of soci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ridging the “hot” and “cold” perspectives on behavior and cogni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A Brief History of Soci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3</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 w:ascii="Times New Roman" w:hAnsi="Times New Roman"/>
          <w:color w:val="000000"/>
        </w:rPr>
        <w:tab/>
        <w:t>50.</w:t>
        <w:tab/>
        <w:t xml:space="preserve">Which of the following people did </w:t>
      </w:r>
      <w:r>
        <w:rPr>
          <w:rFonts w:cs="Times New Roman" w:ascii="Times New Roman" w:hAnsi="Times New Roman"/>
          <w:i/>
          <w:iCs/>
          <w:color w:val="000000"/>
        </w:rPr>
        <w:t xml:space="preserve">not </w:t>
      </w:r>
      <w:r>
        <w:rPr/>
        <w:t>author one of social psychology’s first textbook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lliam McDouga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zafer Sheri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dward Ro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loyd Allpor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REF:</w:t>
        <w:tab/>
        <w:t>A Brief History of Soci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3</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51.</w:t>
        <w:tab/>
        <w:t>If a student wants to find the first source that established social psychology as a separate field with an emphasis on experimentation, he or she should probably rea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port’s (1924) tex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ingelmann’s (1913) artic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cDougall’s (1908) tex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iplett’s (1897–1898) artic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A Brief History of Soci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3</w:t>
        <w:tab/>
        <w:t>KEY:</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 w:ascii="Times New Roman" w:hAnsi="Times New Roman"/>
          <w:color w:val="000000"/>
        </w:rPr>
        <w:tab/>
        <w:t>52.</w:t>
        <w:tab/>
        <w:t xml:space="preserve">According to your textbook, one of the people who had the greatest impact on the developing field of social psychology was </w:t>
      </w:r>
      <w:r>
        <w:rPr>
          <w:rFonts w:cs="Times New Roman" w:ascii="Times New Roman" w:hAnsi="Times New Roman"/>
          <w:i/>
          <w:iCs/>
          <w:color w:val="000000"/>
        </w:rPr>
        <w:t xml:space="preserve">not </w:t>
      </w:r>
      <w:r>
        <w:rPr/>
        <w:t>a psychologist. Who was this pers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t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arles Lindberg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olf Hitl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ackie Robins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REF:</w:t>
        <w:tab/>
        <w:t>A Brief History of Soci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3</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53.</w:t>
        <w:tab/>
        <w:t>Which historical event sparked great interest in and gave shape to the field of social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Great Depre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use of two atomic bombs by the United States during World War I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azi Holocaust during World War I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merican Civil Rights Mov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REF:</w:t>
        <w:tab/>
        <w:t>A Brief History of Soci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3</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 w:ascii="Times New Roman" w:hAnsi="Times New Roman"/>
          <w:color w:val="000000"/>
        </w:rPr>
        <w:tab/>
        <w:t>54.</w:t>
        <w:tab/>
        <w:t xml:space="preserve">Of the following important figures in the history of social psychology, who </w:t>
      </w:r>
      <w:r>
        <w:rPr>
          <w:rFonts w:cs="Times New Roman" w:ascii="Times New Roman" w:hAnsi="Times New Roman"/>
          <w:i/>
          <w:iCs/>
          <w:color w:val="000000"/>
        </w:rPr>
        <w:t>most</w:t>
      </w:r>
      <w:r>
        <w:rPr/>
        <w:t xml:space="preserve"> explicitly emphasized application of the field to social problems in socie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rdon Allpo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itz Hei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x Ringelman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zafer Sherif</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A Brief History of Soci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3</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 w:ascii="Times New Roman" w:hAnsi="Times New Roman"/>
          <w:color w:val="000000"/>
        </w:rPr>
        <w:tab/>
        <w:t>55.</w:t>
        <w:tab/>
        <w:t xml:space="preserve">Which of the following classic investigations is </w:t>
      </w:r>
      <w:r>
        <w:rPr>
          <w:rFonts w:cs="Times New Roman" w:ascii="Times New Roman" w:hAnsi="Times New Roman"/>
          <w:i/>
          <w:iCs/>
          <w:color w:val="000000"/>
        </w:rPr>
        <w:t xml:space="preserve">not </w:t>
      </w:r>
      <w:r>
        <w:rPr/>
        <w:t>thought to have arisen from the researcher’s attempt to understand events in Nazi German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herif’s experiments on social influ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iplett’s research on performance in grou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lgram’s study of destructive obed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win’s research on conserv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REF:</w:t>
        <w:tab/>
        <w:t>A Brief History of Soci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3</w:t>
        <w:tab/>
        <w:t>KEY:</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56.</w:t>
        <w:tab/>
        <w:t>Which social psychologist is credited with demonstrating that complex social processes could be studied scientifical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heri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 Allpo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i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win</w:t>
            </w:r>
          </w:p>
        </w:tc>
      </w:tr>
      <w:tr>
        <w:trPr/>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10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A Brief History of Soci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3</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57.</w:t>
        <w:tab/>
        <w:t>The work of Muzafer Sherif was important for the development of social psychology because 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monstrated the interaction between personality characteristics and situational fac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eloped professional associations for social psycholog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howed that complex social behavior could be examined scientifical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lped to find solutions to the crisis in the field during the 1960s and 1970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REF:</w:t>
        <w:tab/>
        <w:t>A Brief History of Soci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3</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58.</w:t>
        <w:tab/>
        <w:t>Muzafer Sherif’s research was crucial for the development of social psychology because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roduced the idea of cognitive disson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d the beginning of the pluralistic approach that continues to characterize the fie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rmly established the importance of an interactionist persp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monstrated the feasibility of studying complex social issues in a rigorous, scientific mann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REF:</w:t>
        <w:tab/>
        <w:t>A Brief History of Soci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3</w:t>
        <w:tab/>
        <w:t>KEY:</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59.</w:t>
        <w:tab/>
        <w:t>According to the interactionist perspective, behavior is a result of the interaction betwe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tivation and cogn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roverts and extraver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ity and situ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oretical and practical concer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REF:</w:t>
        <w:tab/>
        <w:t>A Brief History of Soci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3</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60.</w:t>
        <w:tab/>
        <w:t>By stressing both internal differences among individuals and differences among external situations, the interactionist perspective is an approach combin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ity psychology with soci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psychology with clinic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psychology with soci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psychology with soci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A Brief History of Soci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3</w:t>
        <w:tab/>
        <w:t>KEY:</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61.</w:t>
        <w:tab/>
        <w:t>An emphasis on experiments addressing the interaction of individuals and their social context is particularly clear in the writing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ich Petty and John Caciopp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x Ringelmann and Norman Triplet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rman Triplett and Kurt Lew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urt Lewin and Floyd Allpor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REF:</w:t>
        <w:tab/>
        <w:t>A Brief History of Soci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3</w:t>
        <w:tab/>
        <w:t>KEY:</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 w:ascii="Times New Roman" w:hAnsi="Times New Roman"/>
          <w:color w:val="000000"/>
        </w:rPr>
        <w:tab/>
        <w:t>62.</w:t>
        <w:tab/>
        <w:t xml:space="preserve">Phoebe is a graduate student in social psychology who will only agree to conducting research that will help address an ongoing social problem. Phoebe’s desire is </w:t>
      </w:r>
      <w:r>
        <w:rPr>
          <w:rFonts w:cs="Times New Roman" w:ascii="Times New Roman" w:hAnsi="Times New Roman"/>
          <w:i/>
          <w:iCs/>
          <w:color w:val="000000"/>
        </w:rPr>
        <w:t xml:space="preserve">most </w:t>
      </w:r>
      <w:r>
        <w:rPr/>
        <w:t>consistent with the philosophies of which of the following pairs of individu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rdon Allport and Floyd Allpo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rdon Allport and Kurt Lew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urt Lewin and Leon Festing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on Festinger and Gordon Allpor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REF:</w:t>
        <w:tab/>
        <w:t>A Brief History of Soci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3</w:t>
        <w:tab/>
        <w:t>KEY:</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 w:ascii="Times New Roman" w:hAnsi="Times New Roman"/>
          <w:color w:val="000000"/>
        </w:rPr>
        <w:tab/>
        <w:t>63.</w:t>
        <w:tab/>
        <w:t xml:space="preserve">Which of the following is </w:t>
      </w:r>
      <w:r>
        <w:rPr>
          <w:rFonts w:cs="Times New Roman" w:ascii="Times New Roman" w:hAnsi="Times New Roman"/>
          <w:i/>
          <w:iCs/>
          <w:color w:val="000000"/>
        </w:rPr>
        <w:t xml:space="preserve">true </w:t>
      </w:r>
      <w:r>
        <w:rPr/>
        <w:t>regarding Kurt Lew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s interactionist perspective argues that human behavior is mostly a function of situational pressu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s push for practical research was met with great resistance in the early days of soci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 was the first to test social psychological hypotheses in a scientific mann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 conducted research on what kinds of leaders elicit the best work from group  memb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REF:</w:t>
        <w:tab/>
        <w:t>A Brief History of Soci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3</w:t>
        <w:tab/>
        <w:t>KEY:</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64.</w:t>
        <w:tab/>
        <w:t>Lewin’s research concerning both how to promote economical and nutritious eating habits, and what kinds of leaders elicit the best work from group members, was important in establishing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ferent topics require different research strateg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psychology could be used to understand and help solve practical proble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arly theories in social psychology were often historically and culturally limi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psychologists may unwittingly influence the behavior of research participa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REF:</w:t>
        <w:tab/>
        <w:t>A Brief History of Soci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3</w:t>
        <w:tab/>
        <w:t>KEY:</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65.</w:t>
        <w:tab/>
        <w:t>Because of his research on practical issues, such as the research he conducted in the 1940s concerning promotion of more economical and nutritious eating habits, Kurt Lewin could be considered one of the founder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volutionary soci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neuroimmun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hot” theories of soci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pplied social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REF:</w:t>
        <w:tab/>
        <w:t>A Brief History of Soci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3</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66.</w:t>
        <w:tab/>
        <w:t>Mona would like to understand the interactionist perspective. She has enough time to skim two textbooks. She should probably read one textbook in social psychology and one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volutionary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nic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ity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REF:</w:t>
        <w:tab/>
        <w:t>A Brief History of Soci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3</w:t>
        <w:tab/>
        <w:t>KEY:</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 w:ascii="Times New Roman" w:hAnsi="Times New Roman"/>
          <w:color w:val="000000"/>
        </w:rPr>
        <w:tab/>
        <w:t>67.</w:t>
        <w:tab/>
        <w:t xml:space="preserve">Which of the following </w:t>
      </w:r>
      <w:r>
        <w:rPr>
          <w:rFonts w:cs="Times New Roman" w:ascii="Times New Roman" w:hAnsi="Times New Roman"/>
          <w:i/>
          <w:iCs/>
          <w:color w:val="000000"/>
        </w:rPr>
        <w:t xml:space="preserve">best </w:t>
      </w:r>
      <w:r>
        <w:rPr/>
        <w:t>illustrates Lewin’s interactionist perspect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lly is a very creative kind of person who likes to build thi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erry only works because he receives a very large inco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ikki is usually shy, but at work she appears to be quite outgo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ury gives money to charities because he wants other people to think he is very generou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REF:</w:t>
        <w:tab/>
        <w:t>A Brief History of Soci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3</w:t>
        <w:tab/>
        <w:t>KEY:</w:t>
        <w:tab/>
        <w:t>Applied</w:t>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68.</w:t>
        <w:tab/>
        <w:t>Abe subscribes to a psychoanalytic view of human behavior. Abe’s view probably differs from that of Kurt Lewin in that Abe is more likely to emphasize the power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ternal rewar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nal mot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tuational fac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personal relationship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REF:</w:t>
        <w:tab/>
        <w:t>A Brief History of Soci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3</w:t>
        <w:tab/>
        <w:t>KEY:</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69.</w:t>
        <w:tab/>
        <w:t>Sarai studies stereotypes and prejudice; Kevin studies how people learn about themselves by comparing themselves to others. Sarai and Kevin probably feel particular gratitude to _____ and _____, respectively, for helping to establish these areas in social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ch; G. Allpo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 Allport, Festing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estinger; Sheri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herif; As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REF:</w:t>
        <w:tab/>
        <w:t>A Brief History of Soci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3</w:t>
        <w:tab/>
        <w:t>KEY:</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 w:ascii="Times New Roman" w:hAnsi="Times New Roman"/>
          <w:color w:val="000000"/>
        </w:rPr>
        <w:tab/>
        <w:t>70.</w:t>
        <w:tab/>
        <w:t xml:space="preserve">Elliot is interested in how people can change their attitudes through their own behavior. He would do </w:t>
      </w:r>
      <w:r>
        <w:rPr>
          <w:rFonts w:cs="Times New Roman" w:ascii="Times New Roman" w:hAnsi="Times New Roman"/>
          <w:i/>
          <w:iCs/>
          <w:color w:val="000000"/>
        </w:rPr>
        <w:t>best</w:t>
      </w:r>
      <w:r>
        <w:rPr/>
        <w:t xml:space="preserve"> to read the writings of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 Allpo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esting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lgra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REF:</w:t>
        <w:tab/>
        <w:t>A Brief History of Soci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3</w:t>
        <w:tab/>
        <w:t>KEY:</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71.</w:t>
        <w:tab/>
        <w:t>Ashraf would like to read about social psychological research on conformity. He should look at the research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w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esting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 Allpor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A Brief History of Soci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3</w:t>
        <w:tab/>
        <w:t>KEY:</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72.</w:t>
        <w:tab/>
        <w:t>Research on the social psychological underpinnings of prejudice might be said to have its roots in research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 Allpo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 Allpo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esting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REF:</w:t>
        <w:tab/>
        <w:t>A Brief History of Soci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3</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73.</w:t>
        <w:tab/>
        <w:t>Much of the debate in social psychology during the period of “confidence and crisis” occurred in reaction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usefulness of applied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use of laboratory experi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w technological developments in the research lab.</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win’s interactionist perspec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REF:</w:t>
        <w:tab/>
        <w:t>A Brief History of Soci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4</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74.</w:t>
        <w:tab/>
        <w:t>The reference to social psychology in the 1960s and 1970s as being in the midst of “confidence and crisis” reflects an expansion in the types of issues studied by researchers, as well as increased criticism that largely came fro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ellow social psycholog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general publ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opular medi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REF:</w:t>
        <w:tab/>
        <w:t>A Brief History of Soci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4</w:t>
        <w:tab/>
        <w:t>KEY:</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 w:ascii="Times New Roman" w:hAnsi="Times New Roman"/>
          <w:color w:val="000000"/>
        </w:rPr>
        <w:tab/>
        <w:t>75.</w:t>
        <w:tab/>
        <w:t xml:space="preserve">Which of the following was </w:t>
      </w:r>
      <w:r>
        <w:rPr>
          <w:rFonts w:cs="Times New Roman" w:ascii="Times New Roman" w:hAnsi="Times New Roman"/>
          <w:i/>
          <w:iCs/>
          <w:color w:val="000000"/>
        </w:rPr>
        <w:t xml:space="preserve">not </w:t>
      </w:r>
      <w:r>
        <w:rPr/>
        <w:t>a criticism of laboratory experimentation in the 1960s and 1970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iments were sometimes uneth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imenters’ expectations might influence the resul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heories being tested in the laboratory were often historically and culturally limi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iments did not allow researchers to draw conclusions about the causal relationship between variabl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REF:</w:t>
        <w:tab/>
        <w:t>A Brief History of Soci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4</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76.</w:t>
        <w:tab/>
        <w:t>Which of the following represented a critique of social psychology in the 1960s and 1970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iscipline failed to address topics of social relev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iscipline failed to distinguish itself from other fields of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earchers had not yet agreed upon a conventional method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indings were limited to current historical circumstan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REF:</w:t>
        <w:tab/>
        <w:t>A Brief History of Soci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4</w:t>
        <w:tab/>
        <w:t>KEY:</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 w:ascii="Times New Roman" w:hAnsi="Times New Roman"/>
          <w:i/>
          <w:iCs/>
          <w:color w:val="000000"/>
        </w:rPr>
        <w:tab/>
        <w:t>77.</w:t>
        <w:tab/>
        <w:t xml:space="preserve">Raynei criticized the field of social psychology during the 1960s and 1970s. It is likely that Raynei despaired about the ability of social psychological researchers to do all of the following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ggest possible solutions to everyday social concer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knowledge their role in artificially producing the results of their stud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ider the cultural context in which their findings were obtain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sign ethical experimental contex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A Brief History of Soci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4</w:t>
        <w:tab/>
        <w:t>KEY:</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78.</w:t>
        <w:tab/>
        <w:t>Arguably, the most famous research in social psychology focused on the situational factors influencing obedience to authority and was conduct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 Allpo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 Allpo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esting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REF:</w:t>
        <w:tab/>
        <w:t>A Brief History of Soci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4</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79.</w:t>
        <w:tab/>
        <w:t>During the 1960s and 1970s, social psychologists who favored laboratory experiments rebuffed critics by arguing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itics’ concerns regarding experimenter bias were exaggerated and misplac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did not matter that some studies were unethical because the benefits of running these experiments outweighed the co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imental studies were easier to conduct than non-experimental stud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heoretical principles being tested in the lab were widely applicable across eras and cultur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REF:</w:t>
        <w:tab/>
        <w:t>A Brief History of Soci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4</w:t>
        <w:tab/>
        <w:t>KEY:</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 w:ascii="Times New Roman" w:hAnsi="Times New Roman"/>
          <w:i/>
          <w:iCs/>
          <w:color w:val="000000"/>
        </w:rPr>
        <w:tab/>
        <w:t>80.</w:t>
        <w:tab/>
        <w:t xml:space="preserve">Social psychologists reacted to critiques of the field in the 1960s and 1970s by doing all of the following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opting more rigorous and formalized ethical standar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ying more attention to cross-cultural differences in cognition and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nouncing experiments as unacceptably artific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eloping more stringent procedures to avoid the effects of experimenter bia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REF:</w:t>
        <w:tab/>
        <w:t>A Brief History of Soci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4</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 w:ascii="Times New Roman" w:hAnsi="Times New Roman"/>
          <w:color w:val="000000"/>
        </w:rPr>
        <w:tab/>
        <w:t>81.</w:t>
        <w:tab/>
        <w:t xml:space="preserve">Social psychology in the period from the middle 1970s through the 1990s can </w:t>
      </w:r>
      <w:r>
        <w:rPr>
          <w:rFonts w:cs="Times New Roman" w:ascii="Times New Roman" w:hAnsi="Times New Roman"/>
          <w:i/>
          <w:iCs/>
          <w:color w:val="000000"/>
        </w:rPr>
        <w:t xml:space="preserve">best </w:t>
      </w:r>
      <w:r>
        <w:rPr/>
        <w:t>be described as a tim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fidence and cri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activ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ur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action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REF:</w:t>
        <w:tab/>
        <w:t>A Brief History of Soci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4</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82.</w:t>
        <w:tab/>
        <w:t>When Taka is teaching his social psychology class, he emphasizes that the field must encompass a range of research techniques and cultural perspectives if it is to flourish. Taka’s emphasis reflect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extualist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pirical approa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hot” approach to studying social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uralistic orien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REF:</w:t>
        <w:tab/>
        <w:t>A Brief History of Soci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4</w:t>
        <w:tab/>
        <w:t>KEY:</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83.</w:t>
        <w:tab/>
        <w:t>A pluralistic approach to social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courages research outside of controlled setti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phasizes the motivational more than the cognitive underpinnings of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s been supplanted by other approaches in the past 30 yea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mits the kinds of topics that social psychologists can stud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A Brief History of Soci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4</w:t>
        <w:tab/>
        <w:t>KEY:</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 w:ascii="Times New Roman" w:hAnsi="Times New Roman"/>
          <w:color w:val="000000"/>
        </w:rPr>
        <w:tab/>
        <w:t>84.</w:t>
        <w:tab/>
        <w:t xml:space="preserve">Pluralism in social psychology can be seen in all of the following areas </w:t>
      </w:r>
      <w:r>
        <w:rPr>
          <w:rFonts w:cs="Times New Roman" w:ascii="Times New Roman" w:hAnsi="Times New Roman"/>
          <w:i/>
          <w:iCs/>
          <w:color w:val="000000"/>
        </w:rPr>
        <w:t xml:space="preserve">except </w:t>
      </w:r>
      <w:r>
        <w:rPr/>
        <w:t>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cedures used to secure government fun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gration of “hot” and “cold” perspect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thods social psychologists use to study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lusion of various cultural perspectiv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A Brief History of Soci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4</w:t>
        <w:tab/>
        <w:t>KEY:</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 w:ascii="Times New Roman" w:hAnsi="Times New Roman"/>
          <w:color w:val="000000"/>
        </w:rPr>
        <w:tab/>
        <w:t>85.</w:t>
        <w:tab/>
        <w:t xml:space="preserve">Social cognition can be </w:t>
      </w:r>
      <w:r>
        <w:rPr>
          <w:rFonts w:cs="Times New Roman" w:ascii="Times New Roman" w:hAnsi="Times New Roman"/>
          <w:i/>
          <w:iCs/>
          <w:color w:val="000000"/>
        </w:rPr>
        <w:t xml:space="preserve">best </w:t>
      </w:r>
      <w:r>
        <w:rPr/>
        <w:t>described as the stud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we perceive, remember, and interpret information about the self and ot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cultural differences are manifested in social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xtent to which social behavior is rooted in the chemistry of the bra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teraction of people and new “thinking” comput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A Brief History of Soci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5</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6.</w:t>
        <w:tab/>
        <w:t>Which of the following is an example of a topic a social cognition researcher might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mpact of negative versus positive information in impression form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ole of similarity in values in mate sele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mpact of different types of leaders on group perform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ole of peers in conform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A Brief History of Soci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5</w:t>
        <w:tab/>
        <w:t>KEY:</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7.</w:t>
        <w:tab/>
        <w:t>Kieran is studying how people forms impressions of others. He discovers that when we get negative information about other people, it seems to be weighted more into the impression than positive information. Kiernan is study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oup proce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ower of the situ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cogn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dership and social influe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REF:</w:t>
        <w:tab/>
        <w:t>A Brief History of Soci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5</w:t>
        <w:tab/>
        <w:t>KEY:</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88.</w:t>
        <w:tab/>
        <w:t>Chauncy is interested in how behavior is influenced by the way people think about their social world. Chauncy subscribes to the _____ perspective in social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o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ho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action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oss-cultur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Social Psychology in a New Century: What Is Trending Toda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5</w:t>
        <w:tab/>
        <w:t>KEY:</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89.</w:t>
        <w:tab/>
        <w:t>The “hot” perspective in social psychology emphasizes _____, whereas the “cold” perspective emphasizes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sitive information; negative inform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eelings;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cts; mot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otion; cogni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REF:</w:t>
        <w:tab/>
        <w:t>Social Psychology in a New Century: What Is Trending Toda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5</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90.</w:t>
        <w:tab/>
        <w:t>Fernando studies the relationship between emotions and behavior in social settings. Fernando’s research epitomizes the ____ perspective in social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ural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action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o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ho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REF:</w:t>
        <w:tab/>
        <w:t>Social Psychology in a New Century: What Is Trending Toda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5</w:t>
        <w:tab/>
        <w:t>KEY:</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 w:ascii="Times New Roman" w:hAnsi="Times New Roman"/>
          <w:color w:val="000000"/>
        </w:rPr>
        <w:tab/>
        <w:t>91.</w:t>
        <w:tab/>
        <w:t xml:space="preserve">Benny wants to adopt both a “hot” and “cold” perspective in his research on why married couples get divorced. Which of the following </w:t>
      </w:r>
      <w:r>
        <w:rPr>
          <w:rFonts w:cs="Times New Roman" w:ascii="Times New Roman" w:hAnsi="Times New Roman"/>
          <w:i/>
          <w:iCs/>
          <w:color w:val="000000"/>
        </w:rPr>
        <w:t xml:space="preserve">best </w:t>
      </w:r>
      <w:r>
        <w:rPr/>
        <w:t>exemplifies his approa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 wants to understand what motivates people to stay in marriages that they know from past experience will only get wor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 wants to study the difference between passive and active aggression in marriag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 wants to investigate how spur-of-the-moment marriage problems are solved relative to ongoing proble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 wants to determine whether simple factors, such as mismatches in attitudes, can predict breakups better than communication patter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Social Psychology in a New Century: What Is Trending Toda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5</w:t>
        <w:tab/>
        <w:t>KEY:</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 w:ascii="Times New Roman" w:hAnsi="Times New Roman"/>
          <w:color w:val="000000"/>
        </w:rPr>
        <w:tab/>
        <w:t>92.</w:t>
        <w:tab/>
        <w:t xml:space="preserve">Jeff is a social psychologist who favors the “cold” approach to understanding human behavior. He is conducting research on why people fail to use condoms even when they know that they can reduce their risk of obtaining HIV by doing so. Jeff is </w:t>
      </w:r>
      <w:r>
        <w:rPr>
          <w:rFonts w:cs="Times New Roman" w:ascii="Times New Roman" w:hAnsi="Times New Roman"/>
          <w:i/>
          <w:iCs/>
          <w:color w:val="000000"/>
        </w:rPr>
        <w:t xml:space="preserve">least </w:t>
      </w:r>
      <w:r>
        <w:rPr/>
        <w:t>likely to devote his attention to peop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rive to avoid this inconsisten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ility to detect the inconsisten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areness of the actual risk of unprotected se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mory for past cases in which they have behaved in a manner inconsistent with their attitud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Social Psychology in a New Century: What Is Trending Toda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5</w:t>
        <w:tab/>
        <w:t>KEY:</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 w:ascii="Times New Roman" w:hAnsi="Times New Roman"/>
          <w:color w:val="000000"/>
        </w:rPr>
        <w:tab/>
        <w:t>93.</w:t>
        <w:tab/>
        <w:t xml:space="preserve">Which of the following would </w:t>
      </w:r>
      <w:r>
        <w:rPr>
          <w:rFonts w:cs="Times New Roman" w:ascii="Times New Roman" w:hAnsi="Times New Roman"/>
          <w:i/>
          <w:iCs/>
          <w:color w:val="000000"/>
        </w:rPr>
        <w:t xml:space="preserve">best </w:t>
      </w:r>
      <w:r>
        <w:rPr/>
        <w:t>represent the “hot” perspective in social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good mood can foster attitude 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traction can lead to overdependence on first impres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ilure to recognize that a situation is an emergency can interfere with help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ople can be genetically programmed to aggress against oth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Social Psychology in a New Century: What Is Trending Toda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5</w:t>
        <w:tab/>
        <w:t>KEY:</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 w:ascii="Times New Roman" w:hAnsi="Times New Roman"/>
          <w:color w:val="000000"/>
        </w:rPr>
        <w:tab/>
        <w:t>94.</w:t>
        <w:tab/>
        <w:t xml:space="preserve">Which of the following is </w:t>
      </w:r>
      <w:r>
        <w:rPr>
          <w:rFonts w:cs="Times New Roman" w:ascii="Times New Roman" w:hAnsi="Times New Roman"/>
          <w:i/>
          <w:iCs/>
          <w:color w:val="000000"/>
        </w:rPr>
        <w:t>not</w:t>
      </w:r>
      <w:r>
        <w:rPr/>
        <w:t xml:space="preserve"> identified by your textbook as an influential factor in today’s social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w technological adva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al gene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plit between “red” and “blue” states in the 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terne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REF:</w:t>
        <w:tab/>
        <w:t>Social Psychology in a New Century: What Is Trending Toda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5</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 w:ascii="Times New Roman" w:hAnsi="Times New Roman"/>
          <w:i/>
          <w:iCs/>
          <w:color w:val="000000"/>
        </w:rPr>
        <w:tab/>
        <w:t>95.</w:t>
        <w:tab/>
        <w:t xml:space="preserve">All of the following are characteristic of the field of social psychology today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interest in the way cognition and motivation intera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emphasis on the role of culture in shaping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integration of biological and social perspect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ncern for the lack of ethical standards in resear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REF:</w:t>
        <w:tab/>
        <w:t>Social Psychology in a New Century: What Is Trending Toda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5</w:t>
        <w:tab/>
        <w:t>KEY:</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96.</w:t>
        <w:tab/>
        <w:t>A contemporary social psychologist who studies stereotyping is likely to focus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led, but not automatic proce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utomatic, but not controlled proce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th controlled and automatic proce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REF:</w:t>
        <w:tab/>
        <w:t>Social Psychology in a New Century: What Is Trending Toda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5</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7.</w:t>
        <w:tab/>
        <w:t>Wanting to be accurate in our judgments of ourselves is often in conflict with wanting to feel good about ourselves. This conflict illustrates the importance of integrating the ______ perspectives in social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hot” and “co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led and automa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and biolog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 and cogni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Social Psychology in a New Century: What Is Trending Toda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5</w:t>
        <w:tab/>
        <w:t>KEY:</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8.</w:t>
        <w:tab/>
        <w:t xml:space="preserve">Research suggests that a portion of stereotyping and prejudice may happen quite automatically and be outside of our control. This finding illustrates the importance of understanding the integration of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on, motivation, and emo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culture and neurosc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al genetics and evolutionary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echnology and social psychology.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Social Psychology in a New Century: What Is Trending Toda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5</w:t>
        <w:tab/>
        <w:t>KEY:</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9.</w:t>
        <w:tab/>
        <w:t>Biological perspectives are increasingly being integrated in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sociology and social psychology, but not other branches of psychology.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social psychology, but not clinical psychology.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ity psychology, but not soci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branches of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REF:</w:t>
        <w:tab/>
        <w:t>Social Psychology in a New Century: What Is Trending Toda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6</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 w:ascii="Times New Roman" w:hAnsi="Times New Roman"/>
          <w:color w:val="000000"/>
        </w:rPr>
        <w:tab/>
        <w:t>100.</w:t>
        <w:tab/>
        <w:t xml:space="preserve">Social neuroscience is </w:t>
      </w:r>
      <w:r>
        <w:rPr>
          <w:rFonts w:cs="Times New Roman" w:ascii="Times New Roman" w:hAnsi="Times New Roman"/>
          <w:i/>
          <w:iCs/>
          <w:color w:val="000000"/>
        </w:rPr>
        <w:t xml:space="preserve">best </w:t>
      </w:r>
      <w:r>
        <w:rPr/>
        <w:t>described as the stud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volution of the bra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terplay between genes and the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ocial functioning of neur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teraction of social and neural process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REF:</w:t>
        <w:tab/>
        <w:t>Social Psychology in a New Century: What Is Trending Toda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6</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101.</w:t>
        <w:tab/>
        <w:t>Which of the following is concerned with how the brain influences social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volutionary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cogn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neurosc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al genet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REF:</w:t>
        <w:tab/>
        <w:t>Social Psychology in a New Century: What Is Trending Toda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6</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 w:ascii="Times New Roman" w:hAnsi="Times New Roman"/>
          <w:color w:val="000000"/>
        </w:rPr>
        <w:tab/>
        <w:t>102.</w:t>
        <w:tab/>
        <w:t xml:space="preserve">Which of the following questions would be of </w:t>
      </w:r>
      <w:r>
        <w:rPr>
          <w:rFonts w:cs="Times New Roman" w:ascii="Times New Roman" w:hAnsi="Times New Roman"/>
          <w:i/>
          <w:iCs/>
          <w:color w:val="000000"/>
        </w:rPr>
        <w:t xml:space="preserve">most </w:t>
      </w:r>
      <w:r>
        <w:rPr/>
        <w:t>interest to a social psychologist who studies behavioral genet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 what extent are attitudes inheri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at brain structures are involved in describing the sel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es high self-esteem help people to resist disea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at role does testosterone play in aggress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Social Psychology in a New Century: What Is Trending Toda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6</w:t>
        <w:tab/>
        <w:t>KEY:</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 w:ascii="Times New Roman" w:hAnsi="Times New Roman"/>
          <w:color w:val="000000"/>
        </w:rPr>
        <w:tab/>
        <w:t>103.</w:t>
        <w:tab/>
        <w:t xml:space="preserve">Which of the following is </w:t>
      </w:r>
      <w:r>
        <w:rPr>
          <w:rFonts w:cs="Times New Roman" w:ascii="Times New Roman" w:hAnsi="Times New Roman"/>
          <w:i/>
          <w:iCs/>
          <w:color w:val="000000"/>
        </w:rPr>
        <w:t xml:space="preserve">true </w:t>
      </w:r>
      <w:r>
        <w:rPr/>
        <w:t>of behavioral genet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a subfield of soc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examines the extent to which behavioral tendencies may be inheri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synonymous with evolutionary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considers social experiences to have a negligible effect on behavi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REF:</w:t>
        <w:tab/>
        <w:t>Social Psychology in a New Century: What Is Trending Toda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6</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104.</w:t>
        <w:tab/>
        <w:t>The role of natural selection processes in the development of social behavior is a concern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al gene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cogn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ity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volutionary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REF:</w:t>
        <w:tab/>
        <w:t>Social Psychology in a New Century: What Is Trending Toda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6</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105.</w:t>
        <w:tab/>
        <w:t>Izzy finds that when people vacate a parking spot, they do so more slowly when there is someone waiting to take their spot than if there is no one waiting. He attributes this behavior to an innate predisposition toward territoriality. It might be said that Izzy’s findings represent a combination of work in social psychology a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nic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 gene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throp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volutionary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REF:</w:t>
        <w:tab/>
        <w:t>Social Psychology in a New Century: What Is Trending Toda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6</w:t>
        <w:tab/>
        <w:t>KEY:</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106.</w:t>
        <w:tab/>
        <w:t>Fatma investigates whether the tendency for people to return favors is the result of natural selection. Fatma’s research is in the area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volutionary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oss-cultur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ity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lticultural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Social Psychology in a New Century: What Is Trending Toda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6</w:t>
        <w:tab/>
        <w:t>KEY:</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107.</w:t>
        <w:tab/>
        <w:t>Jessica and Nick are behavioral researchers. Jessica believes that her sons have been aggressive from birth because she and her husband Nick have inborn aggressive tendencies. Nick, however, believes that their sons are aggressive because throughout history it has been adaptive for men to be aggressive so that they can protect their territory and possessions. Nick’s beliefs reflect the influence of _____, whereas Jessica’s beliefs reflect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al genetics; multicultur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lticultural psychology; cross-cultur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oss-cultural research; evolutionary psychology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volutionary psychology; behavioral genet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REF:</w:t>
        <w:tab/>
        <w:t>Social Psychology in a New Century: What Is Trending Toda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6</w:t>
        <w:tab/>
        <w:t>KEY:</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108.</w:t>
        <w:tab/>
        <w:t>Cross-cultural research regarding attitudes about the self indicat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ople from individualistic cultures are more likely than people from collectivist cultures to seek out information that makes them feel good about themsel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ople from individualistic cultures are more likely than people from collectivist cultures to seek out information that points to a need for self-improv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ople from individualistic cultures write more balanced and accurate self-descriptions than do people from collectivist cultu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Social Psychology in a New Century: What Is Trending Toda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6</w:t>
        <w:tab/>
        <w:t>KEY:</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109.</w:t>
        <w:tab/>
        <w:t>Cross-cultural research by Carl Falk and colleagues (2009), in which self-ratings by Canadian and Japanese participants were compared, indicated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nadian participants endorsed more positive traits about the self than did Japanese particip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nadian participants endorsed a more balanced and accurate self-description than did Japanese particip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nadian participants endorsed more negative traits about the self than did Japanese particip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re were no significant differences in the self-descriptions endorsed by Canadian and Japanese participa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Social Psychology in a New Century: What Is Trending Toda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6</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 w:ascii="Times New Roman" w:hAnsi="Times New Roman"/>
          <w:color w:val="000000"/>
        </w:rPr>
        <w:tab/>
        <w:t>110.</w:t>
        <w:tab/>
        <w:t xml:space="preserve">Christine conducts cross-cultural research and Betty conducts multicultural research. Which of the following is probably </w:t>
      </w:r>
      <w:r>
        <w:rPr>
          <w:rFonts w:cs="Times New Roman" w:ascii="Times New Roman" w:hAnsi="Times New Roman"/>
          <w:i/>
          <w:iCs/>
          <w:color w:val="000000"/>
        </w:rPr>
        <w:t>true</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ristine is more interested in discovering differences between her samples than Betty 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tty is more likely to use social psychological research meth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ristine is more likely to sample individuals from many different count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tty is more likely to find differences between her samples than Christine 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REF:</w:t>
        <w:tab/>
        <w:t>Social Psychology in a New Century: What Is Trending Toda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6</w:t>
        <w:tab/>
        <w:t>KEY:</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 w:ascii="Times New Roman" w:hAnsi="Times New Roman"/>
          <w:color w:val="000000"/>
        </w:rPr>
        <w:tab/>
        <w:t>111.</w:t>
        <w:tab/>
        <w:t xml:space="preserve">Of the following, which </w:t>
      </w:r>
      <w:r>
        <w:rPr>
          <w:rFonts w:cs="Times New Roman" w:ascii="Times New Roman" w:hAnsi="Times New Roman"/>
          <w:i/>
          <w:iCs/>
          <w:color w:val="000000"/>
        </w:rPr>
        <w:t xml:space="preserve">best </w:t>
      </w:r>
      <w:r>
        <w:rPr/>
        <w:t>illustrates an interest in multicultural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dentifying what behaviors are caused more by culture than by gene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valuating the behavior of two different racial groups within the same count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derstanding the historical forces that have led to hatred between grou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dorsing a “hot” perspective more than a “cold” perspective of human behavi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REF:</w:t>
        <w:tab/>
        <w:t>Social Psychology in a New Century: What Is Trending Toda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6</w:t>
        <w:tab/>
        <w:t>KEY:</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2.</w:t>
        <w:tab/>
        <w:t>An interdisciplinary subfield that focuses on how social and cognitive psychology relate to economic decision making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bodied cogn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al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social neuroscience.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social political science.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REF:</w:t>
        <w:tab/>
        <w:t>Social Psychology in a New Century: What Is Trending Toda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6</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13.</w:t>
        <w:tab/>
        <w:t>Pettit and Sivanathan (2011) found that if people experienced threat to self-esteem, they were more likel</w:t>
      </w:r>
      <w:r>
        <w:rPr/>
        <w:t xml:space="preserve">y to make a status-driven purchase with credit. This sort of study is part of the newly emerging field of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al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social neuroscience.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lticultural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embodied cognition.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 xml:space="preserve">Social Psychology in a New Century: What Is Trending Today? </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6</w:t>
        <w:tab/>
        <w:t>KEY:</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4.</w:t>
        <w:tab/>
        <w:t>Aimee recently found out that she flunked math again. She is feeling pretty bad about herself. Research in behavioral economics suggests that Aimee wil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 shopping for a high-status item with her credit car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go shopping for a high-status item with cash.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go shopping for a low-status item with her credit card.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go shopping for a low-status item with cash.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Social Psychology in a New Century: What Is Trending Toda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6</w:t>
        <w:tab/>
        <w:t>KEY:</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5.</w:t>
        <w:tab/>
        <w:t>The interdisciplinary subfield that examines the close link between our minds and the positioning, experiences, and actions of our bodies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al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bodied cogn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social neuroscience.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evolutionary psychology.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REF:</w:t>
        <w:tab/>
        <w:t>Social Psychology in a New Century: What Is Trending Toda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6</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6.</w:t>
        <w:tab/>
        <w:t>According to research on embodied cognition, if you are feeling guilty, how can you reduce that feel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sh your ha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 confess to a prie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erci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ink about something e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Social Psychology in a New Century: What Is Trending Toda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6</w:t>
        <w:tab/>
        <w:t>KEY:</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7.</w:t>
        <w:tab/>
        <w:t>Mischa has just met a lovely fellow at a dance. She would really like for him to feel as attracted to her as she feels to him. Based on research on embodied cognition, what should Mischa do to promote is attraction to h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ry to hand him a large object that will make his arms open towards her in the same motion as a bear hu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y to hand him something that he will have to push awa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k him to go get her a drin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ve to go get herself a drink so that he will miss h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Social Psychology in a New Century: What Is Trending Toda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6</w:t>
        <w:tab/>
        <w:t>KEY:</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8.</w:t>
        <w:tab/>
        <w:t>Research shows that liberals and conservatives process inform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very similarly, and have similar patterns of brain activity.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ery similarly, but have different patterns of brain activ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ery differently, but have similar patterns of brain activ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very differently, and have different patterns of brain activity.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REF:</w:t>
        <w:tab/>
        <w:t>Social Psychology in a New Century: What Is Trending Toda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6</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9.</w:t>
        <w:tab/>
        <w:t>Research suggests that the reactions of the audience watching a presidential debate influences those viewing the debate on televis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more than the substance of the debate itself.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 much as the substance of the debate itsel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less than the substance of the debate.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only if the viewer is high in certain personality traits.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Social Psychology in a New Century: What Is Trending Toda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6</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120.</w:t>
        <w:tab/>
        <w:t>Virtual reality allows social psychologist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re effectively deceive research particip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st questions that might otherwise be impractical or uneth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an the brain as it processes stimul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lore “hot” processes more so than “cold” process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REF:</w:t>
        <w:tab/>
        <w:t>Social Psychology in a New Century: What Is Trending Toda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6</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121.</w:t>
        <w:tab/>
        <w:t>Positron emission tomography (PET) and functional magnetic resonance imaging (fMRI) are technologies that enable social psychologist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cord research participants’ true attitudes without their aware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sent visual stimuli to research participants at one-hundredth of a seco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e images of the brain as people think, feel, and beha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ce a particular mood state in peop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REF:</w:t>
        <w:tab/>
        <w:t>Social Psychology in a New Century: What Is Trending Toda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6</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122.</w:t>
        <w:tab/>
        <w:t>Which of the following is a new technology used in contemporary social psychological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sitron emission tomograph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 magnetic resonance imag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irtual re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REF:</w:t>
        <w:tab/>
        <w:t>Social Psychology in a New Century: What Is Trending Toda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6</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123.</w:t>
        <w:tab/>
        <w:t>Which of the following is an accurate statement regarding the relationship between the Internet and contemporary social psychology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ternet facilitates collaboration among researchers, but is also, in and of itself, a provocative topic for empirical inqui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ternet has increased the number of different variables that can be studied at one time, but at the same time has led to an unfortunate increase in the cost of running psychological stud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ternet allows researchers to combat the artificiality of laboratory experiments, and increases the demographic diversity of the participant sample used in most stud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ternet is still years away from having a significant impact on the nature and topics of research in social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Social Psychology in a New Century: What Is Trending Toda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6</w:t>
        <w:tab/>
        <w:t>KEY:</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24.</w:t>
        <w:tab/>
        <w:t xml:space="preserve">Which of the following is </w:t>
      </w:r>
      <w:r>
        <w:rPr>
          <w:rFonts w:cs="Times New Roman" w:ascii="Times New Roman" w:hAnsi="Times New Roman"/>
          <w:i/>
          <w:iCs/>
          <w:color w:val="000000"/>
        </w:rPr>
        <w:t xml:space="preserve">not </w:t>
      </w:r>
      <w:r>
        <w:rPr/>
        <w:t>a new technology mentioned in your text as being used in social psychological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R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MR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E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REF:</w:t>
        <w:tab/>
        <w:t>Social Psychology in a New Century: What Is Trending Toda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6</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5.</w:t>
        <w:tab/>
        <w:t>The ability to communicate and collaborate with other social psychologists through the Internet has produc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an increase in the number of social psychologists learning new languages.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ternationalization of soci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controversy within the field about what type of training is appropriate.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research on the integration of biological and social processes.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REF:</w:t>
        <w:tab/>
        <w:t>Social Psychology in a New Century: What Is Trending Toda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6</w:t>
        <w:tab/>
        <w:t>KEY:</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rFonts w:ascii="Times New Roman" w:hAnsi="Times New Roman" w:cs="Times New Roman"/>
          <w:color w:val="000000"/>
          <w:sz w:val="2"/>
          <w:szCs w:val="2"/>
        </w:rPr>
      </w:pPr>
      <w:r>
        <w:rPr>
          <w:rFonts w:cs="Times New Roman" w:ascii="Times New Roman" w:hAnsi="Times New Roman"/>
          <w:color w:val="000000"/>
        </w:rPr>
        <w:tab/>
        <w:t>1.</w:t>
        <w:tab/>
        <w:t>How does social psychology differ from each of the following: (a) sociology, (b) the other subdisciplines of psychology, and (c) the approach taken by a journalist who examines the social behaviors of various individua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 xml:space="preserve">Although social psychologists and sociologists often study related issues, an important difference between social psychology and sociology is the level of analysis used in each discipline. Sociologists tend to classify people in terms of groups, such as socioeconomic class, nationality, or race, whereas social psychologists tend to focus on the individual, even in the context of groups. In addition, social psychologists use experiments to study human behavior to a greater extent than do sociologists. Compared to the other subdisciplines of psychology, social psychology is more concerned with human behavior in </w:t>
      </w:r>
      <w:r>
        <w:rPr>
          <w:rFonts w:cs="Times New Roman" w:ascii="Times New Roman" w:hAnsi="Times New Roman"/>
          <w:i/>
          <w:iCs/>
          <w:color w:val="000000"/>
        </w:rPr>
        <w:t xml:space="preserve">social </w:t>
      </w:r>
      <w:r>
        <w:rPr>
          <w:rFonts w:cs="Times New Roman" w:ascii="Times New Roman" w:hAnsi="Times New Roman"/>
          <w:color w:val="000000"/>
        </w:rPr>
        <w:t>situations—that is, with thoughts, feelings, beliefs, and desires that are relevant to social behavior. A critical difference between social psychology and the approach taken by a journalist who examines the social behaviors of various individuals is that social psychologists use the scientific method of systematic observation, description, and measurement, whereas the journalist would tend to use much less scientific methods and might rely more on personal observation and specific anecdotal observ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What Is Social Psycholo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rFonts w:ascii="Times New Roman" w:hAnsi="Times New Roman" w:cs="Times New Roman"/>
          <w:color w:val="000000"/>
          <w:sz w:val="2"/>
          <w:szCs w:val="2"/>
        </w:rPr>
      </w:pPr>
      <w:r>
        <w:rPr>
          <w:rFonts w:cs="Times New Roman" w:ascii="Times New Roman" w:hAnsi="Times New Roman"/>
          <w:color w:val="000000"/>
        </w:rPr>
        <w:tab/>
        <w:t>2.</w:t>
        <w:tab/>
        <w:t>Max Ringelmann, Floyd Allport, and Kurt Lewin all made singularly important contributions to the development of social psychology as a field. Summarize these contribu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ax Ringelmann was an engineer who, around the beginning of the 20th century, found that individuals who carry out simple tasks in the presence of other people tend to perform worse than they would if they carried out the task by themselves. Because this finding represents an effect of social factors on performance, it is social psychological in nature. Thus, Ringelmann is often considered one of the founders of the field. Floyd Allport wrote one of the first social psychology textbooks, and helped establish the use of the scientific method and the focus on individuals in a social context as part of the field’s doctrine. Kurt Lewin emphasized the importance of seeing behavior as an interaction between an individual’s personality and the situational factors influencing that individual, and also argued that social psychology must be applicable to important, practical issues. Social psychology today is applied to many domains, including law, business, health, politics, education, medicine, and many oth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A Brief History of Social Psycholog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120" w:after="0"/>
        <w:ind w:hanging="630"/>
        <w:rPr>
          <w:rFonts w:ascii="Times New Roman" w:hAnsi="Times New Roman" w:cs="Times New Roman"/>
          <w:color w:val="000000"/>
          <w:sz w:val="2"/>
          <w:szCs w:val="2"/>
        </w:rPr>
      </w:pPr>
      <w:r>
        <w:rPr>
          <w:rFonts w:cs="Times New Roman" w:ascii="Times New Roman" w:hAnsi="Times New Roman"/>
          <w:color w:val="000000"/>
        </w:rPr>
        <w:tab/>
        <w:t>3.</w:t>
        <w:tab/>
        <w:t>The middle of the 20th century was an important period in the establishment of social psychology as a field. Name two general themes in the topics studied by researchers of that era, and give exampl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 xml:space="preserve">Because of the events of World War II (and in particular, Nazi Germany), one general theme in research of that era was an investigation of social influence. For example, Asch and Sherif conducted studies with the aim of understanding the conditions under which people conform with majority behavior, and Milgram studied destructive obedience to authority figures. Another theme concerned social perception, with a particular focus on stereotyping and prejudice. For example, Gordon Allport published </w:t>
      </w:r>
      <w:r>
        <w:rPr>
          <w:rFonts w:cs="Times New Roman" w:ascii="Times New Roman" w:hAnsi="Times New Roman"/>
          <w:i/>
          <w:iCs/>
          <w:color w:val="000000"/>
        </w:rPr>
        <w:t>The Nature of Prejudice</w:t>
      </w:r>
      <w:r>
        <w:rPr>
          <w:rFonts w:cs="Times New Roman" w:ascii="Times New Roman" w:hAnsi="Times New Roman"/>
          <w:color w:val="000000"/>
        </w:rPr>
        <w:t xml:space="preserve"> in 1954. Festinger showed how attitudes could be influenced by one’s own behavior. To the extent that prejudice is an attitude, inducing behavioral change could result in alteration of the prejudiced attitud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A Brief History of Social Psycholog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rFonts w:ascii="Times New Roman" w:hAnsi="Times New Roman" w:cs="Times New Roman"/>
          <w:color w:val="000000"/>
          <w:sz w:val="2"/>
          <w:szCs w:val="2"/>
        </w:rPr>
      </w:pPr>
      <w:r>
        <w:rPr>
          <w:rFonts w:cs="Times New Roman" w:ascii="Times New Roman" w:hAnsi="Times New Roman"/>
          <w:color w:val="000000"/>
        </w:rPr>
        <w:tab/>
        <w:t>4.</w:t>
        <w:tab/>
        <w:t>The field of social psychology endured significant critique in the 1960s and 1970s. What were the most important elements of this critique, and how has the field addressed th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uring that time, social psychology was criticized because some thought that its findings did not take historical and cultural context into consideration, and that its use of an experimental methodology suffered from ethical problems, artificiality, and potential experimenter bias. Social psychology has responded to the latter problems by adopting a multi-method approach while at the same time tightening ethical standards for conducting experiments and taking measures to reduce experimenter bias. Moreover, many social psychologists are now considering cross-cultural and multicultural similarities and differences in human behavior. All of these changes represent a more “pluralistic” approach to research in the fiel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A Brief History of Social Psycholog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rFonts w:ascii="Times New Roman" w:hAnsi="Times New Roman" w:cs="Times New Roman"/>
          <w:color w:val="000000"/>
          <w:sz w:val="2"/>
          <w:szCs w:val="2"/>
        </w:rPr>
      </w:pPr>
      <w:r>
        <w:rPr>
          <w:rFonts w:cs="Times New Roman" w:ascii="Times New Roman" w:hAnsi="Times New Roman"/>
          <w:color w:val="000000"/>
        </w:rPr>
        <w:tab/>
        <w:t>5.</w:t>
        <w:tab/>
        <w:t>Describe the current trends in social psychology toda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re are at least five identifiable trends in social psychology presently. First, there is a move to integrate cognition (the “cold” side of the field) with emotion and motivation (the “hot” side of the field) to promote better understanding of how these two sides function together. Second, the role of biology and evolutionary perspectives has increasing importance in the field. This is no doubt fueled by the development of technologies that allow better study of the links between biological and social processes. In fact, technology and its role in our lives represents a third trend in the field. Technology has not only increased the ability of social psychologists to collaborate more widely across the globe, but has also created new content areas of study--do social processes operate similarly online as they do “live”? A fourth trend is influenced by technological advancement--the elevation of the importance of understanding culture in social processes. Being able to collaborate with others around the world has heightened social psychologists’ ability to engage in cross-cultural research. Finally, there is an increasing move in the field toward interdisciplinary areas of study such as embodied cognition or behavioral economics. These sorts of areas integrate previously disparate fields into a more coherent picture of human social experie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Social Psychology in a New Century: What Is Trending Today?</w:t>
        <w:tab/>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21:07:00Z</dcterms:created>
  <dc:creator>Windows User</dc:creator>
  <dc:description/>
  <dc:language>en-US</dc:language>
  <cp:lastModifiedBy>Windows User</cp:lastModifiedBy>
  <dcterms:modified xsi:type="dcterms:W3CDTF">2013-02-19T21:15:00Z</dcterms:modified>
  <cp:revision>3</cp:revision>
  <dc:subject/>
  <dc:title/>
</cp:coreProperties>
</file>