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229929301"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174926094"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