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hapter 01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taffing Models and Strateg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b/>
          <w:sz w:val="28"/>
          <w:u w:val="single"/>
        </w:rPr>
        <w:t>The Nature of Staffing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  <w:sz w:val="18"/>
          <w:szCs w:val="18"/>
        </w:rPr>
        <w:t>True / False Questions</w:t>
      </w:r>
      <w:r>
        <w:rPr>
          <w:color w:val="000000"/>
          <w:sz w:val="18"/>
          <w:szCs w:val="18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. Human capital refers to the knowledge, skill, and ability of people and their motivation to use them successfully on the job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. For the average organization, employee costs (wages or salaries and benefits) are under 10% of its total revenue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. Staffing is the process of acquiring, deploying, and retaining a workforce of sufficient quantity and quality to create positive impacts on the organization's effectivenes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. Acquisition activities involve external staffing systems that govern the initial intake of applicants into the organization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. Internal staffing systems work in fundamentally different ways than external staffing system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. Organizations should attempt to eliminate all employee turnover if at all possible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7. Employee turnover does not represent a significant cost to most organization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8. Staffing is more of a process than an event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9. Staffing the organization requires attention to both the quantity and quality of people brought into, moved within, and retained by the organization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0. Staffing systems exist primarily to fill specific vacancies, and are not closely linked to overall organizational profitability and growth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1. Quantity or quality labor shortages can mean lost business opportunities, scaled-back expansion plans, an inability to provide critical consumer goods and services, and even threats to organizational survival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2. Employee shortages seldom require job reassignments or overtime for current employee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3. When the federal government needed to hire airport security screeners, applicants started the process of getting a job with a structured interview and physical ability test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4. Pfizer has concluded that it cannot project what kind of talent it needs in the next 10 years and then select employees whose skills matched these long-range future talent need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  <w:sz w:val="18"/>
          <w:szCs w:val="18"/>
        </w:rPr>
        <w:t>Multiple Choice Questions</w:t>
      </w:r>
      <w:r>
        <w:rPr>
          <w:color w:val="000000"/>
          <w:sz w:val="18"/>
          <w:szCs w:val="18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5. The process of acquiring, deploying, and retaining a workforce of sufficient quantity and quality to create positive impacts on the organization's effectiveness is called ________. </w:t>
        <w:br/>
        <w:t>A. staffing</w:t>
        <w:br/>
        <w:t>B. recruitment</w:t>
        <w:br/>
        <w:t>C. selection</w:t>
        <w:br/>
        <w:t>D. placement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6. Which of the following statements is true regarding staffing? </w:t>
        <w:br/>
        <w:t>A. The organization is the only active player in the staffing process.</w:t>
        <w:br/>
        <w:t>B. The staffing process is composed of a series of interrelated parts including recruitment, selection, decision making and job offers.</w:t>
        <w:br/>
        <w:t>C. The staffing process should only be viewed from the perspective of the individual (line) manager.</w:t>
        <w:br/>
        <w:t>D. None of the abov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7. The process that involves the placement of new hires on the actual job they will hold is called ___________. </w:t>
        <w:br/>
        <w:t>A. acquisition</w:t>
        <w:br/>
        <w:t>B. deployment</w:t>
        <w:br/>
        <w:t>C. retention</w:t>
        <w:br/>
        <w:t>D. none of the abov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8. The purpose of retention systems is to __________. </w:t>
        <w:br/>
        <w:t>A. attract qualified applicants to job openings in the organization</w:t>
        <w:br/>
        <w:t>B. establish a good person-job match</w:t>
        <w:br/>
        <w:t>C. manage the flow of employees out of the organization</w:t>
        <w:br/>
        <w:t>D. establish a good person-organization match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9. Staffing systems exist, and should ultimately be used, to __________. </w:t>
        <w:br/>
        <w:t>A. ensure that day-to-day operations run smoothly</w:t>
        <w:br/>
        <w:t>B. ensure that procedural, transactional, and routine activities are accomplished</w:t>
        <w:br/>
        <w:t>C. reduce costs regardless of the effects on quality or quantity</w:t>
        <w:br/>
        <w:t>D. contribute to the attainment of organizational goals such as survival, profitability, and growth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b/>
          <w:sz w:val="28"/>
          <w:u w:val="single"/>
        </w:rPr>
        <w:t>Staffing Models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  <w:sz w:val="18"/>
          <w:szCs w:val="18"/>
        </w:rPr>
        <w:t>True / False Questions</w:t>
      </w:r>
      <w:r>
        <w:rPr>
          <w:color w:val="000000"/>
          <w:sz w:val="18"/>
          <w:szCs w:val="18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0. The quantity portion of the staffing definition means that organizations must be concerned about staffing levels and their adequacy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1. When head count requirements exceed availabilities, the organization will be overstaffed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2. The person/job match model says that jobs are characterized by their level of qualifications and motivation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3. The person/job match model says that individuals are characterized by their level of qualifications and motivation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4. The person/job match model states that it is more important to match job rewards to individual motivations than to match job requirements to KSAO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5. Matching concerns that involve the larger organization include organizational values, new job duties, multiple jobs, and future job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6. In organizations where technology and globalization have caused jobs to change at a rapid pace, person/organization match is more important than person/job match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7. It is usually wise to just focus on task and KSAO requirements when staffing, because job requirements almost never extend beyond task and KSAO requirement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8. The three stages of entering an organization (in order) are selection, recruitment, and employment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9. The initial stage in the staffing system components model is recruitment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0. The recruitment stage of the staffing process involves identification and attraction activities by both the organization and the individual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1. The selection stage of the staffing process emphasizes the assessment and evaluation of job applicant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2. Self-selection refers to employee decisions about whether to continue in or drop out of the staffing proces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3. Organizational strategy usually dictates HR strategy, and HR strategy seldom has an impact on organizational strategy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4. Support activities for HR include legal compliance, planning, and job analysi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5. Core activities for HR include legal compliance, planning, and job analysi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  <w:sz w:val="18"/>
          <w:szCs w:val="18"/>
        </w:rPr>
        <w:t>Multiple Choice Questions</w:t>
      </w:r>
      <w:r>
        <w:rPr>
          <w:color w:val="000000"/>
          <w:sz w:val="18"/>
          <w:szCs w:val="18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6. According to the staffing quantity model, an organization will be __________ when availabilities exceed requirements. </w:t>
        <w:br/>
        <w:t>A. fully staffed</w:t>
        <w:br/>
        <w:t>B. understaffed</w:t>
        <w:br/>
        <w:t>C. overstaffed</w:t>
        <w:br/>
        <w:t>D. none of the abov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7. The staffing quantity model uses _________ to determine whether a condition of being overstaffed, fully staffed, or understaffed exists. </w:t>
        <w:br/>
        <w:t>A. projected staffing requirements</w:t>
        <w:br/>
        <w:t>B. projected staffing availabilities</w:t>
        <w:br/>
        <w:t>C. projected economic trends</w:t>
        <w:br/>
        <w:t>D. A and B are both needed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8. Which of the following are portions of person-job match? </w:t>
        <w:br/>
        <w:t>A. Jobs are characterized by their requirements.</w:t>
        <w:br/>
        <w:t>B. Jobs are characterized by their embedded rewards.</w:t>
        <w:br/>
        <w:t>C. Individuals are characterized by their level of qualification and motivation.</w:t>
        <w:br/>
        <w:t>D. All of the above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9. Which of the following statements is false regarding person-job match? </w:t>
        <w:br/>
        <w:t>A. Jobs are characterized by their requirements and embedded rewards.</w:t>
        <w:br/>
        <w:t>B. Individuals are characterized by their level of qualification.</w:t>
        <w:br/>
        <w:t>C. Organizational culture is an important aspect of person-job match.</w:t>
        <w:br/>
        <w:t>D. Individuals can be characterized by their motivation levels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0. The person/job match model says that there must be a match between _______. </w:t>
        <w:br/>
        <w:t>A. job requirements with KSAOs and job rewards with individual motivation</w:t>
        <w:br/>
        <w:t>B. job requirements and individual motivation</w:t>
        <w:br/>
        <w:t>C. KSAOs and individual motivation</w:t>
        <w:br/>
        <w:t>D. none of the abov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1. Regarding the person/job match model, _______. </w:t>
        <w:br/>
        <w:t>A. staffing is only concerned with the job requirements-KSAO portion of the match</w:t>
        <w:br/>
        <w:t>B. job requirements should be expressed in terms of only tasks involved and not KSAOs</w:t>
        <w:br/>
        <w:t>C. It applies only to tasks that have been identified and written down</w:t>
        <w:br/>
        <w:t>D. none of the above are correct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2. In terms of the person/organization match ________. </w:t>
        <w:br/>
        <w:t>A. the "organization" includes only tasks to be performed that are written down as part of the job description</w:t>
        <w:br/>
        <w:t>B. attempts to match people to organization values should not be made</w:t>
        <w:br/>
        <w:t>C. there is a concern with the "fit" of people to multiple jobs or future jobs</w:t>
        <w:br/>
        <w:t>D. all of the above are correct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3. Which of the following matching concerns arise in person-organization match? </w:t>
        <w:br/>
        <w:t>A. values, new job duties, multiple jobs, and future jobs</w:t>
        <w:br/>
        <w:t>B. values, qualifications, and motivation</w:t>
        <w:br/>
        <w:t>C. person, process, and principle</w:t>
        <w:br/>
        <w:t>D. all of the above are correct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4. The staffing system components model says that the phases of the staffing process occur in which order after the initial interaction between the applicant and the organization? </w:t>
        <w:br/>
        <w:t>A. selection, recruitment, employment</w:t>
        <w:br/>
        <w:t>B. recruitment, selection, employment</w:t>
        <w:br/>
        <w:t>C. recruitment, employment, selection</w:t>
        <w:br/>
        <w:t>D. employment, recruitment, selection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5. According to the overall staffing organizations model, one support activity is ________. </w:t>
        <w:br/>
        <w:t>A. external staffing</w:t>
        <w:br/>
        <w:t>B. job analysis</w:t>
        <w:br/>
        <w:t>C. internal staffing</w:t>
        <w:br/>
        <w:t>D. labor relations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6. According to the overall staffing organizations model, an example of a core staffing activity is ______. </w:t>
        <w:br/>
        <w:t>A. HR strategy and planning</w:t>
        <w:br/>
        <w:t>B. job analysis</w:t>
        <w:br/>
        <w:t>C. internal recruitment</w:t>
        <w:br/>
        <w:t>D. none of the abov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7. According to the overall staffing organizations model, HR and staffing strategy are driven by _____________. </w:t>
        <w:br/>
        <w:t>A. the mission, goals and objectives of the organization</w:t>
        <w:br/>
        <w:t>B. support activities</w:t>
        <w:br/>
        <w:t>C. legal compliance activities</w:t>
        <w:br/>
        <w:t>D. all of the above are correct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8. Which of the following is a part of the recruiting phase of the staffing process? </w:t>
        <w:br/>
        <w:t>A. drawing up job offers</w:t>
        <w:br/>
        <w:t>B. completing application blanks</w:t>
        <w:br/>
        <w:t>C. developing and conducting job fairs</w:t>
        <w:br/>
        <w:t>D. both A and C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9. Which of these activities is most directly associated with the employment phase of the staffing process? </w:t>
        <w:br/>
        <w:t>A. screening job applications</w:t>
        <w:br/>
        <w:t>B. deciding on finalists for a job</w:t>
        <w:br/>
        <w:t>C. advertising a job opening</w:t>
        <w:br/>
        <w:t>D. evaluating the results of a job aptitude test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0. Staffing system management involves _________. </w:t>
        <w:br/>
        <w:t>A. assessing applicant qualifications</w:t>
        <w:br/>
        <w:t>B. facilitating employee retention</w:t>
        <w:br/>
        <w:t>C. guiding, coordinating, controlling, and evaluating staffing activities</w:t>
        <w:br/>
        <w:t>D. day-to-day legal compliance activities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b/>
          <w:sz w:val="28"/>
          <w:u w:val="single"/>
        </w:rPr>
        <w:t>Staffing Strategy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  <w:sz w:val="18"/>
          <w:szCs w:val="18"/>
        </w:rPr>
        <w:t>True / False Questions</w:t>
      </w:r>
      <w:r>
        <w:rPr>
          <w:color w:val="000000"/>
          <w:sz w:val="18"/>
          <w:szCs w:val="18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1. Sound staffing strategy should always focus on acquiring employees who can hit the ground running and be at peak performance the moment they arrive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2. Small and midsized organizations have increasingly turned to outsourcing as a way to improve the quality of certain recruiting and hiring processe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3. Organizations choose to follow an internal staffing strategy if they want to cultivate a stable, committed workforce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4. An organization's core workforce is composed of workers who are used on an as-needed, just-in-time basi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5. Some organizations accept a certain level of turnover as inevitable and frequently hire replacements to fill vacancie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6. Outsourcing is when an organization sets up its own operations in another country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7. Some organizations understaff in order to avoid costly layoff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8. When forced to choose between addressing short-term labor shortages and identifying talent for the long term, most organizations focus on developing the long-term concern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9. A person/organization match is likely to be more important than a person/job match when jobs are poorly defined and fluid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0. Examples of job-specific KSAOs include flexibility and adaptability, ability to learn, written and oral communication skills, and algebra/statistics skill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1. An active diversity strategy might be pursued as a way of acquiring workers who can help identify products that might be received favorably by various segments of the marketplace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  <w:sz w:val="18"/>
          <w:szCs w:val="18"/>
        </w:rPr>
        <w:t>Multiple Choice Questions</w:t>
      </w:r>
      <w:r>
        <w:rPr>
          <w:color w:val="000000"/>
          <w:sz w:val="18"/>
          <w:szCs w:val="18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2. A _____________ staffing strategy would have an organization concentrate on acquiring new employees who can "hit the ground running." </w:t>
        <w:br/>
        <w:t>A. pure acquisition</w:t>
        <w:br/>
        <w:t>B. pure development</w:t>
        <w:br/>
        <w:t>C. lead system</w:t>
        <w:br/>
        <w:t>D. lag system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3. The ___________ is composed of more peripheral workers who are used on an as-needed, just-in-time basis. </w:t>
        <w:br/>
        <w:t>A. core workforce</w:t>
        <w:br/>
        <w:t>B. high performance workforce</w:t>
        <w:br/>
        <w:t>C. flexible workforce</w:t>
        <w:br/>
        <w:t>D. none of the abov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4. Outsourcing is _________. </w:t>
        <w:br/>
        <w:t>A. setting up operations in another country</w:t>
        <w:br/>
        <w:t>B. typically prohibited by law in most states</w:t>
        <w:br/>
        <w:t>C. a strategy that is being used less and less</w:t>
        <w:br/>
        <w:t>D. moving a business process to another vendor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5. Organizations often __________ when they choose to ride out dips in demand for goods and services or to stockpile talent. </w:t>
        <w:br/>
        <w:t>A. understaff</w:t>
        <w:br/>
        <w:t>B. overstaff</w:t>
        <w:br/>
        <w:t>C. attract</w:t>
        <w:br/>
        <w:t>D. relocat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6. A _____________ staffing strategy is when organizations decide to go to locations where there are ample labor supplies. </w:t>
        <w:br/>
        <w:t>A. transfer system</w:t>
        <w:br/>
        <w:t>B. relocate system</w:t>
        <w:br/>
        <w:t>C. factional system</w:t>
        <w:br/>
        <w:t>D. extrinsic system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7. When jobs are highly fluid, it is probably advisable for organizations to focus more on: </w:t>
        <w:br/>
        <w:t>A. person-job match</w:t>
        <w:br/>
        <w:t>B. person-organization match</w:t>
        <w:br/>
        <w:t>C. recruiter-recruit match</w:t>
        <w:br/>
        <w:t>D. dynamic equilibrium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widowControl w:val="false"/>
        <w:autoSpaceDE w:val="false"/>
        <w:spacing w:before="372" w:after="372"/>
        <w:rPr/>
      </w:pPr>
      <w:r>
        <w:rPr>
          <w:color w:val="000000"/>
          <w:sz w:val="28"/>
          <w:szCs w:val="28"/>
        </w:rPr>
        <w:t xml:space="preserve">Chapter 01 Staffing Models and Strategy </w:t>
      </w:r>
      <w:r>
        <w:rPr>
          <w:color w:val="FF0000"/>
          <w:sz w:val="28"/>
          <w:szCs w:val="28"/>
        </w:rPr>
        <w:t>Answer Key</w:t>
      </w:r>
      <w:r>
        <w:rPr>
          <w:color w:val="000000"/>
          <w:sz w:val="28"/>
          <w:szCs w:val="28"/>
        </w:rPr>
        <w:br/>
        <w:t> 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b/>
          <w:sz w:val="28"/>
          <w:u w:val="single"/>
        </w:rPr>
        <w:t>The Nature of Staffing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  <w:sz w:val="18"/>
          <w:szCs w:val="18"/>
        </w:rPr>
        <w:t>True / False Questions</w:t>
      </w:r>
      <w:r>
        <w:rPr>
          <w:color w:val="000000"/>
          <w:sz w:val="18"/>
          <w:szCs w:val="18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. Human capital refers to the knowledge, skill, and ability of people and their motivation to use them successfully on the job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. For the average organization, employee costs (wages or salaries and benefits) are under 10% of its total revenue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. Staffing is the process of acquiring, deploying, and retaining a workforce of sufficient quantity and quality to create positive impacts on the organization's effectiveness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. Acquisition activities involve external staffing systems that govern the initial intake of applicants into the organization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. Internal staffing systems work in fundamentally different ways than external staffing systems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. Organizations should attempt to eliminate all employee turnover if at all possible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. Employee turnover does not represent a significant cost to most organizations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. Staffing is more of a process than an event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9. Staffing the organization requires attention to both the quantity and quality of people brought into, moved within, and retained by the organization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0. Staffing systems exist primarily to fill specific vacancies, and are not closely linked to overall organizational profitability and growth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1. Quantity or quality labor shortages can mean lost business opportunities, scaled-back expansion plans, an inability to provide critical consumer goods and services, and even threats to organizational survival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2. Employee shortages seldom require job reassignments or overtime for current employees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3. When the federal government needed to hire airport security screeners, applicants started the process of getting a job with a structured interview and physical ability test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4. Pfizer has concluded that it cannot project what kind of talent it needs in the next 10 years and then select employees whose skills matched these long-range future talent needs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  <w:sz w:val="18"/>
          <w:szCs w:val="18"/>
        </w:rPr>
        <w:t>Multiple Choice Questions</w:t>
      </w:r>
      <w:r>
        <w:rPr>
          <w:color w:val="000000"/>
          <w:sz w:val="18"/>
          <w:szCs w:val="18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5. The process of acquiring, deploying, and retaining a workforce of sufficient quantity and quality to create positive impacts on the organization's effectiveness is called ________.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staffing</w:t>
        <w:br/>
      </w:r>
      <w:r>
        <w:rPr>
          <w:color w:val="808080"/>
        </w:rPr>
        <w:t>B.</w:t>
      </w:r>
      <w:r>
        <w:rPr>
          <w:color w:val="000000"/>
        </w:rPr>
        <w:t> recruitment</w:t>
        <w:br/>
      </w:r>
      <w:r>
        <w:rPr>
          <w:color w:val="808080"/>
        </w:rPr>
        <w:t>C.</w:t>
      </w:r>
      <w:r>
        <w:rPr>
          <w:color w:val="000000"/>
        </w:rPr>
        <w:t> selection</w:t>
        <w:br/>
      </w:r>
      <w:r>
        <w:rPr>
          <w:color w:val="808080"/>
        </w:rPr>
        <w:t>D.</w:t>
      </w:r>
      <w:r>
        <w:rPr>
          <w:color w:val="000000"/>
        </w:rPr>
        <w:t> placement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6. Which of the following statements is true regarding staffing? </w:t>
        <w:br/>
      </w:r>
      <w:r>
        <w:rPr>
          <w:color w:val="808080"/>
        </w:rPr>
        <w:t>A.</w:t>
      </w:r>
      <w:r>
        <w:rPr>
          <w:color w:val="000000"/>
        </w:rPr>
        <w:t> The organization is the only active player in the staffing process.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The staffing process is composed of a series of interrelated parts including recruitment, selection, decision making and job offers.</w:t>
        <w:br/>
      </w:r>
      <w:r>
        <w:rPr>
          <w:color w:val="808080"/>
        </w:rPr>
        <w:t>C.</w:t>
      </w:r>
      <w:r>
        <w:rPr>
          <w:color w:val="000000"/>
        </w:rPr>
        <w:t> The staffing process should only be viewed from the perspective of the individual (line) manager.</w:t>
        <w:br/>
      </w:r>
      <w:r>
        <w:rPr>
          <w:color w:val="808080"/>
        </w:rPr>
        <w:t>D.</w:t>
      </w:r>
      <w:r>
        <w:rPr>
          <w:color w:val="000000"/>
        </w:rPr>
        <w:t> None of the abov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7. The process that involves the placement of new hires on the actual job they will hold is called ___________. </w:t>
        <w:br/>
      </w:r>
      <w:r>
        <w:rPr>
          <w:color w:val="808080"/>
        </w:rPr>
        <w:t>A.</w:t>
      </w:r>
      <w:r>
        <w:rPr>
          <w:color w:val="000000"/>
        </w:rPr>
        <w:t> acquisition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deployment</w:t>
        <w:br/>
      </w:r>
      <w:r>
        <w:rPr>
          <w:color w:val="808080"/>
        </w:rPr>
        <w:t>C.</w:t>
      </w:r>
      <w:r>
        <w:rPr>
          <w:color w:val="000000"/>
        </w:rPr>
        <w:t> retention</w:t>
        <w:br/>
      </w:r>
      <w:r>
        <w:rPr>
          <w:color w:val="808080"/>
        </w:rPr>
        <w:t>D.</w:t>
      </w:r>
      <w:r>
        <w:rPr>
          <w:color w:val="000000"/>
        </w:rPr>
        <w:t> none of the abov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8. The purpose of retention systems is to __________. </w:t>
        <w:br/>
      </w:r>
      <w:r>
        <w:rPr>
          <w:color w:val="808080"/>
        </w:rPr>
        <w:t>A.</w:t>
      </w:r>
      <w:r>
        <w:rPr>
          <w:color w:val="000000"/>
        </w:rPr>
        <w:t> attract qualified applicants to job openings in the organization</w:t>
        <w:br/>
      </w:r>
      <w:r>
        <w:rPr>
          <w:color w:val="808080"/>
        </w:rPr>
        <w:t>B.</w:t>
      </w:r>
      <w:r>
        <w:rPr>
          <w:color w:val="000000"/>
        </w:rPr>
        <w:t> establish a good person-job match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manage the flow of employees out of the organization</w:t>
        <w:br/>
      </w:r>
      <w:r>
        <w:rPr>
          <w:color w:val="808080"/>
        </w:rPr>
        <w:t>D.</w:t>
      </w:r>
      <w:r>
        <w:rPr>
          <w:color w:val="000000"/>
        </w:rPr>
        <w:t> establish a good person-organization match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9. Staffing systems exist, and should ultimately be used, to __________. </w:t>
        <w:br/>
      </w:r>
      <w:r>
        <w:rPr>
          <w:color w:val="808080"/>
        </w:rPr>
        <w:t>A.</w:t>
      </w:r>
      <w:r>
        <w:rPr>
          <w:color w:val="000000"/>
        </w:rPr>
        <w:t> ensure that day-to-day operations run smoothly</w:t>
        <w:br/>
      </w:r>
      <w:r>
        <w:rPr>
          <w:color w:val="808080"/>
        </w:rPr>
        <w:t>B.</w:t>
      </w:r>
      <w:r>
        <w:rPr>
          <w:color w:val="000000"/>
        </w:rPr>
        <w:t> ensure that procedural, transactional, and routine activities are accomplished</w:t>
        <w:br/>
      </w:r>
      <w:r>
        <w:rPr>
          <w:color w:val="808080"/>
        </w:rPr>
        <w:t>C.</w:t>
      </w:r>
      <w:r>
        <w:rPr>
          <w:color w:val="000000"/>
        </w:rPr>
        <w:t> reduce costs regardless of the effects on quality or quantity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contribute to the attainment of organizational goals such as survival, profitability, and growth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b/>
          <w:sz w:val="28"/>
          <w:u w:val="single"/>
        </w:rPr>
        <w:t>Staffing Models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  <w:sz w:val="18"/>
          <w:szCs w:val="18"/>
        </w:rPr>
        <w:t>True / False Questions</w:t>
      </w:r>
      <w:r>
        <w:rPr>
          <w:color w:val="000000"/>
          <w:sz w:val="18"/>
          <w:szCs w:val="18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0. The quantity portion of the staffing definition means that organizations must be concerned about staffing levels and their adequacy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1. When head count requirements exceed availabilities, the organization will be overstaffed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2. The person/job match model says that jobs are characterized by their level of qualifications and motivation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3. The person/job match model says that individuals are characterized by their level of qualifications and motivation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4. The person/job match model states that it is more important to match job rewards to individual motivations than to match job requirements to KSAOs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5. Matching concerns that involve the larger organization include organizational values, new job duties, multiple jobs, and future jobs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6. In organizations where technology and globalization have caused jobs to change at a rapid pace, person/organization match is more important than person/job match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7. It is usually wise to just focus on task and KSAO requirements when staffing, because job requirements almost never extend beyond task and KSAO requirements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8. The three stages of entering an organization (in order) are selection, recruitment, and employment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9. The initial stage in the staffing system components model is recruitment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0. The recruitment stage of the staffing process involves identification and attraction activities by both the organization and the individual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1. The selection stage of the staffing process emphasizes the assessment and evaluation of job applicants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2. Self-selection refers to employee decisions about whether to continue in or drop out of the staffing process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3. Organizational strategy usually dictates HR strategy, and HR strategy seldom has an impact on organizational strategy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4. Support activities for HR include legal compliance, planning, and job analysis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5. Core activities for HR include legal compliance, planning, and job analysis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  <w:sz w:val="18"/>
          <w:szCs w:val="18"/>
        </w:rPr>
        <w:t>Multiple Choice Questions</w:t>
      </w:r>
      <w:r>
        <w:rPr>
          <w:color w:val="000000"/>
          <w:sz w:val="18"/>
          <w:szCs w:val="18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6. According to the staffing quantity model, an organization will be __________ when availabilities exceed requirements. </w:t>
        <w:br/>
      </w:r>
      <w:r>
        <w:rPr>
          <w:color w:val="808080"/>
        </w:rPr>
        <w:t>A.</w:t>
      </w:r>
      <w:r>
        <w:rPr>
          <w:color w:val="000000"/>
        </w:rPr>
        <w:t> fully staffed</w:t>
        <w:br/>
      </w:r>
      <w:r>
        <w:rPr>
          <w:color w:val="808080"/>
        </w:rPr>
        <w:t>B.</w:t>
      </w:r>
      <w:r>
        <w:rPr>
          <w:color w:val="000000"/>
        </w:rPr>
        <w:t> understaffed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overstaffed</w:t>
        <w:br/>
      </w:r>
      <w:r>
        <w:rPr>
          <w:color w:val="808080"/>
        </w:rPr>
        <w:t>D.</w:t>
      </w:r>
      <w:r>
        <w:rPr>
          <w:color w:val="000000"/>
        </w:rPr>
        <w:t> none of the abov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7. The staffing quantity model uses _________ to determine whether a condition of being overstaffed, fully staffed, or understaffed exists. </w:t>
        <w:br/>
      </w:r>
      <w:r>
        <w:rPr>
          <w:color w:val="808080"/>
        </w:rPr>
        <w:t>A.</w:t>
      </w:r>
      <w:r>
        <w:rPr>
          <w:color w:val="000000"/>
        </w:rPr>
        <w:t> projected staffing requirements</w:t>
        <w:br/>
      </w:r>
      <w:r>
        <w:rPr>
          <w:color w:val="808080"/>
        </w:rPr>
        <w:t>B.</w:t>
      </w:r>
      <w:r>
        <w:rPr>
          <w:color w:val="000000"/>
        </w:rPr>
        <w:t> projected staffing availabilities</w:t>
        <w:br/>
      </w:r>
      <w:r>
        <w:rPr>
          <w:color w:val="808080"/>
        </w:rPr>
        <w:t>C.</w:t>
      </w:r>
      <w:r>
        <w:rPr>
          <w:color w:val="000000"/>
        </w:rPr>
        <w:t> projected economic trends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A and B are both needed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8. Which of the following are portions of person-job match? </w:t>
        <w:br/>
      </w:r>
      <w:r>
        <w:rPr>
          <w:color w:val="808080"/>
        </w:rPr>
        <w:t>A.</w:t>
      </w:r>
      <w:r>
        <w:rPr>
          <w:color w:val="000000"/>
        </w:rPr>
        <w:t> Jobs are characterized by their requirements.</w:t>
        <w:br/>
      </w:r>
      <w:r>
        <w:rPr>
          <w:color w:val="808080"/>
        </w:rPr>
        <w:t>B.</w:t>
      </w:r>
      <w:r>
        <w:rPr>
          <w:color w:val="000000"/>
        </w:rPr>
        <w:t> Jobs are characterized by their embedded rewards.</w:t>
        <w:br/>
      </w:r>
      <w:r>
        <w:rPr>
          <w:color w:val="808080"/>
        </w:rPr>
        <w:t>C.</w:t>
      </w:r>
      <w:r>
        <w:rPr>
          <w:color w:val="000000"/>
        </w:rPr>
        <w:t> Individuals are characterized by their level of qualification and motivation.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All of the above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9. Which of the following statements is false regarding person-job match? </w:t>
        <w:br/>
      </w:r>
      <w:r>
        <w:rPr>
          <w:color w:val="808080"/>
        </w:rPr>
        <w:t>A.</w:t>
      </w:r>
      <w:r>
        <w:rPr>
          <w:color w:val="000000"/>
        </w:rPr>
        <w:t> Jobs are characterized by their requirements and embedded rewards.</w:t>
        <w:br/>
      </w:r>
      <w:r>
        <w:rPr>
          <w:color w:val="808080"/>
        </w:rPr>
        <w:t>B.</w:t>
      </w:r>
      <w:r>
        <w:rPr>
          <w:color w:val="000000"/>
        </w:rPr>
        <w:t> Individuals are characterized by their level of qualification.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Organizational culture is an important aspect of person-job match.</w:t>
        <w:br/>
      </w:r>
      <w:r>
        <w:rPr>
          <w:color w:val="808080"/>
        </w:rPr>
        <w:t>D.</w:t>
      </w:r>
      <w:r>
        <w:rPr>
          <w:color w:val="000000"/>
        </w:rPr>
        <w:t> Individuals can be characterized by their motivation levels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0. The person/job match model says that there must be a match between _______.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job requirements with KSAOs and job rewards with individual motivation</w:t>
        <w:br/>
      </w:r>
      <w:r>
        <w:rPr>
          <w:color w:val="808080"/>
        </w:rPr>
        <w:t>B.</w:t>
      </w:r>
      <w:r>
        <w:rPr>
          <w:color w:val="000000"/>
        </w:rPr>
        <w:t> job requirements and individual motivation</w:t>
        <w:br/>
      </w:r>
      <w:r>
        <w:rPr>
          <w:color w:val="808080"/>
        </w:rPr>
        <w:t>C.</w:t>
      </w:r>
      <w:r>
        <w:rPr>
          <w:color w:val="000000"/>
        </w:rPr>
        <w:t> KSAOs and individual motivation</w:t>
        <w:br/>
      </w:r>
      <w:r>
        <w:rPr>
          <w:color w:val="808080"/>
        </w:rPr>
        <w:t>D.</w:t>
      </w:r>
      <w:r>
        <w:rPr>
          <w:color w:val="000000"/>
        </w:rPr>
        <w:t> none of the abov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1. Regarding the person/job match model, _______. </w:t>
        <w:br/>
      </w:r>
      <w:r>
        <w:rPr>
          <w:color w:val="808080"/>
        </w:rPr>
        <w:t>A.</w:t>
      </w:r>
      <w:r>
        <w:rPr>
          <w:color w:val="000000"/>
        </w:rPr>
        <w:t> staffing is only concerned with the job requirements-KSAO portion of the match</w:t>
        <w:br/>
      </w:r>
      <w:r>
        <w:rPr>
          <w:color w:val="808080"/>
        </w:rPr>
        <w:t>B.</w:t>
      </w:r>
      <w:r>
        <w:rPr>
          <w:color w:val="000000"/>
        </w:rPr>
        <w:t> job requirements should be expressed in terms of only tasks involved and not KSAOs</w:t>
        <w:br/>
      </w:r>
      <w:r>
        <w:rPr>
          <w:color w:val="808080"/>
        </w:rPr>
        <w:t>C.</w:t>
      </w:r>
      <w:r>
        <w:rPr>
          <w:color w:val="000000"/>
        </w:rPr>
        <w:t> It applies only to tasks that have been identified and written down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none of the above are correct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2. In terms of the person/organization match ________. </w:t>
        <w:br/>
      </w:r>
      <w:r>
        <w:rPr>
          <w:color w:val="808080"/>
        </w:rPr>
        <w:t>A.</w:t>
      </w:r>
      <w:r>
        <w:rPr>
          <w:color w:val="000000"/>
        </w:rPr>
        <w:t> the "organization" includes only tasks to be performed that are written down as part of the job description</w:t>
        <w:br/>
      </w:r>
      <w:r>
        <w:rPr>
          <w:color w:val="808080"/>
        </w:rPr>
        <w:t>B.</w:t>
      </w:r>
      <w:r>
        <w:rPr>
          <w:color w:val="000000"/>
        </w:rPr>
        <w:t> attempts to match people to organization values should not be made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there is a concern with the "fit" of people to multiple jobs or future jobs</w:t>
        <w:br/>
      </w:r>
      <w:r>
        <w:rPr>
          <w:color w:val="808080"/>
        </w:rPr>
        <w:t>D.</w:t>
      </w:r>
      <w:r>
        <w:rPr>
          <w:color w:val="000000"/>
        </w:rPr>
        <w:t> all of the above are correct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3. Which of the following matching concerns arise in person-organization match?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values, new job duties, multiple jobs, and future jobs</w:t>
        <w:br/>
      </w:r>
      <w:r>
        <w:rPr>
          <w:color w:val="808080"/>
        </w:rPr>
        <w:t>B.</w:t>
      </w:r>
      <w:r>
        <w:rPr>
          <w:color w:val="000000"/>
        </w:rPr>
        <w:t> values, qualifications, and motivation</w:t>
        <w:br/>
      </w:r>
      <w:r>
        <w:rPr>
          <w:color w:val="808080"/>
        </w:rPr>
        <w:t>C.</w:t>
      </w:r>
      <w:r>
        <w:rPr>
          <w:color w:val="000000"/>
        </w:rPr>
        <w:t> person, process, and principle</w:t>
        <w:br/>
      </w:r>
      <w:r>
        <w:rPr>
          <w:color w:val="808080"/>
        </w:rPr>
        <w:t>D.</w:t>
      </w:r>
      <w:r>
        <w:rPr>
          <w:color w:val="000000"/>
        </w:rPr>
        <w:t> all of the above are correct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4. The staffing system components model says that the phases of the staffing process occur in which order after the initial interaction between the applicant and the organization? </w:t>
        <w:br/>
      </w:r>
      <w:r>
        <w:rPr>
          <w:color w:val="808080"/>
        </w:rPr>
        <w:t>A.</w:t>
      </w:r>
      <w:r>
        <w:rPr>
          <w:color w:val="000000"/>
        </w:rPr>
        <w:t> selection, recruitment, employment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recruitment, selection, employment</w:t>
        <w:br/>
      </w:r>
      <w:r>
        <w:rPr>
          <w:color w:val="808080"/>
        </w:rPr>
        <w:t>C.</w:t>
      </w:r>
      <w:r>
        <w:rPr>
          <w:color w:val="000000"/>
        </w:rPr>
        <w:t> recruitment, employment, selection</w:t>
        <w:br/>
      </w:r>
      <w:r>
        <w:rPr>
          <w:color w:val="808080"/>
        </w:rPr>
        <w:t>D.</w:t>
      </w:r>
      <w:r>
        <w:rPr>
          <w:color w:val="000000"/>
        </w:rPr>
        <w:t> employment, recruitment, selection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5. According to the overall staffing organizations model, one support activity is ________. </w:t>
        <w:br/>
      </w:r>
      <w:r>
        <w:rPr>
          <w:color w:val="808080"/>
        </w:rPr>
        <w:t>A.</w:t>
      </w:r>
      <w:r>
        <w:rPr>
          <w:color w:val="000000"/>
        </w:rPr>
        <w:t> external staffing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job analysis</w:t>
        <w:br/>
      </w:r>
      <w:r>
        <w:rPr>
          <w:color w:val="808080"/>
        </w:rPr>
        <w:t>C.</w:t>
      </w:r>
      <w:r>
        <w:rPr>
          <w:color w:val="000000"/>
        </w:rPr>
        <w:t> internal staffing</w:t>
        <w:br/>
      </w:r>
      <w:r>
        <w:rPr>
          <w:color w:val="808080"/>
        </w:rPr>
        <w:t>D.</w:t>
      </w:r>
      <w:r>
        <w:rPr>
          <w:color w:val="000000"/>
        </w:rPr>
        <w:t> labor relations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6. According to the overall staffing organizations model, an example of a core staffing activity is ______. </w:t>
        <w:br/>
      </w:r>
      <w:r>
        <w:rPr>
          <w:color w:val="808080"/>
        </w:rPr>
        <w:t>A.</w:t>
      </w:r>
      <w:r>
        <w:rPr>
          <w:color w:val="000000"/>
        </w:rPr>
        <w:t> HR strategy and planning</w:t>
        <w:br/>
      </w:r>
      <w:r>
        <w:rPr>
          <w:color w:val="808080"/>
        </w:rPr>
        <w:t>B.</w:t>
      </w:r>
      <w:r>
        <w:rPr>
          <w:color w:val="000000"/>
        </w:rPr>
        <w:t> job analysis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internal recruitment</w:t>
        <w:br/>
      </w:r>
      <w:r>
        <w:rPr>
          <w:color w:val="808080"/>
        </w:rPr>
        <w:t>D.</w:t>
      </w:r>
      <w:r>
        <w:rPr>
          <w:color w:val="000000"/>
        </w:rPr>
        <w:t> none of the abov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7. According to the overall staffing organizations model, HR and staffing strategy are driven by _____________.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the mission, goals and objectives of the organization</w:t>
        <w:br/>
      </w:r>
      <w:r>
        <w:rPr>
          <w:color w:val="808080"/>
        </w:rPr>
        <w:t>B.</w:t>
      </w:r>
      <w:r>
        <w:rPr>
          <w:color w:val="000000"/>
        </w:rPr>
        <w:t> support activities</w:t>
        <w:br/>
      </w:r>
      <w:r>
        <w:rPr>
          <w:color w:val="808080"/>
        </w:rPr>
        <w:t>C.</w:t>
      </w:r>
      <w:r>
        <w:rPr>
          <w:color w:val="000000"/>
        </w:rPr>
        <w:t> legal compliance activities</w:t>
        <w:br/>
      </w:r>
      <w:r>
        <w:rPr>
          <w:color w:val="808080"/>
        </w:rPr>
        <w:t>D.</w:t>
      </w:r>
      <w:r>
        <w:rPr>
          <w:color w:val="000000"/>
        </w:rPr>
        <w:t> all of the above are correct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8. Which of the following is a part of the recruiting phase of the staffing process? </w:t>
        <w:br/>
      </w:r>
      <w:r>
        <w:rPr>
          <w:color w:val="808080"/>
        </w:rPr>
        <w:t>A.</w:t>
      </w:r>
      <w:r>
        <w:rPr>
          <w:color w:val="000000"/>
        </w:rPr>
        <w:t> drawing up job offers</w:t>
        <w:br/>
      </w:r>
      <w:r>
        <w:rPr>
          <w:color w:val="808080"/>
        </w:rPr>
        <w:t>B.</w:t>
      </w:r>
      <w:r>
        <w:rPr>
          <w:color w:val="000000"/>
        </w:rPr>
        <w:t> completing application blanks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developing and conducting job fairs</w:t>
        <w:br/>
      </w:r>
      <w:r>
        <w:rPr>
          <w:color w:val="808080"/>
        </w:rPr>
        <w:t>D.</w:t>
      </w:r>
      <w:r>
        <w:rPr>
          <w:color w:val="000000"/>
        </w:rPr>
        <w:t> both A and C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9. Which of these activities is most directly associated with the employment phase of the staffing process? </w:t>
        <w:br/>
      </w:r>
      <w:r>
        <w:rPr>
          <w:color w:val="808080"/>
        </w:rPr>
        <w:t>A.</w:t>
      </w:r>
      <w:r>
        <w:rPr>
          <w:color w:val="000000"/>
        </w:rPr>
        <w:t> screening job applications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deciding on finalists for a job</w:t>
        <w:br/>
      </w:r>
      <w:r>
        <w:rPr>
          <w:color w:val="808080"/>
        </w:rPr>
        <w:t>C.</w:t>
      </w:r>
      <w:r>
        <w:rPr>
          <w:color w:val="000000"/>
        </w:rPr>
        <w:t> advertising a job opening</w:t>
        <w:br/>
      </w:r>
      <w:r>
        <w:rPr>
          <w:color w:val="808080"/>
        </w:rPr>
        <w:t>D.</w:t>
      </w:r>
      <w:r>
        <w:rPr>
          <w:color w:val="000000"/>
        </w:rPr>
        <w:t> evaluating the results of a job aptitude test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0. Staffing system management involves _________. </w:t>
        <w:br/>
      </w:r>
      <w:r>
        <w:rPr>
          <w:color w:val="808080"/>
        </w:rPr>
        <w:t>A.</w:t>
      </w:r>
      <w:r>
        <w:rPr>
          <w:color w:val="000000"/>
        </w:rPr>
        <w:t> assessing applicant qualifications</w:t>
        <w:br/>
      </w:r>
      <w:r>
        <w:rPr>
          <w:color w:val="808080"/>
        </w:rPr>
        <w:t>B.</w:t>
      </w:r>
      <w:r>
        <w:rPr>
          <w:color w:val="000000"/>
        </w:rPr>
        <w:t> facilitating employee retention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guiding, coordinating, controlling, and evaluating staffing activities</w:t>
        <w:br/>
      </w:r>
      <w:r>
        <w:rPr>
          <w:color w:val="808080"/>
        </w:rPr>
        <w:t>D.</w:t>
      </w:r>
      <w:r>
        <w:rPr>
          <w:color w:val="000000"/>
        </w:rPr>
        <w:t> day-to-day legal compliance activities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b/>
          <w:sz w:val="28"/>
          <w:u w:val="single"/>
        </w:rPr>
        <w:t>Staffing Strategy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  <w:sz w:val="18"/>
          <w:szCs w:val="18"/>
        </w:rPr>
        <w:t>True / False Questions</w:t>
      </w:r>
      <w:r>
        <w:rPr>
          <w:color w:val="000000"/>
          <w:sz w:val="18"/>
          <w:szCs w:val="18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1. Sound staffing strategy should always focus on acquiring employees who can hit the ground running and be at peak performance the moment they arrive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2. Small and midsized organizations have increasingly turned to outsourcing as a way to improve the quality of certain recruiting and hiring processes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3. Organizations choose to follow an internal staffing strategy if they want to cultivate a stable, committed workforce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4. An organization's core workforce is composed of workers who are used on an as-needed, just-in-time basis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5. Some organizations accept a certain level of turnover as inevitable and frequently hire replacements to fill vacancies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6. Outsourcing is when an organization sets up its own operations in another country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7. Some organizations understaff in order to avoid costly layoffs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8. When forced to choose between addressing short-term labor shortages and identifying talent for the long term, most organizations focus on developing the long-term concerns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9. A person/organization match is likely to be more important than a person/job match when jobs are poorly defined and fluid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0. Examples of job-specific KSAOs include flexibility and adaptability, ability to learn, written and oral communication skills, and algebra/statistics skills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1. An active diversity strategy might be pursued as a way of acquiring workers who can help identify products that might be received favorably by various segments of the marketplace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  <w:sz w:val="18"/>
          <w:szCs w:val="18"/>
        </w:rPr>
        <w:t>Multiple Choice Questions</w:t>
      </w:r>
      <w:r>
        <w:rPr>
          <w:color w:val="000000"/>
          <w:sz w:val="18"/>
          <w:szCs w:val="18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2. A _____________ staffing strategy would have an organization concentrate on acquiring new employees who can "hit the ground running."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pure acquisition</w:t>
        <w:br/>
      </w:r>
      <w:r>
        <w:rPr>
          <w:color w:val="808080"/>
        </w:rPr>
        <w:t>B.</w:t>
      </w:r>
      <w:r>
        <w:rPr>
          <w:color w:val="000000"/>
        </w:rPr>
        <w:t> pure development</w:t>
        <w:br/>
      </w:r>
      <w:r>
        <w:rPr>
          <w:color w:val="808080"/>
        </w:rPr>
        <w:t>C.</w:t>
      </w:r>
      <w:r>
        <w:rPr>
          <w:color w:val="000000"/>
        </w:rPr>
        <w:t> lead system</w:t>
        <w:br/>
      </w:r>
      <w:r>
        <w:rPr>
          <w:color w:val="808080"/>
        </w:rPr>
        <w:t>D.</w:t>
      </w:r>
      <w:r>
        <w:rPr>
          <w:color w:val="000000"/>
        </w:rPr>
        <w:t> lag system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3. The ___________ is composed of more peripheral workers who are used on an as-needed, just-in-time basis. </w:t>
        <w:br/>
      </w:r>
      <w:r>
        <w:rPr>
          <w:color w:val="808080"/>
        </w:rPr>
        <w:t>A.</w:t>
      </w:r>
      <w:r>
        <w:rPr>
          <w:color w:val="000000"/>
        </w:rPr>
        <w:t> core workforce</w:t>
        <w:br/>
      </w:r>
      <w:r>
        <w:rPr>
          <w:color w:val="808080"/>
        </w:rPr>
        <w:t>B.</w:t>
      </w:r>
      <w:r>
        <w:rPr>
          <w:color w:val="000000"/>
        </w:rPr>
        <w:t> high performance workforce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flexible workforce</w:t>
        <w:br/>
      </w:r>
      <w:r>
        <w:rPr>
          <w:color w:val="808080"/>
        </w:rPr>
        <w:t>D.</w:t>
      </w:r>
      <w:r>
        <w:rPr>
          <w:color w:val="000000"/>
        </w:rPr>
        <w:t> none of the abov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4. Outsourcing is _________. </w:t>
        <w:br/>
      </w:r>
      <w:r>
        <w:rPr>
          <w:color w:val="808080"/>
        </w:rPr>
        <w:t>A.</w:t>
      </w:r>
      <w:r>
        <w:rPr>
          <w:color w:val="000000"/>
        </w:rPr>
        <w:t> setting up operations in another country</w:t>
        <w:br/>
      </w:r>
      <w:r>
        <w:rPr>
          <w:color w:val="808080"/>
        </w:rPr>
        <w:t>B.</w:t>
      </w:r>
      <w:r>
        <w:rPr>
          <w:color w:val="000000"/>
        </w:rPr>
        <w:t> typically prohibited by law in most states</w:t>
        <w:br/>
      </w:r>
      <w:r>
        <w:rPr>
          <w:color w:val="808080"/>
        </w:rPr>
        <w:t>C.</w:t>
      </w:r>
      <w:r>
        <w:rPr>
          <w:color w:val="000000"/>
        </w:rPr>
        <w:t> a strategy that is being used less and less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moving a business process to another vendor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5. Organizations often __________ when they choose to ride out dips in demand for goods and services or to stockpile talent. </w:t>
        <w:br/>
      </w:r>
      <w:r>
        <w:rPr>
          <w:color w:val="808080"/>
        </w:rPr>
        <w:t>A.</w:t>
      </w:r>
      <w:r>
        <w:rPr>
          <w:color w:val="000000"/>
        </w:rPr>
        <w:t> understaff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overstaff</w:t>
        <w:br/>
      </w:r>
      <w:r>
        <w:rPr>
          <w:color w:val="808080"/>
        </w:rPr>
        <w:t>C.</w:t>
      </w:r>
      <w:r>
        <w:rPr>
          <w:color w:val="000000"/>
        </w:rPr>
        <w:t> attract</w:t>
        <w:br/>
      </w:r>
      <w:r>
        <w:rPr>
          <w:color w:val="808080"/>
        </w:rPr>
        <w:t>D.</w:t>
      </w:r>
      <w:r>
        <w:rPr>
          <w:color w:val="000000"/>
        </w:rPr>
        <w:t> relocat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6. A _____________ staffing strategy is when organizations decide to go to locations where there are ample labor supplies. </w:t>
        <w:br/>
      </w:r>
      <w:r>
        <w:rPr>
          <w:color w:val="808080"/>
        </w:rPr>
        <w:t>A.</w:t>
      </w:r>
      <w:r>
        <w:rPr>
          <w:color w:val="000000"/>
        </w:rPr>
        <w:t> transfer system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relocate system</w:t>
        <w:br/>
      </w:r>
      <w:r>
        <w:rPr>
          <w:color w:val="808080"/>
        </w:rPr>
        <w:t>C.</w:t>
      </w:r>
      <w:r>
        <w:rPr>
          <w:color w:val="000000"/>
        </w:rPr>
        <w:t> factional system</w:t>
        <w:br/>
      </w:r>
      <w:r>
        <w:rPr>
          <w:color w:val="808080"/>
        </w:rPr>
        <w:t>D.</w:t>
      </w:r>
      <w:r>
        <w:rPr>
          <w:color w:val="000000"/>
        </w:rPr>
        <w:t> extrinsic system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7. When jobs are highly fluid, it is probably advisable for organizations to focus more on: </w:t>
        <w:br/>
      </w:r>
      <w:r>
        <w:rPr>
          <w:color w:val="808080"/>
        </w:rPr>
        <w:t>A.</w:t>
      </w:r>
      <w:r>
        <w:rPr>
          <w:color w:val="000000"/>
        </w:rPr>
        <w:t> person-job match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person-organization match</w:t>
        <w:br/>
      </w:r>
      <w:r>
        <w:rPr>
          <w:color w:val="808080"/>
        </w:rPr>
        <w:t>C.</w:t>
      </w:r>
      <w:r>
        <w:rPr>
          <w:color w:val="000000"/>
        </w:rPr>
        <w:t> recruiter-recruit match</w:t>
        <w:br/>
      </w:r>
      <w:r>
        <w:rPr>
          <w:color w:val="808080"/>
        </w:rPr>
        <w:t>D.</w:t>
      </w:r>
      <w:r>
        <w:rPr>
          <w:color w:val="000000"/>
        </w:rPr>
        <w:t> dynamic equilibrium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sectPr>
      <w:headerReference w:type="default" r:id="rId2"/>
      <w:footerReference w:type="default" r:id="rId3"/>
      <w:type w:val="nextPage"/>
      <w:pgSz w:w="12240" w:h="15840"/>
      <w:pgMar w:left="1728" w:right="1440" w:gutter="0" w:header="720" w:top="1440" w:footer="432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20"/>
      </w:rPr>
    </w:pPr>
    <w:r>
      <w:rPr>
        <w:sz w:val="20"/>
      </w:rPr>
      <w:t>1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4</w:t>
    </w:r>
    <w:r>
      <w:rPr>
        <w:rStyle w:val="PageNumber"/>
        <w:sz w:val="20"/>
      </w:rPr>
      <w:fldChar w:fldCharType="end"/>
    </w:r>
  </w:p>
  <w:p>
    <w:pPr>
      <w:pStyle w:val="Footer"/>
      <w:jc w:val="center"/>
      <w:rPr>
        <w:rStyle w:val="PageNumber"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Chapter 01 Staffing Models and Strateg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6:05:00Z</dcterms:created>
  <dc:creator>IT Operations</dc:creator>
  <dc:description/>
  <cp:keywords/>
  <dc:language>en-US</dc:language>
  <cp:lastModifiedBy>Alan Edwards</cp:lastModifiedBy>
  <dcterms:modified xsi:type="dcterms:W3CDTF">2012-10-25T23:33:00Z</dcterms:modified>
  <cp:revision>11</cp:revision>
  <dc:subject/>
  <dc:title>Chapter 01 Staffing Models and Strategy</dc:title>
</cp:coreProperties>
</file>