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 Introduction to Systems Analysis and Desig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In launching a new information system, the greatest risk occurs when a compan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gins by outlining its business models and identifying possible IT sol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ies to decide how the system will be implemented before determining what the system is supposed to d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s implementation options after having a clear set of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____ software controls the flow of data, provides data security, and manages network oper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erpri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Examples of company-wide applications, called ____, include order processing systems, payroll systems, and company communications network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erprise applica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appl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operating systems (NO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cy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Over 40 years ago, a concept called Moore's Law accurately predicted that computer processing power would double about ever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month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4 mon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 month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8 month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en planning an information system, a company must consider how a new system will interface with older systems, which are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erprise applica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appl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operating systems (NO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cy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For complex operations, analysts apply computer-based modeling tools that use a standard language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ectronic data interchange (ED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int application development (J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process modeling notation (BPM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 (R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Systems analysts use a process called ____ to represent company operations and information nee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ru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process mode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 business ____ is an overview that describes a company’s overall functions, processes, organization, products, services, customers, suppliers, competitors, constraints, and future dire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rix</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ss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is one of the main sectors of e-commer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2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2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2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B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____ enabled computer-to-computer transfer of data between companies, usually over private telecommunications network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D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ransaction processing (TP) system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job-related information to users at all levels of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ate human reasoning by combining a knowledge base and inference rules that determine how the knowledge is 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data generated by day-to-day busines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e-mail, voice mail, fax, video conferencing, word processing, automated calendars, database management, spreadsheets, and high-speed Internet ac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Business support system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job-related information support to users at all levels of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ate human reasoning by combining a knowledge base and inference rules that determine how the knowledge is 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data generated by day-to-day busines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e-mail, voice mail, fax, video conferencing, word processing, automated calendars, database management, spreadsheets, and high-speed Internet ac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Knowledge management systems are called expert systems because the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job-related information to users at all levels of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ate human reasoning by combining a knowledge base and inference rules that determine how the knowledge is 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data generated by day-to-day busines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e-mail, voice mail, fax, video conferencing, word processing, automated calendars, database management, spreadsheets, and high-speed Internet ac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User productivity system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job-related information to users at all levels of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ulate human reasoning by combining a knowledge base and inference rules that determine how the knowledge is 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data generated by day-to-day busines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e-mail, voice mail, fax, video and Web conferencing, word processing, automated calendars, database management, spreadsheets, desktop publishing, presentation graphics, company intranets, and high-speed Internet ac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 a typical company organizational model, top manager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long-range plans, called strategic plans, which define the company’s overall mission and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direction, necessary resources, and performance feedback to supervisors and 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see operation employees and carry out day-to-day functions, coordinating operational tasks and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users who rely on TP systems to enter and receive the data they need to perform their job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In a typical company organizational model, middle manager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long-range plans, called strategic plans, which define the company’s overall mission and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direction, necessary resources, and performance feedback to supervisors and 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see operation employees and carry out day-to-day functions, coordinating operational tasks and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users who rely on TP systems to enter and receive the data they need to perform their job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 ____, or requirements model, describes the information that a system must prov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n) ____ describes the logic that programmers use to write code modu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____ is a systems development technique that produces a graphical representation of a concept or process that systems developers can analyze, test, and modif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totyp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r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____ is a systems development technique that tests system concepts and provides an opportunity to examine input, output, and user interfaces before final decisions are ma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ru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totyp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____ methods include the latest trends in software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ile/Adap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____ method of developing systems is well-suited to project management tools and techniqu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ap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____ method of developing systems produces code that is modular and reus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ap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____ method of developing systems stresses team interaction and reflects a set of community-based valu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ile/adap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Structured analysis is a traditional systems development technique that uses a series of phases, called the ____, to plan, analyze, design, implement, and support an information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S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DL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Because it focuses on processes that transform data into useful information, structured analysis is called a(n) ____ techniq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era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e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centere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owe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b/>
          <w:bCs/>
          <w:color w:val="000000"/>
          <w:lang w:val="en-US"/>
        </w:rPr>
        <w:drawing>
          <wp:inline distT="0" distB="0" distL="0" distR="0">
            <wp:extent cx="282892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28925" cy="372427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In the ____, like that shown in the accompanying figure, the result of each phase, which is called a deliverable or end product, flows sequentially into the next phase in the SDL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active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fal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ments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n the model of the SDLC shown in the accompanying figure, the ____ usually begins with a formal request to the IT department, called a systems request, which describes problems or desired changes in an information system or a business proc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 p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 p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In the model of the SDLC shown in the accompanying figure, the purpose of the ____ is to build a logical model of the new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 p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 p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In the model of the SDLC shown in the accompanying figure, the purpose of the ____ is to create a physical model that will satisfy all documented requirements for the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 p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 pha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 p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In the model of the SDLC shown in the accompanying figure, during ____, the new system is construc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In the model of the SDLC shown in the accompanying figure, during ____, the IT staff maintains, enhances, and protects the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ereas structured analysis treats processes and data as separate components, ____ combines data and the processes that act on the data into things called obje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SF</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DL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In object-oriented programming, an object is a member of a(n) ____, which is a collection of similar obje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per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ss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In object-oriented design, built-in processes called ____ can change an object’s proper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ho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rib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a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gile methods typically use a(n) ____model, which represents a series of iterations based on user feedbac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adu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i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rem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7.</w:t>
        <w:tab/>
        <w:t xml:space="preserve">When building an information system, all of the following basic guidelines should be considered </w:t>
      </w:r>
      <w:r>
        <w:rPr>
          <w:rFonts w:cs="Times New Roman" w:ascii="Times New Roman" w:hAnsi="Times New Roman"/>
          <w:i/>
          <w:iCs/>
          <w:color w:val="000000"/>
          <w:lang w:val="en-US"/>
        </w:rPr>
        <w:t>except</w:t>
      </w:r>
      <w:r>
        <w:rPr/>
        <w:t xml:space="preserv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ick to an overall development p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major milestones for project review and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accurate and reliable cost and benefit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e that users are not involved in the development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____ group typically provides leadership and overall guidance, but the systems themselves are developed by teams consisting of users, managers, and IT staff memb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b suppor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cation develop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base administ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____ provides vital protection and maintenance services for system software and hardware, including enterprise computing systems, networks, transaction processing systems, and corporate IT infrastruc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r suppor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upport and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base administr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administ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 systems analyst need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lid technical knowledge and good analytic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ong oral and written communicatio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derstanding of business operations and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3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RESPON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b/>
          <w:bCs/>
          <w:color w:val="000000"/>
          <w:lang w:val="en-US"/>
        </w:rPr>
        <w:t>Modified 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n example of a vertical system i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applic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yroll appl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cal practice applic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base for a video ch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 D</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n example of a horizontal system is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applic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yroll appl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cation for a Web-based retail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cal practice appl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 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 business process describes a specific set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 C, D</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Product-oriented firms produc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l servi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ut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c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 C, D</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Database administration involve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administr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r acce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ck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 C, D</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ODIFIED 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r>
      <w:r>
        <w:rPr>
          <w:rFonts w:cs="Times New Roman" w:ascii="Times New Roman" w:hAnsi="Times New Roman"/>
          <w:color w:val="000000"/>
          <w:u w:val="single"/>
          <w:lang w:val="en-US"/>
        </w:rPr>
        <w:t>System</w:t>
      </w:r>
      <w:r>
        <w:rPr>
          <w:rFonts w:cs="Times New Roman" w:ascii="Times New Roman" w:hAnsi="Times New Roman"/>
          <w:color w:val="000000"/>
          <w:lang w:val="en-US"/>
        </w:rPr>
        <w:t xml:space="preserve"> software consists of programs that support day-to-day business functions and provide users with the information they require.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 Appl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r>
      <w:r>
        <w:rPr>
          <w:rFonts w:cs="Times New Roman" w:ascii="Times New Roman" w:hAnsi="Times New Roman"/>
          <w:color w:val="000000"/>
          <w:u w:val="single"/>
          <w:lang w:val="en-US"/>
        </w:rPr>
        <w:t>Value</w:t>
      </w:r>
      <w:r>
        <w:rPr>
          <w:rFonts w:cs="Times New Roman" w:ascii="Times New Roman" w:hAnsi="Times New Roman"/>
          <w:color w:val="000000"/>
          <w:lang w:val="en-US"/>
        </w:rPr>
        <w:t>-added services such as consulting, financing, and technical support can be more profitable than hardware.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ab/>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r>
      <w:r>
        <w:rPr>
          <w:rFonts w:cs="Times New Roman" w:ascii="Times New Roman" w:hAnsi="Times New Roman"/>
          <w:color w:val="000000"/>
          <w:u w:val="single"/>
          <w:lang w:val="en-US"/>
        </w:rPr>
        <w:t>Rational Unified Process</w:t>
      </w:r>
      <w:r>
        <w:rPr>
          <w:rFonts w:cs="Times New Roman" w:ascii="Times New Roman" w:hAnsi="Times New Roman"/>
          <w:color w:val="000000"/>
          <w:lang w:val="en-US"/>
        </w:rPr>
        <w:t xml:space="preserve"> documents the experience of Microsoft’s own software development teams.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soft Solutions Framework</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r>
      <w:r>
        <w:rPr>
          <w:rFonts w:cs="Times New Roman" w:ascii="Times New Roman" w:hAnsi="Times New Roman"/>
          <w:color w:val="000000"/>
          <w:u w:val="single"/>
          <w:lang w:val="en-US"/>
        </w:rPr>
        <w:t>Rapid application development</w:t>
      </w:r>
      <w:r>
        <w:rPr>
          <w:rFonts w:cs="Times New Roman" w:ascii="Times New Roman" w:hAnsi="Times New Roman"/>
          <w:color w:val="000000"/>
          <w:lang w:val="en-US"/>
        </w:rPr>
        <w:t xml:space="preserve"> focuses on team-based fact-finding.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int application developmen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int application development (JA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JAD (joint application develop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r>
      <w:r>
        <w:rPr>
          <w:rFonts w:cs="Times New Roman" w:ascii="Times New Roman" w:hAnsi="Times New Roman"/>
          <w:color w:val="000000"/>
          <w:u w:val="single"/>
          <w:lang w:val="en-US"/>
        </w:rPr>
        <w:t>User support</w:t>
      </w:r>
      <w:r>
        <w:rPr>
          <w:rFonts w:cs="Times New Roman" w:ascii="Times New Roman" w:hAnsi="Times New Roman"/>
          <w:color w:val="000000"/>
          <w:lang w:val="en-US"/>
        </w:rPr>
        <w:t xml:space="preserve"> provides users with technical information, training, and productivity support. 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ab/>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Most firms give their IT budgets a low priority in bad economic ti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 mission-critical system is one that is unimportant to a company’s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In an information system, data is information that has been transformed into output that is valuable to us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In an information system, information consists of basic facts that are the system’s raw materi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The success or failure of an information system usually is unrelated to whether users are satisfied with the system’s output and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lthough the business-to-business (B2B) sector is more familiar to retail customers, the volume of business-to-consumer (B2C) transactions is many times grea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P systems are inefficient because they process a set of transaction-related commands individually rather than as a grou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In a knowledge management system, a knowledge base consists of logical rules that identify data patterns and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A knowledge management system uses inference rules, which consist of a large database that allows users to find information by entering keywords or questions in normal English phr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Most large companies require systems that combine transaction processing, business support, knowledge management, and user productivity fea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Because they focus on a longer time frame, middle managers need less detailed information than top managers, but somewhat more than supervisors who oversee day-to-day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8-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Many companies find that a trend called empowerment, which gives employees more responsibility and accountability, improves employee motivation and increases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CASE tools provide an overall framework for systems development and support a wide variety of design methodologies, including structured analysis and object-oriented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It is unusual for system developers to mix and match system development methods to gain a better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In the systems planning phase, a key part of the preliminary investigation is a feasibility study that reviews anticipated costs and benefits and recommends a course of action based on operational, technical, economic, and time fac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In the systems analysis phase, the first step is requirements modeling, where business processes are investigated and what the new system must do to satisfy users is docum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In object-oriented design, objects possess characteristics called properties, which the object inherits from its class or possesses on its ow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A scalable design can expand to meet new business requirements and volu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In object-oriented design, a message requests specific behavior or information from another obj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Microsoft offers a development approach called Microsoft Solutions Framework (MSF), which documents the experience of its own software development tea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An IT group provides technical support, which includes application development, systems support and security, user support, database administration, network administration, and Web supp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Network administration includes hardware and software maintenance, support, and secur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Companies typically require that systems analysts have a college degree in information systems, computer science, business, or a closely related field, and some IT experience usually is requi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3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The responsibilities of a systems analyst at a small firm are exactly the same as those at a large corpo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A corporate culture is the set of beliefs, rules, traditions, values, and attitudes that define a company and influence its way of doing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33</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_________________________ refers to the combination of hardware, software, and services that companies use to manage, communicate, and share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technology (I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_________________________ is a step-by-step process for developing high-quality information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s analysis and des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n) _________________________ combines information technology, people, and data to support business requir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informatio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n IT department team includes _________________________ who plan, develop, and maintain information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s analy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n) _________________________ is a set of related components that produces specific results, such as routing Internet traffic, manufacturing microchips, and controlling complex entities like the Mars Rov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b/>
          <w:bCs/>
          <w:color w:val="000000"/>
          <w:lang w:val="en-US"/>
        </w:rPr>
        <w:drawing>
          <wp:inline distT="0" distB="0" distL="0" distR="0">
            <wp:extent cx="184785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47850" cy="15811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In the accompanying figure showing the components of an information system, _________________________ consist(s) of everything in the physical layer of the informatio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hardw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In the accompanying figure showing the components of an information system, _________________________ refer(s) to the programs that control the hardware and produce the desired information or resul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oftw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In the accompanying figure showing the components of an information system, _________________________ is/are the raw material that an information system transforms into useful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a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In the accompanying figure showing the components of an information system, _________________________ describe(s) the tasks and business functions that users, managers, and IT staff members perform to achieve specific resul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proces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In the accompanying figure showing the components of an information system, the people, called _________________________, interact with an information system, both inside and outside the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rs</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nd us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The newest category of company is the _________________________ whose primary business depends on the Internet rather than a traditional business chann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et-dependent firm</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t-com company</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raditional companies sometimes are called _________________________ companies because they conduct business primarily from physical lo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rick-and-mort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Internet-based commerce is called _________________________ and includes two main sectors: B2C (business-to-consumer) and B2B (business-to-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mmerc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ectronic commerc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commerc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ternet comme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_________________________ technology uses high-frequency radio waves to track physical obj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FI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dio frequency identific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FID (Radio frequency identification)</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adio frequency identification (RFI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A truck fleet dispatcher might run a series of _________________________ scenarios to determine the impact of increased shipments or bad wea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what-i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_________________________ programs run on a company intranet and enable users to share data, collaborate on projects, and work in tea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Groupw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he systems implementation phase of the SDLC includes an assessment, called a(n) _________________________, to determine whether the system operates properly and if costs and benefits are within expec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s evalu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A(n) _________________________ uses various symbols and shapes to represent data flow, processing, and stor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flow diagram</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F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flow diagram (DF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FD (data flow diagra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_________________________ design and construct Web pages, monitor traffic, manage hardware and software, and link Web-based applications to a company’s information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Web support special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Many hardware and software companies offer _________________________ for IT professionals, which verifies that an individual demonstrated a certain level of knowledge and skill on a standardized t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ertif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32</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pPr>
      <w:r>
        <w:rPr/>
        <w:t>Identify the letter of the choice that best matches the phrase or defini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 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chain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zzy logi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P</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toty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In many large companies, these kinds of systems provide cost-effective support for users and managers throughout the compan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he name for new business support systems that produced valuable information, in addition to performing manual tasks; their primary users were manag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 B2B site that allows buyers, sellers, distributors, and manufacturer to offer products, submit specifications, and transact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Many knowledge management systems use this technique, which allows inferences to be drawn from imprecise relationship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People who oversee operational employees and carry out day-to-day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People who rely on TP systems to enter and receive data they need to perform their job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Describes the design and protocols of telecommunications link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Describes objects, which combine data and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Describes data structures and desig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n early working version of an information syst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ANS:</w:t>
        <w:tab/>
        <w:t>E</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NS:</w:t>
        <w:tab/>
        <w:t>H</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NS:</w:t>
        <w:tab/>
        <w:t>D</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NS:</w:t>
        <w:tab/>
        <w:t>F</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NS:</w:t>
        <w:tab/>
        <w:t>G</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ANS:</w:t>
        <w:tab/>
        <w:t>B</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NS:</w:t>
        <w:tab/>
        <w:t>C</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ANS:</w:t>
        <w:tab/>
        <w:t>I</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NS:</w:t>
        <w:tab/>
        <w:t>J</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what a knowledge worker is, and why this kind of worker is required by successful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nowledge workers include professional staff members such as systems analysts, programmers, accountants, researchers, trainers, and human resource specialists. Knowledge workers also use business support systems, knowledge management systems, and user productivity systems. Knowledge workers provide support for the organization's basic functions. Just as a military unit requires logistical support, a successful company needs knowledge workers to carry out its mis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9</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What are the disadvantages of each of the three system development meth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ith structured analysis, changes can be costly, especially in later phases. Requirements are defined early, and can change during development. Users might not be able to describe their needs until they can see examples of features and functions. With object-oriented analysis, this somewhat newer method of development might be less familiar to development team members. Also, the interaction of objects and classes can be complex in larger systems. With agile/adaptive methods, team members need a high level of technical and communications skills. Lack of structure and documentation can introduce risk factors. Finally, the overall project might be subject to scope change as user requirements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1</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Discuss the five basic systems development guidel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Develop a Pla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pare an overall project plan and stick to it. Complete the tasks in a logical sequence. Develop a clear set of ground rules and be sure that everyone on the team understands them clearl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Involve Users and Listen Carefully to Them</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e that users are involved in the development process, especially when identifying and modeling system requirements. When you interact with users, listen closely to what they are saying.</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Use Project Management Tools and Techniqu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Try to keep the project on track and avoid surprises. Create a reasonable number of checkpoints — too many can be burdensome, but too few will not provide adequate control. </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Develop Accurate Cost and Benefit Inform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rs need to know the cost of developing and operating a system, and the value of the benefits it will provide. You must provide accurate, realistic cost and benefit estimates, and update them as necessary.</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Remain Flexibl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e flexible within the framework of your plan. Systems development is a dynamic process, and overlap often exists among tasks. The ability to react quickly is especially important when you are working on a system that must be developed rapid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7</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CA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ritical Thinking Questions</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ase 1-1</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oark has just joined the company and in his role as lead analyst, he will be responsible for determining which systems development method the team uses to create the new application for a major medical suppli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w:t>
        <w:tab/>
        <w:t xml:space="preserve">After Roark has spent a week getting to know the members of the team, including their strengths and weaknesses, and what has worked well (and not so well) for this particular team in the past, one theme keeps recurring: the team has particularly weak communications skills. Which of the following methods, then, is he </w:t>
      </w:r>
      <w:r>
        <w:rPr>
          <w:rFonts w:cs="Times New Roman" w:ascii="Times New Roman" w:hAnsi="Times New Roman"/>
          <w:i/>
          <w:iCs/>
          <w:color w:val="000000"/>
          <w:lang w:val="en-US"/>
        </w:rPr>
        <w:t>least</w:t>
      </w:r>
      <w:r>
        <w:rPr/>
        <w:t xml:space="preserve"> likely to use, given what he knows about the disadvantages of ea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ile/adaptive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1</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It is a new day at the firm. Roark has been in place for a few weeks, strengthening the communications skills of his employees, getting them to work much better together. Now, the challenge that he faces is not an internal one; it lies with the client, which is increasingly showing itself to be incapable of sticking with decisions. Roark, based on his past experience with other clients like this, is afraid that the client will throw them a curveball and want to make changes late in the game — but that they also will be unwilling to absorb the costs of those changes. For this reason, Roark eliminates which of the following methods of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ile/adaptive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ect-oriented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pid application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1</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ritical Thinking Questions</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ase 1-2</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ddy has been performing at a very high level at the firm, and so when two colleagues of hers who are currently leading other development efforts get sick or leave the company, she is asked to step in and help manage these two other effor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en Maddy sits down at the first meeting at which the first group is gathering, she hears them discussing the feasibility study in which they are currently engaged. She knows, then, in which phase of the SDLC this team currently is. Which phase is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3</w:t>
        <w:tab/>
        <w:t>TOP:</w:t>
        <w:tab/>
        <w:t>Critical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After leaving the first meeting, Maddy goes down the hall to meet with the outgoing manager of the second team. In that meeting, he shares with her the latest draft of the systems requirement document, which is nearly complete. In which phase is the second team curr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24</w:t>
        <w:tab/>
        <w:t>TOP:</w:t>
        <w:tab/>
        <w:t>Critical Thinking</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3:19:00Z</dcterms:created>
  <dc:creator>LOAN</dc:creator>
  <dc:description/>
  <dc:language>en-US</dc:language>
  <cp:lastModifiedBy>LOAN</cp:lastModifiedBy>
  <dcterms:modified xsi:type="dcterms:W3CDTF">2012-11-09T03:19:00Z</dcterms:modified>
  <cp:revision>2</cp:revision>
  <dc:subject/>
  <dc:title/>
</cp:coreProperties>
</file>