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ti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ti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4,5,6,7,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4,6,7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MOTIVATION AND THE HUNGRY ANIMAL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2.1.A Define motivation, and distinguish between intrinsic and extrinsic motiva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7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,11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,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2.1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iscuss the biological factors that contribute to weight, and define what a set point i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2,13,16,17,19,20,2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2,23,2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5,2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,10,11,12,13,14,1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6,18,19,20,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7,2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2.1.C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iscuss five major environmental influences on weight, and provid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7,2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5,2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24,25,26,27,28,2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,31,3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2.1.D Distinguish between anorexia nervosa and bulimia nervosa, and discuss some factors that contribute to each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,32,3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3,34,3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THE SOCIAL ANIMAL: MOTIVES TO LOVE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2.2.A Describe how passionate love, compassionate love, social bonding, and the action of vasopressin and oxytocin all contribute to our understanding of the biology of lov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6,3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4,35,3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2.2.B Explain how attachment theory can be applied to adult romantic relationship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0,42,4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6,37,38,39,40,41,4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3,4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4,5,6,7,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4,6,7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3,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MOTIVATION AND THE HUNGRY ANIMAL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2.1.A Define motivation, and distinguish between intrinsic and extrinsic motivation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7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,11,1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,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2.1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iscuss the biological factors that contribute to weight, and define what a set point is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2,13,16,17,19,20,2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2,23,2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5,2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,10,11,12,13,14,1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6,18,19,20,2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7,2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2.1.C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iscuss five major environmental influences on weight, and provid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7,2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5,2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24,25,26,27,28,2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,31,3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2.1.D Distinguish between anorexia nervosa and bulimia nervosa, and discuss some factors that contribute to each disorder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,32,3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3,34,3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THE SOCIAL ANIMAL: MOTIVES TO LOVE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2.2.A Describe how passionate love, compassionate love, social bonding, and the action of vasopressin and oxytocin all contribute to our understanding of the biology of lov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6,3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4,35,38,3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2.2.B Explain how attachment theory can be applied to adult romantic relationship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0,42,4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6,37,38,39,40,41,4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3,4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2.2.C Summarize the research on gender differences and cultural differences in romantic relationship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4,45,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HE EROTIC ANIMAL: MOTIVES FOR SEX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O 12.3.A Summarize early research findings on sexuality, and describe how biology, hormones, and expectations might contribute to differences in the sexuality of women and me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2.3.B Discuss six motives for sex and contrast these with three motives for rap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,50,51,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8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  <w:t>LO 12.3.C Explain the ways in which culture and gender contribute to sexual behavior and expectations about that behavio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,55,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,5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,51,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 w:bidi="en-US"/>
                                    </w:rPr>
                                    <w:t>THE COMPETENT ANIMAL: MOTIVES TO ACHIEVE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 w:bidi="en-US"/>
                                    </w:rPr>
                                    <w:t>LO 12.4.A Describe three conditions that make goal-setting successful, distinguish between performance goals and mastery goals, and discuss the self-fulfilling prophecy cycl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,60,61,62,65,7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,67,7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,64,66,68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,54,55,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8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2.4.B Describe how working conditions affect motives to achiev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,7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Motives, Values, and the Pursuit of Happines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2.5.A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iscuss how accurate people are at estimating the type, duration, and extent of their future emotions, and comment on what research indicates makes people happ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  <w:tab w:val="left" w:pos="-108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2.5.B Describe three types of motivational conflicts people often face, and giv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6,82,8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7,78,7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8,59,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2.2.C Summarize the research on gender differences and cultural differences in romantic relationship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4,45,4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E EROTIC ANIMAL: MOTIVES FOR SEX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O 12.3.A Summarize early research findings on sexuality, and describe how biology, hormones, and expectations might contribute to differences in the sexuality of women and me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,4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2.3.B Discuss six motives for sex and contrast these with three motives for rap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,50,51,5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8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bidi="en-US"/>
                              </w:rPr>
                              <w:t>LO 12.3.C Explain the ways in which culture and gender contribute to sexual behavior and expectations about that behavio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,55,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,5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,51,5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 w:bidi="en-US"/>
                              </w:rPr>
                              <w:t>THE COMPETENT ANIMAL: MOTIVES TO ACHIEVE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 w:bidi="en-US"/>
                              </w:rPr>
                              <w:t>LO 12.4.A Describe three conditions that make goal-setting successful, distinguish between performance goals and mastery goals, and discuss the self-fulfilling prophecy cycl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,60,61,62,65,7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,67,7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,64,66,68,6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,54,55,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8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2.4.B Describe how working conditions affect motives to achiev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,7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Motives, Values, and the Pursuit of Happines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2.5.A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iscuss how accurate people are at estimating the type, duration, and extent of their future emotions, and comment on what research indicates makes people happ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  <w:tab w:val="left" w:pos="-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2.5.B Describe three types of motivational conflicts people often face, and giv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6,82,8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7,78,79,8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8,59,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35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2T20:58:00Z</dcterms:modified>
  <cp:revision>24</cp:revision>
  <dc:subject/>
  <dc:title>T</dc:title>
</cp:coreProperties>
</file>