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earning and Conditio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earning and Condition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511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,4,6,7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,5,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,4,5,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,6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CLASSICAL CONDITIONING 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7.1.A List and explain each of the four key elements that make classical conditioning take place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3,4,5,6,7,14,15,1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,9,1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,11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>LO 7.1.B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iscuss the basic principles of classical  conditioning, including the extinction and recovery of a classically conditioned response, how higher-order conditioning takes place, and the process of stimulus generalization and discrimination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7,18,20,22,25,2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9,23,2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1,26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8,9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7.1.C Explain why the stimulus to be conditioned should precede the unconditioned stimulus in order for classical conditioning to take place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LASSICAL CONDITIONING IN REAL LIF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7.2.A Provide an example of how classical conditioning takes place in forming preferences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7.2.B Provide an example of how classical conditioning takes place in avoiding fearful stimuli, and describe how the process of counterconditioning takes place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1,32,35,36,3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3,3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7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2,13,14,1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7.2.C Describe how classical conditioning is involved in avoiding a food associated with aversive outcomes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511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,4,6,7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,5,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1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,4,5,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,6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8,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CLASSICAL CONDITIONING 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7.1.A List and explain each of the four key elements that make classical conditioning take place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3,4,5,6,7,14,15,1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,9,1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,11,1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>LO 7.1.B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iscuss the basic principles of classical  conditioning, including the extinction and recovery of a classically conditioned response, how higher-order conditioning takes place, and the process of stimulus generalization and discrimination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7,18,20,22,25,2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9,23,2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1,26,2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8,9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7.1.C Explain why the stimulus to be conditioned should precede the unconditioned stimulus in order for classical conditioning to take place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LASSICAL CONDITIONING IN REAL LIF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7.2.A Provide an example of how classical conditioning takes place in forming preferences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7.2.B Provide an example of how classical conditioning takes place in avoiding fearful stimuli, and describe how the process of counterconditioning takes place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1,32,35,36,3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3,3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7,3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2,13,14,1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7.2.C Describe how classical conditioning is involved in avoiding a food associated with aversive outcomes.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7"/>
                              <w:gridCol w:w="1457"/>
                              <w:gridCol w:w="2241"/>
                              <w:gridCol w:w="1743"/>
                              <w:gridCol w:w="201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7.2.D Describe how classical conditioning can affect reactions to medical treatments, including a patient’s reaction to a placebo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4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OPERANT CONDITIONING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7.3.A Discuss how Edward Thorndike’s research served as the basis for operant conditioning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47,48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46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7.3.B Distinguish between reinforcement and punishment and between a positive and negative stimulus, and provide examples of positive and negative reinforcement and punishment and primary and secondary reinforcement and punishment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,50,51,52,59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54,55,57,58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60,61,62,63,64,65,6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20,21,22,23,24,25,26,27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6,7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RINCIPLES OF OPERANT CONDITIO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7.4.A Describe the basic principles of operant conditioning, including extinction and recovery, stimulus generalization and discrimination, schedules of learning and shaping, and some biological limits on learning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,70,71,73,74,75,76,77,7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80,83,84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,29,30,31,32,33,34,35,36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7.4.B Discuss some of the misconceptions surrounding the work and ideas of B. F. Skinner and, by extension, some of the misconceptions surrounding the general goals of operant conditioning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,86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PERANT CONDITIONING IN REAL LIF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7.5.A List and discuss six reasons why punishment often fails to effectively change behavior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,88,89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92,9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O 7.5.B Discuss reasons why rewards may backfire and not produce their intended results for behavior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4,95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EARNING AND THE MIND 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7.6.A Define latent learning, and give an example of how it might work in the daily life of a college student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98,99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7.6.B Define observational learning, and give an example of how it might influence learning during childhood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1,105,106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03,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3,45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7"/>
                        <w:gridCol w:w="1457"/>
                        <w:gridCol w:w="2241"/>
                        <w:gridCol w:w="1743"/>
                        <w:gridCol w:w="201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7.2.D Describe how classical conditioning can affect reactions to medical treatments, including a patient’s reaction to a placebo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,4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OPERANT CONDITIONING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7.3.A Discuss how Edward Thorndike’s research served as the basis for operant conditioning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47,48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46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7.3.B Distinguish between reinforcement and punishment and between a positive and negative stimulus, and provide examples of positive and negative reinforcement and punishment and primary and secondary reinforcement and punishment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,50,51,52,59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54,55,57,58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60,61,62,63,64,65,6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,6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20,21,22,23,24,25,26,27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6,7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INCIPLES OF OPERANT CONDITIO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7.4.A Describe the basic principles of operant conditioning, including extinction and recovery, stimulus generalization and discrimination, schedules of learning and shaping, and some biological limits on learning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,70,71,73,74,75,76,77,7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80,83,84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,8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,29,30,31,32,33,34,35,36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7.4.B Discuss some of the misconceptions surrounding the work and ideas of B. F. Skinner and, by extension, some of the misconceptions surrounding the general goals of operant conditioning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,86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ERANT CONDITIONING IN REAL LIF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7.5.A List and discuss six reasons why punishment often fails to effectively change behavior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,88,89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,92,9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LO 7.5.B Discuss reasons why rewards may backfire and not produce their intended results for behavior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4,95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EARNING AND THE MIND 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7.6.A Define latent learning, and give an example of how it might work in the daily life of a college student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98,99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7.6.B Define observational learning, and give an example of how it might influence learning during childhood.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1,105,106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03,104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3,45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57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8:37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2-01T19:19:00Z</dcterms:modified>
  <cp:revision>24</cp:revision>
  <dc:subject/>
  <dc:title>T</dc:title>
</cp:coreProperties>
</file>