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emo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emor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245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24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511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2,4,5,6,7,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,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2,3,4,5,6,7,8,9.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RECONSTRUCTING THE PAST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0.1.A Explain why the workings of memory are more reconstructive than people imagine them to b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6.7,9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,4,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2,3,5,6,7,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  <w:t xml:space="preserve">LO 10.1.B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Describe three conditions under which confabulation is especially likely to occu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1,13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LO 10.1.C Summarize the evidence indicating that eyewitness testimony can be susceptible to memory error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10.1.D Explain the conditions under which children might provide reliable versus unreliable eyewitness testimon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6,1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1,12,1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IN PURSUIT OF MEMORY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0.2.A Distinguish between recall and recognition tasks in explicit memory, and distinguish between priming and relearning in implicit mem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9,20,23,25,2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4,2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1,22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4,16,17,18,19,20,2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3,24,2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0.2.B Describe the basic characteristics of three memory systems according to the information-processing model, and note the challenges to this view proposed by parallel distributed processing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9,30,31,35,3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2,33,3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6,2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570.5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511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2,4,5,6,7,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,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2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2,3,4,5,6,7,8,9.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RECONSTRUCTING THE PAST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0.1.A Explain why the workings of memory are more reconstructive than people imagine them to be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6.7,9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,4,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2,3,5,6,7,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  <w:t xml:space="preserve">LO 10.1.B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Describe three conditions under which confabulation is especially likely to occur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1,13,1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LO 10.1.C Summarize the evidence indicating that eyewitness testimony can be susceptible to memory errors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10.1.D Explain the conditions under which children might provide reliable versus unreliable eyewitness testimony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6,1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1,12,1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IN PURSUIT OF MEMORY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0.2.A Distinguish between recall and recognition tasks in explicit memory, and distinguish between priming and relearning in implicit memory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9,20,23,25,2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4,2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1,22,28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4,16,17,18,19,20,2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3,24,2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0.2.B Describe the basic characteristics of three memory systems according to the information-processing model, and note the challenges to this view proposed by parallel distributed processing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9,30,31,35,3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2,33,3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6,2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109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530"/>
                              <w:gridCol w:w="2070"/>
                              <w:gridCol w:w="1800"/>
                              <w:gridCol w:w="192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HREE-BOX MODEL OF MEMORY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0.3.A Explain the functions, duration, and location of the sensory registers in the three-box model of mem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7,38,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8,29,30,3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0.3.B Explain the functions and duration of short-term memory, and contrast the leaky bucket and working memory approaches to understanding this “box” of memory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41,43,44,47,4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,46,4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10.3.C Describe semantic categories and four forms of long-term memory, and explain how primacy and recency illustrate the serial-position effect in transferring information from short-term to long-term mem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52,53,54,55,56,57,58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,64,65,6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,60,62,63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34,35,36,39,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,38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HE BIOLOGY OF MEMORY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0.4.A Outline the process of long-term potentiation in the formation of memori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69,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,42,43,44,45,4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0.4.B Evaluate the evidence that memories are not stored in any one “place” in the brai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,72,73,74,7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,48,49,50,51,5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10.4.C Summarize the evidence that memory can be influenced by emotion and hormonal level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OW WE REMEMBER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10.5.A Describe some major strategies that contribute to memory retention, and give an example of each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0,81,82,8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77,78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,5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WHY WE FORG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LO 10.6.A Summarize the processes of decay, replacement, interference, and cue-dependent forgetting, and explain how each contributes to our understanding of forgetting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5,86,88,89,91,92,9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4,87,9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  <w:t>LO 10.6.B Explain why claims of repressed memories should be greeted with a strong skeptical reactio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5,9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10.6.C Discuss three reasons why childhood amnesia is likely to take plac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8,99,100,1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2,1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7,58,5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17.3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530"/>
                        <w:gridCol w:w="2070"/>
                        <w:gridCol w:w="1800"/>
                        <w:gridCol w:w="192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THREE-BOX MODEL OF MEMORY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0.3.A Explain the functions, duration, and location of the sensory registers in the three-box model of mem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7,38,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8,29,30,3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0.3.B Explain the functions and duration of short-term memory, and contrast the leaky bucket and working memory approaches to understanding this “box” of memory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41,43,44,47,4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,46,4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,5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10.3.C Describe semantic categories and four forms of long-term memory, and explain how primacy and recency illustrate the serial-position effect in transferring information from short-term to long-term mem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52,53,54,55,56,57,5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,64,65,6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,60,62,63,67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34,35,36,39,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,38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THE BIOLOGY OF MEMORY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0.4.A Outline the process of long-term potentiation in the formation of memori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69,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,42,43,44,45,4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0.4.B Evaluate the evidence that memories are not stored in any one “place” in the brai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,72,73,74,7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,48,49,50,51,5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10.4.C Summarize the evidence that memory can be influenced by emotion and hormonal level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HOW WE REMEMBER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10.5.A Describe some major strategies that contribute to memory retention, and give an example of each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0,81,82,8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77,78,79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,5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bidi="en-US"/>
                              </w:rPr>
                              <w:t>WHY WE FORG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bidi="en-US"/>
                              </w:rPr>
                              <w:t>LO 10.6.A Summarize the processes of decay, replacement, interference, and cue-dependent forgetting, and explain how each contributes to our understanding of forgetting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5,86,88,89,91,92,9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4,87,9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  <w:t>LO 10.6.B Explain why claims of repressed memories should be greeted with a strong skeptical reactio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5,9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10.6.C Discuss three reasons why childhood amnesia is likely to take plac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8,99,100,1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2,1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7,58,5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7:00Z</dcterms:created>
  <dc:creator>Denise Brown</dc:creator>
  <dc:description/>
  <dc:language>en-US</dc:language>
  <cp:lastModifiedBy>Marcia Santore</cp:lastModifiedBy>
  <cp:lastPrinted>2010-04-18T10:48:00Z</cp:lastPrinted>
  <dcterms:modified xsi:type="dcterms:W3CDTF">2015-12-02T15:22:00Z</dcterms:modified>
  <cp:revision>28</cp:revision>
  <dc:subject/>
  <dc:title>T</dc:title>
</cp:coreProperties>
</file>