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evelopment Over the Lifes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evelopment Over the Lifes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6,7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4,5,6,7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FROM CONCEPTION THROUGH THE FIRST YEAR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1.A Outline the three stages of prenatal development, and list six factors that can adversely affect a woman’s pregnanc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4,5,6,7,8,10,11,1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4,5,6,7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3.1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escribe some inborn abilities that infants have, and summarize some cultural influences on physical and psychological develop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,16,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,11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3.1.C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iscuss how contact comfort and separation anxiety contribute to feelings of attachment, and list four factors that contribute to insecure attach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8,19,20,21,22,24,2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7,28,29,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3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,13,14,15,16,17,1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9,20,2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GNITIVE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3.2.A List the milestones of language development that occur between the first two  months and six years of lif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3,37,39,40,4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2,34,35,3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,22,23,24,25,26,2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2.B Describe the four stages of cognitive development proposed by Piaget, explain the defining characteristics of each stage, and discuss four modifications of Piaget’s the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3,44,45,46,47,48,5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1,52,53,54,5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5,5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9,30,31,32,33,34,3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6,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,8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MORAL DEVELOPMENT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3.A Discuss the evidence for and against the proposition that moral development occurs in distinct stages over tim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1,62,6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9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6,7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4,5,6,7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FROM CONCEPTION THROUGH THE FIRST YEAR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1.A Outline the three stages of prenatal development, and list six factors that can adversely affect a woman’s pregnanc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4,5,6,7,8,10,11,1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,1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4,5,6,7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3.1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escribe some inborn abilities that infants have, and summarize some cultural influences on physical and psychological development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,16,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,11s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3.1.C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iscuss how contact comfort and separation anxiety contribute to feelings of attachment, and list four factors that contribute to insecure attachment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8,19,20,21,22,24,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7,28,29,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3,3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,13,14,15,16,17,1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9,20,2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GNITIV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3.2.A List the milestones of language development that occur between the first two  months and six years of lif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3,37,39,40,4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2,34,35,3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,22,23,24,25,26,2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2.B Describe the four stages of cognitive development proposed by Piaget, explain the defining characteristics of each stage, and discuss four modifications of Piaget’s theor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3,44,45,46,47,48,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1,52,53,54,5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5,5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9,30,31,32,33,34,3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6,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,8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MORAL DEVELOPMENT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3.A Discuss the evidence for and against the proposition that moral development occurs in distinct stages over tim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1,62,6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9,6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3.B Compare the ways in which power assertion, inductive appeals, self-regulation, and conscience contribute to moral develop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,6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GENDER DEVELOPMENT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O 13.4.A Distinguish between biological sex, gender identity, gender typing, and intersex conditio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,70,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4.B Summarize the basic findings regarding biological, cognitive, and learning influences on gender identity and gender typ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,72,73,74,75,7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9,40,41,42,43,4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  <w:t>ADOLESC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  <w:t>LO 13.5.A Outline the physiological changes that girls and boys experience during adolesc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79,80,84,8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8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,47,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 w:bidi="en-US"/>
                                    </w:rPr>
                                    <w:t>LO 13.5.B Outline the psychological and behavioral changes that girls and boys experience during adolesc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,89,90,91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,50,51,52,53,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ULTH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3.6.A List the eight “crises” of development proposed by Erik Eriks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94,95,97,1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3.6.B 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utline the psychological and behavioral changes that women and men experience as they progress through emerging adulthood and middle ag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2,1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3.6.C Summarize the findings regarding declines or improvements in cognitive functioning as people age, and distinguish between fluid intelligence and crystallized intellig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5,106,107,108,10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6,57,58,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3.B Compare the ways in which power assertion, inductive appeals, self-regulation, and conscience contribute to moral development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,6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,6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ENDER DEVELOPMENT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 13.4.A Distinguish between biological sex, gender identity, gender typing, and intersex condition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,70,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4.B Summarize the basic findings regarding biological, cognitive, and learning influences on gender identity and gender typing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,72,73,74,75,7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9,40,41,42,43,4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bidi="en-US"/>
                              </w:rPr>
                              <w:t>ADOLESC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bidi="en-US"/>
                              </w:rPr>
                              <w:t>LO 13.5.A Outline the physiological changes that girls and boys experience during adolesce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79,80,84,8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8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,8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,47,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 w:bidi="en-US"/>
                              </w:rPr>
                              <w:t>LO 13.5.B Outline the psychological and behavioral changes that girls and boys experience during adolesce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,89,90,91,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,50,51,52,53,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ULTHO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3.6.A List the eight “crises” of development proposed by Erik Erikso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,9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94,95,97,1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3.6.B 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utline the psychological and behavioral changes that women and men experience as they progress through emerging adulthood and middle ag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2,1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3.6.C Summarize the findings regarding declines or improvements in cognitive functioning as people age, and distinguish between fluid intelligence and crystallized intellige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5,106,107,108,10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6,57,58,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46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3T02:05:00Z</dcterms:modified>
  <cp:revision>32</cp:revision>
  <dc:subject/>
  <dc:title>T</dc:title>
</cp:coreProperties>
</file>