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ody Rhythms and Mental St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ody Rhythms and Mental Stat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3,4,5,6,8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5,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6,7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1.A Define circadian rhythms, and explain how the body’s “biological clock” works (and what happens when it doesn’t)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3,8,10,11,12,13,1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9,2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4,5,6,7,14,1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,16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,7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 xml:space="preserve">LO 5.1.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Explain why seasonal affective disorder and premenstrual syndrome are examples of long-term biological rhythms, and summarize the evidence regarding the existence of both phenomena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,11,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2.A Describe the four stages of sleep, and explain the primary features of each stage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2,23,24,25,26,27,2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,33,35,3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4,3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3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3,14,1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5.2.B List the mental consequences of sleeplessness and the mental benefits of a good night’s sleep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9,40,41,44,46,47,5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2,43,45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6,17,18,19,20,21,2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24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5.3.A Discuss explanations for why we dream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1,52,54,56,58,7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3,55,59,60,61,6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3,64,65,66,67,6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7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6,27,28,29,30,31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,7,8,9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3.B Summarize the strengths and weaknesses of each major dream theory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,1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3,4,5,6,8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5,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6,7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1.A Define circadian rhythms, and explain how the body’s “biological clock” works (and what happens when it doesn’t)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3,8,10,11,12,13,1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9,2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4,5,6,7,14,1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,16,2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,7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 xml:space="preserve">LO 5.1.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Explain why seasonal affective disorder and premenstrual syndrome are examples of long-term biological rhythms, and summarize the evidence regarding the existence of both phenomena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,11,1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2.A Describe the four stages of sleep, and explain the primary features of each stage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2,23,24,25,26,27,2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,33,35,3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4,3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31,3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3,14,1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5.2.B List the mental consequences of sleeplessness and the mental benefits of a good night’s sleep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9,40,41,44,46,47,5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2,43,45,4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6,17,18,19,20,21,2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24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5.3.A Discuss explanations for why we dream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1,52,54,56,58,7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3,55,59,60,61,6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3,64,65,66,67,6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7,7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6,27,28,29,30,31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,7,8,9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3.B Summarize the strengths and weaknesses of each major dream theory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,1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4.A Summarize six established facts about hypnosis, and outline the truth and misconceptions associated with each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4,75,7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14,1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4.B Contrast the dissociation theory of hypnosis from the sociocognitive approach, noting how each accounts for aspects of hypnotized behavior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7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,8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5.A List the four main categories of psychoactive drugs, and summarize the main effects of each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,85,86,87,88,89,9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,92,96,97,98,9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,104,108,109,1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,94,95,100,10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,1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,106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,37,38,39,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18,19,20,21,2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,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5.5.B Outline the physiology of drug effects, and explain the process by which biochemical changes take place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1,112,116,11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4,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,42,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5.5.C Summarize four psychological aspects of drug effects, and comment on how each one might moderate physiological drug effect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,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,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4.A Summarize six established facts about hypnosis, and outline the truth and misconceptions associated with each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4,75,7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14,1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4.B Contrast the dissociation theory of hypnosis from the sociocognitive approach, noting how each accounts for aspects of hypnotized behavior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7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,8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,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5.A List the four main categories of psychoactive drugs, and summarize the main effects of each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,85,86,87,88,89,9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,92,96,97,98,9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,104,108,109,1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,94,95,100,10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,1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,106,107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,37,38,39,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,18,19,20,21,2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,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5.5.B Outline the physiology of drug effects, and explain the process by which biochemical changes take place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1,112,116,11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4,11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,42,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5.5.C Summarize four psychological aspects of drug effects, and comment on how each one might moderate physiological drug effects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8,12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,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04:00Z</dcterms:created>
  <dc:creator>Denise Brown</dc:creator>
  <dc:description/>
  <dc:language>en-US</dc:language>
  <cp:lastModifiedBy>Copyeditor</cp:lastModifiedBy>
  <cp:lastPrinted>2010-04-18T10:48:00Z</cp:lastPrinted>
  <dcterms:modified xsi:type="dcterms:W3CDTF">2015-12-01T14:04:00Z</dcterms:modified>
  <cp:revision>2</cp:revision>
  <dc:subject/>
  <dc:title>T</dc:title>
</cp:coreProperties>
</file>