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hinking and Intellig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hinking and Intelli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3,5,6,7,8,9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4,5,7,8,9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HOUGHT: USING WHAT WE KNOW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9.1.A Distinguish between the various elements of cognition, such as concepts, prototypes, propositions, schemas, and mental images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6,10,11,12,1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,8,9,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,5,13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 xml:space="preserve">LO 9.1.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Distinguish between the varieties of conscious thought, such as subconscious thinking, nonconscious thinking, and implicit learning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6,19,2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7,2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,8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LO 9.1.C Contrast algorithms and heuristics as problem-solving strategies, and give an example of each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2,2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3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,11,1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9.1.D Discuss the various types of reasoning, such as formal reasoning, informal reasoning, dialectical reasoning, and stages of reflective judgment, and note the defining characteristics of each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8,31,34,37,4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9,30,32.33,36,3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9,4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3,1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BARRIERS TO REASONING RATIONALL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9.2.A Describe how the affect heuristic and the availability heuristic both illustrate the tendency to exaggerate the improbabl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2,4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3,45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9.2.B Explain how the framing effect leads people to avoid loss in probabilistic judgments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3,5,6,7,8,9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4,5,7,8,9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THOUGHT: USING WHAT WE KNOW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9.1.A Distinguish between the various elements of cognition, such as concepts, prototypes, propositions, schemas, and mental images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6,10,11,12,1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,8,9,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,5,13,1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 xml:space="preserve">LO 9.1.B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Distinguish between the varieties of conscious thought, such as subconscious thinking, nonconscious thinking, and implicit learning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6,19,2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7,20,2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,8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LO 9.1.C Contrast algorithms and heuristics as problem-solving strategies, and give an example of each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2,2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3,2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,11,1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9.1.D Discuss the various types of reasoning, such as formal reasoning, informal reasoning, dialectical reasoning, and stages of reflective judgment, and note the defining characteristics of each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8,31,34,37,4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9,30,32.33,36,3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9,4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3,1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BARRIERS TO REASONING RATIONALL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9.2.A Describe how the affect heuristic and the availability heuristic both illustrate the tendency to exaggerate the improbable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2,4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3,45,4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9.2.B Explain how the framing effect leads people to avoid loss in probabilistic judgments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53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9.2.C Summarize the mechanisms driving the fairness bias, hindsight bias, confirmation bias, and mental sets, and give an example of each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0,52,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,51,5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9.2.D Explain the process of cognitive dissonance, and describe three conditions under which feelings of cognitive dissonance are likely to occur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,5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9.2.E Discuss the conditions under which cognitive biases can be detrimental to reasoning, and when they might be beneficial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9,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EASURING INTELLIGENCE: THE PSYCHOMETRIC APPRO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LO 9.3.A Outline the basic logic underlying factor analysis, and describe its use in measuring intellige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,62,63,64,65,6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  <w:t>LO 9.3.B Summarize the original notion of IQ and some problems associated with it, and discuss how intelligence tests evolved during the early 1900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,72,7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,69,71,7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,75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,23,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5,6,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SSECTING INTELLIGENCE: THE COGNITIVE APPRO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9.4.A Describe how metacognition, the triarchic theory of intelligence, the theory of multiple intelligences, and emotional intelligence shed light on the diversity of what “intelligence” mean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,78,82,83,84,86,87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,81,85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,26,27,28,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1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 xml:space="preserve">LO 9.4.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Outline how longitudinal studies and cross-cultural studies shed light on the interplay of motivation, hard work, and intellectual achievemen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0,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0,31,32,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ANIMAL MIND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9.5.A Summarize the evidence both supporting and refuting the concept of animal intellige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3,94,9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4,35,3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9.5.B Summarize the evidence both supporting and refuting the concept of animal language us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7,9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LO 9.5.C Explain why both anthropomorphism and anthropodenial are unwise approaches to understanding animal cogniti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9,10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0,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8,3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53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9.2.C Summarize the mechanisms driving the fairness bias, hindsight bias, confirmation bias, and mental sets, and give an example of each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0,52,5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,51,53,55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9.2.D Explain the process of cognitive dissonance, and describe three conditions under which feelings of cognitive dissonance are likely to occur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,5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9.2.E Discuss the conditions under which cognitive biases can be detrimental to reasoning, and when they might be beneficial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,6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EASURING INTELLIGENCE: THE PSYCHOMETRIC APPROA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bidi="en-US"/>
                              </w:rPr>
                              <w:t>LO 9.3.A Outline the basic logic underlying factor analysis, and describe its use in measuring intelligen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,62,63,64,65,6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,2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  <w:t>LO 9.3.B Summarize the original notion of IQ and some problems associated with it, and discuss how intelligence tests evolved during the early 1900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,72,7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,69,71,7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,75,7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,23,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5,6,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SSECTING INTELLIGENCE: THE COGNITIVE APPROACH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9.4.A Describe how metacognition, the triarchic theory of intelligence, the theory of multiple intelligences, and emotional intelligence shed light on the diversity of what “intelligence” mean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7,78,82,83,84,86,87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,81,85,88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,26,27,28,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1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 xml:space="preserve">LO 9.4.B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Outline how longitudinal studies and cross-cultural studies shed light on the interplay of motivation, hard work, and intellectual achievement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0,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0,31,32,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ANIMAL MIND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9.5.A Summarize the evidence both supporting and refuting the concept of animal intelligen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3,94,9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4,35,3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9.5.B Summarize the evidence both supporting and refuting the concept of animal language us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7,9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LO 9.5.C Explain why both anthropomorphism and anthropodenial are unwise approaches to understanding animal cognitio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9,10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0,102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8,3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9:25:00Z</dcterms:created>
  <dc:creator>Denise Brown</dc:creator>
  <dc:description/>
  <cp:keywords/>
  <dc:language>en-US</dc:language>
  <cp:lastModifiedBy>Marcia Santore</cp:lastModifiedBy>
  <cp:lastPrinted>2010-04-18T10:48:00Z</cp:lastPrinted>
  <dcterms:modified xsi:type="dcterms:W3CDTF">2015-12-01T21:41:00Z</dcterms:modified>
  <cp:revision>3</cp:revision>
  <dc:subject/>
  <dc:title>T</dc:title>
</cp:coreProperties>
</file>