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3600" w:after="0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4365</wp:posOffset>
                </wp:positionH>
                <wp:positionV relativeFrom="page">
                  <wp:posOffset>459740</wp:posOffset>
                </wp:positionV>
                <wp:extent cx="6743700" cy="8458200"/>
                <wp:effectExtent l="9525" t="9525" r="81280" b="812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84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1314" dir="2700000" blurRad="0" rotWithShape="0">
                            <a:srgbClr val="808080">
                              <a:alpha val="72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9.95pt;margin-top:36.2pt;width:530.95pt;height:665.95pt;mso-wrap-style:none;v-text-anchor:middle;mso-position-vertical-relative:page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2895</wp:posOffset>
                </wp:positionH>
                <wp:positionV relativeFrom="paragraph">
                  <wp:posOffset>-116840</wp:posOffset>
                </wp:positionV>
                <wp:extent cx="1879600" cy="57721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560" cy="577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23.85pt;margin-top:-9.2pt;width:147.95pt;height:45.4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2895</wp:posOffset>
                </wp:positionH>
                <wp:positionV relativeFrom="paragraph">
                  <wp:posOffset>469900</wp:posOffset>
                </wp:positionV>
                <wp:extent cx="6301740" cy="0"/>
                <wp:effectExtent l="635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1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85pt,37pt" to="472.3pt,3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2895</wp:posOffset>
                </wp:positionH>
                <wp:positionV relativeFrom="paragraph">
                  <wp:posOffset>-454660</wp:posOffset>
                </wp:positionV>
                <wp:extent cx="1879600" cy="9544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954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aps/>
                                <w:position w:val="6"/>
                                <w:sz w:val="40"/>
                              </w:rPr>
                            </w:pPr>
                            <w:r>
                              <w:rPr>
                                <w:b/>
                                <w:caps/>
                                <w:position w:val="6"/>
                                <w:sz w:val="40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aps/>
                                <w:color w:val="FFFFFF"/>
                                <w:position w:val="2"/>
                                <w:sz w:val="40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FFFFFF"/>
                                <w:position w:val="2"/>
                                <w:sz w:val="40"/>
                              </w:rPr>
                              <w:t>Assessment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aps/>
                                <w:color w:val="FFFFFF"/>
                                <w:position w:val="2"/>
                                <w:sz w:val="40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FFFFFF"/>
                                <w:position w:val="2"/>
                                <w:sz w:val="40"/>
                              </w:rPr>
                              <w:t>Gui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pt;height:75.15pt;mso-wrap-distance-left:9.05pt;mso-wrap-distance-right:9.05pt;mso-wrap-distance-top:0pt;mso-wrap-distance-bottom:0pt;margin-top:-35.8pt;mso-position-vertical-relative:text;margin-left:-2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aps/>
                          <w:position w:val="6"/>
                          <w:sz w:val="40"/>
                        </w:rPr>
                      </w:pPr>
                      <w:r>
                        <w:rPr>
                          <w:b/>
                          <w:caps/>
                          <w:position w:val="6"/>
                          <w:sz w:val="40"/>
                        </w:rPr>
                        <w:t>Total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aps/>
                          <w:color w:val="FFFFFF"/>
                          <w:position w:val="2"/>
                          <w:sz w:val="40"/>
                        </w:rPr>
                      </w:pPr>
                      <w:r>
                        <w:rPr>
                          <w:b/>
                          <w:caps/>
                          <w:color w:val="FFFFFF"/>
                          <w:position w:val="2"/>
                          <w:sz w:val="40"/>
                        </w:rPr>
                        <w:t>Assessment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aps/>
                          <w:color w:val="FFFFFF"/>
                          <w:position w:val="2"/>
                          <w:sz w:val="40"/>
                        </w:rPr>
                      </w:pPr>
                      <w:r>
                        <w:rPr>
                          <w:b/>
                          <w:caps/>
                          <w:color w:val="FFFFFF"/>
                          <w:position w:val="2"/>
                          <w:sz w:val="40"/>
                        </w:rPr>
                        <w:t>Gu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1635</wp:posOffset>
                </wp:positionH>
                <wp:positionV relativeFrom="paragraph">
                  <wp:posOffset>-340360</wp:posOffset>
                </wp:positionV>
                <wp:extent cx="4457700" cy="8001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rFonts w:ascii="Helvetica-Bold;Arial" w:hAnsi="Helvetica-Bold;Arial" w:cs="Helvetica-Bold;Arial"/>
                                <w:b/>
                                <w:b/>
                                <w:bCs/>
                                <w:sz w:val="36"/>
                                <w:szCs w:val="28"/>
                                <w:lang w:bidi="en-US"/>
                              </w:rPr>
                            </w:pPr>
                            <w:r>
                              <w:rPr>
                                <w:rFonts w:cs="Helvetica-Bold;Arial" w:ascii="Helvetica-Bold;Arial" w:hAnsi="Helvetica-Bold;Arial"/>
                                <w:b/>
                                <w:bCs/>
                                <w:sz w:val="36"/>
                                <w:szCs w:val="28"/>
                                <w:lang w:bidi="en-US"/>
                              </w:rPr>
                              <w:t>Chapter 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Genes, Evolution, and Environ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63pt;mso-wrap-distance-left:9.05pt;mso-wrap-distance-right:9.05pt;mso-wrap-distance-top:0pt;mso-wrap-distance-bottom:0pt;margin-top:-26.8pt;mso-position-vertical-relative:text;margin-left:13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rPr>
                          <w:rFonts w:ascii="Helvetica-Bold;Arial" w:hAnsi="Helvetica-Bold;Arial" w:cs="Helvetica-Bold;Arial"/>
                          <w:b/>
                          <w:b/>
                          <w:bCs/>
                          <w:sz w:val="36"/>
                          <w:szCs w:val="28"/>
                          <w:lang w:bidi="en-US"/>
                        </w:rPr>
                      </w:pPr>
                      <w:r>
                        <w:rPr>
                          <w:rFonts w:cs="Helvetica-Bold;Arial" w:ascii="Helvetica-Bold;Arial" w:hAnsi="Helvetica-Bold;Arial"/>
                          <w:b/>
                          <w:bCs/>
                          <w:sz w:val="36"/>
                          <w:szCs w:val="28"/>
                          <w:lang w:bidi="en-US"/>
                        </w:rPr>
                        <w:t>Chapter 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Genes, Evolution, and Environ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0065</wp:posOffset>
                </wp:positionH>
                <wp:positionV relativeFrom="paragraph">
                  <wp:posOffset>688340</wp:posOffset>
                </wp:positionV>
                <wp:extent cx="6638290" cy="78174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781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18"/>
                              <w:gridCol w:w="1601"/>
                              <w:gridCol w:w="19"/>
                              <w:gridCol w:w="1980"/>
                              <w:gridCol w:w="1870"/>
                              <w:gridCol w:w="20"/>
                              <w:gridCol w:w="1965"/>
                            </w:tblGrid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Section/Learning Objective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9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Factual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Conceptual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Appli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 w:eastAsia="en-US"/>
                                    </w:rPr>
                                    <w:t>POP QUIZ 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,2,3,7,8,10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4,5,6,9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 w:eastAsia="en-US"/>
                                    </w:rPr>
                                    <w:t>POP QUIZ 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,2,3,5,6,7,8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4,10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71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UNLOCKING THE SECRETS OF GENES</w:t>
                                  </w:r>
                                </w:p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LO 3.1.A Explain how genes, chromosomes, DNA, and genomes all relate to one another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,2,3,4,5,6,7,9,10,13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4,15,16,17,18,19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71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,2,3,4,5,6,7,8,9,10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1,12,15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3,14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71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71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71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71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LO 3.1.B Explain why the study of epigenetics offers an important avenue for  understanding the genetic components of thought and behavior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22,24,25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23,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71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6,17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71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71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71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71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18"/>
                                      <w:szCs w:val="18"/>
                                      <w:lang w:bidi="en-US"/>
                                    </w:rPr>
                                    <w:t>The Genetics of Similarity</w:t>
                                  </w:r>
                                </w:p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18"/>
                                      <w:szCs w:val="18"/>
                                      <w:lang w:bidi="en-US"/>
                                    </w:rPr>
                                    <w:t xml:space="preserve">LO 3.2.A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bidi="en-US"/>
                                    </w:rPr>
                                    <w:t>explain how natural selection contributes to changes in gene frequencies in a population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1,12,27,29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28,30,31,33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71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8,19,20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71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5,6,7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71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71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71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LO 3.2.B List and describe five innate human characteristics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34,35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71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21,22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71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71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71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718" w:type="dxa"/>
                                  <w:vMerge w:val="restart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OUR HUMAN HERITAGE: COURTSHIP AND MATING</w:t>
                                  </w:r>
                                </w:p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LO 3.3.A Compare the sexual strategies of females and males, according to the sociobiological perspective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39,40,41,42,43,44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71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z w:val="18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18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23,24,25,26,27,28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29,34,35,36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30,31,32,33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71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71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71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718" w:type="dxa"/>
                                  <w:vMerge w:val="restart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LO 3.3.B Discuss four challenges to the evolutionary view of human mating strategies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49,52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46,48,50,51,53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71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37,38,39,40,41,42,43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71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71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71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718" w:type="dxa"/>
                                  <w:vMerge w:val="restart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THE GENETICS OF DIFFERENCE</w:t>
                                  </w:r>
                                </w:p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LO 3.4.A Explain what heritability refers to, and discuss three important facts about heritability that should be kept in mind when discussing genetic contributions to behavior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54,55,57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71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44,45,46,47,48,49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50,51,72,73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71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71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71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Continued on next page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pt;height:615.55pt;mso-wrap-distance-left:9.05pt;mso-wrap-distance-right:9.05pt;mso-wrap-distance-top:0pt;mso-wrap-distance-bottom:0pt;margin-top:54.2pt;mso-position-vertical-relative:text;margin-left:-40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17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18"/>
                        <w:gridCol w:w="1601"/>
                        <w:gridCol w:w="19"/>
                        <w:gridCol w:w="1980"/>
                        <w:gridCol w:w="1870"/>
                        <w:gridCol w:w="20"/>
                        <w:gridCol w:w="1965"/>
                      </w:tblGrid>
                      <w:tr>
                        <w:trPr>
                          <w:trHeight w:val="275" w:hRule="atLeast"/>
                        </w:trPr>
                        <w:tc>
                          <w:tcPr>
                            <w:tcW w:w="271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Section/Learning Objective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99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Factual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Conceptual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Applied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718" w:type="dxa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  <w:t>POP QUIZ 1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,2,3,7,8,10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4,5,6,9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718" w:type="dxa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  <w:t>POP QUIZ 2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,2,3,5,6,7,8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4,10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71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UNLOCKING THE SECRETS OF GENES</w:t>
                            </w:r>
                          </w:p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LO 3.1.A Explain how genes, chromosomes, DNA, and genomes all relate to one another.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,2,3,4,5,6,7,9,10,13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4,15,16,17,18,19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71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,2,3,4,5,6,7,8,9,10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1,12,15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3,14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71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,2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71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71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71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LO 3.1.B Explain why the study of epigenetics offers an important avenue for  understanding the genetic components of thought and behavior.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22,24,25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23,26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71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6,17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71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71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71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71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18"/>
                                <w:szCs w:val="18"/>
                                <w:lang w:bidi="en-US"/>
                              </w:rPr>
                              <w:t>The Genetics of Similarity</w:t>
                            </w:r>
                          </w:p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18"/>
                                <w:szCs w:val="18"/>
                                <w:lang w:bidi="en-US"/>
                              </w:rPr>
                              <w:t xml:space="preserve">LO 3.2.A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bidi="en-US"/>
                              </w:rPr>
                              <w:t>explain how natural selection contributes to changes in gene frequencies in a population.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1,12,27,29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28,30,31,33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32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71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8,19,20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71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5,6,7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71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71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71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LO 3.2.B List and describe five innate human characteristics.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34,35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36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71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21,22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71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71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71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718" w:type="dxa"/>
                            <w:vMerge w:val="restart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OUR HUMAN HERITAGE: COURTSHIP AND MATING</w:t>
                            </w:r>
                          </w:p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LO 3.3.A Compare the sexual strategies of females and males, according to the sociobiological perspective.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39,40,41,42,43,44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38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71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23,24,25,26,27,28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29,34,35,36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30,31,32,33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71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71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71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718" w:type="dxa"/>
                            <w:vMerge w:val="restart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LO 3.3.B Discuss four challenges to the evolutionary view of human mating strategies.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49,52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46,48,50,51,53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47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71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37,38,39,40,41,42,43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71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71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71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718" w:type="dxa"/>
                            <w:vMerge w:val="restart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THE GENETICS OF DIFFERENCE</w:t>
                            </w:r>
                          </w:p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LO 3.4.A Explain what heritability refers to, and discuss three important facts about heritability that should be kept in mind when discussing genetic contributions to behavior.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54,55,57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56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71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44,45,46,47,48,49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50,51,72,73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71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71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71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(Continued on next page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20"/>
                        </w:rPr>
                      </w:pPr>
                      <w:r>
                        <w:rPr>
                          <w:b/>
                          <w:sz w:val="16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360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4365</wp:posOffset>
                </wp:positionH>
                <wp:positionV relativeFrom="page">
                  <wp:posOffset>426720</wp:posOffset>
                </wp:positionV>
                <wp:extent cx="6743700" cy="9367520"/>
                <wp:effectExtent l="9525" t="9525" r="81280" b="812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367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1314" dir="2700000" blurRad="0" rotWithShape="0">
                            <a:srgbClr val="808080">
                              <a:alpha val="72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9.95pt;margin-top:33.6pt;width:530.95pt;height:737.55pt;mso-wrap-style:none;v-text-anchor:middle;mso-position-vertical-relative:page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4365</wp:posOffset>
                </wp:positionH>
                <wp:positionV relativeFrom="paragraph">
                  <wp:posOffset>-365760</wp:posOffset>
                </wp:positionV>
                <wp:extent cx="6638290" cy="91097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910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8"/>
                              <w:gridCol w:w="1620"/>
                              <w:gridCol w:w="1980"/>
                              <w:gridCol w:w="1890"/>
                              <w:gridCol w:w="1926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89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bject/Learning Obj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actual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ceptual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ppli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2898" w:type="dxa"/>
                                  <w:vMerge w:val="restart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LO 3.4.B Outline the basic design of a heritability study that involves twins and adoptees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89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2,53,54,55,56,57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89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,10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89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89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89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OUR HUMAN DIVERSITY: THE CASE OF INTELLIGENCE</w:t>
                                  </w:r>
                                </w:p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LO 3.5.A Discuss the extent to which intelligence may be heritable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2,63,64,66,67,69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89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8,59,60,61,62,63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4,65,66,67,68,69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0,71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89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89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89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89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LO 3.5.B Explain why both between-group and within group variability are important in arguments about group differences in intelligence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4,77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1,73,75,76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289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89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89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89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9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LO 3.5.C List four ways that the environment nurtures or thwarts mental ability, and give an example of each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4,75,76,77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9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8,79,80,81,82,83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9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9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89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89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LO 3.5.D Explain how both nurture and nature play an interactive role in shaping behavior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89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4,85,86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89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89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89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89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b/>
                                      <w:b/>
                                      <w:caps/>
                                      <w:sz w:val="16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16"/>
                                      <w:szCs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aps/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89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89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89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89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pt;height:717.3pt;mso-wrap-distance-left:9.05pt;mso-wrap-distance-right:9.05pt;mso-wrap-distance-top:0pt;mso-wrap-distance-bottom:0pt;margin-top:-28.8pt;mso-position-vertical-relative:text;margin-left:-49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314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8"/>
                        <w:gridCol w:w="1620"/>
                        <w:gridCol w:w="1980"/>
                        <w:gridCol w:w="1890"/>
                        <w:gridCol w:w="1926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289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bject/Learning Obj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ctual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ual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plied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2898" w:type="dxa"/>
                            <w:vMerge w:val="restart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LO 3.4.B Outline the basic design of a heritability study that involves twins and adoptees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1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89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2,53,54,55,56,57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89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,10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89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89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289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OUR HUMAN DIVERSITY: THE CASE OF INTELLIGENCE</w:t>
                            </w:r>
                          </w:p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LO 3.5.A Discuss the extent to which intelligence may be heritable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2,63,64,66,67,69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8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289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8,59,60,61,62,63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4,65,66,67,68,69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0,71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289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289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289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89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LO 3.5.B Explain why both between-group and within group variability are important in arguments about group differences in intelligence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4,77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1,73,75,76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2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289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89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89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89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9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LO 3.5.C List four ways that the environment nurtures or thwarts mental ability, and give an example of each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4,75,76,77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9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8,79,80,81,82,83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9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9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89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89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LO 3.5.D Explain how both nurture and nature play an interactive role in shaping behavior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8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89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4,85,86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89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89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89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89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b/>
                                <w:b/>
                                <w:caps/>
                                <w:sz w:val="16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caps/>
                                <w:sz w:val="16"/>
                                <w:szCs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aps/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caps/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89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89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89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89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anson Tex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vantGarde Medium">
    <w:altName w:val="Cambria"/>
    <w:charset w:val="00"/>
    <w:family w:val="auto"/>
    <w:pitch w:val="default"/>
  </w:font>
  <w:font w:name="Helvetica-Bold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QDING">
    <w:name w:val="Q_DING"/>
    <w:qFormat/>
    <w:rPr>
      <w:rFonts w:ascii="Janson Text;Times New Roman" w:hAnsi="Janson Text;Times New Roman" w:cs="Janson Text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">
    <w:name w:val="Q"/>
    <w:qFormat/>
    <w:pPr>
      <w:widowControl/>
      <w:tabs>
        <w:tab w:val="clear" w:pos="720"/>
        <w:tab w:val="left" w:pos="2" w:leader="none"/>
      </w:tabs>
      <w:overflowPunct w:val="false"/>
      <w:autoSpaceDE w:val="false"/>
      <w:bidi w:val="0"/>
      <w:spacing w:lineRule="exact" w:line="260"/>
      <w:ind w:left="220" w:hanging="220"/>
      <w:textAlignment w:val="baseline"/>
    </w:pPr>
    <w:rPr>
      <w:rFonts w:ascii="Janson Text;Times New Roman" w:hAnsi="Janson Text;Times New Roman" w:eastAsia="Times New Roman" w:cs="Janson Text;Times New Roman"/>
      <w:color w:val="auto"/>
      <w:sz w:val="20"/>
      <w:szCs w:val="20"/>
      <w:lang w:val="en-AU" w:eastAsia="en-US" w:bidi="ar-SA"/>
    </w:rPr>
  </w:style>
  <w:style w:type="paragraph" w:styleId="H1">
    <w:name w:val="H1"/>
    <w:qFormat/>
    <w:pPr>
      <w:keepNext w:val="true"/>
      <w:widowControl/>
      <w:overflowPunct w:val="false"/>
      <w:autoSpaceDE w:val="false"/>
      <w:bidi w:val="0"/>
      <w:spacing w:lineRule="exact" w:line="360" w:before="560" w:after="40"/>
      <w:ind w:left="360" w:hanging="0"/>
      <w:textAlignment w:val="baseline"/>
    </w:pPr>
    <w:rPr>
      <w:rFonts w:ascii="AvantGarde Medium;Cambria" w:hAnsi="AvantGarde Medium;Cambria" w:eastAsia="Times New Roman" w:cs="AvantGarde Medium;Cambria"/>
      <w:color w:val="auto"/>
      <w:spacing w:val="-80"/>
      <w:sz w:val="32"/>
      <w:szCs w:val="20"/>
      <w:lang w:val="en-AU" w:eastAsia="en-US" w:bidi="ar-SA"/>
    </w:rPr>
  </w:style>
  <w:style w:type="paragraph" w:styleId="CHAPBM">
    <w:name w:val="CHAP_BM"/>
    <w:qFormat/>
    <w:pPr>
      <w:keepLines/>
      <w:widowControl/>
      <w:overflowPunct w:val="false"/>
      <w:autoSpaceDE w:val="false"/>
      <w:bidi w:val="0"/>
      <w:spacing w:lineRule="exact" w:line="260"/>
      <w:ind w:firstLine="360"/>
      <w:jc w:val="both"/>
      <w:textAlignment w:val="baseline"/>
    </w:pPr>
    <w:rPr>
      <w:rFonts w:ascii="Janson Text;Times New Roman" w:hAnsi="Janson Text;Times New Roman" w:eastAsia="Times New Roman" w:cs="Janson Text;Times New Roman"/>
      <w:color w:val="auto"/>
      <w:sz w:val="20"/>
      <w:szCs w:val="20"/>
      <w:lang w:val="en-AU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4:21:00Z</dcterms:created>
  <dc:creator>Denise Brown</dc:creator>
  <dc:description/>
  <dc:language>en-US</dc:language>
  <cp:lastModifiedBy>Marcia Santore</cp:lastModifiedBy>
  <cp:lastPrinted>2010-04-18T10:48:00Z</cp:lastPrinted>
  <dcterms:modified xsi:type="dcterms:W3CDTF">2015-11-30T15:09:00Z</dcterms:modified>
  <cp:revision>27</cp:revision>
  <dc:subject/>
  <dc:title>T</dc:title>
</cp:coreProperties>
</file>