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motion, Stress, and Heal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motion, Stress, and Heal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245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24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511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5,6,7,8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4,5,6,7,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THE NATURE OF EMOTION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1.1.A Explain the components that define an emotion, list the emotions that have a universal facial expression, and describe some of the limits affecting the ability to decode facial expressions of emotio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4,5,6,7,8,10,11,12,15,16,1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,13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4,5,6,7,8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lang w:bidi="en-US"/>
                                    </w:rPr>
                                    <w:t>LO 11.1.B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en-US"/>
                                    </w:rPr>
                                    <w:t>iscuss the brain structures involved in the experience of emotions, explain what mirror neurons do, and describe the primary chemicals involved in emotional experienc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8,19,20,23,29,30,3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2,3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8,34,3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1,22,24,25,26,27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1,12,13,14,16,17, 18,19,20,21,22,23,2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en-US"/>
                                    </w:rPr>
                                    <w:t>LO 11.1.C Summarize the basic research findings indicating that cognitive appraisal plays a role in emotional experienc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7,3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5,2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MOTION AND CUL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O 11.2.A Describe the ways emotional experience can differ across cultures, in terms of concepts, language, and expectation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1,42,4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9,40,44,4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7,28,29,3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1.2.B Explain how display rules and emotion work influence the communication of emotion in a social and cultural context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1,32,33,34,35,36,3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1.2.C Explain sex differences that appear to exist in emotional experience, and comment on the complex reasons for these differenc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8,49,5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570.5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511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5,6,7,8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2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4,5,6,7,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,10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THE NATURE OF EMOTION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1.1.A Explain the components that define an emotion, list the emotions that have a universal facial expression, and describe some of the limits affecting the ability to decode facial expressions of emotion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4,5,6,7,8,10,11,12,15,16,1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,13,1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4,5,6,7,8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bidi="en-US"/>
                              </w:rPr>
                              <w:t>LO 11.1.B 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en-US"/>
                              </w:rPr>
                              <w:t>iscuss the brain structures involved in the experience of emotions, explain what mirror neurons do, and describe the primary chemicals involved in emotional experience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8,19,20,23,29,30,3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2,3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8,34,3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1,22,24,25,26,27,3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1,12,13,14,16,17, 18,19,20,21,22,23,2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en-US"/>
                              </w:rPr>
                              <w:t>LO 11.1.C Summarize the basic research findings indicating that cognitive appraisal plays a role in emotional experience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7,3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5,2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MOTION AND CULT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O 11.2.A Describe the ways emotional experience can differ across cultures, in terms of concepts, language, and expectations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1,42,4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9,40,44,4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7,28,29,3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1.2.B Explain how display rules and emotion work influence the communication of emotion in a social and cultural context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1,32,33,34,35,36,3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1.2.C Explain sex differences that appear to exist in emotional experience, and comment on the complex reasons for these differences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8,49,5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109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530"/>
                              <w:gridCol w:w="2070"/>
                              <w:gridCol w:w="1800"/>
                              <w:gridCol w:w="192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THE NATURE OF STRESS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1.3.A Describe the three phases of the the general adaptation syndrome, and discuss how modern conceptualizations of the HPA axis and  psychoneuroimmunology extend those idea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2,53,55,62,65,66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7,68,69,70,7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,57,59,63,64,7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,58,6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8,39,40,41,42,43,4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1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LO 11.3.B Describe some of the contributions to health that result from optimism, conscientiousness, and a sense of contro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3,74,76,80,82,8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5,77,78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,47,48,49,50,51,5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3,54,55,56,57,58,5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,61,62,63,6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,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STRESS AND EMOTION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1.4.A Summarize the evidence that negative emotions (such as hostility and depression) detract from health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,86,8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,66,67,68,6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bidi="en-US"/>
                                    </w:rPr>
                                    <w:t>LO 11.4.B Summarize the evidence that positive emotions contribute to health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none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 w:bidi="en-US"/>
                                    </w:rPr>
                                    <w:t>LO 11.4.C Discuss how confession, forgiveness, and other forms of “letting grievances go” contribute to health benefit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1,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,7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PING WITH ST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O 11.5.A Discuss how emotion-focused coping and problem-focused coping contribute to the problem-solving approach to dealing with stres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,9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5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,73,7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lang w:bidi="en-US"/>
                                    </w:rPr>
                                    <w:t>LO 11.5.B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en-US"/>
                                    </w:rPr>
                                    <w:t>escribe three effective coping strategies that rely on rethinking the stressful problem at hand, and give an example of each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8,99,1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00,101,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5,76,77,78,7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17.3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530"/>
                        <w:gridCol w:w="2070"/>
                        <w:gridCol w:w="1800"/>
                        <w:gridCol w:w="192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THE NATURE OF STRESS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1.3.A Describe the three phases of the the general adaptation syndrome, and discuss how modern conceptualizations of the HPA axis and  psychoneuroimmunology extend those idea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2,53,55,62,65,6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7,68,69,70,7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,57,59,63,64,7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,58,60,61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8,39,40,41,42,43,4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1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O 11.3.B Describe some of the contributions to health that result from optimism, conscientiousness, and a sense of control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3,74,76,80,82,8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5,77,78,79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,47,48,49,50,51,5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3,54,55,56,57,58,59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,61,62,63,6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,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STRESS AND EMOTION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1.4.A Summarize the evidence that negative emotions (such as hostility and depression) detract from health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4,86,8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,66,67,68,6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bidi="en-US"/>
                              </w:rPr>
                              <w:t>LO 11.4.B Summarize the evidence that positive emotions contribute to health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none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 w:bidi="en-US"/>
                              </w:rPr>
                              <w:t>LO 11.4.C Discuss how confession, forgiveness, and other forms of “letting grievances go” contribute to health benefit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1,9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,90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,7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PING WITH ST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O 11.5.A Discuss how emotion-focused coping and problem-focused coping contribute to the problem-solving approach to dealing with stres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4,9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5,96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,73,7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bidi="en-US"/>
                              </w:rPr>
                              <w:t>LO 11.5.B 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en-US"/>
                              </w:rPr>
                              <w:t>escribe three effective coping strategies that rely on rethinking the stressful problem at hand, and give an example of each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8,99,1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00,101,102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5,76,77,78,7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16:00Z</dcterms:created>
  <dc:creator>Denise Brown</dc:creator>
  <dc:description/>
  <dc:language>en-US</dc:language>
  <cp:lastModifiedBy>Marcia Santore</cp:lastModifiedBy>
  <cp:lastPrinted>2010-04-18T10:48:00Z</cp:lastPrinted>
  <dcterms:modified xsi:type="dcterms:W3CDTF">2015-12-02T17:32:00Z</dcterms:modified>
  <cp:revision>18</cp:revision>
  <dc:subject/>
  <dc:title>T</dc:title>
</cp:coreProperties>
</file>