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1772307848"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2117301695"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470341213"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1194204647"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466342090"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1733631818"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1587949056"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782355191"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117892993"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1722123967"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1897753937"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14685281"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1853603610"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581899854"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670281093"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897060374"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902213987"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573914936"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1325663854"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1558582214"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448244861"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834350333"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839006140"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2053221000"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952421621"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883440685"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017005504"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941002156"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885865885"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1955078424"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1873688443"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860508088"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547586228"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80738877"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650897018"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2004151455"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091648857"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1626500782"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604421709"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1139933791"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1510048078"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224090473"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76381780"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1946207049"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977956446"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2131956880"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597861887"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1930189890"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1889454807"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31344583"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383615789"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837984473"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363782699"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336960203"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1648343763"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958252649"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103421842"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1391810665"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191933695"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396087111"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83481072"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1828831293"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1571066061"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2041964561"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67158090"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400086440"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546413965"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2099582478"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25854075"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1838407758"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2078072342"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166889918"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665763056"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564977644"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1192972154"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1231486676"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6631491"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317482626"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223374368"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1184730721"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39933745"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560351902"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995559099"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1632576080"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378285439"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026305998"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1073844336"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1304866027"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530508060"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1168612730"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969790591"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296677125"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287450779"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317808725"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1528893239"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1712730598"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1530050281"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559660058"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772160076"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1389124052"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524673486"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844444666"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361022117"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1777015503"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324969601"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1165273468"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107275952"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287140418"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140680765"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937512696"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1124837447"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1734019522"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1559153923"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234685999"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438962464"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2012907473"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930680024"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017912622"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1239257915"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198656083"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28544185"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308412129"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997305353"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1350768542"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213660797"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972506893"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501695173"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2059383144"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