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Innovative Management for a Changing Worl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nature of management is to control and dictate others in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n today’s turbulent and hypercompetitive global environment, managers must help their companies innovate more than e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late famed management theorist Peter Drucker is often credited with creating the modern study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Managers get things done by coordinating and motivating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attainment of organizational goals through planning, organizing, leading and controlling reflects the essence of the management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ere the organization wants to be in the future and how to get there defines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Organizing means defining goals for future organizational performance and deciding on the tasks and resources needed to attain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Leading is the use of influence to motivate employees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use of influence to motivate employees to achieve organizational goals defines organiz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How an organization goes about accomplishing a plan is a key part of the management function of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Using influence to motivate employees describes the management function of lea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use of influence to motivate employees to achieve the organization's goals refers to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Organizing means creating a shared culture and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Controlling involves monitoring employee's activities and taking corrective action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n organization is a social entity that is goal directed and deliberately structu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In the definition of an organization, deliberately structured means being made up of two or more people and designed to achieve some outc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Efficiency refers to the degree to which the organization achieves a stated o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Efficiency can be calculated as the amount of resources used to produce a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To perform effectively, all managers must possess conceptual, human, and technical skills, though the degree of each skill necessary at different levels of an organization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ll managers have to pay attention to costs and according to research, the best way to improve organizational effectiveness is by severe cost cut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Only the top managers in organizations need conceptual skills since it involves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Technical skills are most important at lower organizational levels while human skills become more important as managers move up the organizational hierarc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One of the biggest mistakes during turbulent times is managers' failure to comprehend and adapt to the rapid pace of change in the world around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Managers use conceptual, human, and technical skills to perform the four management functions of planning, organizing, leading, and controlling in all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9|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According to research, managers most enjoy activities such as leading others, networking, and leading inno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Managers least enjoy activities such as controlling subordinates and managing time press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individual performer is a generalist and coordinates a broad range of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The manager is a specialist and a "do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Becoming a successful manager means thinking in terms of building teams and networks, becoming a motivator and organizer within a highly interdependent system of people and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Spotlight on Skills box in Chapter 1 asks you to consider issues such as the increased workload and the challenge of supervising former peers to help you decide if you really want to become a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Managerial activity is often characterized by routine, continuity, and lengthy time-fra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A manager forwards information to other organization members in the disseminator r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In the spokesperson role, a manager forwards information to other organization me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interpersonal roles performed by managers include figurehead, leader, and liai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The informational roles that managers perform include monitor, disseminator, and 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The monitor role involves the initiation of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In the figurehead role, the manager performs ceremonial and symbolic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The disturbance handler role involves the initiation of change, thinking about the future and how to get t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Fortunately for managers, the disseminator and spokesperson roles are ident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HRM</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Managers in small businesses tend to emphasize roles different from those of managers in large corpo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Not-for-profit organizations, such as The Red Cross and the Girl Scouts, represent a major application of management ta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We might expect managers in nonprofit organizations to place more emphasis on the roles of spokesperson, leader, and resource alloc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Managers in not-for-profit organizations, according to research, should place less emphasis on the roles of spokesperson, leader, and resource alloc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One of the most striking changes affecting organizations and management is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In the new workplace, the valued worker is one who learns quickly, shares knowledge, and is comfortable with risk, change, and ambig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The primary characteristic of the new workplace is that it is centered on loyal and homogeneou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The new workplace is organized around networks rather than rigid hierarchies, and work is often virtu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Organizations are increasingly shifting significant chunks of what were once considered core functions to outsiders via outsourcing, joint ventures, and other complex alli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In the new workplace, managers should focus on developing teamwork, collaboration, and lear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Success in the new workplace depends on the strength and quality of independent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Organizations are learning to value stability and efficiency over change and speed because of changes in technology, globalization, and divers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2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Technology | AACSB: Environmental Influenc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Companies can survive over the long run without innovation as long as they are successful imita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3.</w:t>
        <w:tab/>
        <w:t>Despite the need for companies to control costs in today’s economy, innovation has become the new impera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4.</w:t>
        <w:tab/>
        <w:t>Recognizing the value of employees involves the organizing role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5.</w:t>
        <w:tab/>
        <w:t>Resources such as efficiency and effectiveness are used by managers to attain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6.</w:t>
        <w:tab/>
        <w:t>Allocating resources across the organization is part of the organizing management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7.</w:t>
        <w:tab/>
        <w:t>An important phase within the controlling function of management is making corrections when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8.</w:t>
        <w:tab/>
        <w:t>By calculating the amount of resources used to produce a single automobile at a manufacturing plant, managers are determining organizational effec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9.</w:t>
        <w:tab/>
        <w:t>The ultimate responsibility of managers is to achieve high performance by balancing efficiency and effec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0.</w:t>
        <w:tab/>
        <w:t>The majority of business failures are the result of poor human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1.</w:t>
        <w:tab/>
        <w:t>Most top executives routinely work at least 12 hours a day and spend 50 percent or more of their time trave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2.</w:t>
        <w:tab/>
        <w:t>Customer relationship management systems collect and manage large amounts of data about customers and make them available to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Technology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The sequence of suppliers and purchasers, covering all stages of processing from obtaining raw materials to distributing finished goods to consumers is referred to as C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Outsourcing refers to contracting out selected functions or activities to other organizations that can do the work more cost-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A process whereby companies find out how others do something better than they do and then try to imitate or improve on it refers to outsourc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Kaizen refers to an innovation mindset, used widely by Indian companies, that strives to meet customers’ immediate needs quickly and inexpens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The changing attitudes, ideas, and values of Generation Y employees is an example of a social 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8.</w:t>
        <w:tab/>
        <w:t>Scientific management evolved with the use of precise procedures in place of tradition and rules of thum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9.</w:t>
        <w:tab/>
        <w:t>A criticism of human relations management is that it ignores the social context and worker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Group Dynamic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0.</w:t>
        <w:tab/>
        <w:t>The Hawthorne studies resulted in the movement towards scientific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1.</w:t>
        <w:tab/>
        <w:t>The human relations movement is also referred to as the dairy farm view of management, meaning that contented cows give more milk, and satisfied workers will give more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2.</w:t>
        <w:tab/>
        <w:t>The acceptance theory of authority states that people have free will and can choose whether to follow management or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Group Dynamic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3.</w:t>
        <w:tab/>
        <w:t>An assumption of Theory Y is that the average human being has an inherent dislike of work and will avoid it if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4.</w:t>
        <w:tab/>
        <w:t>The management science approach uses qualitative data in management decision ma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1</w:t>
        <w:tab/>
        <w:t>REF:</w:t>
        <w:tab/>
        <w:t>38-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5.</w:t>
        <w:tab/>
        <w:t>Contingency thinking is the ability to see both the distinct elements of a system or situation and the complex and changing interaction among those el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6.</w:t>
        <w:tab/>
        <w:t>Discerning circles of causality is an important element of systems thin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2</w:t>
        <w:tab/>
        <w:t>REF:</w:t>
        <w:tab/>
        <w:t>4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7.</w:t>
        <w:tab/>
        <w:t>Although developed by a Japanese business manager, the quality movement is strongly associated with American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2</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nature of management is to cope with ____ and far-reaching challen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ithout ____, no company can survive over the long ru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cut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and-contro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One of the important ideas in the text's definition of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agement functions of planning, organizing, leading, and 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ttainment of societ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 is more important than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is unique to for-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 is more important than effec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en senior managers at Gap, Inc. decided to become the number one service-quality clothing company in the world, they were engaging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eam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electing goals and ways to attain them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se can best describe organiz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igning responsibility for task accompl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influence to motivate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ing activities and making corr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ng goals and ways to attain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3</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of the following is not a function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How an organization goes about accomplishing a plan is a key part of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en Terry Doyle of CommuniCom, Inc. created smaller, more independent maintenance units, he was performing the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3</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Using influence to motivate employees describes which of these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se is the use of influence to motivate employees to achieve organizational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ff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manda Rowley, President of Autos-R-Us, recognizes the factory employees for their outstanding performance at the monthly awards banquet on the shop floor by presenting a plaque and a check for $100. She is engaging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b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3</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Monitoring activities and making corrections are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ool Techies, Inc. uses phone surveys of customers to gather information about service and quality. This is an example of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____ is the management function concerned with monitoring employees' activities, keeping the organization on track toward its goals, and making corrections as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en Troy measures his employees' performance and compares their performance against the goals he set for them, he is performing which of these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social entity that is goal directed and deliberately structured is referred to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degree to which an organization achieves a stated go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ki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refers to the amount of resources used to achieve an organization'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For a widget manufacturing company, worker-hours per widget is a measur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Conceptual, human, and technical skills are important to which managerial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____ are most important at the top management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ject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biggest mistake that many managers make is the failur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rify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e effect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play compassion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employee recognition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3</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Critical management misstep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or communic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ary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bility to build a t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ada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ccording to the text, what are the skills used by managers when performing the four function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interpersonal, and organiz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 problem-solving, and 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tical, interpersonal, and 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human, and 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 strategic, and innov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One of the things managers enjoy doing the m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 for futur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ring new 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search shows that managers enjo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ing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Of all management duties, one of the things managers like the lea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 for futur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ndling paper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wor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individual performer is a(n) ____; whereas, the manager has to be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st; gene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 do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ist; spe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 expe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or; oper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individual identity includ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ist, coordinates diverse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s things done through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s relatively independ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twork bui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s in highly interdependent man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ncludes the manager ident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st, performs specific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s things done through own eff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ividual 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twork bui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s relatively independent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eing a successful manager means thinking in terms of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ng the most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oming a motiv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oming an organiz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networ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Spotlight on Skills in Chapter 1 outlines all of the following issues would-be managers should conside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d worklo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llenge of supervising former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adache of responsibility for othe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caught in the 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chnical aspects of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ccording to the Spotlight on Skills in Chapter 1, before becoming a manager, would-be managers should consider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for the increased worklo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llenge of supervising former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ponsibility of managing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caught in the midd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Managers shift gears quickly and therefore, the average time spent on any one activity is less th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e min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ork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alf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alf 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3</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HRM</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not one of the conceptual categories of managerial roles Mintzberg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a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managerial roles defined by Mintzber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is an informational role, according to Mintzber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 r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Gail Griffith, manager of the finance division, distributes relevant information everyday to all her employees enabling them to make quality decisions. Gail is performing which of the following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eminato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 r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president of Pepsi Company is the keynote speaker at a retirement dinner for a long time bottler. This is an example of which of the following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 r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3</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Mintzberg, when Amanda attends a subordinate's wedding she is performing which of these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3</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f Bradley Hak is responsible for maintaining information links both inside and outside organizations by using mail, phone calls, and conducting meetings as daily activities, he would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is not a decisi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____ role involves resolving conflicts among subordinates between the managers department and other depart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ccording to Mintzberg, which of these is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Maintaining information links are the activities consistent with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of the following roles involve bargaining with others to meet the unit or departmental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If a manager finds a severe decline in employee morale and direction, they may need to spend more time in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at is the role of the liai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aison role pertains to decisions about how to allocate people, time, equipment, money, and other resources to attain desi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aison role involves the initiation of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aison role pertains to the development of information sources both inside and outside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aison role involves handling ceremonial and symbolic activities for the department or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aison role involves formal negotiations and bargaining to attain outcomes for the manager's unit of responsi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at is the role of the negotia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gotiator role involves formal negotiations and bargaining to attain outcomes for the manager's unit of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gotiator role involves seeking current information from many 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gotiator role involves the initiation of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gotiator role involves resolving conflicts among subordinates or between the manager's department and other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gotiator role pertains to the development of information sources both inside and outside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f a manager finds several new competitors on the horizon, they may need to spend more time in which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o meet the needs of the organization, all managers carry out the three major categories of roles. They are: ____, ____, and ____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 figurehead, and 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 monitor, and 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eminator, entrepreneurial, and 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al, spokesperson, and 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al, interpersonal, and decis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Since not-for-profit organizations do not have a conventional ____, managers may struggle with the question of what constitutes results and effective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tom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mak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 manager in for-profit business focuses primarily on ____, while a manager of a non-profit focuses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ottom-line, employee mor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ottom-line, social imp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ability,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share, the bottom-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satisfaction, organization re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One of the roles that a small business manager may emphasize over their counterpart in a large organization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 the new workplace, work is ____, in contrast to the old workplace where work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 flex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struct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cratic; struct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m; flexi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benefits of using interim manag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ization's use of specialist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long-term commitment for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ager has some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ager faces new and interesting challe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____ is not a force affecting transition from the old workplace to the new work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3</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Success in the new workplace depends on the strength and quality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aborative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nd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__________ has become the new imperative, despite the need for companies to control costs in today’s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eg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 xml:space="preserve">With its “community of interest” in a pre-Facebook era, the Grateful Dead band’s ability to ________ is a principle factor for its success over several decad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Regina, owner and operator of a small restaurant, believes that her most important task as manager is establishing goals for the restaurant and deciding what must be done to achieve them.  This involves which aspect of what managers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ating and communic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ting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3</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is a function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w mater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Robert, a top-level manager at an advertising agency, spends a significant part of his work day identifying goals for future organizational performance and deciding how to use resources to attain these goals.  This involves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eg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3</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 xml:space="preserve">By definition, an organization is considered ___________ because it is made up of two or more peopl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e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al-dir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iberately structu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 xml:space="preserve">Jessica was recently praised by her supervisor for displaying superior customer service during an encounter with a problem customer.  This is an example of organizational: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al-set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3</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 xml:space="preserve">Stefan, a supermarket cashier, recently received an award for having the highest scan rate among all cashiers.  This is an example of organizational: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al-set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3</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n) ____ perspective provides a broader way of thinking, a way of searching for patterns and determining whether they recur across time peri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tu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____ forces refer to those aspects of a culture that guide and influence relationships among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se forces comprises unwritten, common rules and perceptions about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se forces pertain to the availability, production, and distribution of resources in a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Strong anti-American sentiments in many parts of the world exemplify the effec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graphic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1</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____ is the most current managemen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vi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 (Collaborative) 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nineteenth and early twentieth centuries saw the development of which managemen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 relation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al science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ss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quantitative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QM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se is a subfield of the classical management perspective that emphasized scientifically determined changes in management practices as the solution to improving labor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 relation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al science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QM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quantitative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anagement mov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Frank Gilbreth felt that efficiency equated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best way to do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ship flows from the top 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dures and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o is considered the "first lady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 Parker Fol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llian Gilbre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y Fioro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ne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ne A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three subfields of the classical perspectiv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management, behavioral science, and administrative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principles, quantitative management, and the human relation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principles, bureaucratic organization, and 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 quantitative management, and administrative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____ is considered the "father of scientific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k B. Gilbre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ton May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Gan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glas McGreg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derick W. Tayl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Which of the following is a bar graph that measures planned and completed work along each stage of production by time elap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and work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ntt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and motion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and delivery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lbreth cha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1</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Frederick Taylor's contributions were in the fiel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is not a criticism of scientific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es not appreciate the social context of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es not appreciate the higher needs of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es not appreciate the careful study of tasks and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es not acknowledge variance among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tends to regard workers as uninformed and ignored their ideas and sugges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Standardization of work and wage incentives are characteristic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he bureaucratic organizations approach is a subfield within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science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ccording to Weber's ideas on bureaucracy, organizations should be based on which of the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ismatic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ll of the following are characteristics of Weberian bureaucrac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is divided with clear definitions of authority and responsibility that are legitimized as official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s are organized in a hierarchy of authority, with each position under the authority of a higher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ersonnel are selected and promoted based on technical qualif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acts and decisions are recorded in 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is the same as the ownership of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3</w:t>
        <w:tab/>
        <w:t>REF:</w:t>
        <w:tab/>
        <w:t>30-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Max Weber felt selection of employees should b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n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t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Positions organized in a hierarchy of authority is an important characteristic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 relation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1</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UPS is successful in the small package delivery market. One important reason for this success is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ose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bureaucratic organization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ereas scientific management focused on  ______ , administrative principles approach focused on the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productivity, tot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productivity, individual 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t procedures, management by princi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 ability, employee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 competence, work flow through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Mary Parker Follett contributed to which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approach to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approach to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The ____ refers to a chain of authority extending from top to the bottom of the organization and including every employ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y of com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sion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y of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lar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Mary Parker Follett thought of leadership as ____, rather than techniq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or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Chester Bernard felt that ____ could help a poorly managed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l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down flow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The ____ emphasized the importance of understanding human behaviors, needs, and attitudes in the workplace as well as social interactions and group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1</w:t>
        <w:tab/>
        <w:t>REF:</w:t>
        <w:tab/>
        <w:t>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ich of these refers to the management movement that was based on the idea that truly effective control comes from within the individual worker rather than from strict, authoritarian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scienc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 mov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2</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Most early interpretations of the Hawthorne studies argued that the factor that best explained increased outpu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ys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gh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f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A "dairy farm" view of management, i.e., contented cows give more milk, so satisfied workers will give more work was espo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lation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scienc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2</w:t>
        <w:tab/>
        <w:t>REF:</w:t>
        <w:tab/>
        <w:t>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Maslow's hierarchy of needs started with which of these nee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e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f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onging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ommy believes his employees are responsible, creative, and able to work with minimal direction. H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X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Y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Z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A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theory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Beth Brant, production supervisor at Trustworthy Tools Mfg., Inc. believes that her employees dislike work, avoid responsibility, and therefore they need to be controlled and directed. Beth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X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Y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stic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Z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J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3</w:t>
        <w:tab/>
        <w:t>REF:</w:t>
        <w:tab/>
        <w:t>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The behavioral sciences approach is based on which of the following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Organizational development is one specific set of management techniques based in the ____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he management science perspective applies all of the following to managerial problem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hema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2</w:t>
        <w:tab/>
        <w:t>REF:</w:t>
        <w:tab/>
        <w:t>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The teamwork philosophy is based in part on the assumption that five people working together can produce more than five people working individually. This philosophy is consistent with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d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3</w:t>
        <w:tab/>
        <w:t>REF:</w:t>
        <w:tab/>
        <w:t>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In ____ every situation is viewed as uni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niversalist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QM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se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tific management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In order to determine how to deal with a problem employee, Sharon evaluated the employee, the problem, and the context in which the problem occurred. She is applying which of the following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tive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ist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nomy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3</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Who of the following is often considered the "father of the quality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lbre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hr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____ focuses on managing the whole organization to deliver quality to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by-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customer relatio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Elements of TQM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 detac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idental impr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1</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The implementation of small incremental improvements in all areas of the organization on an ongoing basi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ous improv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1</w:t>
        <w:tab/>
        <w:t>REF:</w:t>
        <w:tab/>
        <w:t>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uses the latest information technology to keep in close touch with customers and to collect and manage large amounts of customer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 chain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ing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relationshi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istic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1</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formation Technologi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n innovation mindset that strives to meet customers’ immediate needs quickly and inexpensively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in-tim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ga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XY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2</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Jessica is a recent college graduate who is seeking a job that includes telecommuting, shared jobs, flextime, and organization-sponsored sabbaticals.  Based on this information, Jessica most likely belongs to which demographic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y Bo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on 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on 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on 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e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3</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Genex Dynamics is a ballistics company that uses the unity of command, scalar chain, and division of work principles.  These are part of which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principle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s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3</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Matrix Dress Designs operates using the concept of empowerment, where employees act independently and with management facilitating rather than controlling workers.  These qualities represent which management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principle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cratic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ciences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3</w:t>
        <w:tab/>
        <w:t>REF:</w:t>
        <w:tab/>
        <w:t>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Group Dynamic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 xml:space="preserve">Georgia, an airline CEO, often looks for patterns of movement within the airline industry, focusing on the qualities of rhythm, flow, direction, shape, and networks of relationships.  This type of activity, referred to as ________ thinking, allows Georgia to see the structures that underlie complex situations within the industry and compan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3</w:t>
        <w:tab/>
        <w:t>REF:</w:t>
        <w:tab/>
        <w:t>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tab/>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 xml:space="preserve">__________ specifies a goal of no more than 3.4 defects per million par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sig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anced score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ga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2</w:t>
        <w:tab/>
        <w:t>REF:</w:t>
        <w:tab/>
        <w:t>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 Barry Miller</w:t>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romotion to first line manager took place just six weeks ago for Barry Miller. He was well qualified for the promotion, but the new job still required a lot of training. One of the challenges has been to coordinate the production of his team with the needs of the sales department and with the availability of raw materials from his suppliers. Setting priorities and developing schedules to accomplish the work is a part of Barry's job that he has really enjoyed. The challenges to maintain high rapport and to build a strong team with his employees have already brought him a lot of satisfaction. In reflecting about the last six weeks, Barry concludes that he is very happy about his new jo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his job, Barry needs to</w:t>
      </w:r>
    </w:p>
    <w:tbl>
      <w:tblPr>
        <w:tblW w:w="8784" w:type="dxa"/>
        <w:jc w:val="left"/>
        <w:tblInd w:w="-108" w:type="dxa"/>
        <w:tblLayout w:type="fixed"/>
        <w:tblCellMar>
          <w:top w:w="0" w:type="dxa"/>
          <w:left w:w="108" w:type="dxa"/>
          <w:bottom w:w="0" w:type="dxa"/>
          <w:right w:w="108" w:type="dxa"/>
        </w:tblCellMar>
      </w:tblPr>
      <w:tblGrid>
        <w:gridCol w:w="432"/>
        <w:gridCol w:w="8352"/>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Leadership Principles</w:t>
        <w:tab/>
        <w:t>KEY:</w:t>
        <w:tab/>
        <w:t>Scenario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managerial skill that is least important at Barry's middle-level management position is</w:t>
      </w:r>
    </w:p>
    <w:tbl>
      <w:tblPr>
        <w:tblW w:w="8784" w:type="dxa"/>
        <w:jc w:val="left"/>
        <w:tblInd w:w="-108" w:type="dxa"/>
        <w:tblLayout w:type="fixed"/>
        <w:tblCellMar>
          <w:top w:w="0" w:type="dxa"/>
          <w:left w:w="108" w:type="dxa"/>
          <w:bottom w:w="0" w:type="dxa"/>
          <w:right w:w="108" w:type="dxa"/>
        </w:tblCellMar>
      </w:tblPr>
      <w:tblGrid>
        <w:gridCol w:w="432"/>
        <w:gridCol w:w="8352"/>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skills are vital.</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skills are impor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Leadership Principles</w:t>
        <w:tab/>
        <w:t>KEY:</w:t>
        <w:tab/>
        <w:t>Scenario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By maintaining information links, Barry Miller was exhibiting the interpersonal role of</w:t>
      </w:r>
    </w:p>
    <w:tbl>
      <w:tblPr>
        <w:tblW w:w="8784" w:type="dxa"/>
        <w:jc w:val="left"/>
        <w:tblInd w:w="-108" w:type="dxa"/>
        <w:tblLayout w:type="fixed"/>
        <w:tblCellMar>
          <w:top w:w="0" w:type="dxa"/>
          <w:left w:w="108" w:type="dxa"/>
          <w:bottom w:w="0" w:type="dxa"/>
          <w:right w:w="108" w:type="dxa"/>
        </w:tblCellMar>
      </w:tblPr>
      <w:tblGrid>
        <w:gridCol w:w="432"/>
        <w:gridCol w:w="8352"/>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ehea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HRM</w:t>
        <w:tab/>
        <w:tab/>
        <w:tab/>
        <w:t>KEY:</w:t>
        <w:tab/>
        <w:t>Scenario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ith setting priorities and setting schedules, Barry was participating in the decisional role of</w:t>
      </w:r>
    </w:p>
    <w:tbl>
      <w:tblPr>
        <w:tblW w:w="8784" w:type="dxa"/>
        <w:jc w:val="left"/>
        <w:tblInd w:w="-108" w:type="dxa"/>
        <w:tblLayout w:type="fixed"/>
        <w:tblCellMar>
          <w:top w:w="0" w:type="dxa"/>
          <w:left w:w="108" w:type="dxa"/>
          <w:bottom w:w="0" w:type="dxa"/>
          <w:right w:w="108" w:type="dxa"/>
        </w:tblCellMar>
      </w:tblPr>
      <w:tblGrid>
        <w:gridCol w:w="432"/>
        <w:gridCol w:w="8352"/>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urbance handle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eminato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allocato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35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i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HRM</w:t>
        <w:tab/>
        <w:tab/>
        <w:tab/>
        <w:t>KEY:</w:t>
        <w:tab/>
        <w:t>Scenario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nature of management is to cope with ____________________ and far-reaching challe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iver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____________________ is the attainment of organizational goals in an effective and efficient manner through planning, organizing, leading, and controlling organizational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____________________ is concerned with defining goals for future organization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____________________ involves assigning tasks, grouping tasks into departments, delegating authority, and allocating resources across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Organiz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management function that involves the use of influence to motivate employees to achieve the organization's goals is referred to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lea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____________________ is the management function concerned with monitoring employees' activities, keeping the organization on track toward its goals, and making corrections as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 social entity that is goal directed and deliberately structured is called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degree to which the organization achieves a stated goal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ffec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Organizational ____________________ refers to the amount of resources used to achieve an organizational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ffici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Conceptual skills are especially important for ____________________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o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____________________ skills refers to the manager's ability to work with and through other people and to work effectively as a group memb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um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individual performer is a(n) ____________________; whereas, the manager has to be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pecialist; generali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In the ____________________ role, managers seek and receive information, scan periodicals and reports, and maintain personal cont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oni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In the ____________________ role, managers initiate improvement projects, identify new ideas, and delegate idea responsibility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ntreprene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n) ____________________ would be responsible for performing ceremonial and symbolic duties such as greeting visitors and signing legal docu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igurehe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____________________ role involves deciding who gets what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resource alloc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If a manager finds several new competitors on the horizon, he or she may need to spend more time in the ____________________ r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oni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One of the roles that a small business owner may emphasize over their counterpart in a large organization is that of a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A(n) ____________________ perspective provides a broader way of thinking, a way of searching for patterns and determining whether they recur across time peri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istor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____________________ refer to the aspects of a culture that guide and influence relationships among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ocial fo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____________________ refer to the influence of political and legal institutions on people and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olitical fo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____________________ pertain to the availability, production, and distribution of resources 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conomic fo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A management perspective that emerged during the nineteenth and early twentieth centuries that emphasized a rational, scientific approach to the study of management and sought to make organizations efficient operating machines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lassical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____________________ is considered the "father of scientific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rederick W. Tayl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Weber's vision of organizations that would be managed on an impersonal, rational basis is called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ureau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A subfield of the classical management perspective that focused on the total organization rather than the individual worker, delineating the management functions of planning, organizing, commanding, coordinating, and controlling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dministrative princi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According to Fayol, similar activities in an organization should be grouped together under one manager. This administrative principle is known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unity of dir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3</w:t>
        <w:tab/>
        <w:t>REF:</w:t>
        <w:tab/>
        <w:t>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 management perspective that emerged around the late nineteenth century that emphasized understanding human behavior, needs, and attitudes in the workplace is referred to a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umanistic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A management perspective that suggests jobs should be designed to meet higher-level needs by allowing workers to use their full potential is called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uman resources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Organizational development is one specific set of management techniques based in the ____________________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ehavioral sc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A management perspective that emerged after World War II, and applied mathematics, statistics, and other quantitative techniques to managerial problems is referred to a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anagement science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The concept that the whole is greater than the sum of its parts is known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yner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3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The ____________________ view of management is an integration of the case and universalist viewpoi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onting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process by which companies find out how others do something better than they do and then try to copy and/or improve it is known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enchmar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____________________ collect and manage large amounts of data about customers and make them available to employees, enabling better decision making and superior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relationship management system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RM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____________________ refers to contracting out selected functions or activities to other organizations that can do the work more cost-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Outsourc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List five of Mintzberg's ten managerial ro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y five of the following -- monitor, spokesperson, disseminator, figurehead, leader, liaison, entrepreneur, disturbance handler, resource allocator, and negoti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dentify the four function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lanning, organizing, leading, and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ist the three management skills necessary to perform effectively in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ceptual, human, and technical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List three of the basic ideas of scientific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y three of the following develop standard methods for doing each job; select workers with appropriate abilities; train workers in standard methods; support workers and eliminate interruptions; and provide wage incen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List the three assumptions associated with McGregor's Theory 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Individuals have an innate dislike of work and will try to avoid it; (2) Most people must be coerced to get them to put out a reasonable level of effort; and (3) The typical person prefers to be told what to 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3</w:t>
        <w:tab/>
        <w:t>REF:</w:t>
        <w:tab/>
        <w:t>3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ine management and describe two important ideas expressed in the defin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nagement is defined as the attainment of organizational goals in an effective and efficient manner through the planning, organizing, leading and control of organizational resources. The two important ideas expressed include the four functions of management and the attainment of organizational goals in an effective and efficient mann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the four management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lanning means defining goals for future organizational performance and deciding on the task and use of resources needed to attain them. Organizing involves assigning tasks, group tasks into departments, delegating authority, and allocating resources across the organization. Leading is the use of influence to motivate employees to attain organizational goals. Controlling means monitoring employees' activities, determining whether the organization is on track toward goals, and making correction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the skills necessary for performing a manager's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kills are conceptual, human, and techn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1</w:t>
        <w:tab/>
        <w:t>REF:</w:t>
        <w:tab/>
        <w:t>11-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tab/>
        <w:tab/>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Briefly discuss the relationship between management skills and management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nswer should contain both of the following points: (a) conceptual and human skills become more important as a manager moves up through the organization; and (b) technical skills become less important as a manager moves up through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1-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three categories of managerial roles and explain how do they di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hree categories of managerial roles are informational, interpersonal, and decisional. Informational roles describe the activities used to maintain and develop an information network. Interpersonal roles pertain to relationships with others and are related to human skills. Decisional skills relate to those events about which the manager must make a choice and take action. Actual roles that are under each category may be inclu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How do small business managers emphasize different management roles in comparison to larger business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nagers of small businesses often see their most important role as that of spokesperson. The entrepreneur role is also critical. Small-business managers tend to rate the leader and information processing roles lower than managers in larger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3</w:t>
        <w:tab/>
        <w:t>REF:</w:t>
        <w:tab/>
        <w:t>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dentify and explain the change that has affected organizations and management the m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echnology has affected organizations and management because of the explosion of its usages. The use of computers and the Internet, as well as wireless technology and digital networking has grown to astonishing numbers, and organizations and management must keep up with the growth in order to keep a profitable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writings of Fayol, Taylor, and Weber provide the foundation for modern management. Identify the school of thought associated with each writer and compare the focus that each writer takes in relation to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ayol is associated with the Administrative School, focusing on the manager level. Taylor is associated with Scientific Management, and focused on the work level. Weber is associated with the Bureaucratic Model, and his focus was on the level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9-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the advantages and disadvantages of Taylor's Scientific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dvantages of scientific management included the standardization of work, the systematic study of work, the linking of performance and pay, and improved productivity. The disadvantages included its failure to consider the social context within which work took place and its failure to appreciate workers' needs, other than their need for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2</w:t>
        <w:tab/>
        <w:t>REF:</w:t>
        <w:tab/>
        <w:t>29-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Briefly describe what happened in the Hawthorne Studies and explain the results and conclusions of these stud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arvard researchers, working under the direction of Elton Mayo, were studying the effects of various lighting conditions on worker performance at the Western Electric plant in Hawthorne, Illinois. Each time an experimental change was made, performance improved, regardless of the change. The early conclusion was that workers perceived that their work was important enough to hire researchers to work with them, and this recognition of importance was sufficient to motivate improved performance. This conclusion led to the development of the Human Relations Movement, stressing the importance of satisfied, happy workers. Recent analysis suggests that money may have been the single most important motivating fac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3</w:t>
        <w:tab/>
        <w:t>REF:</w:t>
        <w:tab/>
        <w:t>34-3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tab/>
        <w:t>MSC:</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escribe the assumptions behind McGregor's Theory X and Theory Y. How do the theories relate to the classical perspective on management and early human relations id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er to Exhibit 2.4 in the text for the assumptions behind each theory. McGregor believed that the classical perspective was based on Theory X assumptions about workers. He also felt that a slightly modified version of Theory X fit early human relations ideas. He proposed Theory Y as a more realistic view of workers for guiding management thin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3</w:t>
        <w:tab/>
        <w:t>REF:</w:t>
        <w:tab/>
        <w:t>3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Creation of Value</w:t>
        <w:tab/>
        <w:t>MSC:</w:t>
        <w:tab/>
        <w:t>F</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9:58:00Z</dcterms:created>
  <dc:creator>Erin Guendelsberger</dc:creator>
  <dc:description/>
  <dc:language>en-US</dc:language>
  <cp:lastModifiedBy>Erin Guendelsberger</cp:lastModifiedBy>
  <dcterms:modified xsi:type="dcterms:W3CDTF">2012-01-16T19:58:00Z</dcterms:modified>
  <cp:revision>2</cp:revision>
  <dc:subject/>
  <dc:title/>
</cp:coreProperties>
</file>