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hapter 1 – An Overview of Nutrition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left" w:pos="36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.</w:t>
        <w:tab/>
        <w:t>Page(s)/difficulty</w:t>
        <w:tab/>
        <w:t>K = knowledge-level, A = application lev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Multiple Choic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estions for Section 1.0 Introductio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  <w:tab/>
        <w:t>3(K)</w:t>
        <w:tab/>
        <w:t>01.</w:t>
        <w:tab/>
        <w:t xml:space="preserve">Features of a chronic disease include all of the following </w:t>
      </w:r>
      <w:r>
        <w:rPr>
          <w:rFonts w:cs="Times New Roman" w:ascii="Times New Roman" w:hAnsi="Times New Roman"/>
          <w:b/>
        </w:rPr>
        <w:t>except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it develops slowly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it lasts a long time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it produces sharp pain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ab/>
        <w:tab/>
        <w:tab/>
        <w:t>d.</w:t>
        <w:tab/>
        <w:t>it progresses gradually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  <w:tab/>
        <w:t>3(K)</w:t>
        <w:tab/>
        <w:t>02.</w:t>
        <w:tab/>
        <w:t xml:space="preserve">Characteristics of an acute disease include all of the following </w:t>
      </w:r>
      <w:r>
        <w:rPr>
          <w:rFonts w:cs="Times New Roman" w:ascii="Times New Roman" w:hAnsi="Times New Roman"/>
          <w:b/>
        </w:rPr>
        <w:t>except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it develops quickly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it progresses slowly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it runs a short course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it causes sharp symptom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estions for Section 1.1 Food Choice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  <w:tab/>
        <w:t>3(K)</w:t>
        <w:tab/>
        <w:t>03.</w:t>
        <w:tab/>
        <w:t>What is the chief reason people choose the foods they eat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Cost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Taste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Convenience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Nutritional value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  <w:tab/>
        <w:t>3-5(A)</w:t>
        <w:tab/>
        <w:t>04.</w:t>
        <w:tab/>
        <w:t xml:space="preserve">All of the following are results of making poor food choices </w:t>
      </w:r>
      <w:r>
        <w:rPr>
          <w:rFonts w:cs="Times New Roman" w:ascii="Times New Roman" w:hAnsi="Times New Roman"/>
          <w:b/>
        </w:rPr>
        <w:t>except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over the long term, they will reduce lifespan in some people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they can promote heart disease and cancer over the long term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over the long term, they will not affect lifespan in some people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when made over just a single day, they exert great harm to your health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  <w:tab/>
        <w:t>4(A)</w:t>
        <w:tab/>
        <w:t>05.</w:t>
        <w:tab/>
        <w:t>A child who developed a strong dislike of noodle soup after consuming some when she was sick with flu is an example of a food-related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habit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social interaction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emotional turmoil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negative association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  <w:tab/>
        <w:t>4(A)</w:t>
        <w:tab/>
        <w:t>06.</w:t>
        <w:tab/>
        <w:t>A parent who offers a child a favorite snack as a reward for good behavior is displaying a food behavior known a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social interaction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reverse psychology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positive association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habitual reinforcement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  <w:tab/>
        <w:t>4(A)</w:t>
        <w:tab/>
        <w:t>07.</w:t>
        <w:tab/>
        <w:t>A person who eats a bowl of oatmeal for breakfast every day would be displaying a food choice most likely based on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habit.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availability.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body image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environmental concern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  <w:tab/>
        <w:t>4(A)</w:t>
        <w:tab/>
        <w:t>08.</w:t>
        <w:tab/>
        <w:t>Which of the following represents a food choice based on negative association?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A tourist from China who rejects a hamburger due to unfamiliarity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A child who spits out his mashed potatoes because they taste too salty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A teenager who grudgingly accepts an offer for an ice cream cone to avoid offending a close friend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An elderly gentleman who refuses a peanut butter and jelly sandwich because he deems it a child’s food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  <w:tab/>
        <w:t>4(A)</w:t>
        <w:tab/>
        <w:t>09.</w:t>
        <w:tab/>
        <w:t>The motive for a person who alters his diet due to religious convictions is most likely hi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value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body image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ethnic heritage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functional association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  <w:tab/>
        <w:t>4(A)</w:t>
        <w:tab/>
        <w:t>10.</w:t>
        <w:tab/>
        <w:t>A person viewing an exciting sports match of her favorite team and eating because of nervousness would be displaying a food choice behavior most likely based on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habit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availability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emotional comfort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positive association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  <w:tab/>
        <w:t>4(K)</w:t>
        <w:tab/>
        <w:t>11.</w:t>
        <w:tab/>
        <w:t>Excluding fast-food establishments, approximately what percentage of restaurants in the United States show an ethnic emphasis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15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30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45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60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  <w:tab/>
        <w:t>5(K)</w:t>
        <w:tab/>
        <w:t>12.</w:t>
        <w:tab/>
        <w:t xml:space="preserve">Terms that describe a food that provides health benefits beyond its nutrient contribution include all of the following </w:t>
      </w:r>
      <w:r>
        <w:rPr>
          <w:rFonts w:cs="Times New Roman" w:ascii="Times New Roman" w:hAnsi="Times New Roman"/>
          <w:b/>
        </w:rPr>
        <w:t>except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neutraceutical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designer food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functional food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phytonutritional food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  <w:tab/>
        <w:t>5(K)</w:t>
        <w:tab/>
        <w:t>13.</w:t>
        <w:tab/>
        <w:t>What is the term that defines foods that contain nonnutrient substances whose known action in the body is to promote well-being to a greater extent than that contributed by the food’s nutrients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Fortified food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 xml:space="preserve">Enriched foods 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Functional food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Health enhancing food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  <w:tab/>
        <w:t>5(K)</w:t>
        <w:tab/>
        <w:t>14.</w:t>
        <w:tab/>
        <w:t>Nonnutrient substances found in plant foods that show biological activity in the body are commonly known a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folionutrient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inorganic fiber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phytochemical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phyllochemical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estions for Section 1.2 The Nutrients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  <w:tab/>
        <w:t>6(A)</w:t>
        <w:tab/>
        <w:t>15.</w:t>
        <w:tab/>
        <w:t>The complete lining of a person's digestive tract is renewed approximately every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a.</w:t>
        <w:tab/>
        <w:t>3-5 days.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b.</w:t>
        <w:tab/>
        <w:t>3 weeks.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c.</w:t>
        <w:tab/>
        <w:t>1-2 month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d.</w:t>
        <w:tab/>
        <w:t>6-12 month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b</w:t>
        <w:tab/>
        <w:t>6(K)</w:t>
        <w:tab/>
        <w:t>16.</w:t>
        <w:tab/>
        <w:t>By chemical analysis, what nutrient is present in the highest amounts in most foods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Fat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Water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Protein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Carbohydrate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d</w:t>
        <w:tab/>
        <w:t>7(A)</w:t>
        <w:tab/>
        <w:t>17.</w:t>
        <w:tab/>
        <w:t>Approximately how much water (lbs) would be found in a 120-lb person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12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24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36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72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a</w:t>
        <w:tab/>
        <w:t>7(K)</w:t>
        <w:tab/>
        <w:t>18.</w:t>
        <w:tab/>
        <w:t xml:space="preserve">Which of the following is </w:t>
      </w:r>
      <w:r>
        <w:rPr>
          <w:rFonts w:cs="Times New Roman" w:ascii="Times New Roman" w:hAnsi="Times New Roman"/>
          <w:b/>
        </w:rPr>
        <w:t>not</w:t>
      </w:r>
      <w:r>
        <w:rPr>
          <w:rFonts w:cs="Times New Roman" w:ascii="Times New Roman" w:hAnsi="Times New Roman"/>
        </w:rPr>
        <w:t xml:space="preserve"> one of the six classes of nutrients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Fiber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Protein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Mineral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Vitamin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  <w:tab/>
        <w:t>7(A)</w:t>
        <w:tab/>
        <w:t>19.</w:t>
        <w:tab/>
        <w:t xml:space="preserve">A nutrient needed by the body and that must be supplied by foods is termed a(n) 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neutraceutical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metabolic unit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organic nutrient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essential nutrient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  <w:tab/>
        <w:t>7(A)</w:t>
        <w:tab/>
        <w:t>20.</w:t>
        <w:tab/>
        <w:t xml:space="preserve">All of the following are classified as macronutrients </w:t>
      </w:r>
      <w:r>
        <w:rPr>
          <w:rFonts w:cs="Times New Roman" w:ascii="Times New Roman" w:hAnsi="Times New Roman"/>
          <w:b/>
        </w:rPr>
        <w:t>except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fat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protein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calcium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carbohydrate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a</w:t>
        <w:tab/>
        <w:t>7(A)</w:t>
        <w:tab/>
        <w:t>21.</w:t>
        <w:tab/>
        <w:t>Which of the following is an example of a macronutrient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pt-BR"/>
        </w:rPr>
        <w:t>a.</w:t>
        <w:tab/>
        <w:t>Protein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>b.</w:t>
        <w:tab/>
        <w:t>Calcium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>c.</w:t>
        <w:tab/>
        <w:t>Vitamin C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>d.</w:t>
        <w:tab/>
        <w:t>Vitamin D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  <w:lang w:val="pt-BR"/>
        </w:rPr>
        <w:t>a</w:t>
        <w:tab/>
        <w:t>7(A)</w:t>
        <w:tab/>
        <w:t>22.</w:t>
        <w:tab/>
      </w:r>
      <w:r>
        <w:rPr>
          <w:rFonts w:cs="Times New Roman" w:ascii="Times New Roman" w:hAnsi="Times New Roman"/>
        </w:rPr>
        <w:t>Which of the following is classified as a micronutrient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Iron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Protein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Alcohol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Carbohydrate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d</w:t>
        <w:tab/>
        <w:t>7(A)</w:t>
        <w:tab/>
        <w:t>23.</w:t>
        <w:tab/>
        <w:t>Which of the following is an organic compound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Salt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Water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Calcium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pt-BR"/>
        </w:rPr>
        <w:t>d.</w:t>
        <w:tab/>
        <w:t>Vitamin C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t-BR"/>
        </w:rPr>
        <w:t>c</w:t>
        <w:tab/>
        <w:t>7(A)</w:t>
        <w:tab/>
        <w:t>24.</w:t>
        <w:tab/>
        <w:t>A</w:t>
      </w:r>
      <w:r>
        <w:rPr>
          <w:rFonts w:cs="Times New Roman" w:ascii="Times New Roman" w:hAnsi="Times New Roman"/>
        </w:rPr>
        <w:t>n essential nutrient is one that cannot be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found in food.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degraded by the body.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made in sufficient quantities by the body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used to synthesize other compounds in the body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d</w:t>
        <w:tab/>
        <w:t>7(A)</w:t>
        <w:tab/>
        <w:t>25.</w:t>
        <w:tab/>
        <w:t xml:space="preserve">Which of the following most accurately describes the term </w:t>
      </w:r>
      <w:r>
        <w:rPr>
          <w:rFonts w:cs="Times New Roman" w:ascii="Times New Roman" w:hAnsi="Times New Roman"/>
          <w:i/>
        </w:rPr>
        <w:t>organic</w:t>
      </w:r>
      <w:r>
        <w:rPr>
          <w:rFonts w:cs="Times New Roman" w:ascii="Times New Roman" w:hAnsi="Times New Roman"/>
        </w:rPr>
        <w:t>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Products sold at health food store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Products grown without use of pesticide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Foods having superior nutrient qualitie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Substances with carbon-carbon or carbon-hydrogen bond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a</w:t>
        <w:tab/>
        <w:t>7(A)</w:t>
        <w:tab/>
        <w:t>26.</w:t>
        <w:tab/>
        <w:t>Which of the following is an organic nutrient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Fat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Water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Oxygen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Calcium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c</w:t>
        <w:tab/>
        <w:t>7(K)</w:t>
        <w:tab/>
        <w:t>27.</w:t>
        <w:tab/>
        <w:t>Approximately how many nutrients are considered indispensable in the diet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15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25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40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55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d</w:t>
        <w:tab/>
        <w:t>7(A)</w:t>
        <w:tab/>
        <w:t>28.</w:t>
        <w:tab/>
        <w:t xml:space="preserve">Which of the following </w:t>
      </w:r>
      <w:r>
        <w:rPr>
          <w:rFonts w:cs="Times New Roman" w:ascii="Times New Roman" w:hAnsi="Times New Roman"/>
          <w:b/>
        </w:rPr>
        <w:t>cannot</w:t>
      </w:r>
      <w:r>
        <w:rPr>
          <w:rFonts w:cs="Times New Roman" w:ascii="Times New Roman" w:hAnsi="Times New Roman"/>
        </w:rPr>
        <w:t xml:space="preserve"> add fat to the body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pt-BR"/>
        </w:rPr>
        <w:t>a.</w:t>
        <w:tab/>
        <w:t>Alcohol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>b.</w:t>
        <w:tab/>
        <w:t>Protein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>c.</w:t>
        <w:tab/>
        <w:t>Carbohydrate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  <w:lang w:val="pt-BR"/>
        </w:rPr>
        <w:tab/>
        <w:tab/>
        <w:tab/>
      </w:r>
      <w:r>
        <w:rPr>
          <w:rFonts w:cs="Times New Roman" w:ascii="Times New Roman" w:hAnsi="Times New Roman"/>
        </w:rPr>
        <w:t>d.</w:t>
        <w:tab/>
        <w:t>Inorganic nutrient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c</w:t>
        <w:tab/>
        <w:t>7(A)</w:t>
        <w:tab/>
        <w:t>29.</w:t>
        <w:tab/>
        <w:t>Which of the following is an example of a micronutrient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Fat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Protein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Vitamin C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 xml:space="preserve">Carbohydrate 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c</w:t>
        <w:tab/>
        <w:t>7(K)</w:t>
        <w:tab/>
        <w:t>30.</w:t>
        <w:tab/>
        <w:t xml:space="preserve">Which of the following nutrients does </w:t>
      </w:r>
      <w:r>
        <w:rPr>
          <w:rFonts w:cs="Times New Roman" w:ascii="Times New Roman" w:hAnsi="Times New Roman"/>
          <w:b/>
        </w:rPr>
        <w:t>not</w:t>
      </w:r>
      <w:r>
        <w:rPr>
          <w:rFonts w:cs="Times New Roman" w:ascii="Times New Roman" w:hAnsi="Times New Roman"/>
        </w:rPr>
        <w:t xml:space="preserve"> yield energy during its metabolism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 xml:space="preserve">Fat 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Protein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Vitamin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Carbohydrate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b</w:t>
        <w:tab/>
        <w:t>7(A)</w:t>
        <w:tab/>
        <w:t>31.</w:t>
        <w:tab/>
        <w:t>How much energy is required to raise the temperature of one kilogram (liter) of water 1° C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10 calorie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1 kilocalorie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10,000 calorie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1000 kilocalorie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a</w:t>
        <w:tab/>
        <w:t>7(K)</w:t>
        <w:tab/>
        <w:t>32.</w:t>
        <w:tab/>
        <w:t>Gram for gram, which of the following provides the most energy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pt-BR"/>
        </w:rPr>
        <w:t>a.</w:t>
        <w:tab/>
        <w:t>Fat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>b.</w:t>
        <w:tab/>
        <w:t>Alcohol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>c.</w:t>
        <w:tab/>
        <w:t>Protein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  <w:lang w:val="pt-BR"/>
        </w:rPr>
        <w:tab/>
        <w:tab/>
        <w:tab/>
      </w:r>
      <w:r>
        <w:rPr>
          <w:rFonts w:cs="Times New Roman" w:ascii="Times New Roman" w:hAnsi="Times New Roman"/>
        </w:rPr>
        <w:t>d.</w:t>
        <w:tab/>
        <w:t>Carbohydrate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a</w:t>
        <w:tab/>
        <w:t>8(K)</w:t>
        <w:tab/>
        <w:t>33.</w:t>
        <w:tab/>
        <w:t xml:space="preserve">Food energy is commonly expressed in kcalories and in 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kilojoules.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kilograms.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kilometer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kilonewton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c</w:t>
        <w:tab/>
        <w:t>8(K)</w:t>
        <w:tab/>
        <w:t>34.</w:t>
        <w:tab/>
        <w:t>International units of energy are expressed in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newton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calorie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kilojoule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kilocalorie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c</w:t>
        <w:tab/>
        <w:t>8(K)</w:t>
        <w:tab/>
        <w:t>35.</w:t>
        <w:tab/>
        <w:t>Approximately how many milliliters are contained in a half-cup of milk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50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85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120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200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c</w:t>
        <w:tab/>
        <w:t>8(K)</w:t>
        <w:tab/>
        <w:t>36.</w:t>
        <w:tab/>
        <w:t>A normal half-cup vegetable serving weighs approximately how many grams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5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50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100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200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c</w:t>
        <w:tab/>
        <w:t>8(A)</w:t>
        <w:tab/>
        <w:t>37.</w:t>
        <w:tab/>
        <w:t>A weight reduction regimen calls for a daily intake of 1400 kcalories, which includes 30 g of fat. Approximately what percentage of the total energy is contributed by fat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8.5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15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19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25.5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a</w:t>
        <w:tab/>
        <w:t>8(A)</w:t>
        <w:tab/>
        <w:t>38.</w:t>
        <w:tab/>
        <w:t xml:space="preserve">A diet provides a total of 2200 kcalories, of which 40% of the </w:t>
      </w:r>
      <w:r>
        <w:rPr>
          <w:rFonts w:cs="Times New Roman" w:ascii="Times New Roman" w:hAnsi="Times New Roman"/>
          <w:b/>
        </w:rPr>
        <w:t>energy</w:t>
      </w:r>
      <w:r>
        <w:rPr>
          <w:rFonts w:cs="Times New Roman" w:ascii="Times New Roman" w:hAnsi="Times New Roman"/>
        </w:rPr>
        <w:t xml:space="preserve"> is from fat and 20% from protein. How many </w:t>
      </w:r>
      <w:r>
        <w:rPr>
          <w:rFonts w:cs="Times New Roman" w:ascii="Times New Roman" w:hAnsi="Times New Roman"/>
          <w:b/>
        </w:rPr>
        <w:t>grams</w:t>
      </w:r>
      <w:r>
        <w:rPr>
          <w:rFonts w:cs="Times New Roman" w:ascii="Times New Roman" w:hAnsi="Times New Roman"/>
        </w:rPr>
        <w:t xml:space="preserve"> of carbohydrate are contained in the diet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220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285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440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880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d</w:t>
        <w:tab/>
        <w:t>8(A)</w:t>
        <w:tab/>
        <w:t>39.</w:t>
        <w:tab/>
        <w:t>What is the kcalorie value of a meal supplying 110 g of carbohydrates, 25 g of protein, 20 g of fat, and 5 g of alcohol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160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345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560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755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a</w:t>
        <w:tab/>
        <w:t>9(A)</w:t>
        <w:tab/>
        <w:t>40.</w:t>
        <w:tab/>
        <w:t xml:space="preserve">Which of the following nutrient sources yields </w:t>
      </w:r>
      <w:r>
        <w:rPr>
          <w:rFonts w:cs="Times New Roman" w:ascii="Times New Roman" w:hAnsi="Times New Roman"/>
          <w:b/>
        </w:rPr>
        <w:t>more</w:t>
      </w:r>
      <w:r>
        <w:rPr>
          <w:rFonts w:cs="Times New Roman" w:ascii="Times New Roman" w:hAnsi="Times New Roman"/>
        </w:rPr>
        <w:t xml:space="preserve"> than 4 kcalories per gram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Plant fat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Plant protein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Animal protein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Plant carbohydrate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a</w:t>
        <w:tab/>
        <w:t>9(A)</w:t>
        <w:tab/>
        <w:t>41.</w:t>
        <w:tab/>
        <w:t>Which of the following is a result of the metabolism of energy nutrients?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Energy is released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Body fat increases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Energy is destroyed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Body water decrease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spacing w:before="240" w:after="0"/>
        <w:ind w:left="2160" w:hanging="2160"/>
        <w:rPr/>
      </w:pPr>
      <w:r>
        <w:rPr>
          <w:rFonts w:cs="Times New Roman" w:ascii="Times New Roman" w:hAnsi="Times New Roman"/>
        </w:rPr>
        <w:t>c</w:t>
        <w:tab/>
        <w:t>9(A)</w:t>
        <w:tab/>
        <w:t>42.</w:t>
        <w:tab/>
        <w:t>Which of the following statements most accurately describes the composition of most foods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They contain only one of the three energy nutrients, although a few contain all of them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They contain equal amounts of the three energy nutrients, except for high-fat food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They contain mixtures of the three energy nutrients, although only one or two may predominate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They contain only two of the three energy nutrients, although there are numerous other foods that contain only one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  <w:tab/>
        <w:t>9(K)</w:t>
        <w:tab/>
        <w:t>43.</w:t>
        <w:tab/>
        <w:t xml:space="preserve">In the body, the chemical energy in food can be converted to any of the following </w:t>
      </w:r>
      <w:r>
        <w:rPr>
          <w:rFonts w:cs="Times New Roman" w:ascii="Times New Roman" w:hAnsi="Times New Roman"/>
          <w:b/>
        </w:rPr>
        <w:t>except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heat energy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light energy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electrical energy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mechanical energy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  <w:tab/>
        <w:t>10(K)</w:t>
        <w:tab/>
        <w:t>44.</w:t>
        <w:tab/>
        <w:t xml:space="preserve">When consumed in excess, all of the following can be converted to body fat and stored </w:t>
      </w:r>
      <w:r>
        <w:rPr>
          <w:rFonts w:cs="Times New Roman" w:ascii="Times New Roman" w:hAnsi="Times New Roman"/>
          <w:b/>
        </w:rPr>
        <w:t>except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sugar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corn oil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pt-BR"/>
        </w:rPr>
        <w:t>c.</w:t>
        <w:tab/>
        <w:t>alcohol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>d.</w:t>
        <w:tab/>
        <w:t>vitamin C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d</w:t>
        <w:tab/>
        <w:t>10(K)</w:t>
        <w:tab/>
        <w:t>45.</w:t>
        <w:tab/>
        <w:t>How many vitamins are known to be required in the diet of human beings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5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8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10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13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b</w:t>
        <w:tab/>
        <w:t>10-11(K)</w:t>
        <w:tab/>
        <w:t>46.</w:t>
        <w:tab/>
        <w:t xml:space="preserve">Which of the following is </w:t>
      </w:r>
      <w:r>
        <w:rPr>
          <w:rFonts w:cs="Times New Roman" w:ascii="Times New Roman" w:hAnsi="Times New Roman"/>
          <w:b/>
        </w:rPr>
        <w:t>not</w:t>
      </w:r>
      <w:r>
        <w:rPr>
          <w:rFonts w:cs="Times New Roman" w:ascii="Times New Roman" w:hAnsi="Times New Roman"/>
        </w:rPr>
        <w:t xml:space="preserve"> a characteristic of the vitamins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Essential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Inorganic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Destructible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kCalorie-free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c</w:t>
        <w:tab/>
        <w:t>11(K)</w:t>
        <w:tab/>
        <w:t>47.</w:t>
        <w:tab/>
        <w:t>Which of the following is a feature of the minerals as nutrients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They are organic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They yield 4 kcalories per gram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Some become dissolved in body fluid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Some may be destroyed during cooking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c</w:t>
        <w:tab/>
        <w:t>11(K)</w:t>
        <w:tab/>
        <w:t>48.</w:t>
        <w:tab/>
        <w:t>How many minerals are known to be required in the diet of human beings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6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12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16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24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b</w:t>
        <w:tab/>
        <w:t>11(A)</w:t>
        <w:tab/>
        <w:t>49.</w:t>
        <w:tab/>
        <w:t xml:space="preserve">Which of the following is </w:t>
      </w:r>
      <w:r>
        <w:rPr>
          <w:rFonts w:cs="Times New Roman" w:ascii="Times New Roman" w:hAnsi="Times New Roman"/>
          <w:b/>
        </w:rPr>
        <w:t>not</w:t>
      </w:r>
      <w:r>
        <w:rPr>
          <w:rFonts w:cs="Times New Roman" w:ascii="Times New Roman" w:hAnsi="Times New Roman"/>
        </w:rPr>
        <w:t xml:space="preserve"> a characteristic of the minerals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Yield no energy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Unstable to light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Stable in cooked food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Structurally smaller than vitamin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b</w:t>
        <w:tab/>
        <w:t>11(A)</w:t>
        <w:tab/>
        <w:t>50.</w:t>
        <w:tab/>
        <w:t>Overcooking a food is least likely to affect which of the following groups of nutrients?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Vitamins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Minerals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Protein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Carbohydrate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estions for Section 1.3 The Science of Nutrition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a</w:t>
        <w:tab/>
        <w:t>12(A)</w:t>
        <w:tab/>
        <w:t>51.</w:t>
        <w:tab/>
        <w:t>Your friend Carrie took a daily supplement of vitamin C and stated that she felt a lot better. Her experience is best described as a(n)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anecdote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blind experiment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nutritional genomic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case-control experience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b</w:t>
        <w:tab/>
        <w:t>12(A)</w:t>
        <w:tab/>
        <w:t>52.</w:t>
        <w:tab/>
        <w:t>The study of how a person’s genes interact with nutrients is termed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genetic counseling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nutritional genomic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genetic metabolomic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nutritional nucleic acid pool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b</w:t>
        <w:tab/>
        <w:t>12(K)</w:t>
        <w:tab/>
        <w:t>53.</w:t>
        <w:tab/>
        <w:t>What is the meaning of a double-blind experiment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Both subject groups take turns getting each treatment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Neither subjects nor researchers know which subjects are in the control or experimental group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Neither group of subjects knows whether they are in the control or experimental group, but the researchers do know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Both subject groups know whether they are in the control or experimental group, but the researchers do not know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c</w:t>
        <w:tab/>
        <w:t>12(K)</w:t>
        <w:tab/>
        <w:t>54.</w:t>
        <w:tab/>
        <w:t>In the scientific method, a tentative solution to a problem is called the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theory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prediction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hypothesi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correlation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c</w:t>
        <w:tab/>
        <w:t>13(K)</w:t>
        <w:tab/>
        <w:t>55.</w:t>
        <w:tab/>
        <w:t>Among the following, which is the major weakness of a laboratory-based study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The costs are usually high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It is difficult to replicate the finding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The results cannot be applied to human being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Experimental variables cannot be easily controlled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d</w:t>
        <w:tab/>
        <w:t>13(A)</w:t>
        <w:tab/>
        <w:t>56.</w:t>
        <w:tab/>
        <w:t>What is the benefit of using controls in an experiment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The size of the groups can be very large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The subjects do not know anything about the experiment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The subjects who are treated are balanced against the placebo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The subjects are similar in all respects except for the treatment being tested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a</w:t>
        <w:tab/>
        <w:t>13(A)</w:t>
        <w:tab/>
        <w:t>57.</w:t>
        <w:tab/>
        <w:t>What is the benefit of using a large sample size in an experiment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Chance variation is ruled out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There will be no placebo effect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The experiment will be double-blind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The control group will be similar to the experimental group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c</w:t>
        <w:tab/>
        <w:t>13(K)</w:t>
        <w:tab/>
        <w:t>58.</w:t>
        <w:tab/>
        <w:t>A clinical trial must involve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tissue cells in culture.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rats or mice as subjects.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human beings as subject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computer modeling to design the study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b</w:t>
        <w:tab/>
        <w:t>13;15(A)</w:t>
        <w:tab/>
        <w:t>59.</w:t>
        <w:tab/>
        <w:t>What is the benefit of using placebos in an experiment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All subjects are similar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All subjects receive a treatment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Neither subjects nor researchers know who is receiving treatment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One group of subjects receives a treatment and the other group receives nothing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b</w:t>
        <w:tab/>
        <w:t>14(K)</w:t>
        <w:tab/>
        <w:t>60.</w:t>
        <w:tab/>
        <w:t>In nutrition research, observations of the quantities and types of foods eaten by groups of people and the health status of those groups are known a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case-control studie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epidemiological studie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human intervention trial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correlation-control studie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d</w:t>
        <w:tab/>
        <w:t>15(A)</w:t>
        <w:tab/>
        <w:t>61.</w:t>
        <w:tab/>
        <w:t xml:space="preserve">You have been asked to help a top nutrition researcher conduct human experiments on vitamin C. As the subjects walk into the laboratory, you distribute all the vitamin C pill bottles to the girls and all the placebo pill bottles to the boys. The researcher instantly informs you that there are </w:t>
      </w:r>
      <w:r>
        <w:rPr>
          <w:rFonts w:cs="Times New Roman" w:ascii="Times New Roman" w:hAnsi="Times New Roman"/>
          <w:b/>
        </w:rPr>
        <w:t>two</w:t>
      </w:r>
      <w:r>
        <w:rPr>
          <w:rFonts w:cs="Times New Roman" w:ascii="Times New Roman" w:hAnsi="Times New Roman"/>
        </w:rPr>
        <w:t xml:space="preserve"> errors in your research practice. What steps should you have done differently?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Given all the boys the vitamin C and the girls the placebo, and told them what they were getting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Distributed the bottles randomly, randomized the subjects, and told them what they were getting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Told the subjects which group they were in, and prevented yourself from knowing the contents of the pill bottle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Prevented yourself from knowing what was in the pill bottles, and distributed the bottles randomly to the subject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b</w:t>
        <w:tab/>
        <w:t>15(A)</w:t>
        <w:tab/>
        <w:t>62.</w:t>
        <w:tab/>
        <w:t>Overeating and gaining body weight is an example of a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variable effect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positive correlation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negative correlation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randomization effect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  <w:tab/>
        <w:t>15(A)</w:t>
        <w:tab/>
        <w:t>63.</w:t>
        <w:tab/>
        <w:t>An increase in exercise accompanied by a decrease in body weight is an example of a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variable effect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positive correlation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negative correlation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randomization effect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a</w:t>
        <w:tab/>
        <w:t>16(A)</w:t>
        <w:tab/>
        <w:t>64.</w:t>
        <w:tab/>
        <w:t>Before publication in a reputable journal, the findings of a research study must undergo scrutiny by experts in the field according to a process known a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peer review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cohort review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intervention examination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double-blind examination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estions for Section 1.4 Dietary Reference Intakes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  <w:tab/>
        <w:t>17(K)</w:t>
        <w:tab/>
        <w:t>65.</w:t>
        <w:tab/>
        <w:t xml:space="preserve">All of the following sets of values are included in the Dietary Reference Intakes </w:t>
      </w:r>
      <w:r>
        <w:rPr>
          <w:rFonts w:cs="Times New Roman" w:ascii="Times New Roman" w:hAnsi="Times New Roman"/>
          <w:b/>
        </w:rPr>
        <w:t>except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pt-BR"/>
        </w:rPr>
        <w:t>a.</w:t>
        <w:tab/>
        <w:t>AI.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>b.</w:t>
        <w:tab/>
        <w:t>RDA.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>c.</w:t>
        <w:tab/>
        <w:t>EAR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  <w:lang w:val="pt-BR"/>
        </w:rPr>
        <w:tab/>
        <w:tab/>
        <w:tab/>
      </w:r>
      <w:r>
        <w:rPr>
          <w:rFonts w:cs="Times New Roman" w:ascii="Times New Roman" w:hAnsi="Times New Roman"/>
        </w:rPr>
        <w:t>d.</w:t>
        <w:tab/>
        <w:t>LUT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b</w:t>
        <w:tab/>
        <w:t>17(K)</w:t>
        <w:tab/>
        <w:t>66.</w:t>
        <w:tab/>
        <w:t xml:space="preserve">Which of the following is </w:t>
      </w:r>
      <w:r>
        <w:rPr>
          <w:rFonts w:cs="Times New Roman" w:ascii="Times New Roman" w:hAnsi="Times New Roman"/>
          <w:b/>
        </w:rPr>
        <w:t>not</w:t>
      </w:r>
      <w:r>
        <w:rPr>
          <w:rFonts w:cs="Times New Roman" w:ascii="Times New Roman" w:hAnsi="Times New Roman"/>
        </w:rPr>
        <w:t xml:space="preserve"> a set of values within the Dietary Reference Intakes?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Adequate Intakes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Estimated Average Allowances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Tolerable Upper Intake Level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Recommended Dietary Allowance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b</w:t>
        <w:tab/>
        <w:t>17(K)</w:t>
        <w:tab/>
        <w:t>67.</w:t>
        <w:tab/>
        <w:t xml:space="preserve">The smallest amount of a nutrient that is consumed over a prolonged period that maintains a specific function is called the nutrient 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allowance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requirement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tolerable limit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adequate intake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c</w:t>
        <w:tab/>
        <w:t>17-18(A)</w:t>
        <w:tab/>
        <w:t>68.</w:t>
        <w:tab/>
        <w:t xml:space="preserve">If a group of people consumed an amount of protein equal to the average </w:t>
      </w:r>
      <w:r>
        <w:rPr>
          <w:rFonts w:cs="Times New Roman" w:ascii="Times New Roman" w:hAnsi="Times New Roman"/>
          <w:b/>
        </w:rPr>
        <w:t>requirement</w:t>
      </w:r>
      <w:r>
        <w:rPr>
          <w:rFonts w:cs="Times New Roman" w:ascii="Times New Roman" w:hAnsi="Times New Roman"/>
        </w:rPr>
        <w:t xml:space="preserve"> for their population group, what percentage would receive insufficient amounts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2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33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50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98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d</w:t>
        <w:tab/>
        <w:t>18(A)</w:t>
        <w:tab/>
        <w:t>69.</w:t>
        <w:tab/>
        <w:t>A health magazine contacted you for your expert opinion on what measure best describes the amounts of nutrients that should be consumed by the population. Your reply should be: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The Dietary Reference Intakes because they are a set of nutrient intake values for healthy people in the United States and Canada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The Tolerable Upper Intake levels because they are the maximum daily amount of a nutrient that appears safe for most healthy people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The Estimated Average Requirements because they reflect the average daily amount of a nutrient that will maintain a specific function in half of the healthy people of a population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The Recommended Dietary Allowances because they represent the average daily amount of a nutrient considered adequate to meet the known nutrient needs of practically all healthy people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b</w:t>
        <w:tab/>
        <w:t>18(A)</w:t>
        <w:tab/>
        <w:t>70.</w:t>
        <w:tab/>
        <w:t>Recommended Dietary Allowances may be used to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measure nutrient balance of population group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assess dietary nutrient adequacy for individual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treat persons with diet-related illnesse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calculate exact food requirements for most individual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d</w:t>
        <w:tab/>
        <w:t>18(K)</w:t>
        <w:tab/>
        <w:t>71.</w:t>
        <w:tab/>
        <w:t xml:space="preserve">Recommended Dietary Allowances are based on the 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Lower Tolerable Limit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Upper Tolerable Limit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Subclinical Deficiency Value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Estimated Average Requirement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d</w:t>
        <w:tab/>
        <w:t>18(K)</w:t>
        <w:tab/>
        <w:t>72.</w:t>
        <w:tab/>
        <w:t>The amount of a nutrient that meets the needs of about 98% of a population is termed the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Adequate Intake.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Daily Recommended Value.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Tolerable Upper Intake Level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 xml:space="preserve">Recommended Dietary Allowance. 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c</w:t>
        <w:tab/>
        <w:t>18(K)</w:t>
        <w:tab/>
        <w:t>73.</w:t>
        <w:tab/>
        <w:t>The RDA (Recommended Dietary Allowances) for nutrients are generally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more than twice as high as anyone need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the minimum amounts that average people need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designed to meet the needs of almost all healthy people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ab/>
        <w:tab/>
        <w:tab/>
        <w:t>d.</w:t>
        <w:tab/>
        <w:t>designed to prevent deficiency diseases in half the population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b</w:t>
        <w:tab/>
        <w:t>18(K)</w:t>
        <w:tab/>
        <w:t>74.</w:t>
        <w:tab/>
        <w:t>How are the RDA for almost all vitamin and mineral intakes set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Low, to reduce the risk of toxicity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High, to cover virtually all healthy individual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Extremely high, to cover every single person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At the mean, to cover most healthy individual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c</w:t>
        <w:tab/>
        <w:t>18-19(K)</w:t>
        <w:tab/>
        <w:t>75.</w:t>
        <w:tab/>
        <w:t xml:space="preserve">Which of the following is </w:t>
      </w:r>
      <w:r>
        <w:rPr>
          <w:rFonts w:cs="Times New Roman" w:ascii="Times New Roman" w:hAnsi="Times New Roman"/>
          <w:b/>
        </w:rPr>
        <w:t>not</w:t>
      </w:r>
      <w:r>
        <w:rPr>
          <w:rFonts w:cs="Times New Roman" w:ascii="Times New Roman" w:hAnsi="Times New Roman"/>
        </w:rPr>
        <w:t xml:space="preserve"> a feature of the Adequate Intake (AI) and the Recommended Dietary Allowance (RDA)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Both values exceed the average requirement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AI values are more tentative than RDA value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 xml:space="preserve">The percentage of people covered is known for both values 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Both values may serve as nutrient intake goals for individual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  <w:tab/>
        <w:t>18-19(K)</w:t>
        <w:tab/>
        <w:t>76.</w:t>
        <w:tab/>
        <w:t xml:space="preserve">All of the following features are shared by the RDA and the AI </w:t>
      </w:r>
      <w:r>
        <w:rPr>
          <w:rFonts w:cs="Times New Roman" w:ascii="Times New Roman" w:hAnsi="Times New Roman"/>
          <w:b/>
        </w:rPr>
        <w:t>except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ab/>
        <w:tab/>
        <w:tab/>
        <w:t>a.</w:t>
        <w:tab/>
        <w:t>both are included in the DRI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both serve as nutrient intake goals for individual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neither covers 100% of the population’s nutrient need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neither is useful for evaluating nutrition programs for groups of people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a</w:t>
        <w:tab/>
        <w:t>18-19(K)</w:t>
        <w:tab/>
        <w:t>77.</w:t>
        <w:tab/>
        <w:t>Which of the following is a purpose of both the Recommended Dietary Allowance and Adequate Intake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Setting nutrient goals for individual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Identifying toxic intakes of nutrient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Restoring health of malnourished individual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Developing nutrition programs for schoolchildren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a</w:t>
        <w:tab/>
        <w:t>19(A)</w:t>
        <w:tab/>
        <w:t>78.</w:t>
        <w:tab/>
        <w:t>Bob consumes about 2500 kcalories per day, which is apportioned as 150 g of fat, 140 g of carbohydrate, and 150 g of protein. What would be the appropriate revisions to help Bob adjust his nutrient intake so that it matches the Acceptable Macronutrient Distribution Ranges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70 g fat, 156 g protein, 313 g carbohydrate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140 g fat, 150 g protein, 150 g carbohydrate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500 g fat, 750 g protein, 1250 g carbohydrate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10 g fat, 20 g protein, 45 g carbohydrate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d</w:t>
        <w:tab/>
        <w:t>19(A)</w:t>
        <w:tab/>
        <w:t>79.</w:t>
        <w:tab/>
        <w:t>Which of the following represents a rationale for setting the recommendation for energy?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Because protein is an energy nutrient, the figures for energy intake are set in proportion to protein intake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Because a large number of people are overweight, the figures are set to induce a gradual weight loss in most individuals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Because the energy needs within each population group show little variation, the figures are set to meet the needs of almost all individual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Because a margin of safety would result in excess energy intake for a large number of people, the figures are set at the average energy intake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spacing w:before="240" w:after="0"/>
        <w:rPr/>
      </w:pPr>
      <w:r>
        <w:rPr>
          <w:rFonts w:cs="Times New Roman" w:ascii="Times New Roman" w:hAnsi="Times New Roman"/>
        </w:rPr>
        <w:t>d</w:t>
        <w:tab/>
        <w:t>19(K)</w:t>
        <w:tab/>
        <w:t>80.</w:t>
        <w:tab/>
        <w:t>What does the Tolerable Upper Intake Level of a nutrient represent?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The maximum amount allowed for fortifying a food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A number calculated by taking twice the RDA or three times the AI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The maximum allowable amount available in supplement form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The maximum amount from all sources that appears safe for most healthy people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a</w:t>
        <w:tab/>
        <w:t>19(K)</w:t>
        <w:tab/>
        <w:t>81.</w:t>
        <w:tab/>
        <w:t>What set of values is used to recommend the average kcalorie intake that maintains population groups in energy balance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Estimated Energy Requirement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Adequate Average Requirement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Recommended Dietary Allowance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Acceptable Energy Distribution Range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d</w:t>
        <w:tab/>
        <w:t>19(K)</w:t>
        <w:tab/>
        <w:t>82.</w:t>
        <w:tab/>
        <w:t>The percentage of kcalorie intakes for protein, fat, and carbohydrate that are thought to reduce the risk of chronic diseases are termed the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Estimated Energy Requirement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Tolerable Range of Kilocalorie Intake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Estimated Energy Nutrient Recommendation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Acceptable Macronutrient Distribution Range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d</w:t>
        <w:tab/>
        <w:t>19(K)</w:t>
        <w:tab/>
        <w:t>83.</w:t>
        <w:tab/>
        <w:t>What is the AMDR for carbohydrate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5-10%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15-25%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30-40%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45-65%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b</w:t>
        <w:tab/>
        <w:t>19(A)</w:t>
        <w:tab/>
        <w:t>84.</w:t>
        <w:tab/>
        <w:t>Which of the following figures falls within the carbohydrate range of the AMDR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35%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50%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70%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90%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a</w:t>
        <w:tab/>
        <w:t>19(K)</w:t>
        <w:tab/>
        <w:t>85.</w:t>
        <w:tab/>
        <w:t>What is the AMDR for protein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10-35%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40-45%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50-65%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70-85%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c</w:t>
        <w:tab/>
        <w:t>19(A)</w:t>
        <w:tab/>
        <w:t>86.</w:t>
        <w:tab/>
        <w:t>What is the upper range of fat intake in the AMDR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20%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25%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35%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50%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b</w:t>
        <w:tab/>
        <w:t>19(K)</w:t>
        <w:tab/>
        <w:t>87.</w:t>
        <w:tab/>
        <w:t>What is the AMDR for fat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10-30%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20-35%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40-55%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60-75%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d</w:t>
        <w:tab/>
        <w:t>19(A)</w:t>
        <w:tab/>
        <w:t>88.</w:t>
        <w:tab/>
        <w:t xml:space="preserve">If a person consumed the upper AMDR limit for protein as part of a diet containing 2500 kcalories, approximately how many </w:t>
      </w:r>
      <w:r>
        <w:rPr>
          <w:rFonts w:cs="Times New Roman" w:ascii="Times New Roman" w:hAnsi="Times New Roman"/>
          <w:b/>
        </w:rPr>
        <w:t>grams</w:t>
      </w:r>
      <w:r>
        <w:rPr>
          <w:rFonts w:cs="Times New Roman" w:ascii="Times New Roman" w:hAnsi="Times New Roman"/>
        </w:rPr>
        <w:t xml:space="preserve"> of protein would be ingested?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41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63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135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219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spacing w:before="240" w:after="0"/>
        <w:rPr/>
      </w:pPr>
      <w:r>
        <w:rPr>
          <w:rFonts w:cs="Times New Roman" w:ascii="Times New Roman" w:hAnsi="Times New Roman"/>
        </w:rPr>
        <w:t>a</w:t>
        <w:tab/>
        <w:t>19(K)</w:t>
        <w:tab/>
        <w:t>89.</w:t>
        <w:tab/>
        <w:t>What is the weight (lbs) of the “reference” adult male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154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165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172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179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b</w:t>
        <w:tab/>
        <w:t>19(K)</w:t>
        <w:tab/>
        <w:t>90.</w:t>
        <w:tab/>
        <w:t>What is the weight (lbs) of the “reference” adult female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110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126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132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139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  <w:tab/>
        <w:t>20(K)</w:t>
        <w:tab/>
        <w:t>91.</w:t>
        <w:tab/>
        <w:t xml:space="preserve">All of the following describe features for application of the recommended nutrient intakes </w:t>
      </w:r>
      <w:r>
        <w:rPr>
          <w:rFonts w:cs="Times New Roman" w:ascii="Times New Roman" w:hAnsi="Times New Roman"/>
          <w:b/>
        </w:rPr>
        <w:t>except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the recommendations also apply to sick people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the recommendations are designed to be met through intake of foods and not supplement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it is difficult and unnecessary to meet the recommended intakes for all nutrients each day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the recommendations are neither minimum requirements nor necessarily optimal intakes for everybody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c</w:t>
        <w:tab/>
        <w:t>20(K)</w:t>
        <w:tab/>
        <w:t>92.</w:t>
        <w:tab/>
        <w:t>The Dietary Reference Intakes may be used to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treat people with diet-related disorder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assess adequacy of all required nutrient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plan and evaluate diets for healthy people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assess adequacy of only vitamins and mineral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estions for Section 1.5 Nutrition Assessment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a</w:t>
        <w:tab/>
        <w:t>21(K)</w:t>
        <w:tab/>
        <w:t>93.</w:t>
        <w:tab/>
        <w:t>Which of the following is used to detect nutrient deficiencies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Assessment technique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Nutrient stages identification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Overt symptoms identification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Outward manifestations assessment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d</w:t>
        <w:tab/>
        <w:t>21-23(A)</w:t>
        <w:tab/>
        <w:t>94.</w:t>
        <w:tab/>
        <w:t>As a registered dietitian at Jones Hospital, you are instructed to write a policy statement on nutrition assessment procedures for all new patients. Which of the following are the most useful parameters for the nutrition assessment of individuals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Diet recall, food likes and dislikes, allergies, favorite family recipe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Anthropometric data, physical examinations, food likes and dislikes, family tree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/>
      </w:pPr>
      <w:r>
        <w:rPr>
          <w:rFonts w:cs="Times New Roman" w:ascii="Times New Roman" w:hAnsi="Times New Roman"/>
        </w:rPr>
        <w:tab/>
        <w:tab/>
        <w:tab/>
        <w:t>c.</w:t>
        <w:tab/>
        <w:t>Diet record that includes what the patient usually eats, which will provide sufficient information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/>
      </w:pPr>
      <w:r>
        <w:rPr>
          <w:rFonts w:cs="Times New Roman" w:ascii="Times New Roman" w:hAnsi="Times New Roman"/>
        </w:rPr>
        <w:tab/>
        <w:tab/>
        <w:tab/>
        <w:t>d.</w:t>
        <w:tab/>
        <w:t>Historical information, anthropometric data, physical examinations, laboratory test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a</w:t>
        <w:tab/>
        <w:t>22(K)</w:t>
        <w:tab/>
        <w:t>95.</w:t>
        <w:tab/>
        <w:t>Which of the following is an anthropometric measure?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Body weight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Blood pressure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Blood iron level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Food intake information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d</w:t>
        <w:tab/>
        <w:t>22-23(K)</w:t>
        <w:tab/>
        <w:t>96.</w:t>
        <w:tab/>
        <w:t>Inspection of hair, eyes, skin, and posture is part of the nutrition assessment component known as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diet history.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anthropometrics.</w:t>
      </w:r>
    </w:p>
    <w:p>
      <w:pPr>
        <w:pStyle w:val="Normal"/>
        <w:keepNext w:val="true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biochemical testing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physical examination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b</w:t>
        <w:tab/>
        <w:t>23(K)</w:t>
        <w:tab/>
        <w:t>97.</w:t>
        <w:tab/>
        <w:t>Which of the following is used to determine the presence of abnormal functions inside the body due to a nutrient deficiency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Diet history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Laboratory test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Body weight los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Physical examination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a</w:t>
        <w:tab/>
        <w:t>23(K)</w:t>
        <w:tab/>
        <w:t>98.</w:t>
        <w:tab/>
        <w:t>Which of the following represents the usual sequence of stages in the development of a nutrient deficiency resulting from inadequate intake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Declining nutrient stores, abnormal functions within the body, and overt sign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Abnormal functions within the body, declining nutrient stores, and overt sign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Abnormal functions within the body, overt signs, and declining nutrient store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Declining nutrient stores, overt signs, and abnormal functions within the body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a</w:t>
        <w:tab/>
        <w:t>23(A)</w:t>
        <w:tab/>
        <w:t>99.</w:t>
        <w:tab/>
        <w:t>Which of the following would most likely lead to a primary nutrient deficiency?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Inadequate nutrient intake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Reduced nutrient absorption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Increased nutrient excretion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Increased nutrient destruction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c</w:t>
        <w:tab/>
        <w:t>23(K)</w:t>
        <w:tab/>
        <w:t>100.</w:t>
        <w:tab/>
        <w:t>What type of deficiency is caused by inadequate absorption of a nutrient?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Primary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Clinical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Secondary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Subclinical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b</w:t>
        <w:tab/>
        <w:t>23(A)</w:t>
        <w:tab/>
        <w:t>101.</w:t>
        <w:tab/>
        <w:t>A subclinical nutrient deficiency is defined as one that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shows overt signs.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is in the early stages.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shows resistance to treatment.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is similar to a secondary deficiency.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b</w:t>
        <w:tab/>
        <w:t>23(K)</w:t>
        <w:tab/>
        <w:t>102.</w:t>
        <w:tab/>
        <w:t xml:space="preserve">Which of the following is an </w:t>
      </w:r>
      <w:r>
        <w:rPr>
          <w:rFonts w:cs="Times New Roman" w:ascii="Times New Roman" w:hAnsi="Times New Roman"/>
          <w:b/>
        </w:rPr>
        <w:t>overt</w:t>
      </w:r>
      <w:r>
        <w:rPr>
          <w:rFonts w:cs="Times New Roman" w:ascii="Times New Roman" w:hAnsi="Times New Roman"/>
        </w:rPr>
        <w:t xml:space="preserve"> symptom of iron deficiency?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Anemia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Headaches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Skin dryness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Decreased red blood cell count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a</w:t>
        <w:tab/>
        <w:t>23(K)</w:t>
        <w:tab/>
        <w:t>103.</w:t>
        <w:tab/>
        <w:t>To identify early-stage malnutrition, a health professional would use which of the following parameters?</w:t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Laboratory tests</w:t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Anthropometric data</w:t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Physical exam results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Review dietary intake data</w:t>
      </w:r>
    </w:p>
    <w:p>
      <w:pPr>
        <w:pStyle w:val="Normal"/>
        <w:tabs>
          <w:tab w:val="clear" w:pos="360"/>
          <w:tab w:val="left" w:pos="17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d</w:t>
        <w:tab/>
        <w:t>23(K)</w:t>
        <w:tab/>
        <w:t>104.</w:t>
        <w:tab/>
        <w:t>What entity coordinates nutrition-related activities of federal agencies?</w:t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U.S. Public Health Service</w:t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Food and Drug Administration</w:t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Dietary Reference Intakes committee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The National Nutrition Monitoring program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d</w:t>
        <w:tab/>
        <w:t>24(K)</w:t>
        <w:tab/>
        <w:t>105</w:t>
        <w:tab/>
        <w:t>The goal of Healthy People is to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ab/>
        <w:tab/>
        <w:tab/>
        <w:t>a.</w:t>
        <w:tab/>
        <w:t>establish the DRI.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ab/>
        <w:tab/>
        <w:tab/>
        <w:t>b.</w:t>
        <w:tab/>
        <w:t>identify national trends in food consumption.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ab/>
        <w:tab/>
        <w:tab/>
        <w:t>c.</w:t>
        <w:tab/>
        <w:t>identify leading causes of death in the United States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ab/>
        <w:tab/>
        <w:tab/>
        <w:t>d.</w:t>
        <w:tab/>
        <w:t>set goals for the nation’s health over the next 10 years.</w:t>
      </w:r>
    </w:p>
    <w:p>
      <w:pPr>
        <w:pStyle w:val="Normal"/>
        <w:tabs>
          <w:tab w:val="clear" w:pos="360"/>
          <w:tab w:val="left" w:pos="17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  <w:tab/>
        <w:t>24(K)</w:t>
        <w:tab/>
        <w:t>106.</w:t>
        <w:tab/>
        <w:t>Which of the following does not describe a national trend in eating habits of Americans?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We eat larger portions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 xml:space="preserve">We snack more frequently 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 xml:space="preserve">We eat more high-fiber foods 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We eat more meals away from home</w:t>
      </w:r>
    </w:p>
    <w:p>
      <w:pPr>
        <w:pStyle w:val="Normal"/>
        <w:tabs>
          <w:tab w:val="clear" w:pos="360"/>
          <w:tab w:val="left" w:pos="17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171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estions for Section 1.6 Diet and Health</w:t>
      </w:r>
    </w:p>
    <w:p>
      <w:pPr>
        <w:pStyle w:val="Normal"/>
        <w:tabs>
          <w:tab w:val="clear" w:pos="360"/>
          <w:tab w:val="left" w:pos="171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  <w:tab/>
        <w:t>25(K)</w:t>
        <w:tab/>
        <w:t>107.</w:t>
        <w:tab/>
        <w:t xml:space="preserve">The most common causes of death today in the United States include all of the following </w:t>
      </w:r>
      <w:r>
        <w:rPr>
          <w:rFonts w:cs="Times New Roman" w:ascii="Times New Roman" w:hAnsi="Times New Roman"/>
          <w:b/>
        </w:rPr>
        <w:t>except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pt-BR"/>
        </w:rPr>
        <w:t>a.</w:t>
        <w:tab/>
        <w:t>cancer.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>b.</w:t>
        <w:tab/>
        <w:t>diabetes.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>c.</w:t>
        <w:tab/>
        <w:t>tuberculosis.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/>
      </w:pPr>
      <w:r>
        <w:rPr>
          <w:rFonts w:cs="Times New Roman" w:ascii="Times New Roman" w:hAnsi="Times New Roman"/>
          <w:lang w:val="pt-BR"/>
        </w:rPr>
        <w:tab/>
        <w:tab/>
        <w:tab/>
      </w:r>
      <w:r>
        <w:rPr>
          <w:rFonts w:cs="Times New Roman" w:ascii="Times New Roman" w:hAnsi="Times New Roman"/>
        </w:rPr>
        <w:t>d.</w:t>
        <w:tab/>
        <w:t>heart disease.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b</w:t>
        <w:tab/>
        <w:t>25(K)</w:t>
        <w:tab/>
        <w:t>108.</w:t>
        <w:tab/>
        <w:t xml:space="preserve">Of the ten leading causes of illness and death, how many are associated directly with nutrition? 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1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4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7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10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d</w:t>
        <w:tab/>
        <w:t>25(K)</w:t>
        <w:tab/>
        <w:t>109.</w:t>
        <w:tab/>
        <w:t xml:space="preserve">Which of the following leading causes of death in the U.S. does </w:t>
      </w:r>
      <w:r>
        <w:rPr>
          <w:rFonts w:cs="Times New Roman" w:ascii="Times New Roman" w:hAnsi="Times New Roman"/>
          <w:b/>
        </w:rPr>
        <w:t>not</w:t>
      </w:r>
      <w:r>
        <w:rPr>
          <w:rFonts w:cs="Times New Roman" w:ascii="Times New Roman" w:hAnsi="Times New Roman"/>
        </w:rPr>
        <w:t xml:space="preserve"> bear a relationship to diet?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Cancer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Heart disease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Diabetes mellitus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Pneumonia and influenza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a</w:t>
        <w:tab/>
        <w:t>25(K)</w:t>
        <w:tab/>
        <w:t>110.</w:t>
        <w:tab/>
        <w:t>Factors known to be related to a disease but not proven to be causal are called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risk factors.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genetic factors.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degenerative factors.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environmental factors.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c</w:t>
        <w:tab/>
        <w:t>25-26(K)</w:t>
        <w:tab/>
        <w:t>111.</w:t>
        <w:tab/>
        <w:t>Which of the following statements defines the association between a risk factor and the development of a disease?</w:t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All people with the risk factor will develop the disease</w:t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The absence of a risk factor guarantees freedom from the disease</w:t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The more risk factors for a disease, the greater the chance of developing that disease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The presence of a factor such as heredity can be modified to lower the risk of degenerative diseases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c</w:t>
        <w:tab/>
        <w:t>26(K)</w:t>
        <w:tab/>
        <w:t>112.</w:t>
        <w:tab/>
        <w:t>Which of the following factors makes the greatest contribution to deaths in the United States?</w:t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pt-BR"/>
        </w:rPr>
        <w:t>a.</w:t>
        <w:tab/>
        <w:t>Guns</w:t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>b.</w:t>
        <w:tab/>
        <w:t>Alcohol</w:t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>c.</w:t>
        <w:tab/>
        <w:t>Tobacco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>d.</w:t>
        <w:tab/>
        <w:t>Automobiles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b</w:t>
        <w:tab/>
        <w:t>26(K)</w:t>
        <w:tab/>
        <w:t>113.</w:t>
        <w:tab/>
        <w:t>What behavior is the major cause of death in the United States?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Poor diet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Tobacco use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Alcohol intake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Sexual activity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estions for Section 1.7 Nutrition Information and Misinformation—On the Net and in the News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c</w:t>
        <w:tab/>
        <w:t>28(A)</w:t>
        <w:tab/>
        <w:t>114.</w:t>
        <w:tab/>
        <w:t>Who would be the most appropriate person to consult regarding nutrition information?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Chiropractor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Medical doctor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Registered dietitian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Health food store manager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  <w:tab/>
        <w:t>30(K)</w:t>
        <w:tab/>
        <w:t>115.</w:t>
        <w:tab/>
        <w:t xml:space="preserve">All of the following are minimum requirements for becoming a registered dietitian </w:t>
      </w:r>
      <w:r>
        <w:rPr>
          <w:rFonts w:cs="Times New Roman" w:ascii="Times New Roman" w:hAnsi="Times New Roman"/>
          <w:b/>
        </w:rPr>
        <w:t>except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earning an undergraduate degree.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completing up to a three-week clinical internship or the equivalent.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completing approximately 60 semester hours in nutrition and food science.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passing a national examination administered by the American Dietetic Association.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c</w:t>
        <w:tab/>
        <w:t>30-31(K)</w:t>
        <w:tab/>
        <w:t>116.</w:t>
        <w:tab/>
        <w:t>Which of the following describes the legal limitations, if any, for a person who disseminates dietary advice to the public?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The title “dietitian” can be used by anyone in all states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The title “nutritionist” can be used by anyone in all states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A license to practice as a nutritionist or dietitian is required by some states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A license to practice as a nutritionist or dietitian is mandatory in all states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c</w:t>
        <w:tab/>
        <w:t>30-31(K)</w:t>
        <w:tab/>
        <w:t>117.</w:t>
        <w:tab/>
        <w:t xml:space="preserve">Which of the following individuals is most likely to possess the </w:t>
      </w:r>
      <w:r>
        <w:rPr>
          <w:rFonts w:cs="Times New Roman" w:ascii="Times New Roman" w:hAnsi="Times New Roman"/>
          <w:b/>
        </w:rPr>
        <w:t xml:space="preserve">least </w:t>
      </w:r>
      <w:r>
        <w:rPr>
          <w:rFonts w:cs="Times New Roman" w:ascii="Times New Roman" w:hAnsi="Times New Roman"/>
        </w:rPr>
        <w:t>amount of nutrition training?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Dietetic Technician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Registered Dietician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Certified Nutritionist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Dietetic Technician, Registered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b</w:t>
        <w:tab/>
        <w:t>30-31(K)</w:t>
        <w:tab/>
        <w:t>118.</w:t>
        <w:tab/>
        <w:t>For which of the following titles, by definition, must the individual be college educated and pass a national examination administered by the American Dietetic Association?</w:t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Medical Doctor</w:t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Registered Dietician</w:t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Certified Nutritionist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Certified Nutrition Therapist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a</w:t>
        <w:tab/>
        <w:t>30-31(K)</w:t>
        <w:tab/>
        <w:t>119.</w:t>
        <w:tab/>
        <w:t>Which of the following best describes a college-educated nutrition and food specialist who is qualified to make evaluations of the nutritional health of people?</w:t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Registered dietitian</w:t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Licensed nutritionist</w:t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Master of nutrient utilization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Doctor of food and nutritional sciences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rPr/>
      </w:pPr>
      <w:r>
        <w:rPr>
          <w:rFonts w:cs="Times New Roman" w:ascii="Times New Roman" w:hAnsi="Times New Roman"/>
        </w:rPr>
        <w:t>c</w:t>
        <w:tab/>
        <w:t>31(A)</w:t>
        <w:tab/>
        <w:t>120.</w:t>
        <w:tab/>
        <w:t xml:space="preserve">A person who assists registered dietitians has the formal title of </w:t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dietetic assistant.</w:t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nutrition assistant.</w:t>
      </w:r>
    </w:p>
    <w:p>
      <w:pPr>
        <w:pStyle w:val="Normal"/>
        <w:keepNext w:val="true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dietetic technician.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nutrition technician.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  <w:tab/>
        <w:t>32(K)</w:t>
        <w:tab/>
        <w:t>121.</w:t>
        <w:tab/>
        <w:t xml:space="preserve">All of the following are recognized, credible sources of nutrition information </w:t>
      </w:r>
      <w:r>
        <w:rPr>
          <w:rFonts w:cs="Times New Roman" w:ascii="Times New Roman" w:hAnsi="Times New Roman"/>
          <w:b/>
        </w:rPr>
        <w:t>except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Who’s Who in Nutrition.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the Food and Drug Administration.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the American Dietetic Association.</w:t>
      </w:r>
    </w:p>
    <w:p>
      <w:pPr>
        <w:pStyle w:val="Normal"/>
        <w:tabs>
          <w:tab w:val="left" w:pos="360" w:leader="none"/>
          <w:tab w:val="left" w:pos="171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the United States Department of Agriculture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Matching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G</w:t>
        <w:tab/>
        <w:t>6</w:t>
        <w:tab/>
        <w:t>01.</w:t>
        <w:tab/>
        <w:t>Nutrient with the highest body concentration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L</w:t>
        <w:tab/>
        <w:t>7</w:t>
        <w:tab/>
        <w:t>02.</w:t>
        <w:tab/>
        <w:t xml:space="preserve">Substance containing no carbon or not pertaining to living things 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D</w:t>
        <w:tab/>
        <w:t>7</w:t>
        <w:tab/>
        <w:t>03.</w:t>
        <w:tab/>
        <w:t>Number of indispensable nutrients for human being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J</w:t>
        <w:tab/>
        <w:t>7</w:t>
        <w:tab/>
        <w:t>04.</w:t>
        <w:tab/>
        <w:t>Most substances containing carbon-hydrogen bond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I</w:t>
        <w:tab/>
        <w:t>7</w:t>
        <w:tab/>
        <w:t>05.</w:t>
        <w:tab/>
        <w:t>Substance containing nitrogen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E</w:t>
        <w:tab/>
        <w:t>7</w:t>
        <w:tab/>
        <w:t>06.</w:t>
        <w:tab/>
        <w:t>Energy (kcal) required to increase temperature of 1 kg of water from 0° C to 100° C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F</w:t>
        <w:tab/>
        <w:t>9</w:t>
        <w:tab/>
        <w:t>07.</w:t>
        <w:tab/>
        <w:t>Nutrient with the highest energy density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C</w:t>
        <w:tab/>
        <w:t>9</w:t>
        <w:tab/>
        <w:t>08.</w:t>
        <w:tab/>
        <w:t>Energy (kcal) yield of five grams of sugar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A</w:t>
        <w:tab/>
        <w:t>9</w:t>
        <w:tab/>
        <w:t>09.</w:t>
        <w:tab/>
        <w:t>Energy (kcal) yield of one gram of alcohol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B</w:t>
        <w:tab/>
        <w:t>11</w:t>
        <w:tab/>
        <w:t>10.</w:t>
        <w:tab/>
        <w:t>Number of indispensable minerals for human being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</w:t>
        <w:tab/>
        <w:t>13</w:t>
        <w:tab/>
        <w:t>11.</w:t>
        <w:tab/>
        <w:t>An unproven statement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K</w:t>
        <w:tab/>
        <w:t>13</w:t>
        <w:tab/>
        <w:t>12.</w:t>
        <w:tab/>
        <w:t>An inert medication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M</w:t>
        <w:tab/>
        <w:t>13</w:t>
        <w:tab/>
        <w:t>13.</w:t>
        <w:tab/>
        <w:t xml:space="preserve">Possessing the quality of showing evidence 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H</w:t>
        <w:tab/>
        <w:t>19</w:t>
        <w:tab/>
        <w:t>14.</w:t>
        <w:tab/>
        <w:t>The recommended intake is set at the population mean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P</w:t>
        <w:tab/>
        <w:t>21</w:t>
        <w:tab/>
        <w:t>15.</w:t>
        <w:tab/>
        <w:t>Excess nutrient intake leads to thi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O</w:t>
        <w:tab/>
        <w:t>21</w:t>
        <w:tab/>
        <w:t>16.</w:t>
        <w:tab/>
        <w:t>Deficient nutrient intake leads to thi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Q</w:t>
        <w:tab/>
        <w:t>22</w:t>
        <w:tab/>
        <w:t>17.</w:t>
        <w:tab/>
        <w:t>Measurement of physical characteristic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S</w:t>
        <w:tab/>
        <w:t>22</w:t>
        <w:tab/>
        <w:t>18.</w:t>
        <w:tab/>
        <w:t>Inspection of skin, tongue, eyes, hair, and fingernail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R</w:t>
        <w:tab/>
        <w:t>23</w:t>
        <w:tab/>
        <w:t>19.</w:t>
        <w:tab/>
        <w:t>A nutrient deficiency showing outward sign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>T</w:t>
        <w:tab/>
        <w:t>23</w:t>
        <w:tab/>
        <w:t>20.</w:t>
        <w:tab/>
        <w:t>A nutrient deficiency in the early stage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800" w:right="1080" w:gutter="0" w:header="1080" w:top="1440" w:footer="720" w:bottom="1440"/>
          <w:pgNumType w:start="45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4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</w:t>
        <w:tab/>
        <w:t>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.</w:t>
        <w:tab/>
        <w:t>F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.</w:t>
        <w:tab/>
        <w:t>Wa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.</w:t>
        <w:tab/>
        <w:t>Energ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  <w:tab/>
        <w:t>Prote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.</w:t>
        <w:tab/>
        <w:t>Organic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K.</w:t>
        <w:tab/>
        <w:t>Placebo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L.</w:t>
        <w:tab/>
        <w:t>Inorganic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.</w:t>
        <w:tab/>
        <w:t>Validity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N.</w:t>
        <w:tab/>
        <w:t>Hypothes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.</w:t>
        <w:tab/>
        <w:t>Undernutri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</w:t>
        <w:tab/>
        <w:t>Overnutri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.</w:t>
        <w:tab/>
        <w:t>Anthropometric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.</w:t>
        <w:tab/>
        <w:t>Overt deficien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.</w:t>
        <w:tab/>
        <w:t>Physical examin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.</w:t>
        <w:tab/>
        <w:t>Subclinical deficiency</w:t>
      </w:r>
    </w:p>
    <w:p>
      <w:pPr>
        <w:sectPr>
          <w:type w:val="continuous"/>
          <w:pgSz w:w="12240" w:h="15840"/>
          <w:pgMar w:left="1800" w:right="1080" w:gutter="0" w:header="108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Essay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(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2160" w:leader="none"/>
        </w:tabs>
        <w:spacing w:before="0" w:after="120"/>
        <w:ind w:left="2520" w:hanging="2520"/>
        <w:rPr/>
      </w:pPr>
      <w:r>
        <w:rPr>
          <w:rFonts w:cs="Times New Roman" w:ascii="Times New Roman" w:hAnsi="Times New Roman"/>
        </w:rPr>
        <w:t>3-6</w:t>
        <w:tab/>
        <w:t>01.</w:t>
        <w:tab/>
        <w:t>Describe six behavioral or social motives governing people’s food choices.</w:t>
      </w:r>
    </w:p>
    <w:p>
      <w:pPr>
        <w:pStyle w:val="Normal"/>
        <w:tabs>
          <w:tab w:val="clear" w:pos="360"/>
          <w:tab w:val="left" w:pos="2160" w:leader="none"/>
        </w:tabs>
        <w:spacing w:before="0" w:after="120"/>
        <w:ind w:left="2520" w:hanging="2520"/>
        <w:rPr/>
      </w:pPr>
      <w:r>
        <w:rPr>
          <w:rFonts w:cs="Times New Roman" w:ascii="Times New Roman" w:hAnsi="Times New Roman"/>
        </w:rPr>
        <w:t>3-6</w:t>
        <w:tab/>
        <w:t>02.</w:t>
        <w:tab/>
        <w:t>Explain how food choices are influenced by habits, emotions, physical appearance, and ethnic background.</w:t>
      </w:r>
    </w:p>
    <w:p>
      <w:pPr>
        <w:pStyle w:val="Normal"/>
        <w:tabs>
          <w:tab w:val="clear" w:pos="360"/>
          <w:tab w:val="left" w:pos="2160" w:leader="none"/>
        </w:tabs>
        <w:spacing w:before="0" w:after="120"/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  <w:tab/>
        <w:t>03.</w:t>
        <w:tab/>
        <w:t>Discuss some of the consequences of eating in response to emotions.</w:t>
      </w:r>
    </w:p>
    <w:p>
      <w:pPr>
        <w:pStyle w:val="Normal"/>
        <w:tabs>
          <w:tab w:val="clear" w:pos="360"/>
          <w:tab w:val="left" w:pos="2160" w:leader="none"/>
        </w:tabs>
        <w:spacing w:before="0" w:after="120"/>
        <w:ind w:left="2520" w:hanging="2520"/>
        <w:rPr/>
      </w:pPr>
      <w:r>
        <w:rPr>
          <w:rFonts w:cs="Times New Roman" w:ascii="Times New Roman" w:hAnsi="Times New Roman"/>
        </w:rPr>
        <w:t>7;10-11</w:t>
        <w:tab/>
        <w:t>04.</w:t>
        <w:tab/>
        <w:t xml:space="preserve">Define the term </w:t>
      </w:r>
      <w:r>
        <w:rPr>
          <w:rFonts w:cs="Times New Roman" w:ascii="Times New Roman" w:hAnsi="Times New Roman"/>
          <w:i/>
        </w:rPr>
        <w:t>organic</w:t>
      </w:r>
      <w:r>
        <w:rPr>
          <w:rFonts w:cs="Times New Roman" w:ascii="Times New Roman" w:hAnsi="Times New Roman"/>
        </w:rPr>
        <w:t>. How do the properties of vitamins relate to their organic nature? Contrast these points with the properties of inorganic compounds such as minerals.</w:t>
      </w:r>
    </w:p>
    <w:p>
      <w:pPr>
        <w:pStyle w:val="Normal"/>
        <w:tabs>
          <w:tab w:val="clear" w:pos="360"/>
          <w:tab w:val="left" w:pos="2160" w:leader="none"/>
        </w:tabs>
        <w:spacing w:before="0" w:after="120"/>
        <w:ind w:left="2520" w:hanging="2520"/>
        <w:rPr/>
      </w:pPr>
      <w:r>
        <w:rPr>
          <w:rFonts w:cs="Times New Roman" w:ascii="Times New Roman" w:hAnsi="Times New Roman"/>
        </w:rPr>
        <w:t>12-15</w:t>
        <w:tab/>
        <w:t>05.</w:t>
        <w:tab/>
        <w:t>List the strengths and weaknesses of epidemiological studies, laboratory-based studies, and clinical trials.</w:t>
      </w:r>
    </w:p>
    <w:p>
      <w:pPr>
        <w:pStyle w:val="Normal"/>
        <w:tabs>
          <w:tab w:val="clear" w:pos="360"/>
          <w:tab w:val="left" w:pos="2160" w:leader="none"/>
        </w:tabs>
        <w:spacing w:before="0" w:after="120"/>
        <w:ind w:left="2520" w:hanging="2520"/>
        <w:rPr/>
      </w:pPr>
      <w:r>
        <w:rPr>
          <w:rFonts w:cs="Times New Roman" w:ascii="Times New Roman" w:hAnsi="Times New Roman"/>
        </w:rPr>
        <w:t>15</w:t>
        <w:tab/>
        <w:t>06.</w:t>
        <w:tab/>
        <w:t>Explain the importance of the placebo and the double-blind technique in carrying out research studies.</w:t>
      </w:r>
    </w:p>
    <w:p>
      <w:pPr>
        <w:pStyle w:val="Normal"/>
        <w:tabs>
          <w:tab w:val="clear" w:pos="360"/>
          <w:tab w:val="left" w:pos="2160" w:leader="none"/>
        </w:tabs>
        <w:spacing w:before="0" w:after="120"/>
        <w:ind w:left="2520" w:hanging="2520"/>
        <w:rPr/>
      </w:pPr>
      <w:r>
        <w:rPr>
          <w:rFonts w:cs="Times New Roman" w:ascii="Times New Roman" w:hAnsi="Times New Roman"/>
        </w:rPr>
        <w:t>17-19</w:t>
        <w:tab/>
        <w:t>07.</w:t>
        <w:tab/>
        <w:t>Describe the steps involved in establishing nutrient values that make up the Dietary Reference Intakes.</w:t>
      </w:r>
    </w:p>
    <w:p>
      <w:pPr>
        <w:pStyle w:val="Normal"/>
        <w:tabs>
          <w:tab w:val="clear" w:pos="360"/>
          <w:tab w:val="left" w:pos="2160" w:leader="none"/>
        </w:tabs>
        <w:spacing w:before="0" w:after="120"/>
        <w:ind w:left="2520" w:hanging="2520"/>
        <w:rPr/>
      </w:pPr>
      <w:r>
        <w:rPr>
          <w:rFonts w:cs="Times New Roman" w:ascii="Times New Roman" w:hAnsi="Times New Roman"/>
        </w:rPr>
        <w:t>17-19</w:t>
        <w:tab/>
        <w:t>08.</w:t>
        <w:tab/>
        <w:t>Compare and contrast the meaning of Adequate Intakes, Recommended Dietary Allowances, Estimated Average Requirements, and Tolerable Upper Intake Levels for nutrients.</w:t>
      </w:r>
    </w:p>
    <w:p>
      <w:pPr>
        <w:pStyle w:val="Normal"/>
        <w:tabs>
          <w:tab w:val="clear" w:pos="360"/>
          <w:tab w:val="left" w:pos="2160" w:leader="none"/>
        </w:tabs>
        <w:spacing w:before="0" w:after="120"/>
        <w:ind w:left="2520" w:hanging="2520"/>
        <w:rPr/>
      </w:pPr>
      <w:r>
        <w:rPr>
          <w:rFonts w:cs="Times New Roman" w:ascii="Times New Roman" w:hAnsi="Times New Roman"/>
        </w:rPr>
        <w:t>19</w:t>
        <w:tab/>
        <w:t>09.</w:t>
        <w:tab/>
        <w:t>What approach is taken in setting recommendations for energy intakes? Why is this approach taken? How does this approach differ from that taken for other nutrients?</w:t>
      </w:r>
    </w:p>
    <w:p>
      <w:pPr>
        <w:pStyle w:val="Normal"/>
        <w:tabs>
          <w:tab w:val="clear" w:pos="360"/>
          <w:tab w:val="left" w:pos="2160" w:leader="none"/>
        </w:tabs>
        <w:spacing w:before="0" w:after="120"/>
        <w:ind w:left="2520" w:hanging="2520"/>
        <w:rPr/>
      </w:pPr>
      <w:r>
        <w:rPr>
          <w:rFonts w:cs="Times New Roman" w:ascii="Times New Roman" w:hAnsi="Times New Roman"/>
        </w:rPr>
        <w:t>19-20</w:t>
        <w:tab/>
        <w:t>10.</w:t>
        <w:tab/>
        <w:t>Compare and contrast the rationales underlying dietary recommendations for individuals versus those for populations.</w:t>
      </w:r>
    </w:p>
    <w:p>
      <w:pPr>
        <w:pStyle w:val="Normal"/>
        <w:tabs>
          <w:tab w:val="clear" w:pos="360"/>
          <w:tab w:val="left" w:pos="2160" w:leader="none"/>
        </w:tabs>
        <w:spacing w:before="0" w:after="120"/>
        <w:ind w:left="2520" w:hanging="2520"/>
        <w:rPr/>
      </w:pPr>
      <w:r>
        <w:rPr>
          <w:rFonts w:cs="Times New Roman" w:ascii="Times New Roman" w:hAnsi="Times New Roman"/>
        </w:rPr>
        <w:t>21-23</w:t>
        <w:tab/>
        <w:t>11.</w:t>
        <w:tab/>
        <w:t>List and discuss four methods commonly used to assess nutritional status of individuals.</w:t>
      </w:r>
    </w:p>
    <w:p>
      <w:pPr>
        <w:pStyle w:val="Normal"/>
        <w:tabs>
          <w:tab w:val="clear" w:pos="360"/>
          <w:tab w:val="left" w:pos="2160" w:leader="none"/>
        </w:tabs>
        <w:spacing w:before="0" w:after="120"/>
        <w:ind w:left="2520" w:hanging="2520"/>
        <w:rPr/>
      </w:pPr>
      <w:r>
        <w:rPr>
          <w:rFonts w:cs="Times New Roman" w:ascii="Times New Roman" w:hAnsi="Times New Roman"/>
        </w:rPr>
        <w:t>23-24</w:t>
        <w:tab/>
        <w:t>12.</w:t>
        <w:tab/>
        <w:t xml:space="preserve">Discuss how the results from national nutrition surveys are used by private and government agencies and groups. </w:t>
      </w:r>
    </w:p>
    <w:p>
      <w:pPr>
        <w:pStyle w:val="Normal"/>
        <w:tabs>
          <w:tab w:val="clear" w:pos="360"/>
          <w:tab w:val="left" w:pos="2160" w:leader="none"/>
        </w:tabs>
        <w:spacing w:before="0" w:after="120"/>
        <w:ind w:left="2520" w:hanging="2520"/>
        <w:rPr/>
      </w:pPr>
      <w:r>
        <w:rPr>
          <w:rFonts w:cs="Times New Roman" w:ascii="Times New Roman" w:hAnsi="Times New Roman"/>
        </w:rPr>
        <w:t>24-25</w:t>
        <w:tab/>
        <w:t>13.</w:t>
        <w:tab/>
        <w:t>List the national trends of food consumption over the past 30 years.</w:t>
      </w:r>
    </w:p>
    <w:p>
      <w:pPr>
        <w:pStyle w:val="Normal"/>
        <w:tabs>
          <w:tab w:val="clear" w:pos="360"/>
          <w:tab w:val="left" w:pos="2160" w:leader="none"/>
        </w:tabs>
        <w:spacing w:before="0" w:after="120"/>
        <w:ind w:left="2520" w:hanging="2520"/>
        <w:rPr/>
      </w:pPr>
      <w:r>
        <w:rPr>
          <w:rFonts w:cs="Times New Roman" w:ascii="Times New Roman" w:hAnsi="Times New Roman"/>
        </w:rPr>
        <w:t>24</w:t>
        <w:tab/>
        <w:t>14.</w:t>
        <w:tab/>
        <w:t>List 10 goals of the Healthy People program. How successful is the program thus far?</w:t>
      </w:r>
    </w:p>
    <w:p>
      <w:pPr>
        <w:pStyle w:val="Normal"/>
        <w:tabs>
          <w:tab w:val="clear" w:pos="360"/>
          <w:tab w:val="left" w:pos="2160" w:leader="none"/>
        </w:tabs>
        <w:spacing w:before="0" w:after="120"/>
        <w:ind w:left="2520" w:hanging="2520"/>
        <w:rPr/>
      </w:pPr>
      <w:r>
        <w:rPr>
          <w:rFonts w:cs="Times New Roman" w:ascii="Times New Roman" w:hAnsi="Times New Roman"/>
        </w:rPr>
        <w:t>25-26</w:t>
        <w:tab/>
        <w:t>15.</w:t>
        <w:tab/>
        <w:t>Discuss the meaning and significance of the relationships between risk factors and chronic diseases.</w:t>
      </w:r>
    </w:p>
    <w:p>
      <w:pPr>
        <w:pStyle w:val="Normal"/>
        <w:tabs>
          <w:tab w:val="clear" w:pos="360"/>
          <w:tab w:val="left" w:pos="2160" w:leader="none"/>
        </w:tabs>
        <w:spacing w:before="0" w:after="120"/>
        <w:ind w:left="2520" w:hanging="2520"/>
        <w:rPr/>
      </w:pPr>
      <w:r>
        <w:rPr>
          <w:rFonts w:cs="Times New Roman" w:ascii="Times New Roman" w:hAnsi="Times New Roman"/>
        </w:rPr>
        <w:t>28-29;32</w:t>
        <w:tab/>
        <w:t>16.</w:t>
        <w:tab/>
        <w:t>List ways to identify a reliable nutrition information website.</w:t>
      </w:r>
    </w:p>
    <w:p>
      <w:pPr>
        <w:pStyle w:val="Normal"/>
        <w:tabs>
          <w:tab w:val="clear" w:pos="360"/>
          <w:tab w:val="left" w:pos="2160" w:leader="none"/>
        </w:tabs>
        <w:ind w:left="2520" w:hanging="2520"/>
        <w:rPr/>
      </w:pPr>
      <w:r>
        <w:rPr>
          <w:rFonts w:cs="Times New Roman" w:ascii="Times New Roman" w:hAnsi="Times New Roman"/>
        </w:rPr>
        <w:t>31-33</w:t>
        <w:tab/>
        <w:t>17.</w:t>
        <w:tab/>
        <w:t>A.</w:t>
        <w:tab/>
        <w:t>List techniques that help identify nutrition quackery.</w:t>
      </w:r>
    </w:p>
    <w:p>
      <w:pPr>
        <w:pStyle w:val="Normal"/>
        <w:tabs>
          <w:tab w:val="clear" w:pos="360"/>
          <w:tab w:val="left" w:pos="2160" w:leader="none"/>
          <w:tab w:val="left" w:pos="2520" w:leader="none"/>
        </w:tabs>
        <w:spacing w:before="0" w:after="120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.</w:t>
        <w:tab/>
        <w:t>Where can you find reliable sources of nutrition information?</w:t>
      </w:r>
    </w:p>
    <w:p>
      <w:pPr>
        <w:pStyle w:val="Normal"/>
        <w:tabs>
          <w:tab w:val="clear" w:pos="360"/>
          <w:tab w:val="left" w:pos="2160" w:leader="none"/>
          <w:tab w:val="left" w:pos="2520" w:leader="none"/>
        </w:tabs>
        <w:ind w:left="2880" w:hanging="2880"/>
        <w:rPr/>
      </w:pPr>
      <w:r>
        <w:rPr>
          <w:rFonts w:cs="Times New Roman" w:ascii="Times New Roman" w:hAnsi="Times New Roman"/>
        </w:rPr>
        <w:t>32-33</w:t>
        <w:tab/>
        <w:t>18.</w:t>
        <w:tab/>
        <w:t>A.</w:t>
        <w:tab/>
        <w:t>Explain the education and training requirements associated with obtaining registration as a dietitian.</w:t>
      </w:r>
    </w:p>
    <w:p>
      <w:pPr>
        <w:pStyle w:val="Normal"/>
        <w:tabs>
          <w:tab w:val="clear" w:pos="360"/>
          <w:tab w:val="left" w:pos="2160" w:leader="none"/>
          <w:tab w:val="left" w:pos="2520" w:leader="none"/>
        </w:tabs>
        <w:spacing w:before="0" w:after="120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.</w:t>
        <w:tab/>
        <w:t>List several career areas in which registered dietitians are often employed.</w:t>
      </w:r>
    </w:p>
    <w:p>
      <w:pPr>
        <w:pStyle w:val="Normal"/>
        <w:tabs>
          <w:tab w:val="clear" w:pos="360"/>
          <w:tab w:val="left" w:pos="2160" w:leader="none"/>
          <w:tab w:val="left" w:pos="2520" w:leader="none"/>
        </w:tabs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2160" w:leader="none"/>
          <w:tab w:val="left" w:pos="2520" w:leader="none"/>
        </w:tabs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800" w:right="1080" w:gutter="0" w:header="108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© 2012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© 2012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12:00Z</dcterms:created>
  <dc:creator>Elesha Feldman</dc:creator>
  <dc:description/>
  <cp:keywords/>
  <dc:language>en-US</dc:language>
  <cp:lastModifiedBy>Elesha</cp:lastModifiedBy>
  <cp:lastPrinted>2007-04-25T16:29:00Z</cp:lastPrinted>
  <dcterms:modified xsi:type="dcterms:W3CDTF">2011-04-18T17:38:00Z</dcterms:modified>
  <cp:revision>3</cp:revision>
  <dc:subject/>
  <dc:title>Chapter 1 – name</dc:title>
</cp:coreProperties>
</file>